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640"/>
        <w:gridCol w:w="2360"/>
        <w:gridCol w:w="1540"/>
        <w:gridCol w:w="231"/>
        <w:gridCol w:w="15"/>
      </w:tblGrid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19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исполнения доходов бюджета Большедво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ого муниципального района Ленингра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дам классификации до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 442 987,98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839,8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24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4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4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 1110540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4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 1110543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4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 111054301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4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60,3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60,3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60,34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44 178,01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44 178,01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5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8 749,75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0 216,43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0 216,43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8 533,32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8 533,32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22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5 2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 8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 8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201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23%3AC25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745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80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 № 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исполнения расходов бюджета 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од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07"/>
        <w:gridCol w:w="2679"/>
        <w:gridCol w:w="1580"/>
      </w:tblGrid>
      <w:tr>
        <w:trPr>
          <w:trHeight w:val="203" w:hRule="atLeast"/>
        </w:trPr>
        <w:tc>
          <w:tcPr>
            <w:tcW w:w="4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898 873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898 873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898 873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2 395,8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8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08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0%3AC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8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25 501,6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25 501,6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9 522,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9 522,7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3 510,5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012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12 45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870 338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4 148,4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9 090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998 038,5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62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,9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7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14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6 810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6 810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810,23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4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4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80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68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34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9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9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100000000 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16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1601136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1601136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9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63,5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6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предвиденные расходы за счет иных межбюджетных трансфертов, полученных из резервного фонда администрации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Б20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Б201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854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85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85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854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4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4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 по противопожарной безопасности территор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30 773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30 773,1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30 773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63 866,0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1 33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1 33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00 24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0 628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 494,1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 494,1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дорожной деятельности за счет средств дорожного фонда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08,2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1S42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801S42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6 907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264 462,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3 251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3 251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3 251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949,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926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,9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8 301,5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3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8 301,5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2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29 167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2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29 167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77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7150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77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4071505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77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7S479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2 71807S479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69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22 043,6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22 043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6 340,9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1S466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1S466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855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6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8 284,0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320,4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963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ердых бытовых отход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 798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 798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93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4 423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4 423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достижени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3S43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803S431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702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7,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1 270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1 270,0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1 270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1 270,0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1 924,07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24 924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1 2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1 2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4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4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101 71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912970 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101 7140912970 24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0 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1 000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301 ПД0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о долговым обязательств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00000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110650 0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301 ПД10110650 73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179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3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455 885,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                 2024 года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23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49"/>
        <w:gridCol w:w="1219"/>
        <w:gridCol w:w="20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д раз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д подразде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умм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(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9 322 395,8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90 08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8 525 501,6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Резервный фонд администрации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706 810,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429 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429 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507 8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507 8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9 430 773,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9 430 773,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9 264 462,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 413 251,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 729 167,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 122 043,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Образ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29 997,5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Молодеж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9 997,5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ультура, кинематограф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6 771 270,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 771 270,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112 92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12 92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изическая 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29 5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ВСЕГО РАСХОДОВ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35 898 873,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 №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исполнения источников финансирования дефицита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классификации источников дефицитов бюджет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tbl>
      <w:tblPr>
        <w:tblW w:w="91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07"/>
        <w:gridCol w:w="2040"/>
        <w:gridCol w:w="1960"/>
      </w:tblGrid>
      <w:tr>
        <w:trPr>
          <w:trHeight w:val="278" w:hRule="atLeast"/>
        </w:trPr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4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4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55 885,2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5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5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200001000007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20000100000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7" w:name="RANGE!A20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7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55 885,20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  <w:bookmarkEnd w:id="8"/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55 885,2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9 341 330,59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 341 330,59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797 215,79</w:t>
            </w:r>
          </w:p>
        </w:tc>
      </w:tr>
      <w:tr>
        <w:trPr>
          <w:trHeight w:val="465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9" w:name="RANGE!A25%3AC25"/>
            <w:bookmarkStart w:id="10" w:name="RANGE!A25"/>
            <w:bookmarkEnd w:id="9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0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797 215,7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20:00Z</dcterms:created>
  <dc:creator>1</dc:creator>
  <dc:description/>
  <dc:language>en-US</dc:language>
  <cp:lastModifiedBy>HP</cp:lastModifiedBy>
  <cp:lastPrinted>2022-04-01T11:53:00Z</cp:lastPrinted>
  <dcterms:modified xsi:type="dcterms:W3CDTF">2024-05-16T12:20:00Z</dcterms:modified>
  <cp:revision>2</cp:revision>
  <dc:subject/>
  <dc:title/>
</cp:coreProperties>
</file>