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7 октября 2024 года № 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>от 1 августа 2024 года № 300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219"/>
        <w:gridCol w:w="1134"/>
        <w:gridCol w:w="1134"/>
        <w:gridCol w:w="1134"/>
      </w:tblGrid>
      <w:tr>
        <w:trPr>
          <w:trHeight w:val="27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Большедворского сельского поселения </w:t>
              <w:br/>
              <w:t xml:space="preserve">Бокситогорского муниципального района </w:t>
              <w:br/>
              <w:t>Ленинградской области по кодам видов доходов</w:t>
              <w:br/>
              <w:t>на 2024 год и на плановый период 2025 и 2026 годов</w:t>
            </w:r>
          </w:p>
        </w:tc>
      </w:tr>
      <w:tr>
        <w:trPr>
          <w:trHeight w:val="555" w:hRule="atLeast"/>
        </w:trPr>
        <w:tc>
          <w:tcPr>
            <w:tcW w:w="2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2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322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9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824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2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4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4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252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26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94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189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2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2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17 октября 2024 года № ___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"УТВЕРЖДЕНЫ</w:t>
      </w:r>
    </w:p>
    <w:p>
      <w:pPr>
        <w:pStyle w:val="Normal"/>
        <w:jc w:val="right"/>
        <w:rPr/>
      </w:pPr>
      <w:r>
        <w:rPr>
          <w:lang w:val="ru-RU"/>
        </w:rPr>
        <w:t xml:space="preserve">решением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1 августа 2024 года № 300"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"/>
        <w:gridCol w:w="878"/>
        <w:gridCol w:w="50"/>
        <w:gridCol w:w="851"/>
        <w:gridCol w:w="1134"/>
        <w:gridCol w:w="613"/>
        <w:gridCol w:w="521"/>
        <w:gridCol w:w="839"/>
        <w:gridCol w:w="295"/>
        <w:gridCol w:w="390"/>
      </w:tblGrid>
      <w:tr>
        <w:trPr>
          <w:trHeight w:val="375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840" w:hRule="atLeast"/>
        </w:trPr>
        <w:tc>
          <w:tcPr>
            <w:tcW w:w="1032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подразделам классификации расходов бюджетов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33 </w:t>
            </w:r>
            <w:r>
              <w:rPr>
                <w:b/>
                <w:bCs/>
                <w:color w:val="000000"/>
                <w:lang w:val="ru-RU"/>
              </w:rPr>
              <w:t>38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1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10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81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8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 774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2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7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1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0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3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3,8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</w:rPr>
              <w:t>6 </w:t>
            </w:r>
            <w:r>
              <w:rPr>
                <w:b/>
                <w:bCs/>
                <w:color w:val="000000"/>
                <w:lang w:val="ru-RU"/>
              </w:rPr>
              <w:t>31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1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91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ru-RU"/>
              </w:rPr>
              <w:t>31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870"/>
        <w:gridCol w:w="900"/>
        <w:gridCol w:w="886"/>
        <w:gridCol w:w="1453"/>
        <w:gridCol w:w="670"/>
        <w:gridCol w:w="1883"/>
        <w:gridCol w:w="2125"/>
        <w:gridCol w:w="1920"/>
      </w:tblGrid>
      <w:tr>
        <w:trPr>
          <w:trHeight w:val="1500" w:hRule="atLeast"/>
        </w:trPr>
        <w:tc>
          <w:tcPr>
            <w:tcW w:w="150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ольшедворского сельского поселения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7 октября 2024 года № ___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ТВЕРЖДЕНЫ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 августа 2024 года № 300"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(Приложение 3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едомственная структура расходов бюджета Большедворского сельского поселения Бокситогорского муниципального района Ленинградской области на 2024 год и на плановый период 2025 и 2026 годов</w:t>
            </w:r>
          </w:p>
        </w:tc>
      </w:tr>
      <w:tr>
        <w:trPr>
          <w:trHeight w:val="2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СР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дел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д- раздел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ЦСР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Р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(тысяч рублей)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</w:t>
            </w:r>
          </w:p>
        </w:tc>
      </w:tr>
      <w:tr>
        <w:trPr>
          <w:trHeight w:val="6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81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10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10,2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12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88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1 01 П70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23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54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23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54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</w:tr>
      <w:tr>
        <w:trPr>
          <w:trHeight w:val="9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</w:tr>
      <w:tr>
        <w:trPr>
          <w:trHeight w:val="15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8,9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1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1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44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7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4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0,5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2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3,2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001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3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 xml:space="preserve">Предоставление межбюджетных трансфертов бюджету муниципального района из бюджета поселения по исполнению </w:t>
            </w:r>
            <w:r>
              <w:rPr/>
              <w:t>(кассовому) бюджета поселения и контроля за его исполнени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01 П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3 01 П7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отдельных государственных полномоч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8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8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713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8 01 713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4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0 0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7 00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7 01 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7 01 1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7 01 1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1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4 01 111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0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1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13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5 0113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7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11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1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ные бюджетные ассигн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94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01 1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6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1 6 01 136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4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0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7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715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07150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2 8 01 511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20</w:t>
            </w:r>
          </w:p>
        </w:tc>
      </w:tr>
      <w:tr>
        <w:trPr>
          <w:trHeight w:val="5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4 146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4 146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5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5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5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 4 01 S4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1 S46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9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0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 4 05 14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47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,1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15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150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0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5 Б7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5 Б7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8,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1 S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1 S4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2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7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13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3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0</w:t>
            </w:r>
          </w:p>
        </w:tc>
      </w:tr>
      <w:tr>
        <w:trPr>
          <w:trHeight w:val="6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6 196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6 196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5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7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7 15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7 150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70</w:t>
            </w:r>
          </w:p>
        </w:tc>
      </w:tr>
      <w:tr>
        <w:trPr>
          <w:trHeight w:val="79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7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S47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3 S47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70</w:t>
            </w:r>
          </w:p>
        </w:tc>
      </w:tr>
      <w:tr>
        <w:trPr>
          <w:trHeight w:val="5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5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5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55,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1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5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2 S47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борьбе с борщевиком Сосновско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3 1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3 1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2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9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5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2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личного освещ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0</w:t>
            </w:r>
          </w:p>
        </w:tc>
      </w:tr>
      <w:tr>
        <w:trPr>
          <w:trHeight w:val="6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бор и вывоз твердых бытовых и коммунальных от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7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ст захоро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4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8 1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0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8 1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00</w:t>
            </w:r>
          </w:p>
        </w:tc>
      </w:tr>
      <w:tr>
        <w:trPr>
          <w:trHeight w:val="4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1,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ликвидации несанкционированных свало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3  S48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3  S48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,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раслевой проект "Благоустройство сельских территорий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 02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2 S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0</w:t>
            </w:r>
          </w:p>
        </w:tc>
      </w:tr>
      <w:tr>
        <w:trPr>
          <w:trHeight w:val="40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очая закупка товаров, работ и услу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 02 S43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,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30</w:t>
            </w:r>
          </w:p>
        </w:tc>
      </w:tr>
      <w:tr>
        <w:trPr>
          <w:trHeight w:val="46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 4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1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11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312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8,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00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001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8,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9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9,80</w:t>
            </w:r>
          </w:p>
        </w:tc>
      </w:tr>
      <w:tr>
        <w:trPr>
          <w:trHeight w:val="20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0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528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0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1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1,20</w:t>
            </w:r>
          </w:p>
        </w:tc>
      </w:tr>
      <w:tr>
        <w:trPr>
          <w:trHeight w:val="141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П7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П70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48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4 09 S48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0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енсионное обеспеч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0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1 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платы к пенсиям муниципальных служащи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 1 01 14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9 1 01 149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3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730"/>
        <w:gridCol w:w="743"/>
        <w:gridCol w:w="743"/>
        <w:gridCol w:w="743"/>
        <w:gridCol w:w="2148"/>
        <w:gridCol w:w="2126"/>
        <w:gridCol w:w="2487"/>
      </w:tblGrid>
      <w:tr>
        <w:trPr>
          <w:trHeight w:val="1860" w:hRule="atLeast"/>
        </w:trPr>
        <w:tc>
          <w:tcPr>
            <w:tcW w:w="150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Большедворского сельского поселения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7 октября 2024 года № ___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УТВЕРЖДЕНЫ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ольшедворского сельского поселения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Бокситогорского муниципального района</w:t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 1 августа 2024 года № 300"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(Приложение 4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 </w:t>
              <w:br/>
              <w:t>на 2024 год и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4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яч рублей</w:t>
            </w:r>
          </w:p>
        </w:tc>
      </w:tr>
      <w:tr>
        <w:trPr>
          <w:trHeight w:val="312" w:hRule="atLeast"/>
        </w:trPr>
        <w:tc>
          <w:tcPr>
            <w:tcW w:w="4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0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 28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84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67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омплекс процессных меропри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 38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 71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857,2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18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1 S4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1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9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9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роприятия по борьбе с борщевиком Сосновско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3 1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2 S47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8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4 146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5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7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82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,1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4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2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15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5 Б7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,6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6 13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 06 196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5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4.07.15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7 15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5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рганизация уличного освещ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бор и вывоз твердых бытовых и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держание мест захорон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8 16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1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1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9,8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0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7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69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49,80</w:t>
            </w:r>
          </w:p>
        </w:tc>
      </w:tr>
      <w:tr>
        <w:trPr>
          <w:trHeight w:val="218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41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0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1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241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S48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П7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рганизация занятости детей, подростков и молодеж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лодежная поли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4 09 01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ЕВЫЕ ПРОЕК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0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1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апитальный ремонт и ремонт автомобильных дорог общдего пользования местного значения, имеющих приоритетный социально-значимый характ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1.S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1.S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1.S4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07.03.S4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7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07.03.S4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07.03.S4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,7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Благоустройство сельских территорий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2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3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2.S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2.S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2.S43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,3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 по ликвидиции несанкционированных сва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.7.03.S48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S48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.7.03.S48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0 0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0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25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43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88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74,5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1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18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01 П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1  01П7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2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9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2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8,9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1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3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4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42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28,7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,5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0,5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5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84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0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8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,2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8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53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00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ru-RU"/>
              </w:rPr>
              <w:t xml:space="preserve">Предоставление межбюджетных трансфертов бюджету муниципального района из бюджета поселения по исполнению </w:t>
            </w:r>
            <w:r>
              <w:rPr>
                <w:bCs/>
              </w:rPr>
              <w:t>(кассовому) бюджета поселения и контроля за его исполнение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3  01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3 01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3 01 П7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7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7 01 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выборов совета депутатов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7 01 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7 01 1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1 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4  01 11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1 11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4  01 11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5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0 00 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  5 01 1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6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40</w:t>
            </w:r>
          </w:p>
        </w:tc>
      </w:tr>
      <w:tr>
        <w:trPr>
          <w:trHeight w:val="1248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1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6  01 13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,4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4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Испол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отдельных государственны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номоч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1 8 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50</w:t>
            </w:r>
          </w:p>
        </w:tc>
      </w:tr>
      <w:tr>
        <w:trPr>
          <w:trHeight w:val="1560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1 8  01 71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0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2 8 01 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,20</w:t>
            </w:r>
          </w:p>
        </w:tc>
      </w:tr>
      <w:tr>
        <w:trPr>
          <w:trHeight w:val="187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0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2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2 8 01 511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0</w:t>
            </w:r>
          </w:p>
        </w:tc>
      </w:tr>
      <w:tr>
        <w:trPr>
          <w:trHeight w:val="936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9.0.00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Расходы на пенсионное обеспе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0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платы к пенсиям муниципальных служащи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624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9.1.01.149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8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10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08:00Z</dcterms:created>
  <dc:creator>1</dc:creator>
  <dc:description/>
  <cp:keywords/>
  <dc:language>en-US</dc:language>
  <cp:lastModifiedBy>Пользователь</cp:lastModifiedBy>
  <cp:lastPrinted>2024-07-31T14:37:00Z</cp:lastPrinted>
  <dcterms:modified xsi:type="dcterms:W3CDTF">2024-10-11T07:08:00Z</dcterms:modified>
  <cp:revision>2</cp:revision>
  <dc:subject/>
  <dc:title>СОВЕТ ДЕПУТАТОВ</dc:title>
</cp:coreProperties>
</file>