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8580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ая 2024 года</w:t>
        <w:tab/>
        <w:t xml:space="preserve">№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1"/>
        <w:jc w:val="center"/>
        <w:rPr>
          <w:b/>
          <w:b/>
        </w:rPr>
      </w:pPr>
      <w:r>
        <w:rPr>
          <w:b/>
        </w:rPr>
        <w:t>Об утверждении методики определения величины арендной платы за пользование зданиями, строениями, сооружениями и отдельными помещениями, находящимися в собственност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tLeast" w:line="28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1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целях эффективности использования объектов нежилого фонда муниципальной собственности Большедворского сельского поселения Бокситогорского муниципального района Ленинградской области,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экспертным заключением, выданным обществом с ограниченной ответственностью «Эталон», совет депутатов Большедворского сельского поселения Бокситогорского муниципального района Ленинградской области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  <w:t>1. Утвердить Методику определения величины арендной платы за пользование зданиями, строениями, сооружениями и отдельными нежилыми помещениями, находящимися в собственности Большедворского сельского поселения Бокситогорского муниципального района Ленинградской области (далее-Методика), согласно приложению.</w:t>
      </w:r>
    </w:p>
    <w:p>
      <w:pPr>
        <w:pStyle w:val="Normal"/>
        <w:spacing w:lineRule="atLeast" w:line="281"/>
        <w:ind w:firstLine="708"/>
        <w:jc w:val="both"/>
        <w:rPr/>
      </w:pPr>
      <w:r>
        <w:rPr/>
        <w:t>2. Установить следующий порядок перечисления в бюджет арендной платы за объекты нежилого фонда муниципальной собственности:</w:t>
      </w:r>
    </w:p>
    <w:p>
      <w:pPr>
        <w:pStyle w:val="Normal"/>
        <w:spacing w:lineRule="atLeast" w:line="281"/>
        <w:ind w:firstLine="708"/>
        <w:jc w:val="both"/>
        <w:rPr/>
      </w:pPr>
      <w:r>
        <w:rPr/>
        <w:t>2.1. Арендная плата перечисляется арендаторами ежемесячно, не позднее 10-го числа месяца, подлежащего оплате.</w:t>
      </w:r>
    </w:p>
    <w:p>
      <w:pPr>
        <w:pStyle w:val="Normal"/>
        <w:spacing w:lineRule="atLeast" w:line="281"/>
        <w:ind w:firstLine="708"/>
        <w:jc w:val="both"/>
        <w:rPr/>
      </w:pPr>
      <w:r>
        <w:rPr/>
        <w:t>2.2. Арендная плата за объекты нежилого фонда муниципальной собственности зачисляется в бюджет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tLeast" w:line="281"/>
        <w:ind w:firstLine="708"/>
        <w:jc w:val="both"/>
        <w:rPr/>
      </w:pPr>
      <w:r>
        <w:rPr/>
        <w:t>3. В случае заключения договора аренды по результатам торгов, размер арендной платы устанавливается в соответствие с результатами указанных торгов.</w:t>
      </w:r>
    </w:p>
    <w:p>
      <w:pPr>
        <w:pStyle w:val="Normal"/>
        <w:spacing w:lineRule="atLeast" w:line="281"/>
        <w:ind w:firstLine="708"/>
        <w:jc w:val="both"/>
        <w:rPr/>
      </w:pPr>
      <w:r>
        <w:rPr/>
        <w:t>4. Базовая стоимость арендной платы ежегодно, но не ранее чем через год после заключения договора аренды подлежит индексации (на коэффициент индексации Кд.) в соответствии с уровнем инфляции, установленным Федеральным законом о федеральном бюджете на очередной финансовый год и на плановый период. Индексация базовой стоимости арендной платы осуществляется ежегодно по состоянию на начало второго квартала очередного финансового года, начиная с года, следующего за годом, в котором заключен договор аренды, если договором аренды не предусмотрено иное.</w:t>
      </w:r>
    </w:p>
    <w:p>
      <w:pPr>
        <w:pStyle w:val="Normal"/>
        <w:autoSpaceDE w:val="false"/>
        <w:ind w:firstLine="708"/>
        <w:jc w:val="both"/>
        <w:rPr/>
      </w:pPr>
      <w:r>
        <w:rPr/>
        <w:t>5. Установить, что при передаче в аренду объектов недвижимости, включенных в перечень имущества Большедворского сельского поселения Бокситогорского муниципального района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ется льготная ставка арендной платы, рассчитанная путем применения понижающего коэффициента 0,7 к величине арендной платы, определенной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/>
        <w:t>6. Пени начисляются за каждый календарный день просрочки исполнения обязанности по уплате арендной платы начиная со следующего за установленным договором аренды дня уплаты арендной платы и определяются в размере 0,015 процента от неуплаченной суммы арендной платы, если договором аренды не установлено ино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В случае определения по результатам оценки рыночной стоимости объекта, проводимой в соответствии с законодательством, регулирующим оценочную деятельность в Российской Федерации, размера арендной платы отличного от рассчитанного по прилагаемой методике, размер арендной платы определяется по результатам такой оценки, если иное не установлено другим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/>
        <w:t>8. Установить, что в отношении объектов недвижимости, отнесенных к объектам культурного наследия в случаях, предусмотренных Федеральным законом от 25.06.2002 № 73-ФЗ "Об объектах культурного наследия (памятниках истории и культуры) народов Российской Федерации", решением совета депутатов устанавливается отдельный порядок расчета арендной платы.</w:t>
      </w:r>
    </w:p>
    <w:p>
      <w:pPr>
        <w:pStyle w:val="Normal"/>
        <w:ind w:firstLine="708"/>
        <w:jc w:val="both"/>
        <w:rPr/>
      </w:pPr>
      <w:r>
        <w:rPr/>
        <w:t>9. Признать утратившими силу решения совета депутатов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 14.03.2013 № 210 «Об утверждении Методики расчета арендной платы за аренду муниципального недвижимого имущества, находящегося в собственности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ind w:firstLine="708"/>
        <w:jc w:val="both"/>
        <w:rPr/>
      </w:pPr>
      <w:r>
        <w:rPr/>
        <w:t>от 23.03.2023 № 231 «О внесении изменений в решение совета депутатов Большедворского сельского поселения Бокситогорского муниципального района Ленинградской области от 14.03.2013 № 210  «Об утверждении Методики расчета арендной платы за аренду муниципального недвижимого имущества, находящегося в собственности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ind w:firstLine="708"/>
        <w:jc w:val="both"/>
        <w:rPr/>
      </w:pPr>
      <w:r>
        <w:rPr/>
        <w:t>от 10.08.2023 № 248 «О внесении изменений в решение совета депутатов Большедворского сельского поселения Бокситогорского муниципального района Ленинградской области от 14.03.2013 № 210  «Об утверждении Методики расчета арендной платы за аренду муниципального недвижимого имущества, находящегося в собственности Большедворского сельского поселения Бокситогорского муниципального района Ленинградской области» (с учетом изменений от 23.03.2023 № 231)»</w:t>
      </w:r>
    </w:p>
    <w:p>
      <w:pPr>
        <w:pStyle w:val="Normal"/>
        <w:ind w:firstLine="708"/>
        <w:jc w:val="both"/>
        <w:rPr/>
      </w:pPr>
      <w:r>
        <w:rPr/>
        <w:t>от 11.04.2024№ 278 «О внесении изменений в решение совета депутатов Большедворского сельского поселения Бокситогорского муниципального района Ленинградской области от 14.03.2013 № 210 «Об утверждении Методики расчета арендной платы за аренду муниципального недвижимого имущества, находящегося в собственности Большедворского сельского поселения Бокситогорского муниципального района Ленинградской области» (с учетом изменений от  23.03.2023 № 231, 10.08.2023 № 248)»</w:t>
      </w:r>
    </w:p>
    <w:p>
      <w:pPr>
        <w:pStyle w:val="Normal"/>
        <w:autoSpaceDE w:val="false"/>
        <w:ind w:firstLine="708"/>
        <w:jc w:val="both"/>
        <w:rPr/>
      </w:pPr>
      <w:r>
        <w:rPr/>
        <w:t>10. Настоящее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1. Настоящее реш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Большедворского сельского поселения</w:t>
        <w:tab/>
        <w:t xml:space="preserve">                                           О.А. Явственна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Разослано: регистр МНПА, прокуратура, редакция газеты, адм. БСП БМР 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Утвержден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Большедворского сельского поселения Бокситогорского муниципального района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от __ мая  2024  №____</w:t>
      </w:r>
    </w:p>
    <w:p>
      <w:pPr>
        <w:pStyle w:val="Normal"/>
        <w:spacing w:lineRule="atLeast" w:line="281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  <w:t>(приложение)</w:t>
      </w:r>
    </w:p>
    <w:p>
      <w:pPr>
        <w:pStyle w:val="Heading6"/>
        <w:jc w:val="center"/>
        <w:rPr>
          <w:bCs w:val="false"/>
          <w:sz w:val="23"/>
          <w:szCs w:val="22"/>
        </w:rPr>
      </w:pPr>
      <w:r>
        <w:rPr>
          <w:bCs w:val="false"/>
          <w:sz w:val="23"/>
          <w:szCs w:val="22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РЕДЕЛЕНИЯ ВЕЛИЧИНЫ АРЕНДНОЙ ПЛАТЫ ЗА ПОЛЬЗОВАНИЕ ЗДАНИЯМИ, СТРОЕНИЯМИ, СООРУЖЕНИЯМИ И ОТДЕЛЬНЫМИ НЕЖИЛЫМИ ПОМЕЩЕНИЯМИ, НАХОДЯЩИМИСЯ В СОБСТВЕННОСТИ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ЙОНА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Методика устанавливает порядок расчета арендной платы за аренду зданий, строений, сооружений и отдельных помещений (далее - объекты) муниципальной собственности, находящихся в собственности Большедвор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 арендной платы осуществляется в зависимости от общей площади сданного в аренду объекта, расположения объекта в здании, территориальной зоны, коэффициента площади, вида деятельности арендатора, коэффициента за пользование земельным участком, сдачи в субаренду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рендная плата, рассчитанная по настоящей методике, не включает налог на добавленную стоимость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Порядок расчета величины арендной 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чет арендной платы за недвижимое имуществ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д = Кд х Пл. x Сб. x Кп. x Крп. x Кпл. x Ктд. x Кз. x Ксубар х Кк.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д. - годовая арендная плата за объект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. - общая площадь арендуемого объекта, кв. 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б. - базовая стоимость аренды одного квадратного метра устанавливается в размере 1019 руб.кв.м.год для зоны с коэффициентом Крп=1,00;</w:t>
      </w:r>
    </w:p>
    <w:p>
      <w:pPr>
        <w:pStyle w:val="ConsPlusNormal"/>
        <w:ind w:firstLine="539"/>
        <w:jc w:val="both"/>
        <w:rPr/>
      </w:pPr>
      <w:bookmarkStart w:id="0" w:name="_Hlk151914423"/>
      <w:r>
        <w:rPr>
          <w:rFonts w:cs="Times New Roman" w:ascii="Times New Roman" w:hAnsi="Times New Roman"/>
          <w:sz w:val="24"/>
          <w:szCs w:val="24"/>
        </w:rPr>
        <w:t xml:space="preserve">Кд - </w:t>
      </w:r>
      <w:bookmarkEnd w:id="0"/>
      <w:r>
        <w:rPr>
          <w:rFonts w:cs="Times New Roman" w:ascii="Times New Roman" w:hAnsi="Times New Roman"/>
          <w:sz w:val="24"/>
          <w:szCs w:val="24"/>
        </w:rPr>
        <w:t>коэффициент индексации размера арендной пла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51914473"/>
      <w:r>
        <w:rPr>
          <w:rFonts w:cs="Times New Roman" w:ascii="Times New Roman" w:hAnsi="Times New Roman"/>
          <w:sz w:val="24"/>
          <w:szCs w:val="24"/>
        </w:rPr>
        <w:t>Кп. - коэффициент, учитывающий расположение объекта в здании (сооружени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п. - коэффициент территориальной зоны, устанавливаемый в зависимости от местонахождения арендуемого объекта и социально-экономической ситуации, складывающейся в муниципальном образован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л. - коэффициент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д. - коэффициент типа деятельности, устанавливаемый с учетом вида деятельности аренд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. - коэффициент за пользование земельным участком под встроенным помещ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убар. - коэффициент субаренды.</w:t>
      </w:r>
    </w:p>
    <w:p>
      <w:pPr>
        <w:pStyle w:val="Normal"/>
        <w:ind w:right="-1" w:hanging="0"/>
        <w:jc w:val="both"/>
        <w:rPr/>
      </w:pPr>
      <w:bookmarkStart w:id="2" w:name="_Hlk151923477"/>
      <w:bookmarkEnd w:id="2"/>
      <w:r>
        <w:rPr/>
        <w:t xml:space="preserve">         </w:t>
      </w:r>
      <w:r>
        <w:rPr/>
        <w:t xml:space="preserve">Кк - коэффициент комфортности </w:t>
      </w:r>
      <w:bookmarkEnd w:id="1"/>
      <w:r>
        <w:rPr/>
        <w:t>устанавливается в размере:</w:t>
      </w:r>
    </w:p>
    <w:p>
      <w:pPr>
        <w:pStyle w:val="Normal"/>
        <w:ind w:right="-1" w:firstLine="709"/>
        <w:jc w:val="both"/>
        <w:rPr/>
      </w:pPr>
      <w:r>
        <w:rPr/>
        <w:t>- при отсутствии отопления – 0,945 (Ко);</w:t>
      </w:r>
    </w:p>
    <w:p>
      <w:pPr>
        <w:pStyle w:val="Normal"/>
        <w:ind w:right="-1" w:firstLine="709"/>
        <w:jc w:val="both"/>
        <w:rPr/>
      </w:pPr>
      <w:r>
        <w:rPr/>
        <w:t>- при отсутствии водопровода – 0,977 (Кв);</w:t>
      </w:r>
    </w:p>
    <w:p>
      <w:pPr>
        <w:pStyle w:val="Normal"/>
        <w:ind w:right="-1" w:firstLine="709"/>
        <w:jc w:val="both"/>
        <w:rPr/>
      </w:pPr>
      <w:r>
        <w:rPr/>
        <w:t>- при отсутствии канализации – 0,975 (Кк);</w:t>
      </w:r>
    </w:p>
    <w:p>
      <w:pPr>
        <w:pStyle w:val="Normal"/>
        <w:ind w:right="-1" w:firstLine="709"/>
        <w:jc w:val="both"/>
        <w:rPr/>
      </w:pPr>
      <w:r>
        <w:rPr/>
        <w:t>- при отсутствии электричества – 0,94 (Кэ);</w:t>
      </w:r>
    </w:p>
    <w:p>
      <w:pPr>
        <w:pStyle w:val="Normal"/>
        <w:ind w:right="-1" w:firstLine="709"/>
        <w:jc w:val="both"/>
        <w:rPr/>
      </w:pPr>
      <w:r>
        <w:rPr/>
        <w:t>- при отсутствии телефонизации – 0,99 (Кт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нескольких видов благоустройства соответствующие коэффициенты перемнож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51923477"/>
      <w:bookmarkEnd w:id="3"/>
      <w:r>
        <w:rPr>
          <w:rFonts w:cs="Times New Roman" w:ascii="Times New Roman" w:hAnsi="Times New Roman"/>
          <w:sz w:val="24"/>
          <w:szCs w:val="24"/>
        </w:rPr>
        <w:t>2.2. Расчет арендной платы за жилые помещения, предоставляемые по договорам аренды, коммерческого найма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Пл. x Т x 12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годовая арендная плата за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. - общая площадь арендуемого жилого помещения, кв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- плата (тариф) за наем жилого помещения муниципального жилищного фонда за 1 кв. м общей площади (на текущий год)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установления значений коэффициентов, применяемых при расчете арендной платы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3.1. Коэффициент, учитывающий положение объекта в здании (сооружении) (Кп.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62"/>
        <w:gridCol w:w="2723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арендуемого объекта в здании (сооружении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 Кп.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ее здан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 встроенно-пристроенная часть в домах 1 эта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 встроенно-пристроенная часть в домах выше 1 этаж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к, мансар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оль (полуподвал), нулевой эта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, наве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3.2. Коэффициент территориальной зоны, устанавливаемый в зависимости от местонахождения арендуемого объекта и социально-экономической ситуации, складывающейся в муниципальном образовании (Крп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91"/>
        <w:gridCol w:w="22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начение Кр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дворское сельское посел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Большой дво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ерритор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3.3. </w:t>
      </w:r>
      <w:bookmarkStart w:id="4" w:name="_Hlk151928733"/>
      <w:r>
        <w:rPr/>
        <w:t>Коэффициент площади (Кпл.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397"/>
      </w:tblGrid>
      <w:tr>
        <w:trPr>
          <w:tblHeader w:val="true"/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0 кв. 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0 до 900 кв. 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900 кв. 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bookmarkEnd w:id="4"/>
      <w:r>
        <w:rPr/>
        <w:t>3.4. Коэффициент типа деятельности арендатора (Ктд.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513"/>
        <w:gridCol w:w="184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 Ктд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го и муниципаль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оци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без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с оказанием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с высшим и средним образ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организации без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организации с оказанием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медицинск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ые медицинск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е, зубопротез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7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е учреждения, осуществляющие отпуск медикаментов, закупаемых за счет бюджетов разных уровней, населению бесплатно или со скид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е учреждения: государственные, муниципальные, в том числе после пре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птеч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медицинское страхование, государственное пенсион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медицинское страхование, негосударственное пенсион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коммерческие и их фил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финансово-креди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аудита и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ые, адвокат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кие услуги при покупке товаров народного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кие услуги без выраженной специ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 муниципаль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 управляющих организаций по обслуживанию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средств массовой информации, полностью или частично субсидированных из муниципального, областного и федерального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левидения, в т.ч. каб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услуги: ремонт и пошив обуви, швейных, меховых и кожаных изделий, головных уборов и изделий текстильной галантереи, ремонт, пошив и вязание трикотажных изделий, изготовление сувенирной продукции; ремонт и техническое обслуживание бытовой радиоэлектронной аппаратуры, бытовых машин и бытовых приборов; химическая чистка и крашение; изготовление памя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-бытового назначения (бани, прачеч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е услуги, услуги соля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ополнительное детей и взрос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клубы, интернет-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рганизации семейного, детского и подросткового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, мобильная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с оказанием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, экспедито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с реализацией алкогольных напи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продовольственными товарами без реализации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продовольственными товарами с реализацией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родовольственными товарами без реализации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родовольственными товарами с реализацией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ромышленными товарами, в том числе сотовыми телеф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осредством организации объектов торгов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пекарное 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ая и молочн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, лесоперерабатывающ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 перевозки по муниципальному зак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 строительных, ремонтно-строительных предприятий, предприятий ЖКХ 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ередача и распределение электроэнергии, теплоэнергии и горяче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отребительской тары (стеклотары, алюминиевых банок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-художественные промыс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редприним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железнодорожных вокзалов и терминалов, автовокзалов и автостанций, перегрузочных товарных станций, в том числе деятельность автостанций, деятельность стоянок для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ухопутного пассажирского транспорта: перевозки пассажиров в городском и пригородном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Коэффициент за пользование земельным участком (Кз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даче в аренду отдельно стоящих зданий и сооружений арендную плату за земельный участок взимать по отдельному договору аренды земельного участка в соответствии с утвержденным порядком определения размера арендной платы з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даче в аренду встроенных нежилых помещений значение коэффициента за пользование земельным участком (Кз) принимается равным 1,1 для всех арендаторо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 Коэффициент субаренды (Ксубар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в субаренду недвижимого имущества применяется повышающий коэффициент - коэффициент субаренды, равный 1,1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вышающий коэффициент применяется с моме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я сдачи помещения в краткосрочную субарен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й регистрации долгосрочной суб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субаренды применяется ко всей площади, сданной в субаренду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Применение понижающего коэффициен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расчете арендной платы допускается использование понижающего коэффициента - 0,5 на период разработки проекта и реконструкции, ремонта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долгосрочной аренде использование понижающего коэффициента возможно не более 1 раза в пять лет при необходимости проведения работ капитального характера с целью обеспечения надежности конструкций в арендуемом объект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именения предусмотренного настоящим пунктом коэффициента, коммерческое использование помещения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Определение размера арендной платы при почасовой сдаче в аренду объектов недвижимости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счет арендной платы объекта недвижимости за 1 час производится по следующей формуле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час. = Агод./(Кдн.* Кчас.)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од. – размер годовой арендной платы, рассчитанный в соответствии с настоящей методико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. – количество дней в году, в которые может использоваться арендуемый объект, принимается равным 252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час. – среднее количество часов в день, в которые может использоваться арендуемый объект, принимается равным 8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азмер почасовой арендной платы в месяц (Ачас.мес.) рассчитывается по формуле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час.мес. = Ачас. * Кчас. мес.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час. мес. – количество часов аренды в месяц согласно расписа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suppressAutoHyphens w:val="true"/>
      <w:jc w:val="center"/>
      <w:textAlignment w:val="baseline"/>
    </w:pPr>
    <w:rPr>
      <w:b/>
      <w:bCs/>
      <w:color w:val="1F4E79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9:00Z</dcterms:created>
  <dc:creator>Васильев</dc:creator>
  <dc:description/>
  <cp:keywords/>
  <dc:language>en-US</dc:language>
  <cp:lastModifiedBy>User</cp:lastModifiedBy>
  <cp:lastPrinted>2024-04-08T08:42:00Z</cp:lastPrinted>
  <dcterms:modified xsi:type="dcterms:W3CDTF">2024-05-15T12:31:00Z</dcterms:modified>
  <cp:revision>7</cp:revision>
  <dc:subject/>
  <dc:title>СОВЕТ ДЕПУТАТОВ</dc:title>
</cp:coreProperties>
</file>