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1 марта 2024 года № 274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tbl>
      <w:tblPr>
        <w:tblW w:w="10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964"/>
        <w:gridCol w:w="996"/>
        <w:gridCol w:w="996"/>
        <w:gridCol w:w="1142"/>
      </w:tblGrid>
      <w:tr>
        <w:trPr>
          <w:trHeight w:val="2715" w:hRule="atLeast"/>
        </w:trPr>
        <w:tc>
          <w:tcPr>
            <w:tcW w:w="105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</w:tc>
      </w:tr>
      <w:tr>
        <w:trPr>
          <w:trHeight w:val="555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1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82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2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"/>
        <w:gridCol w:w="878"/>
        <w:gridCol w:w="242"/>
        <w:gridCol w:w="801"/>
        <w:gridCol w:w="319"/>
        <w:gridCol w:w="1286"/>
        <w:gridCol w:w="34"/>
        <w:gridCol w:w="1196"/>
        <w:gridCol w:w="130"/>
        <w:gridCol w:w="685"/>
        <w:gridCol w:w="629"/>
      </w:tblGrid>
      <w:tr>
        <w:trPr>
          <w:trHeight w:val="375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15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1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57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63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66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8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6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60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4)</w:t>
      </w:r>
    </w:p>
    <w:tbl>
      <w:tblPr>
        <w:tblW w:w="14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830"/>
        <w:gridCol w:w="979"/>
        <w:gridCol w:w="886"/>
        <w:gridCol w:w="1627"/>
        <w:gridCol w:w="776"/>
        <w:gridCol w:w="1444"/>
        <w:gridCol w:w="1444"/>
        <w:gridCol w:w="1445"/>
      </w:tblGrid>
      <w:tr>
        <w:trPr>
          <w:trHeight w:val="1500" w:hRule="atLeast"/>
        </w:trPr>
        <w:tc>
          <w:tcPr>
            <w:tcW w:w="145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 разде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51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10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10,2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1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8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0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П7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1 01 П7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3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54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3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54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44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42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7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4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3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00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>
                <w:color w:val="000000"/>
                <w:sz w:val="20"/>
                <w:szCs w:val="20"/>
              </w:rPr>
              <w:t>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 3 01 П7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8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42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0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1 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7 01 107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7 01 107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5 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5 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5 0113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5 0113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</w:tr>
      <w:tr>
        <w:trPr>
          <w:trHeight w:val="3831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0000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40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8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13030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3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0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 6 01 13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1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1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000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1508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71508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2 8 01 5118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4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4 146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4 146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25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1 4 02 S47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1 S46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147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6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147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15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15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5 Б7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5 Б7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1 S420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1 S4200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7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13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4 06 13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6 196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6 1960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7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7 15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7 15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S47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3 S47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3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5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3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5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9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5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6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2 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2 S47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3 1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3 1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6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8 16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8 16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3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3  S4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3  S48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7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2 S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2 S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1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0119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1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001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08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9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001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S03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S03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П7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П7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4 09 S4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 09 S4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9 1 01 14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8 августа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марта 2024 года № 274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и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 0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 14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31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6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7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9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2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0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96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10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9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61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34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5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00 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 15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1:00Z</dcterms:created>
  <dc:creator>1</dc:creator>
  <dc:description/>
  <cp:keywords/>
  <dc:language>en-US</dc:language>
  <cp:lastModifiedBy>Пользователь</cp:lastModifiedBy>
  <cp:lastPrinted>2024-03-05T11:28:00Z</cp:lastPrinted>
  <dcterms:modified xsi:type="dcterms:W3CDTF">2024-07-25T10:01:00Z</dcterms:modified>
  <cp:revision>2</cp:revision>
  <dc:subject/>
  <dc:title>СОВЕТ ДЕПУТАТОВ</dc:title>
</cp:coreProperties>
</file>