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итогах исполнения бюджета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вое полугодие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09"/>
        <w:rPr/>
      </w:pPr>
      <w:r>
        <w:rPr/>
        <w:t xml:space="preserve">Рассмотрев итоги исполнения бюджета Большедворского сельского поселения Бокситогорского муниципального района Ленинградской области за 2023 год в соответствии со статьей 264.6 Бюджетного кодекса Российской Федерации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/>
      </w:pPr>
      <w:r>
        <w:rPr>
          <w:b/>
        </w:rPr>
        <w:t>РЕШИЛ: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rPr/>
      </w:pPr>
      <w:r>
        <w:rPr/>
        <w:tab/>
        <w:t>1. Утвердить отчет об исполнении бюджета Большедворского сельского поселения Бокситогорского муниципального района Ленинградской области за первое полугодие 2024 года по доходам в сумме 16 208 494,32 рубля, по расходам в сумме                    19 150 203,71 рубль, с дефицитом бюджета в сумме 1 796 706,45 рублей с показателями: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>2. Утвердить показатели: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>- 2.1. доходов бюджета Большедворского сельского поселения  Бокситогорского муниципального района по кодам классификации доходов бюджетов за первое полугодие 2024 года согласно приложению 1;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>- 2.2. расходов бюджета Большедворского сельского поселения  Бокситогорского муниципального района по кодам классификации расходов бюджета за первое полугодие 2024 год согласно приложению 2;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>- 2.3. расходов бюджета Большедворского сельского поселения  Бокситогорского муниципального района по разделам и подразделам классификации расходов бюджетов за первое полугодие 2024 года согласно приложению 3;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>- 2.4. источников финансирования дефицита бюджета Большедворского сельского поселения Бокситогорского муниципального района по кодам классификации источников финансирования дефицитов бюджетов за первое полугодие 2024 года согласно приложению 4.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ab/>
        <w:t>3. Решение опубликовать (обнародовать) в газете "Новый путь" (без приложений 1-4) и на официальном сайте Большедворского сельского поселения Бокситогорского муниципального района в полном объе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льшедворского сельского поселения                                                   О.А.Явствен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Разослано: Контрольно-счетная комиссия БМР ЛО, Комитет финансов администрации БМР ЛО, Бокситогорская городская прокуратура, редакция газеты «Новый Путь», архив, дело.</w:t>
      </w:r>
    </w:p>
    <w:tbl>
      <w:tblPr>
        <w:tblW w:w="93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640"/>
        <w:gridCol w:w="2280"/>
        <w:gridCol w:w="239"/>
        <w:gridCol w:w="62"/>
        <w:gridCol w:w="11"/>
        <w:gridCol w:w="107"/>
        <w:gridCol w:w="1381"/>
        <w:gridCol w:w="51"/>
        <w:gridCol w:w="15"/>
      </w:tblGrid>
      <w:tr>
        <w:trPr>
          <w:trHeight w:val="6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совета депутатов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дворского сельского поселения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итогорского муниципального района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2024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</w:tr>
      <w:tr>
        <w:trPr>
          <w:trHeight w:val="191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исполнения доходов бюджета Большедвор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ситогорского муниципального района Ленинград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одам классификации доходов бюдж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вое полугодие 20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57 396,8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000000000000000</w:t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431,6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0000000000000</w:t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667,6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00010000110</w:t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667,6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110</w:t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090,2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1000110</w:t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023,9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102010013000110</w:t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3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110</w:t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77,4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1000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2,0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30001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75,3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00000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213,7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0000100001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00 213,7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300100001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10 931,6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310100001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931,6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400100001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6,66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410100001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6,66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500100001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665,4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510100001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665,4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0010000110</w:t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 340,0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1010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 340,0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60000000000000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84,0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00000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69,8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69,8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69,8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00000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14,2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0000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72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72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1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72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0000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42,2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42,2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606043101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42,2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000000000000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00010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10804020011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000000000000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295,2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00000000120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30,9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1110502000000012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510000012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000000012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999,9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510000012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999,9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0000000012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64,2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000000012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64,2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510000012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64,2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1170000000000000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70100000000018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70105010000018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00000000000000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 988 965,1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0000000000000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88 965,1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000000000015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73 57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00000015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73 57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10000015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73 57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00000000015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0 023,2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216000000150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2161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0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0 023,2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1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0 023,2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000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2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0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1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0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0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1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0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000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0 351,9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0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1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40014100705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0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87"/>
            <w:bookmarkStart w:id="1" w:name="RANGE!D24"/>
            <w:bookmarkEnd w:id="1"/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 Бокситогорского муниципального района</w:t>
            </w:r>
            <w:bookmarkEnd w:id="0"/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17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м Совета депутатов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дворского сельского поселения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ситогорского муниципального района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градской области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2024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а № 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и исполнения расходов бюджета Большедв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кодам классификации расходов бюдж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вое полугодие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707"/>
        <w:gridCol w:w="2319"/>
        <w:gridCol w:w="239"/>
        <w:gridCol w:w="116"/>
        <w:gridCol w:w="1245"/>
        <w:gridCol w:w="53"/>
        <w:gridCol w:w="76"/>
      </w:tblGrid>
      <w:tr>
        <w:trPr>
          <w:trHeight w:val="300" w:hRule="atLeast"/>
        </w:trPr>
        <w:tc>
          <w:tcPr>
            <w:tcW w:w="78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31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60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бюджета -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960 690,4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 УКАЗАН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000 0000000000 00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960 690,4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 Большедворского с/п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000 0000000000 00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960 690,4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0 0000000000 00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940 185,32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00000000000 00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518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П100000000 00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518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bookmarkStart w:id="2" w:name="RANGE!A20%3AD22"/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совета депутатов</w:t>
            </w:r>
            <w:bookmarkEnd w:id="2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000000 00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18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00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18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54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18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00000000000 00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26 443,63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П100000000 00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26 443,63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главы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000000 00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9 224,36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00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9 224,36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1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9 325,81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2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9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898,55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000000 00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7 219,27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000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5 469,27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1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7 895,84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2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9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 705,49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663,58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7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204,36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1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2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3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54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54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54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отдельных государственных полномочий в сфере административных правоотнош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7 000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7 П1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совета депутатов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совета депутато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11107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ециальные рас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111070 88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000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П1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87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000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0 523,69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71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714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714071508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714071508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П1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 523,69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244 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523,69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853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36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587,89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4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90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7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597,89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0 000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292,6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0000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292,6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П20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292,6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92,6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92,6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1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99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9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33,6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4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80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7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0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00 000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 497,3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0000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 497,3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710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 497,3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497,3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244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50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244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50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47,3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244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47,3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0 000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0000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710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7 884,33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1S4660 000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1S466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1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1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32,4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32,4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раслевые прое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1S42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1S420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0 00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53 726,8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000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7 240,5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71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7 240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240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в области жилищ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968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15,7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7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653,1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271,7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271,7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000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86 486,3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71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86 486,3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6 486,35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борьбе с борщевиком Сосновск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10,7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10,7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уличного освещ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3 052,2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7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 702,2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бор и вывоз твёрдых бытовых и коммунальных от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144,3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144,3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000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3 817,84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3 817,84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раслевые прое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2S431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2S431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ликвидации несанкционированных свало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3S488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3S488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0 00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000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71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занятости детей, подростков и молодеж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612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0 00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55 596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000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55 596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71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55 596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5 596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 0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611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 0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596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611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596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484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4840 612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54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0 00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000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П9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312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bookmarkStart w:id="3" w:name="RANGE!D21"/>
            <w:bookmarkStart w:id="4" w:name="RANGE!A167"/>
            <w:bookmarkEnd w:id="3"/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  <w:bookmarkEnd w:id="4"/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6 706,45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                 2024 года 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казатели расходов бюджета Большедворского сельского   поселения по  разделам и подразделам классификации расходов бюджетов Российской Федерации за первое полугодие 2024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5226"/>
        <w:gridCol w:w="1049"/>
        <w:gridCol w:w="1219"/>
        <w:gridCol w:w="1877"/>
        <w:gridCol w:w="142"/>
      </w:tblGrid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Наимено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Код раз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Код подраздел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Сумм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(рублей)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3 940 185,32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45 518,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3 526 443,63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Обеспечение проведения выборов и референдум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7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217 700,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Резервный фонд администрации муниципального образова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,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Другие 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50 523,69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Национальная обор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80 292,6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80 292,6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520 497,3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520 497,3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Национальная эконом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1 147 884,33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 147 884,33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Жилищно-коммуналь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2 353 726,85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Жилищ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367 240,5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Коммуналь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,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Благоустро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 986 486,35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Культура, кинематограф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2 855 596,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Культу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2 855 596,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Социальная полит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62 508,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Пенсионное обеспеч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62 508,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Физическая культу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0,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ВСЕГО РАСХОДОВ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10 960 690,4</w:t>
            </w:r>
          </w:p>
        </w:tc>
      </w:tr>
      <w:tr>
        <w:trPr>
          <w:trHeight w:val="68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м Совета депутат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дворского сельского поселе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ситогорского муниципального район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градской обла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2024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а №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и исполнения источников финансирования дефицита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ам классификации источников дефицитов бюджетов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вое полугодие 2024 года</w:t>
      </w:r>
    </w:p>
    <w:tbl>
      <w:tblPr>
        <w:tblW w:w="938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7"/>
        <w:gridCol w:w="2580"/>
        <w:gridCol w:w="1960"/>
      </w:tblGrid>
      <w:tr>
        <w:trPr>
          <w:trHeight w:val="278" w:hRule="atLeast"/>
        </w:trPr>
        <w:tc>
          <w:tcPr>
            <w:tcW w:w="4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184" w:hRule="atLeast"/>
        </w:trPr>
        <w:tc>
          <w:tcPr>
            <w:tcW w:w="4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5" w:name="RANGE!A12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финансирования дефицита бюджета - всего</w:t>
            </w:r>
            <w:bookmarkEnd w:id="5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796 706,45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6" w:name="RANGE!A14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утреннего финансирования бюджета</w:t>
            </w:r>
            <w:bookmarkEnd w:id="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7" w:name="RANGE!A16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ешнего финансирования бюджета</w:t>
            </w:r>
            <w:bookmarkEnd w:id="7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8" w:name="RANGE!A18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</w:t>
            </w:r>
            <w:bookmarkEnd w:id="8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000000000000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796 706,45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9" w:name="RANGE!A19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  <w:bookmarkEnd w:id="9"/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500000000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796 706,45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5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2 904 035,87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5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904 035,87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107 329,42</w:t>
            </w:r>
          </w:p>
        </w:tc>
      </w:tr>
      <w:tr>
        <w:trPr>
          <w:trHeight w:val="4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bookmarkStart w:id="10" w:name="RANGE!A23"/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  <w:bookmarkEnd w:id="10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07 329,4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cs="Arial CYR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cs="Arial CYR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 CYR" w:hAnsi="Arial CYR" w:cs="Arial CYR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23:00Z</dcterms:created>
  <dc:creator>1</dc:creator>
  <dc:description/>
  <cp:keywords/>
  <dc:language>en-US</dc:language>
  <cp:lastModifiedBy>Пользователь Windows</cp:lastModifiedBy>
  <cp:lastPrinted>2022-04-01T11:53:00Z</cp:lastPrinted>
  <dcterms:modified xsi:type="dcterms:W3CDTF">2024-07-31T06:50:00Z</dcterms:modified>
  <cp:revision>18</cp:revision>
  <dc:subject/>
  <dc:title/>
</cp:coreProperties>
</file>