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640"/>
        <w:gridCol w:w="2280"/>
        <w:gridCol w:w="239"/>
        <w:gridCol w:w="62"/>
        <w:gridCol w:w="11"/>
        <w:gridCol w:w="107"/>
        <w:gridCol w:w="1381"/>
        <w:gridCol w:w="51"/>
        <w:gridCol w:w="15"/>
      </w:tblGrid>
      <w:tr>
        <w:trPr>
          <w:trHeight w:val="68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Ы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совета депутатов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дворского сельского поселения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итогорского муниципального района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2024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</w:tr>
      <w:tr>
        <w:trPr>
          <w:trHeight w:val="191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исполнения доходов бюджета Большедвор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кситогорского муниципального района Ленинград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одам классификации доходов бюдже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вое полугодие 202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22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800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57 396,8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0000000000000000</w:t>
            </w:r>
          </w:p>
        </w:tc>
        <w:tc>
          <w:tcPr>
            <w:tcW w:w="1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431,6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0000000000000</w:t>
            </w:r>
          </w:p>
        </w:tc>
        <w:tc>
          <w:tcPr>
            <w:tcW w:w="1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667,6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00010000110</w:t>
            </w:r>
          </w:p>
        </w:tc>
        <w:tc>
          <w:tcPr>
            <w:tcW w:w="1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667,6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110</w:t>
            </w:r>
          </w:p>
        </w:tc>
        <w:tc>
          <w:tcPr>
            <w:tcW w:w="1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090,2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1000110</w:t>
            </w:r>
          </w:p>
        </w:tc>
        <w:tc>
          <w:tcPr>
            <w:tcW w:w="1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023,9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102010013000110</w:t>
            </w:r>
          </w:p>
        </w:tc>
        <w:tc>
          <w:tcPr>
            <w:tcW w:w="1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3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0000110</w:t>
            </w:r>
          </w:p>
        </w:tc>
        <w:tc>
          <w:tcPr>
            <w:tcW w:w="1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77,4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102030011000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2,08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30001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75,3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00000000000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213,7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0000100001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000 213,7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300100001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10 931,68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310100001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931,68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400100001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6,66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410100001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6,66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500100001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665,4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510100001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665,4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60010000110</w:t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6 340,0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302261010000110</w:t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6 340,0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600000000000000</w:t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84,0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00000000110</w:t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69,8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601030100000110</w:t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69,8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1000110</w:t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69,8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00000000110</w:t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414,2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0000000110</w:t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72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0000110</w:t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72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1000110</w:t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72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0000000110</w:t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442,2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606043100000110</w:t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442,2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0606043101000110</w:t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442,2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0000000000000</w:t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0804000010000110</w:t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4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10804020011000110</w:t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0000000000000</w:t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 295,2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00000000120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130,98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11105020000000120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25100000120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0000000120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999,98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5075100000120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999,98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00000000120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164,2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109040000000120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164,2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11109045100000120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164,2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11700000000000000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701000000000180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11701050100000180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1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000000000000000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 988 965,18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00000000000000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88 965,18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10000000000150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73 57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6001000000150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73 57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16001100000150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73 57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000000000150</w:t>
            </w:r>
          </w:p>
        </w:tc>
        <w:tc>
          <w:tcPr>
            <w:tcW w:w="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0 023,2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216000000150</w:t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0216100000150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9999000000150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0 023,2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29999100000150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0 023,2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00000000150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2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24000000150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0024100000150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52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5118000000150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50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35118100000150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50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00000000150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0 351,9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000000150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0014100000150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40014100705150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000000150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30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5 20249999100000150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30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87"/>
            <w:bookmarkStart w:id="1" w:name="RANGE!D24"/>
            <w:bookmarkEnd w:id="1"/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 Бокситогорского муниципального района</w:t>
            </w:r>
            <w:bookmarkEnd w:id="0"/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20249999100017150</w:t>
            </w:r>
          </w:p>
        </w:tc>
        <w:tc>
          <w:tcPr>
            <w:tcW w:w="4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300,0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м Совета депутатов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дворского сельского поселения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кситогорского муниципального района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нградской области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2024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а № </w:t>
            </w:r>
          </w:p>
        </w:tc>
      </w:tr>
      <w:tr>
        <w:trPr>
          <w:trHeight w:val="68" w:hRule="atLeast"/>
        </w:trPr>
        <w:tc>
          <w:tcPr>
            <w:tcW w:w="9371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ели исполнения расходов бюджета Большедв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кодам классификации расходов бюдже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вое полугодие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707"/>
        <w:gridCol w:w="2319"/>
        <w:gridCol w:w="239"/>
        <w:gridCol w:w="116"/>
        <w:gridCol w:w="1245"/>
        <w:gridCol w:w="53"/>
        <w:gridCol w:w="76"/>
      </w:tblGrid>
      <w:tr>
        <w:trPr>
          <w:trHeight w:val="300" w:hRule="atLeast"/>
        </w:trPr>
        <w:tc>
          <w:tcPr>
            <w:tcW w:w="78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231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60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1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1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1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1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1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3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бюджета -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960 690,4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 УКАЗАН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0 0000 0000000000 000 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960 690,4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 Большедворского с/п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000 0000000000 000 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960 690,4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0 0000000000 000 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940 185,32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3 00000000000 000 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 518,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3 П100000000 000 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 518,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bookmarkStart w:id="2" w:name="RANGE!A20%3AD22"/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совета депутатов</w:t>
            </w:r>
            <w:bookmarkEnd w:id="2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000000 000 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18,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1П7010 000 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18,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3 П1101П7010 540 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518,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4 00000000000 000 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26 443,63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4 П100000000 000 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26 443,63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главы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000000 000 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9 224,36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000 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9 224,36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1 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9 325,81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2 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20100150 129 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898,55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000000 000 </w:t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47 219,27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000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5 469,27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1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607 895,84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2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129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 705,49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663,58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247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204,36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1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2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00150 853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2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3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20 54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3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4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040 54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12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5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301П7120 54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5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отдельных государственных полномоч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отдельных государственных полномочий в сфере административных правоотнош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17134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4 П18017134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7 000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07 П1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7 7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совета депутатов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7 П17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совета депутато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7 П17011107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ециальные рас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07 П170111070 88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7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1 000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1 П1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11111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1 П140111110 87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000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0 523,69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71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714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714071508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714071508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113 П1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0 523,69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1132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50113200 244 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00000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523,69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3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5,8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30 853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5,8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4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040 36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587,89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244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990,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113 П160113620 247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597,89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0 000000000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292,6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0000000000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292,6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203 П20000000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 292,6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00000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292,6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292,6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121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799,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129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33,6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244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80,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203 П280151180 247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0,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00 000000000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 497,3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10 0000000000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 497,3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310 710000000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 497,3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00000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497,3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2S477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2S4770 244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 000,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3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50,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3 244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50,0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4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247,3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310 7140414654 244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247,30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0 000000000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 884,33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9 0000000000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 884,33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409 710000000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47 884,33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000000 000 </w:t>
            </w:r>
          </w:p>
        </w:tc>
        <w:tc>
          <w:tcPr>
            <w:tcW w:w="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7 884,33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1S4660 000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1S466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2S477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2S477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471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471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502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832,4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1502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832,4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Б705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405Б705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51,9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раслевые проек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7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701S42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409 71701S420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0 00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53 726,8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1 000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7 240,5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1 71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7 240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7 240,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в области жилищ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968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15,7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3500 247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653,1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 271,7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1 7140619601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 271,7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3 000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86 486,3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503 71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86 486,3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6 486,35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2S477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2S477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 597,2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борьбе с борщевиком Сосновско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31431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10,7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31431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10,7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уличного освещ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3 052,2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5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00 247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7 702,2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бор и вывоз твёрдых бытовых и коммунальных от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2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144,3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12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144,3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мест захорон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4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40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500 000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3 817,84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4081650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3 817,84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раслевые проек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2S431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2S431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ликвидации несанкционированных свалок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3S488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503 71703S4880 244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0 00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7 000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707 71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занятости детей, подростков и молодеж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90119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707 7140901190 612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0 00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855 596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1 000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855 596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0801 71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855 596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5 596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 0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00160 611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 0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036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596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0360 611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0 596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484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S4840 612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межбюджетных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П707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0801 71409П7070 54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0 00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508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1 000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508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005 1001 П90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 508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00000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08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114910 000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08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5 1001 П910114910 312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508,0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bookmarkStart w:id="3" w:name="RANGE!D21"/>
            <w:bookmarkStart w:id="4" w:name="RANGE!A167"/>
            <w:bookmarkEnd w:id="3"/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  <w:bookmarkEnd w:id="4"/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6 706,45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кситогор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                 2024 года №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оказатели расходов бюджета Большедворского сельского   поселения по  разделам и подразделам классификации расходов бюджетов Российской Федерации за первое полугодие 2024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5226"/>
        <w:gridCol w:w="1049"/>
        <w:gridCol w:w="1219"/>
        <w:gridCol w:w="1877"/>
        <w:gridCol w:w="142"/>
      </w:tblGrid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Наименов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Код разде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Код подраздел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Сумм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(рублей)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Общегосударственные вопр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3 940 185,32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45 518,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3 526 443,63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Обеспечение проведения выборов и референдум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7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217 700,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Резервный фонд администрации муниципального образова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,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Другие общегосударственные вопр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50 523,69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Национальная обор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80 292,6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80 292,6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520 497,3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520 497,3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Национальная экономи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1 147 884,33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zh-CN"/>
              </w:rPr>
              <w:t>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 147 884,33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Жилищно-коммунальное хозя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2 353 726,85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Жилищное хозя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367 240,5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Коммунальное хозя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,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Благоустрой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 986 486,35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Культура, кинематограф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2 855 596,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Культу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2 855 596,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Социальная полити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0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62 508,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Пенсионное обеспеч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62 508,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Физическая культу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0,0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zh-CN"/>
              </w:rPr>
              <w:t>ВСЕГО РАСХОДОВ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zh-CN"/>
              </w:rPr>
              <w:t>10 960 690,4</w:t>
            </w:r>
          </w:p>
        </w:tc>
      </w:tr>
      <w:tr>
        <w:trPr>
          <w:trHeight w:val="68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Ы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м Совета депутат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дворского сельского поселе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кситогорского муниципального район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нградской облас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2024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а №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и исполнения источников финансирования дефицита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одам классификации источников дефицитов бюджетов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вое полугодие 2024 года</w:t>
      </w:r>
    </w:p>
    <w:tbl>
      <w:tblPr>
        <w:tblW w:w="938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07"/>
        <w:gridCol w:w="2580"/>
        <w:gridCol w:w="1960"/>
      </w:tblGrid>
      <w:tr>
        <w:trPr>
          <w:trHeight w:val="278" w:hRule="atLeast"/>
        </w:trPr>
        <w:tc>
          <w:tcPr>
            <w:tcW w:w="4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ки</w:t>
            </w:r>
          </w:p>
        </w:tc>
        <w:tc>
          <w:tcPr>
            <w:tcW w:w="25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230" w:hRule="atLeast"/>
        </w:trPr>
        <w:tc>
          <w:tcPr>
            <w:tcW w:w="4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5" w:name="RANGE!A12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финансирования дефицита бюджета - всего</w:t>
            </w:r>
            <w:bookmarkEnd w:id="5"/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796 706,45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6" w:name="RANGE!A14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внутреннего финансирования бюджета</w:t>
            </w:r>
            <w:bookmarkEnd w:id="6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7" w:name="RANGE!A16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точники внешнего финансирования бюджета</w:t>
            </w:r>
            <w:bookmarkEnd w:id="7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8" w:name="RANGE!A18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менение остатков средств</w:t>
            </w:r>
            <w:bookmarkEnd w:id="8"/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*** 010000000000000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796 706,45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9" w:name="RANGE!A19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  <w:bookmarkEnd w:id="9"/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*** 01050000000000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 796 706,45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5 010500000000005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2 904 035,87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5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904 035,87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5 01050000000000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107 329,42</w:t>
            </w:r>
          </w:p>
        </w:tc>
      </w:tr>
      <w:tr>
        <w:trPr>
          <w:trHeight w:val="4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bookmarkStart w:id="10" w:name="RANGE!A23"/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  <w:bookmarkEnd w:id="10"/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 01050201100000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07 329,4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Courier New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 CYR" w:hAnsi="Arial CYR" w:cs="Arial CYR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cs="Arial CYR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 CYR" w:hAnsi="Arial CYR" w:cs="Arial CYR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 CYR" w:hAnsi="Arial CYR" w:cs="Arial CYR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50:00Z</dcterms:created>
  <dc:creator>1</dc:creator>
  <dc:description/>
  <cp:keywords/>
  <dc:language>en-US</dc:language>
  <cp:lastModifiedBy>User</cp:lastModifiedBy>
  <cp:lastPrinted>2022-04-01T11:53:00Z</cp:lastPrinted>
  <dcterms:modified xsi:type="dcterms:W3CDTF">2024-07-31T09:50:00Z</dcterms:modified>
  <cp:revision>2</cp:revision>
  <dc:subject/>
  <dc:title/>
</cp:coreProperties>
</file>