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640"/>
        <w:gridCol w:w="2360"/>
        <w:gridCol w:w="1540"/>
        <w:gridCol w:w="231"/>
        <w:gridCol w:w="15"/>
      </w:tblGrid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исполнения доходов бюджета Большедво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 442 987,98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39,8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3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30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44 178,01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44 178,01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8 749,75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8 533,32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8 533,32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5 2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201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23%3AC25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745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исполнения расходов бюджета 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д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7"/>
        <w:gridCol w:w="2679"/>
        <w:gridCol w:w="1580"/>
      </w:tblGrid>
      <w:tr>
        <w:trPr>
          <w:trHeight w:val="203" w:hRule="atLeast"/>
        </w:trPr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2 395,8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0%3AC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5 50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5 50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522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522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510,5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012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2 45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870 338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4 148,4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 090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98 038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62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,9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810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810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810,23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80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68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34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10000000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1136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1136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63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6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предвиденные расходы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Б20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Б20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854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 по противопожарной безопасности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63 866,0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24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494,1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494,1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за счет средств дорожного фонда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64 462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251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251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251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949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26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,9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 301,5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8 301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9 167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9 16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22 043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22 043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6 340,9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8 284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320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963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ердых бытовых отход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798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798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4 42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4 42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1 270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1 924,0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4 924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1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1 2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ПД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долговым обязательств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73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79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3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455 885,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               2024 года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3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322 395,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0 08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8 525 501,6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06 810,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429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29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507 8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07 8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430 773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 430 773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264 462,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 413 251,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 729 167,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 122 043,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9 997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9 997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6 771 27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 771 27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12 92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2 92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9 5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35 898 873,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исполнения источников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дефицитов бюдже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tbl>
      <w:tblPr>
        <w:tblW w:w="91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07"/>
        <w:gridCol w:w="2040"/>
        <w:gridCol w:w="1960"/>
      </w:tblGrid>
      <w:tr>
        <w:trPr>
          <w:trHeight w:val="278" w:hRule="atLeast"/>
        </w:trPr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4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4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5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7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7" w:name="RANGE!A2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7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  <w:bookmarkEnd w:id="8"/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9 341 330,59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341 330,59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797 215,79</w:t>
            </w:r>
          </w:p>
        </w:tc>
      </w:tr>
      <w:tr>
        <w:trPr>
          <w:trHeight w:val="465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9" w:name="RANGE!A25%3AC25"/>
            <w:bookmarkStart w:id="10" w:name="RANGE!A25"/>
            <w:bookmarkEnd w:id="9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0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797 215,7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22:00Z</dcterms:created>
  <dc:creator>1</dc:creator>
  <dc:description/>
  <dc:language>en-US</dc:language>
  <cp:lastModifiedBy>Novred 9</cp:lastModifiedBy>
  <cp:lastPrinted>2022-04-01T11:53:00Z</cp:lastPrinted>
  <dcterms:modified xsi:type="dcterms:W3CDTF">2024-03-13T13:22:00Z</dcterms:modified>
  <cp:revision>2</cp:revision>
  <dc:subject/>
  <dc:title/>
</cp:coreProperties>
</file>