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ru-RU"/>
        </w:rPr>
      </w:pPr>
      <w:r>
        <w:rPr>
          <w:b/>
          <w:lang w:val="ru-RU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21 марта 2023 года                                                                                                                      №  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 совета депутатов Большедворского сельского поселения Бокситогорского муниципального района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  <w:t>Ленинградской области от 14.12.2023 № 260 «О бюджете Большедворского сельского поселения Бокситогорского муниципального района на 2024 год и на плановый период 2025-2026 годов»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 соответствии с Бюджетным кодексом Российской Федерации, Положением о бюджетном процессе в Большедворском сельском поселении Бокситогорского муниципального района Ленинградской области, утвержденным решением совета депутатов Большедворского сельского поселения Бокситогорского муниципального района Ленинградской области от 5 мая 2014 года № 266 (с изменениями и дополнениями) «Об утверждении Положения о бюджетном процессе в Большедворском сельском поселении Бокситогорского муниципального района Ленинградской области», Совет депутатов Большедворского сельского поселения Бокситогорского муниципального района  решает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1. Внести в решение совета депутатов «О бюджете Большедворского сельского поселения Бокситогорского муниципального района на 2024 год и на плановый период 2025-2026 годов»  следующие изменения:</w:t>
      </w:r>
    </w:p>
    <w:p>
      <w:pPr>
        <w:pStyle w:val="Normal"/>
        <w:ind w:firstLine="720"/>
        <w:jc w:val="both"/>
        <w:rPr/>
      </w:pPr>
      <w:r>
        <w:rPr>
          <w:lang w:val="ru-RU"/>
        </w:rPr>
        <w:t>1.1. В пункте 1.1 слова «25 829,9 тысяч рублей» заменить словами «28 965,9 тысяч     рублей»;</w:t>
      </w:r>
    </w:p>
    <w:p>
      <w:pPr>
        <w:pStyle w:val="Normal"/>
        <w:ind w:firstLine="720"/>
        <w:jc w:val="both"/>
        <w:rPr/>
      </w:pPr>
      <w:r>
        <w:rPr>
          <w:lang w:val="ru-RU"/>
        </w:rPr>
        <w:t>1.2. В пункте 1.2. слова «26 288,8 тысяч рублей» заменить словами на «30 110,9 тысяч рублей»;</w:t>
      </w:r>
    </w:p>
    <w:p>
      <w:pPr>
        <w:pStyle w:val="Normal"/>
        <w:ind w:firstLine="720"/>
        <w:jc w:val="both"/>
        <w:rPr/>
      </w:pPr>
      <w:r>
        <w:rPr>
          <w:lang w:val="ru-RU"/>
        </w:rPr>
        <w:t>1.3. В пункте 1.3. слова «458,9 тысяч рублей» заменить словами на «1 145,0 тысяч рублей»;</w:t>
      </w:r>
    </w:p>
    <w:p>
      <w:pPr>
        <w:pStyle w:val="Normal"/>
        <w:ind w:firstLine="720"/>
        <w:jc w:val="both"/>
        <w:rPr/>
      </w:pPr>
      <w:r>
        <w:rPr>
          <w:lang w:val="ru-RU"/>
        </w:rPr>
        <w:t>1.4. В пункте 2.1. слова «22 031,8 тысяч рублей» заменить словами «19 660,7 тысяч рублей», слова «19 574,6 тысяч рублей» заменить словами «19 791,8 тысяч рублей»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5. В пункте 2.2. слова «22 031,8 тысяч рублей» заменить словами «19 210,6 тысяч рублей», в том числе условно утвержденные расходы в сумме 450,1 тыс. рублей, слова «19 574,6  тысяч рублей» заменить словами «18 910,2 тысяч рублей», в том числе условно утвержденные расходы в сумме 881,6 тыс. рублей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6. В пункте 10 слова «4 080,3 тысяч рублей» заменить словами на «6 689,7 тысяч рублей», слова «4 213,0 тысяч рублей» заменить словами «1 816,4 тысяч рублей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  Изложить в новой редакции:</w:t>
      </w:r>
    </w:p>
    <w:p>
      <w:pPr>
        <w:pStyle w:val="Normal"/>
        <w:ind w:firstLine="720"/>
        <w:jc w:val="both"/>
        <w:rPr/>
      </w:pPr>
      <w:r>
        <w:rPr>
          <w:lang w:val="ru-RU"/>
        </w:rPr>
        <w:t>2.1. Приложение 1 «Источники внутреннего финансирования дефицита бюджета Большедворского сельского поселения  Бокситогорского муниципального района на 2024 год и плановый период 2025 и 2026 годов» согласно Приложению 1;</w:t>
      </w:r>
    </w:p>
    <w:p>
      <w:pPr>
        <w:pStyle w:val="Normal"/>
        <w:ind w:firstLine="720"/>
        <w:jc w:val="both"/>
        <w:rPr/>
      </w:pPr>
      <w:r>
        <w:rPr>
          <w:lang w:val="ru-RU"/>
        </w:rPr>
        <w:t>2.1. Приложение 2 «Прогнозируемые поступления налоговых, неналоговых доходов и безвозмездных поступлений в бюджет  Большедворского сельского поселения   Бокситогорского муниципального района Ленинградской области по кодам видов доходов на 2024 год и на плановый период 2025 и 2026 годов» согласно Приложению 2;</w:t>
      </w:r>
    </w:p>
    <w:p>
      <w:pPr>
        <w:pStyle w:val="Normal"/>
        <w:ind w:firstLine="720"/>
        <w:jc w:val="both"/>
        <w:rPr/>
      </w:pPr>
      <w:r>
        <w:rPr>
          <w:lang w:val="ru-RU"/>
        </w:rPr>
        <w:t>2.2. Приложение 3 «Распределение бюджетных ассигнований по разделам и  подразделам  классификации расходов бюджетов на 2024 год и на плановый период 2025 и 2026 годов» согласно Приложению 3;</w:t>
      </w:r>
    </w:p>
    <w:p>
      <w:pPr>
        <w:pStyle w:val="Normal"/>
        <w:ind w:firstLine="720"/>
        <w:jc w:val="both"/>
        <w:rPr/>
      </w:pPr>
      <w:r>
        <w:rPr>
          <w:lang w:val="ru-RU"/>
        </w:rPr>
        <w:t>2.3. Приложение 4 «Ведомственная структура расходов бюджета Большедворского сельского поселения Бокситогорского муниципального района Ленинградской области на 2024 год  и на плановый период 2025 и 2026 годов» согласно Приложению 4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4. Приложение 5 «Распределение бюджетных ассигнований</w:t>
      </w:r>
    </w:p>
    <w:p>
      <w:pPr>
        <w:pStyle w:val="Normal"/>
        <w:ind w:firstLine="720"/>
        <w:jc w:val="both"/>
        <w:rPr/>
      </w:pPr>
      <w:r>
        <w:rPr>
          <w:lang w:val="ru-RU"/>
        </w:rPr>
        <w:t>бюджета Большедворского сельского поселения по целевым статьям (муниципальным программам  и непрограммным направлениям деятельности),  группам и подгруппам видов расходов, разделам и подразделам классификации расходов бюджетов на 2024 год и плановый период 2025 и 2026 годов» согласно Приложению 5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3. Решение опубликовать (обнародовать) в газете "Новый путь" (без приложений) и на официальном сайте Большедворского сельского поселения Бокситогорского муниципального района Ленинградской области в полном объем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4. Настоящее решение вступает в силу на следующий день после его официального опубликован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>сельского поселения                                                                                                        О.А. Явственная</w:t>
      </w:r>
    </w:p>
    <w:p>
      <w:pPr>
        <w:pStyle w:val="Normal"/>
        <w:rPr>
          <w:lang w:val="ru-RU"/>
        </w:rPr>
      </w:pPr>
      <w:r>
        <w:rPr>
          <w:lang w:val="ru-RU"/>
        </w:rPr>
        <w:t>Разослано: КСК, КФ АБМР, МБУ БКЦ, в дел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lang w:val="ru-RU"/>
        </w:rPr>
        <w:t>от  00 марта 2024 года №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 совета 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 14 декабря 2023 года № 260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Большедворского сельского поселения  Бокситогорского муниципального района на 2024 год и плановый период 2025 и 2026 год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2"/>
        <w:gridCol w:w="993"/>
        <w:gridCol w:w="1134"/>
        <w:gridCol w:w="969"/>
      </w:tblGrid>
      <w:tr>
        <w:trPr>
          <w:trHeight w:val="50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тысяч рублей)</w:t>
            </w:r>
          </w:p>
        </w:tc>
      </w:tr>
      <w:tr>
        <w:trPr>
          <w:trHeight w:val="4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5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6</w:t>
            </w:r>
          </w:p>
        </w:tc>
      </w:tr>
      <w:tr>
        <w:trPr>
          <w:trHeight w:val="57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2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редиты кредитных организаций в валюте Российской Федерации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zh-CN"/>
              </w:rPr>
            </w:pPr>
            <w:r>
              <w:rPr>
                <w:bCs/>
                <w:sz w:val="22"/>
                <w:lang w:eastAsia="zh-CN"/>
              </w:rPr>
              <w:t>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1 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0" w:after="0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 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lang w:val="ru-RU"/>
        </w:rPr>
        <w:t xml:space="preserve">от  00 марта 2024 года  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"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  совета 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14 декабря 2024 года № 260"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2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764"/>
        <w:gridCol w:w="996"/>
        <w:gridCol w:w="996"/>
        <w:gridCol w:w="996"/>
      </w:tblGrid>
      <w:tr>
        <w:trPr>
          <w:trHeight w:val="3255" w:hRule="atLeast"/>
        </w:trPr>
        <w:tc>
          <w:tcPr>
            <w:tcW w:w="1031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рогнозируемые поступления</w:t>
              <w:br/>
              <w:t>налоговых, неналоговых доходов и безвозмездных поступлений</w:t>
              <w:br/>
              <w:t xml:space="preserve">в бюджет  Большедворского сельского поселения </w:t>
              <w:br/>
              <w:t xml:space="preserve">Бокситогорского муниципального района  </w:t>
              <w:br/>
              <w:t>Ленинградской области по кодам видов доходов</w:t>
              <w:br/>
              <w:t>на 2024 год и на плановый период 2025 и 2026 годов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2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7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 доходов</w:t>
            </w:r>
          </w:p>
        </w:tc>
        <w:tc>
          <w:tcPr>
            <w:tcW w:w="298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(тысяч рублей)</w:t>
            </w:r>
          </w:p>
        </w:tc>
      </w:tr>
      <w:tr>
        <w:trPr>
          <w:trHeight w:val="495" w:hRule="atLeast"/>
        </w:trPr>
        <w:tc>
          <w:tcPr>
            <w:tcW w:w="2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4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8965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660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791,8</w:t>
            </w:r>
          </w:p>
        </w:tc>
      </w:tr>
      <w:tr>
        <w:trPr>
          <w:trHeight w:val="4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8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0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3,8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8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9,8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8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7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0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2,1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7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2,1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8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994</w:t>
            </w:r>
            <w:r>
              <w:rPr>
                <w:b/>
                <w:bCs/>
                <w:lang w:val="ru-RU"/>
              </w:rPr>
              <w:t>,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4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6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3</w:t>
            </w:r>
          </w:p>
        </w:tc>
      </w:tr>
      <w:tr>
        <w:trPr>
          <w:trHeight w:val="139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4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6</w:t>
            </w:r>
          </w:p>
        </w:tc>
      </w:tr>
      <w:tr>
        <w:trPr>
          <w:trHeight w:val="22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4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,0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11 05070 00 0000 120 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88</w:t>
            </w:r>
            <w:r>
              <w:rPr>
                <w:lang w:val="ru-RU"/>
              </w:rPr>
              <w:t>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88</w:t>
            </w:r>
            <w:r>
              <w:rPr>
                <w:lang w:val="ru-RU"/>
              </w:rPr>
              <w:t>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88</w:t>
            </w:r>
            <w:r>
              <w:rPr>
                <w:lang w:val="ru-RU"/>
              </w:rPr>
              <w:t>,0</w:t>
            </w:r>
          </w:p>
        </w:tc>
      </w:tr>
      <w:tr>
        <w:trPr>
          <w:trHeight w:val="22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11 09000 00 0000 120 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6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207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750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738,0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207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750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738,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5</w:t>
            </w:r>
            <w:r>
              <w:rPr>
                <w:b/>
                <w:bCs/>
                <w:lang w:val="ru-RU"/>
              </w:rPr>
              <w:t>2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9</w:t>
            </w:r>
            <w:r>
              <w:rPr>
                <w:b/>
                <w:bCs/>
                <w:lang w:val="ru-RU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4</w:t>
            </w:r>
            <w:r>
              <w:rPr>
                <w:b/>
                <w:bCs/>
                <w:lang w:val="ru-RU"/>
              </w:rPr>
              <w:t>5,6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5</w:t>
            </w:r>
            <w:r>
              <w:rPr>
                <w:lang w:val="ru-RU"/>
              </w:rPr>
              <w:t>2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</w:t>
            </w:r>
            <w:r>
              <w:rPr>
                <w:lang w:val="ru-RU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4</w:t>
            </w:r>
            <w:r>
              <w:rPr>
                <w:lang w:val="ru-RU"/>
              </w:rPr>
              <w:t>5,6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31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54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9,6</w:t>
            </w:r>
          </w:p>
        </w:tc>
      </w:tr>
      <w:tr>
        <w:trPr>
          <w:trHeight w:val="25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0216 10 0000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2343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71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4,</w:t>
            </w: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9,6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6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комплекс мероприятий по борьбе с борщевиком Сосновского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</w:t>
            </w:r>
            <w:r>
              <w:rPr>
                <w:lang w:val="ru-RU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9</w:t>
            </w:r>
          </w:p>
        </w:tc>
      </w:tr>
      <w:tr>
        <w:trPr>
          <w:trHeight w:val="22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реализацию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реализацию областного закона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6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мероприятия по созданию мест (площадок) накопления твердых коммунальных отход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1</w:t>
            </w:r>
          </w:p>
        </w:tc>
      </w:tr>
      <w:tr>
        <w:trPr>
          <w:trHeight w:val="8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ликвидацию несанкционированных свалок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поддержку развития общественной инфраструктуры муниципального знач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8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6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3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0,7</w:t>
            </w:r>
          </w:p>
        </w:tc>
      </w:tr>
      <w:tr>
        <w:trPr>
          <w:trHeight w:val="183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 городских округ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83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99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217,2</w:t>
            </w:r>
          </w:p>
        </w:tc>
      </w:tr>
      <w:tr>
        <w:trPr>
          <w:trHeight w:val="112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5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4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753,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,1</w:t>
            </w:r>
          </w:p>
        </w:tc>
      </w:tr>
      <w:tr>
        <w:trPr>
          <w:trHeight w:val="18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40014 10 0000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32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40014 10 0705 150</w:t>
            </w:r>
          </w:p>
        </w:tc>
        <w:tc>
          <w:tcPr>
            <w:tcW w:w="4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32,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 02 49999 00 0000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0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,1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49999 10 0017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решение вопросов местного значения муниципальных образова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lang w:val="ru-RU"/>
        </w:rPr>
        <w:t xml:space="preserve">от  00 марта 2024 года 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  совета 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14 декабря 2023 года № 260"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3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03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942"/>
        <w:gridCol w:w="1043"/>
        <w:gridCol w:w="1417"/>
        <w:gridCol w:w="188"/>
        <w:gridCol w:w="946"/>
        <w:gridCol w:w="414"/>
        <w:gridCol w:w="685"/>
      </w:tblGrid>
      <w:tr>
        <w:trPr>
          <w:trHeight w:val="375" w:hRule="atLeast"/>
        </w:trPr>
        <w:tc>
          <w:tcPr>
            <w:tcW w:w="1032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</w:t>
            </w:r>
          </w:p>
        </w:tc>
      </w:tr>
      <w:tr>
        <w:trPr>
          <w:trHeight w:val="840" w:hRule="atLeast"/>
        </w:trPr>
        <w:tc>
          <w:tcPr>
            <w:tcW w:w="1032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бюджетных ассигнований по разделам и  подразделам  классификации расходов бюджетов 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Под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яч рублей)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 110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9 210,6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8 910,2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 741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 788,3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8 77</w:t>
            </w:r>
            <w:r>
              <w:rPr>
                <w:b/>
                <w:bCs/>
                <w:color w:val="000000"/>
                <w:lang w:val="ru-RU"/>
              </w:rPr>
              <w:t>4</w:t>
            </w:r>
            <w:r>
              <w:rPr>
                <w:b/>
                <w:bCs/>
                <w:color w:val="000000"/>
              </w:rPr>
              <w:t>,5</w:t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ru-RU"/>
              </w:rPr>
              <w:t>9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 052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 45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,9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 44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,1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4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4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4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8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99,9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17,2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9,9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7,2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9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</w:t>
            </w:r>
          </w:p>
        </w:tc>
      </w:tr>
      <w:tr>
        <w:trPr>
          <w:trHeight w:val="10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9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</w:tr>
      <w:tr>
        <w:trPr>
          <w:trHeight w:val="4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 322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 816,4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82,1</w:t>
            </w:r>
          </w:p>
        </w:tc>
      </w:tr>
      <w:tr>
        <w:trPr>
          <w:trHeight w:val="4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 322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 816,4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2,1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 03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2 337,</w:t>
            </w:r>
            <w:r>
              <w:rPr>
                <w:b/>
                <w:bCs/>
                <w:color w:val="000000"/>
                <w:lang w:val="ru-RU"/>
              </w:rPr>
              <w:t>5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73,8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1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6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7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 118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5</w:t>
            </w:r>
            <w:r>
              <w:rPr>
                <w:color w:val="000000"/>
                <w:lang w:val="ru-RU"/>
              </w:rPr>
              <w:t>5,9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6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8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10,7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91,0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8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10,7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91,0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,5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,3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3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4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lang w:val="ru-RU"/>
        </w:rPr>
        <w:t xml:space="preserve">от  00 марта 2024 года 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 совета 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14 декабря 2023 года № 260"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4)</w:t>
      </w:r>
    </w:p>
    <w:tbl>
      <w:tblPr>
        <w:tblW w:w="147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114"/>
        <w:gridCol w:w="830"/>
        <w:gridCol w:w="16"/>
        <w:gridCol w:w="960"/>
        <w:gridCol w:w="7"/>
        <w:gridCol w:w="879"/>
        <w:gridCol w:w="132"/>
        <w:gridCol w:w="1468"/>
        <w:gridCol w:w="168"/>
        <w:gridCol w:w="592"/>
        <w:gridCol w:w="185"/>
        <w:gridCol w:w="1235"/>
        <w:gridCol w:w="217"/>
        <w:gridCol w:w="1203"/>
        <w:gridCol w:w="249"/>
        <w:gridCol w:w="1171"/>
        <w:gridCol w:w="281"/>
      </w:tblGrid>
      <w:tr>
        <w:trPr>
          <w:trHeight w:val="1500" w:hRule="atLeast"/>
        </w:trPr>
        <w:tc>
          <w:tcPr>
            <w:tcW w:w="14787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Ведомственная структура расходов бюджета  Большедворского сельского поселения Бокситогорского муниципального района Ленинградской области на 2024 год  и на плановый период 2025 и 2026 годов</w:t>
            </w:r>
          </w:p>
        </w:tc>
      </w:tr>
      <w:tr>
        <w:trPr>
          <w:trHeight w:val="210" w:hRule="atLeast"/>
        </w:trPr>
        <w:tc>
          <w:tcPr>
            <w:tcW w:w="51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ВС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здел</w:t>
            </w:r>
          </w:p>
        </w:tc>
        <w:tc>
          <w:tcPr>
            <w:tcW w:w="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- раздел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ЦСР</w:t>
            </w:r>
          </w:p>
        </w:tc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ВР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мма (тысяч рублей)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4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5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6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ция Большедворского сельского поселе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 110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 210,6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 910,2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6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741,7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788,3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774,5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5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9,7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3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0 00 000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9,7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,7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99,7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9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 П7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,7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 П7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,7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7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052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454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441,1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7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0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052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454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441,1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2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508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508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508,9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1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1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15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540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42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28,7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540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42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28,7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001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273,8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6 942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28,7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3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001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056,7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5 884,3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 870,5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001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12,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3,2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3,2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001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6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П7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3,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П7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3,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5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П704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9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П704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9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6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П712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,1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П71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,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Исполнение отдельных государственных полномочий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8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,5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4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07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217,7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6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0 00 00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7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6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ведение выборов совета депутатов поселе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7 00 00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7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6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ные расход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7 01 00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7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ведение выборов совета депутатов поселе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7 01 107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7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7 01 107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7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0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000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111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111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41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3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3,4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0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8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5 00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8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5 01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8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ведение кадастрового учета объектов и оценка их рыночной стоимости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5 01132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5 01132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8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3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3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3,4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5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1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3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3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3,4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5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1 1303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3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1 1304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4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23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23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23,4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3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3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3,4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мплексы процессных мероприятий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400000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Развитие инженерной инфраструктуры на территории Большедворского сельского поселения"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407000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4071508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4071508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Национальная оборона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3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3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8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2 8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3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2 8 01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3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2 8 01 5118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3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6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7,9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5,1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5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5,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,8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2,2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90,3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9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90,3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9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90,3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90,3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4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2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8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89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2 S477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2 S4770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8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4 000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0,3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4 1465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5,8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4 14653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5,8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6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4 1465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4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4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4,5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8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4 1465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4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4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4,5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 322,3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16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82,1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5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 332,3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16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82,1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 322,3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16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82,1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 659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16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82,1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9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2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495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0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2 S477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495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2 S477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495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3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азвитие части территории административного центра деревни Большой Двор Большедворского сельского поселения"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1 S46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159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93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1 S466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59,5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7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1 S46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59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6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 004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16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82,1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монт автомобильных дорог общего пользования местного значения Большедворского сельского поселе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147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66,3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82,1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5 147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66,3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82,1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15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171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50,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0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5 15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71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50,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6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Б70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 632,6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5 Б70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 632,6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662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1 000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662,9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апитальный ремонт и ремонт автомобильных дорог общего пользования местного значения, имеющих приоритетный социально-значимый характер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71 7 01 S4200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662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1 S42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662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030,2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337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273,8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е хозяйство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11,6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8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11,6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11,6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9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6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11,6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6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мероприятия в области жилищного хозяйства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6 135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1,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1,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1,1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6 135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1,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1,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1,1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6 196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10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80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80,5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6 19601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10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0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0,5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5,7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4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5,7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0" w:hRule="atLeast"/>
        </w:trPr>
        <w:tc>
          <w:tcPr>
            <w:tcW w:w="5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5,7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4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3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455,7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8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3 S479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5,7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3 S479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5,7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Благоустройство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118,6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755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236,5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118,6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755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236,5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874,8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385,2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82,2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2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35,6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2  S477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35,6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2 S477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5,6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9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3 000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7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по борьбе с борщевиком Сосновского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3 143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7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3 143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3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082,2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335,2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32,2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изация уличного освеще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1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58,7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54,2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67,5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1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8,7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4,2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7,5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7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бор и вывоз твердых бытовых и коммунальных отходов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1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60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29,7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1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0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9,7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держание мест захороне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4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1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1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1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4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1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1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1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мероприятия по благоустройству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5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02,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4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5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2,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4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243,8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7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4,3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8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3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34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3  S488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34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3  S488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4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8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9,8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7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4,3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Благоустройство сельских территорий"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2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9,8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7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4,3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5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2 S43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9,8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7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4,3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2 S43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9,8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7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4,3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разование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9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2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изация занятости детей, подростков и молодежи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119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6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01190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088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710,7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391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5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088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710,7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391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8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088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710,7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391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088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710,7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391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8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00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018,4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710,7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391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01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08,8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69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149,8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3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001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408,8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469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49,8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0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S036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241,2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241,2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241,2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S03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241,2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41,2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41,2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П707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П707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3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Развитие социальной и культурной сферы "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S484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68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3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S484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8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циальная политика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енсионное обеспечение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7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0 00 000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асходы на пенсионное обеспечение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1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1 01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8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оплаты к пенсиям муниципальных служащих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1 01 149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1 01 149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5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7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1,3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5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lang w:val="ru-RU"/>
        </w:rPr>
        <w:t xml:space="preserve">от  00 марта 2024 года 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 совета 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14 декабря 2023 года № 260"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5)</w:t>
      </w:r>
    </w:p>
    <w:tbl>
      <w:tblPr>
        <w:tblW w:w="13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60"/>
        <w:gridCol w:w="800"/>
        <w:gridCol w:w="800"/>
        <w:gridCol w:w="800"/>
        <w:gridCol w:w="1600"/>
        <w:gridCol w:w="1600"/>
        <w:gridCol w:w="1600"/>
      </w:tblGrid>
      <w:tr>
        <w:trPr>
          <w:trHeight w:val="1860" w:hRule="atLeast"/>
        </w:trPr>
        <w:tc>
          <w:tcPr>
            <w:tcW w:w="139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пределение бюджетных ассигнований</w:t>
              <w:br/>
              <w:t xml:space="preserve">бюджета Большедворского сельского поселения по целевым статьям (муниципальным программам  и непрограммным направлениям деятельности),  группам и подгруппам видов расходов, разделам и подразделам классификации расходов бюджетов </w:t>
              <w:br/>
              <w:t xml:space="preserve">на 2024 год и плановый период 2025 и 2026 годов  </w:t>
            </w:r>
          </w:p>
        </w:tc>
      </w:tr>
      <w:tr>
        <w:trPr>
          <w:trHeight w:val="22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ЦСР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Р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З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умма, тысяч рублей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6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4 год и на плановый период 2025-2026 годов»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 08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084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 767,20</w:t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 17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 71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 857,2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 "Развитие части территории административного центра деревни Большой Двор Большедворского сельского поселения"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21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S46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S46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S46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S46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2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71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31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3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49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49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35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5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борьбе с борщевиком Сосновског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</w:tr>
      <w:tr>
        <w:trPr>
          <w:trHeight w:val="4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,00</w:t>
            </w:r>
          </w:p>
        </w:tc>
      </w:tr>
      <w:tr>
        <w:trPr>
          <w:trHeight w:val="6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90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</w:tr>
      <w:tr>
        <w:trPr>
          <w:trHeight w:val="10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0,30</w:t>
            </w:r>
          </w:p>
        </w:tc>
      </w:tr>
      <w:tr>
        <w:trPr>
          <w:trHeight w:val="9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4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4,5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 00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816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882,1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монт автомобильных дорог общего пользования местного знач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4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6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82,1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4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6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82,1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4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6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82,1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4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6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2,1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5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71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5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0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50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71,4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50,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00,00</w:t>
            </w:r>
          </w:p>
        </w:tc>
      </w:tr>
      <w:tr>
        <w:trPr>
          <w:trHeight w:val="4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5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71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5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00,00</w:t>
            </w:r>
          </w:p>
        </w:tc>
      </w:tr>
      <w:tr>
        <w:trPr>
          <w:trHeight w:val="4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5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71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5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7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 632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7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 632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7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 632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7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 632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11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81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81,6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в области жилищного хозяйств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</w:tr>
      <w:tr>
        <w:trPr>
          <w:trHeight w:val="45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,1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10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1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1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0,50</w:t>
            </w:r>
          </w:p>
        </w:tc>
      </w:tr>
      <w:tr>
        <w:trPr>
          <w:trHeight w:val="9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"Развитие инженерной инфраструктуры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15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15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7 15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082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35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32,20</w:t>
            </w:r>
          </w:p>
        </w:tc>
      </w:tr>
      <w:tr>
        <w:trPr>
          <w:trHeight w:val="4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уличного освещ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8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7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8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7,5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8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7,50</w:t>
            </w:r>
          </w:p>
        </w:tc>
      </w:tr>
      <w:tr>
        <w:trPr>
          <w:trHeight w:val="4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8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54,2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7,50</w:t>
            </w:r>
          </w:p>
        </w:tc>
      </w:tr>
      <w:tr>
        <w:trPr>
          <w:trHeight w:val="6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бор и вывоз твердых бытовых и коммунальных отход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0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9,7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0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9,7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0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9,70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0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9,70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мест захорон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</w:tr>
      <w:tr>
        <w:trPr>
          <w:trHeight w:val="4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,00</w:t>
            </w:r>
          </w:p>
        </w:tc>
      </w:tr>
      <w:tr>
        <w:trPr>
          <w:trHeight w:val="4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2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4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2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4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2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4,00</w:t>
            </w:r>
          </w:p>
        </w:tc>
      </w:tr>
      <w:tr>
        <w:trPr>
          <w:trHeight w:val="45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2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4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08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71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391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08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6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149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08,8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69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149,8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08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6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149,8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408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46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149,80</w:t>
            </w:r>
          </w:p>
        </w:tc>
      </w:tr>
      <w:tr>
        <w:trPr>
          <w:trHeight w:val="22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241,20</w:t>
            </w:r>
          </w:p>
        </w:tc>
      </w:tr>
      <w:tr>
        <w:trPr>
          <w:trHeight w:val="8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"Развитие социальной и культурной сферы 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9 S4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6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4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4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4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занятости детей, подростков и молодеж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лодежная полит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ТРАСЛЕВЫЕ ПРОЕК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906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10,00</w:t>
            </w:r>
          </w:p>
        </w:tc>
      </w:tr>
      <w:tr>
        <w:trPr>
          <w:trHeight w:val="11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662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апитальный ремонт и ремонт автомобильных дорог общдего пользования местного значения, имеющих приоритетный социально-значимый характе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1.S4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662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S4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662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S4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662,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</w:tr>
      <w:tr>
        <w:trPr>
          <w:trHeight w:val="9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07.03.S47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5,70</w:t>
            </w:r>
          </w:p>
        </w:tc>
      </w:tr>
      <w:tr>
        <w:trPr>
          <w:trHeight w:val="9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07.03.S47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</w:tr>
      <w:tr>
        <w:trPr>
          <w:trHeight w:val="9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07.03.S47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траслевой проект "Благоустройство сельских территорий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9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</w:tr>
      <w:tr>
        <w:trPr>
          <w:trHeight w:val="13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2.S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9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4,30</w:t>
            </w:r>
          </w:p>
        </w:tc>
      </w:tr>
      <w:tr>
        <w:trPr>
          <w:trHeight w:val="10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S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9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</w:tr>
      <w:tr>
        <w:trPr>
          <w:trHeight w:val="6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S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9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</w:tr>
      <w:tr>
        <w:trPr>
          <w:trHeight w:val="11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4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ероприятия по ликвидиции несанкционированных свалок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3.S48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3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S48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S48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 органов местного самоуправлен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0 0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 02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125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143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0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721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 788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 774,5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1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 П7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 54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942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928,7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 273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942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928,7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056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8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70,5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056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8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70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056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88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870,5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056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8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70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212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3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3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212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3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3,2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212,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3,2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3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6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3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,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 П7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3 01 П7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4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3 01 П7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0 00 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выборов совета депутатов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7 00 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7 01 1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выборов совета депутатов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7 01 1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7 01 1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0 00 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4  01 11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11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11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4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зервные фон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5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5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кадастрового учета объектов и оценка их рыночной стоимост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13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0 00 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4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 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6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3,40</w:t>
            </w:r>
          </w:p>
        </w:tc>
      </w:tr>
      <w:tr>
        <w:trPr>
          <w:trHeight w:val="4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Исполнение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тдельных государственных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олномоч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8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отдельных государственных полномочий  Ленинградской области в сфере административных правоотнош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8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2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8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3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20</w:t>
            </w:r>
          </w:p>
        </w:tc>
      </w:tr>
      <w:tr>
        <w:trPr>
          <w:trHeight w:val="6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2 8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8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8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2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0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4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5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2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2,2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2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9.0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пенсионное обеспеч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муниципальных служащих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 110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 210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8 910,2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1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3">
    <w:name w:val="xl73"/>
    <w:basedOn w:val="Normal"/>
    <w:qFormat/>
    <w:pPr>
      <w:spacing w:before="280" w:after="280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8">
    <w:name w:val="xl78"/>
    <w:basedOn w:val="Normal"/>
    <w:qFormat/>
    <w:pPr>
      <w:spacing w:before="280" w:after="280"/>
    </w:pPr>
    <w:rPr>
      <w:b/>
      <w:bCs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  <w:lang w:val="ru-RU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7">
    <w:name w:val="xl127"/>
    <w:basedOn w:val="Normal"/>
    <w:qFormat/>
    <w:pPr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Font5">
    <w:name w:val="font5"/>
    <w:basedOn w:val="Normal"/>
    <w:qFormat/>
    <w:pPr>
      <w:spacing w:before="280" w:after="280"/>
    </w:pPr>
    <w:rPr>
      <w:lang w:val="ru-RU"/>
    </w:rPr>
  </w:style>
  <w:style w:type="paragraph" w:styleId="Font6">
    <w:name w:val="font6"/>
    <w:basedOn w:val="Normal"/>
    <w:qFormat/>
    <w:pPr>
      <w:spacing w:before="280" w:after="280"/>
    </w:pPr>
    <w:rPr>
      <w:b/>
      <w:bCs/>
      <w:lang w:val="ru-RU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6:59:00Z</dcterms:created>
  <dc:creator>1</dc:creator>
  <dc:description/>
  <cp:keywords/>
  <dc:language>en-US</dc:language>
  <cp:lastModifiedBy>User</cp:lastModifiedBy>
  <cp:lastPrinted>2024-03-05T11:28:00Z</cp:lastPrinted>
  <dcterms:modified xsi:type="dcterms:W3CDTF">2024-03-11T13:16:00Z</dcterms:modified>
  <cp:revision>83</cp:revision>
  <dc:subject/>
  <dc:title>СОВЕТ ДЕПУТАТОВ</dc:title>
</cp:coreProperties>
</file>