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lang w:val="ru-RU"/>
        </w:rPr>
        <w:t>от  00 марта 2024 года №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 совета 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 14 декабря 2023 года № 260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Большедворского сельского поселения  Бокситогорского муниципального района на 2024 год и плановый период 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2"/>
        <w:gridCol w:w="993"/>
        <w:gridCol w:w="1134"/>
        <w:gridCol w:w="969"/>
      </w:tblGrid>
      <w:tr>
        <w:trPr>
          <w:trHeight w:val="50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тысяч рублей)</w:t>
            </w:r>
          </w:p>
        </w:tc>
      </w:tr>
      <w:tr>
        <w:trPr>
          <w:trHeight w:val="4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5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6</w:t>
            </w:r>
          </w:p>
        </w:tc>
      </w:tr>
      <w:tr>
        <w:trPr>
          <w:trHeight w:val="57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2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редиты кредитных организаций в валюте Российской Федерации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zh-CN"/>
              </w:rPr>
            </w:pPr>
            <w:r>
              <w:rPr>
                <w:bCs/>
                <w:sz w:val="22"/>
                <w:lang w:eastAsia="zh-CN"/>
              </w:rPr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1 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0" w:after="0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 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lang w:val="ru-RU"/>
        </w:rPr>
        <w:t xml:space="preserve">от  00 марта 2024 года 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"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  совета 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14 декабря 2024 года № 260"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2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764"/>
        <w:gridCol w:w="996"/>
        <w:gridCol w:w="996"/>
        <w:gridCol w:w="996"/>
      </w:tblGrid>
      <w:tr>
        <w:trPr>
          <w:trHeight w:val="3255" w:hRule="atLeast"/>
        </w:trPr>
        <w:tc>
          <w:tcPr>
            <w:tcW w:w="1031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рогнозируемые поступления</w:t>
              <w:br/>
              <w:t>налоговых, неналоговых доходов и безвозмездных поступлений</w:t>
              <w:br/>
              <w:t xml:space="preserve">в бюджет  Большедворского сельского поселения </w:t>
              <w:br/>
              <w:t xml:space="preserve">Бокситогорского муниципального района  </w:t>
              <w:br/>
              <w:t>Ленинградской области по кодам видов доходов</w:t>
              <w:br/>
              <w:t>на 2024 год и на плановый период 2025 и 2026 годов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2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7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 доходов</w:t>
            </w:r>
          </w:p>
        </w:tc>
        <w:tc>
          <w:tcPr>
            <w:tcW w:w="298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(тысяч рублей)</w:t>
            </w:r>
          </w:p>
        </w:tc>
      </w:tr>
      <w:tr>
        <w:trPr>
          <w:trHeight w:val="495" w:hRule="atLeast"/>
        </w:trPr>
        <w:tc>
          <w:tcPr>
            <w:tcW w:w="2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4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8965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660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791,8</w:t>
            </w:r>
          </w:p>
        </w:tc>
      </w:tr>
      <w:tr>
        <w:trPr>
          <w:trHeight w:val="4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8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0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3,8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8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9,8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8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7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2,1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7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2,1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8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994</w:t>
            </w:r>
            <w:r>
              <w:rPr>
                <w:b/>
                <w:bCs/>
                <w:lang w:val="ru-RU"/>
              </w:rPr>
              <w:t>,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4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6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3</w:t>
            </w:r>
          </w:p>
        </w:tc>
      </w:tr>
      <w:tr>
        <w:trPr>
          <w:trHeight w:val="13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4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</w:tr>
      <w:tr>
        <w:trPr>
          <w:trHeight w:val="22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4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,0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11 05070 00 0000 120 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88</w:t>
            </w:r>
            <w:r>
              <w:rPr>
                <w:lang w:val="ru-RU"/>
              </w:rPr>
              <w:t>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88</w:t>
            </w:r>
            <w:r>
              <w:rPr>
                <w:lang w:val="ru-RU"/>
              </w:rPr>
              <w:t>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88</w:t>
            </w:r>
            <w:r>
              <w:rPr>
                <w:lang w:val="ru-RU"/>
              </w:rPr>
              <w:t>,0</w:t>
            </w:r>
          </w:p>
        </w:tc>
      </w:tr>
      <w:tr>
        <w:trPr>
          <w:trHeight w:val="22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11 09000 00 0000 120 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207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75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738,0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207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75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738,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5</w:t>
            </w:r>
            <w:r>
              <w:rPr>
                <w:b/>
                <w:bCs/>
                <w:lang w:val="ru-RU"/>
              </w:rPr>
              <w:t>2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9</w:t>
            </w:r>
            <w:r>
              <w:rPr>
                <w:b/>
                <w:bCs/>
                <w:lang w:val="ru-RU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4</w:t>
            </w:r>
            <w:r>
              <w:rPr>
                <w:b/>
                <w:bCs/>
                <w:lang w:val="ru-RU"/>
              </w:rPr>
              <w:t>5,6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5</w:t>
            </w:r>
            <w:r>
              <w:rPr>
                <w:lang w:val="ru-RU"/>
              </w:rPr>
              <w:t>2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</w:t>
            </w:r>
            <w:r>
              <w:rPr>
                <w:lang w:val="ru-RU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</w:t>
            </w:r>
            <w:r>
              <w:rPr>
                <w:lang w:val="ru-RU"/>
              </w:rPr>
              <w:t>5,6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31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54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9,6</w:t>
            </w:r>
          </w:p>
        </w:tc>
      </w:tr>
      <w:tr>
        <w:trPr>
          <w:trHeight w:val="25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0216 10 0000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2343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71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4,</w:t>
            </w: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9,6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6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комплекс мероприятий по борьбе с борщевиком Сосновского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</w:t>
            </w:r>
            <w:r>
              <w:rPr>
                <w:lang w:val="ru-RU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9</w:t>
            </w:r>
          </w:p>
        </w:tc>
      </w:tr>
      <w:tr>
        <w:trPr>
          <w:trHeight w:val="22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реализацию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реализацию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6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мероприятия по созданию мест (площадок) накопления твердых коммунальных отход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1</w:t>
            </w:r>
          </w:p>
        </w:tc>
      </w:tr>
      <w:tr>
        <w:trPr>
          <w:trHeight w:val="8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ликвидацию несанкционированных свалок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поддержку развития общественной инфраструктуры муниципального знач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8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6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3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0,7</w:t>
            </w:r>
          </w:p>
        </w:tc>
      </w:tr>
      <w:tr>
        <w:trPr>
          <w:trHeight w:val="183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 городских округ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8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99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217,2</w:t>
            </w:r>
          </w:p>
        </w:tc>
      </w:tr>
      <w:tr>
        <w:trPr>
          <w:trHeight w:val="112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753,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,1</w:t>
            </w:r>
          </w:p>
        </w:tc>
      </w:tr>
      <w:tr>
        <w:trPr>
          <w:trHeight w:val="18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40014 10 0000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32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0014 10 0705 150</w:t>
            </w:r>
          </w:p>
        </w:tc>
        <w:tc>
          <w:tcPr>
            <w:tcW w:w="4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32,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49999 00 0000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0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,1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9999 10 0017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решение вопросов местного значения муниципальных образова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lang w:val="ru-RU"/>
        </w:rPr>
        <w:t xml:space="preserve">от  00 марта 2024 года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  совета 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14 декабря 2023 года № 260"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3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03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942"/>
        <w:gridCol w:w="1043"/>
        <w:gridCol w:w="1417"/>
        <w:gridCol w:w="188"/>
        <w:gridCol w:w="946"/>
        <w:gridCol w:w="414"/>
        <w:gridCol w:w="685"/>
      </w:tblGrid>
      <w:tr>
        <w:trPr>
          <w:trHeight w:val="375" w:hRule="atLeast"/>
        </w:trPr>
        <w:tc>
          <w:tcPr>
            <w:tcW w:w="1032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</w:t>
            </w:r>
          </w:p>
        </w:tc>
      </w:tr>
      <w:tr>
        <w:trPr>
          <w:trHeight w:val="840" w:hRule="atLeast"/>
        </w:trPr>
        <w:tc>
          <w:tcPr>
            <w:tcW w:w="1032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бюджетных ассигнований по разделам и  подразделам  классификации расходов бюджетов 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Под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яч рублей)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 110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9 210,6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8 910,2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 741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 788,3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8 77</w:t>
            </w:r>
            <w:r>
              <w:rPr>
                <w:b/>
                <w:bCs/>
                <w:color w:val="000000"/>
                <w:lang w:val="ru-RU"/>
              </w:rPr>
              <w:t>4</w:t>
            </w:r>
            <w:r>
              <w:rPr>
                <w:b/>
                <w:bCs/>
                <w:color w:val="000000"/>
              </w:rPr>
              <w:t>,5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ru-RU"/>
              </w:rPr>
              <w:t>9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 052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 45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,9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 44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,1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4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4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8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99,9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7,2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9,9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7,2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9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</w:t>
            </w:r>
          </w:p>
        </w:tc>
      </w:tr>
      <w:tr>
        <w:trPr>
          <w:trHeight w:val="10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9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 322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 816,4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82,1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 322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 816,4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2,1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 03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2 337,</w:t>
            </w:r>
            <w:r>
              <w:rPr>
                <w:b/>
                <w:bCs/>
                <w:color w:val="000000"/>
                <w:lang w:val="ru-RU"/>
              </w:rPr>
              <w:t>5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73,8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1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6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7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 118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5</w:t>
            </w:r>
            <w:r>
              <w:rPr>
                <w:color w:val="000000"/>
                <w:lang w:val="ru-RU"/>
              </w:rPr>
              <w:t>5,9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6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8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10,7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91,0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8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10,7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91,0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,5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,3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3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lang w:val="ru-RU"/>
        </w:rPr>
        <w:t xml:space="preserve">от  00 марта 2024 года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 совета 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14 декабря 2023 года № 260"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4)</w:t>
      </w:r>
    </w:p>
    <w:tbl>
      <w:tblPr>
        <w:tblW w:w="147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114"/>
        <w:gridCol w:w="830"/>
        <w:gridCol w:w="16"/>
        <w:gridCol w:w="960"/>
        <w:gridCol w:w="7"/>
        <w:gridCol w:w="879"/>
        <w:gridCol w:w="132"/>
        <w:gridCol w:w="1468"/>
        <w:gridCol w:w="168"/>
        <w:gridCol w:w="592"/>
        <w:gridCol w:w="185"/>
        <w:gridCol w:w="1235"/>
        <w:gridCol w:w="217"/>
        <w:gridCol w:w="1203"/>
        <w:gridCol w:w="249"/>
        <w:gridCol w:w="1171"/>
        <w:gridCol w:w="281"/>
      </w:tblGrid>
      <w:tr>
        <w:trPr>
          <w:trHeight w:val="1500" w:hRule="atLeast"/>
        </w:trPr>
        <w:tc>
          <w:tcPr>
            <w:tcW w:w="14787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Ведомственная структура расходов бюджета  Большедворского сельского поселения Бокситогорского муниципального района Ленинградской области на 2024 год  и на плановый период 2025 и 2026 годов</w:t>
            </w:r>
          </w:p>
        </w:tc>
      </w:tr>
      <w:tr>
        <w:trPr>
          <w:trHeight w:val="210" w:hRule="atLeast"/>
        </w:trPr>
        <w:tc>
          <w:tcPr>
            <w:tcW w:w="51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ВС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здел</w:t>
            </w:r>
          </w:p>
        </w:tc>
        <w:tc>
          <w:tcPr>
            <w:tcW w:w="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- раздел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ЦСР</w:t>
            </w:r>
          </w:p>
        </w:tc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ВР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мма (тысяч рублей)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4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5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6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ция Большедворского сельского посел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 110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 210,6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 910,2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741,7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788,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774,5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5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9,7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3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0 00 000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9,7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,7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,7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9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 П7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,7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 П7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,7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7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052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54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41,1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7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0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052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54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41,1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2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508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508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508,9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1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1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15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540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42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28,7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540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42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28,7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001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273,8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42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28,7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3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001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056,7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 884,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 870,5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001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12,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3,2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3,2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001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6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П7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3,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П7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3,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5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П704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9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П704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9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6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П712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,1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П71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,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Исполнение отдельных государственных полномочий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8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,5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4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07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217,7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0 00 00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7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ведение выборов совета депутатов посел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7 00 00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7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ные расход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7 01 00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7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ведение выборов совета депутатов посел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7 01 107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7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7 01 107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7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0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000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111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111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41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3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3,4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0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8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5 00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8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5 01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8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5 01132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5 01132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8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5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1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5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1 1303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3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1 1304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4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23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23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23,4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3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3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3,4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мплексы процессных мероприятий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400000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407000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4071508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4071508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ациональная оборона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3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3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8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2 8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3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2 8 01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3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2 8 01 5118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3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6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7,9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5,1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5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5,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8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2,2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90,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9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90,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9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90,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90,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4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2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8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9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2 S477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1 4 02 S4770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8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4 000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0,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4 1465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5,8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4 14653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5,8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4 1465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4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4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4,5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8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4 1465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4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4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4,5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 322,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16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5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 332,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16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 322,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16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 659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16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9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2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495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0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2 S477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495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2 S477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495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3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1 S46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159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93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1 S466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59,5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7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1 S46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59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6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 004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16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монт автомобильных дорог общего пользования местного значения Большедворского сельского посел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147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66,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82,1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5 147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66,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82,1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15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171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50,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0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5 15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71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50,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6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Б70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 632,6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5 Б70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 632,6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662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1 000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662,9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1 S4200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662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1 S42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662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030,2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337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273,8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е хозяйство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11,6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8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11,6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11,6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9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71 4 06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11,6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мероприятия в области жилищного хозяйства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6 135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1,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1,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1,1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6 135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1,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1,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101,1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6 196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10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80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80,5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6 19601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10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0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0,5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5,7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4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5,7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5,7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4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3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5,7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8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3 S479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5,7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3 S479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5,7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Благоустройство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118,6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755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236,5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118,6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755,9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236,5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874,8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385,2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82,2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2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5,6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2  S477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5,6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2 S477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5,6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9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3 000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7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по борьбе с борщевиком Сосновского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3 143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7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3 143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3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082,2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335,2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2,2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изация уличного освещ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1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58,7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54,2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67,5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1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8,7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4,2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7,5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7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бор и вывоз твердых бытовых и коммунальных отходов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1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60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29,7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1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0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9,7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держание мест захорон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4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1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1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1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4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1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мероприятия по благоустройству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5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02,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4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5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2,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4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243,8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7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4,3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8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3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4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3  S488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4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3  S488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4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8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9,8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7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4,3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Благоустройство сельских территорий"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2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9,8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7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4,3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5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2 S43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9,8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7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4,3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2 S43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9,8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7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4,3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разование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9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2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изация занятости детей, подростков и молодежи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119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6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01190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088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5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088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8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088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088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8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00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018,4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01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08,8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69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149,8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3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001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408,8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469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49,8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0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S036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241,2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241,2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241,2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S03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241,2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41,2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41,2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П707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П707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3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Развитие социальной и культурной сферы "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S484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68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3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S484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8,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циальная политика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енсионное обеспечение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7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0 00 000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асходы на пенсионное обеспечение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1 00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1 01 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8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платы к пенсиям муниципальных служащих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1 01 149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1 01 149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5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7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1,30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5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lang w:val="ru-RU"/>
        </w:rPr>
        <w:t xml:space="preserve">от  00 марта 2024 года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 совета 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14 декабря 2023 года № 260"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5)</w:t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60"/>
        <w:gridCol w:w="800"/>
        <w:gridCol w:w="800"/>
        <w:gridCol w:w="800"/>
        <w:gridCol w:w="1600"/>
        <w:gridCol w:w="1600"/>
        <w:gridCol w:w="1600"/>
      </w:tblGrid>
      <w:tr>
        <w:trPr>
          <w:trHeight w:val="1860" w:hRule="atLeast"/>
        </w:trPr>
        <w:tc>
          <w:tcPr>
            <w:tcW w:w="139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пределение бюджетных ассигнований</w:t>
              <w:br/>
              <w:t xml:space="preserve">бюджета Большедворского сельского поселения по целевым статьям (муниципальным программам  и непрограммным направлениям деятельности),  группам и подгруппам видов расходов, разделам и подразделам классификации расходов бюджетов </w:t>
              <w:br/>
              <w:t xml:space="preserve">на 2024 год и плановый период 2025 и 2026 годов  </w:t>
            </w:r>
          </w:p>
        </w:tc>
      </w:tr>
      <w:tr>
        <w:trPr>
          <w:trHeight w:val="22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ЦСР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Р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умма, тысяч рублей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6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4 год и на плановый период 2025-2026 годов»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 08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084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 767,20</w:t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 17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 71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 857,2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21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71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31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3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49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49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5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5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борьбе с борщевиком Сосновског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4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,00</w:t>
            </w:r>
          </w:p>
        </w:tc>
      </w:tr>
      <w:tr>
        <w:trPr>
          <w:trHeight w:val="6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90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</w:tr>
      <w:tr>
        <w:trPr>
          <w:trHeight w:val="10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0,30</w:t>
            </w:r>
          </w:p>
        </w:tc>
      </w:tr>
      <w:tr>
        <w:trPr>
          <w:trHeight w:val="9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4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4,5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 00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81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882,1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монт автомобильных дорог общего пользования местного знач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6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82,1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6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82,1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6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82,1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6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2,1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71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5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0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71,4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50,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00,00</w:t>
            </w:r>
          </w:p>
        </w:tc>
      </w:tr>
      <w:tr>
        <w:trPr>
          <w:trHeight w:val="4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71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5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00,00</w:t>
            </w:r>
          </w:p>
        </w:tc>
      </w:tr>
      <w:tr>
        <w:trPr>
          <w:trHeight w:val="4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71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5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 632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 632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 632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 632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11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81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81,6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в области жилищного хозяйств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45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10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1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1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0,50</w:t>
            </w:r>
          </w:p>
        </w:tc>
      </w:tr>
      <w:tr>
        <w:trPr>
          <w:trHeight w:val="9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7 15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082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35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2,20</w:t>
            </w:r>
          </w:p>
        </w:tc>
      </w:tr>
      <w:tr>
        <w:trPr>
          <w:trHeight w:val="4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уличного освещ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8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7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8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7,5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8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7,50</w:t>
            </w:r>
          </w:p>
        </w:tc>
      </w:tr>
      <w:tr>
        <w:trPr>
          <w:trHeight w:val="4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8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54,2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7,50</w:t>
            </w:r>
          </w:p>
        </w:tc>
      </w:tr>
      <w:tr>
        <w:trPr>
          <w:trHeight w:val="6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бор и вывоз твердых бытовых и коммунальных отход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0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9,7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0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9,7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0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9,70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0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9,70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мест захорон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</w:tr>
      <w:tr>
        <w:trPr>
          <w:trHeight w:val="4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,00</w:t>
            </w:r>
          </w:p>
        </w:tc>
      </w:tr>
      <w:tr>
        <w:trPr>
          <w:trHeight w:val="4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2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2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2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45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2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4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08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71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391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08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6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149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08,8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69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149,8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08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6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149,8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408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46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149,80</w:t>
            </w:r>
          </w:p>
        </w:tc>
      </w:tr>
      <w:tr>
        <w:trPr>
          <w:trHeight w:val="22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241,20</w:t>
            </w:r>
          </w:p>
        </w:tc>
      </w:tr>
      <w:tr>
        <w:trPr>
          <w:trHeight w:val="8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"Развитие социальной и культурной сферы 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9 S4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4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4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4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занятости детей, подростков и молодеж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лодежная полит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ТРАСЛЕВЫЕ ПРОЕК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906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10,00</w:t>
            </w:r>
          </w:p>
        </w:tc>
      </w:tr>
      <w:tr>
        <w:trPr>
          <w:trHeight w:val="11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апитальный ремонт и ремонт автомобильных дорог общдего пользования местного значения, имеющих приоритетный социально-значимый характе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1.S4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4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4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</w:tr>
      <w:tr>
        <w:trPr>
          <w:trHeight w:val="9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5,70</w:t>
            </w:r>
          </w:p>
        </w:tc>
      </w:tr>
      <w:tr>
        <w:trPr>
          <w:trHeight w:val="9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</w:tr>
      <w:tr>
        <w:trPr>
          <w:trHeight w:val="9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раслевой проект "Благоустройство сельских территорий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</w:tr>
      <w:tr>
        <w:trPr>
          <w:trHeight w:val="13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4,30</w:t>
            </w:r>
          </w:p>
        </w:tc>
      </w:tr>
      <w:tr>
        <w:trPr>
          <w:trHeight w:val="10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</w:tr>
      <w:tr>
        <w:trPr>
          <w:trHeight w:val="6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</w:tr>
      <w:tr>
        <w:trPr>
          <w:trHeight w:val="11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4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ероприятия по ликвидиции несанкционированных свалок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3.S48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S48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S48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 органов местного самоуправлен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0 0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 02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125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143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0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721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 788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 774,5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1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 П7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 54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42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28,7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 273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42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28,7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056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8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70,5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056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8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70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056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88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870,5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056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8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70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212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3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3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212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3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3,2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212,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3,2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3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6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3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,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 П7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3 01 П7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4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3 01 П7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0 00 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выборов совета депутатов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7 00 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7 01 1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выборов совета депутатов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7 01 1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7 01 1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0 00 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4  01 11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11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11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4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зервные фон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5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5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0 00 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4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 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6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3,40</w:t>
            </w:r>
          </w:p>
        </w:tc>
      </w:tr>
      <w:tr>
        <w:trPr>
          <w:trHeight w:val="4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Исполнение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тдельных государственных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олномоч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8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отдельных государственных полномочий  Ленинградской области в сфере административных правоотнош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2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3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20</w:t>
            </w:r>
          </w:p>
        </w:tc>
      </w:tr>
      <w:tr>
        <w:trPr>
          <w:trHeight w:val="6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2 8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2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0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4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5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2,2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9.0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пенсионное обеспеч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муниципальных служащих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 110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 210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 910,2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1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3">
    <w:name w:val="xl73"/>
    <w:basedOn w:val="Normal"/>
    <w:qFormat/>
    <w:pPr>
      <w:spacing w:before="280" w:after="280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8">
    <w:name w:val="xl78"/>
    <w:basedOn w:val="Normal"/>
    <w:qFormat/>
    <w:pPr>
      <w:spacing w:before="280" w:after="280"/>
    </w:pPr>
    <w:rPr>
      <w:b/>
      <w:bCs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  <w:lang w:val="ru-RU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7">
    <w:name w:val="xl127"/>
    <w:basedOn w:val="Normal"/>
    <w:qFormat/>
    <w:pPr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Font5">
    <w:name w:val="font5"/>
    <w:basedOn w:val="Normal"/>
    <w:qFormat/>
    <w:pPr>
      <w:spacing w:before="280" w:after="280"/>
    </w:pPr>
    <w:rPr>
      <w:lang w:val="ru-RU"/>
    </w:rPr>
  </w:style>
  <w:style w:type="paragraph" w:styleId="Font6">
    <w:name w:val="font6"/>
    <w:basedOn w:val="Normal"/>
    <w:qFormat/>
    <w:pPr>
      <w:spacing w:before="280" w:after="280"/>
    </w:pPr>
    <w:rPr>
      <w:b/>
      <w:bCs/>
      <w:lang w:val="ru-RU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4:49:00Z</dcterms:created>
  <dc:creator>1</dc:creator>
  <dc:description/>
  <dc:language>en-US</dc:language>
  <cp:lastModifiedBy>Novred 9</cp:lastModifiedBy>
  <cp:lastPrinted>2024-03-05T11:28:00Z</cp:lastPrinted>
  <dcterms:modified xsi:type="dcterms:W3CDTF">2024-03-13T14:49:00Z</dcterms:modified>
  <cp:revision>2</cp:revision>
  <dc:subject/>
  <dc:title>СОВЕТ ДЕПУТАТОВ</dc:title>
</cp:coreProperties>
</file>