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  совета 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)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4269"/>
        <w:gridCol w:w="1152"/>
        <w:gridCol w:w="1134"/>
        <w:gridCol w:w="1241"/>
      </w:tblGrid>
      <w:tr>
        <w:trPr>
          <w:trHeight w:val="2715" w:hRule="atLeast"/>
        </w:trPr>
        <w:tc>
          <w:tcPr>
            <w:tcW w:w="976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огнозируемые поступления</w:t>
              <w:br/>
              <w:t>налоговых, неналоговых доходов и безвозмездных поступлений</w:t>
              <w:br/>
              <w:t xml:space="preserve">в бюджет  Большедворского сельского поселения </w:t>
              <w:br/>
              <w:t xml:space="preserve">Бокситогорского муниципального района  </w:t>
              <w:br/>
              <w:t>Ленинградской области по кодам видов доходов</w:t>
              <w:br/>
              <w:t>на 2024 год и на плановый период 2025 - 2026 годов</w:t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35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(тысяч рублей)</w:t>
            </w:r>
          </w:p>
        </w:tc>
      </w:tr>
      <w:tr>
        <w:trPr>
          <w:trHeight w:val="495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  <w:tr>
        <w:trPr>
          <w:trHeight w:val="69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3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,8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8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2,1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,1</w:t>
            </w:r>
          </w:p>
        </w:tc>
      </w:tr>
      <w:tr>
        <w:trPr>
          <w:trHeight w:val="4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,0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6</w:t>
            </w:r>
          </w:p>
        </w:tc>
      </w:tr>
      <w:tr>
        <w:trPr>
          <w:trHeight w:val="26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35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507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11 09000 00 0000 120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50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8,0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5,6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2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5,6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216 10 0000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4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9,6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0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6</w:t>
            </w:r>
          </w:p>
        </w:tc>
      </w:tr>
      <w:tr>
        <w:trPr>
          <w:trHeight w:val="63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комплекс мероприятий по борьбе с борщевиком Сосновского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9</w:t>
            </w:r>
          </w:p>
        </w:tc>
      </w:tr>
      <w:tr>
        <w:trPr>
          <w:trHeight w:val="29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реализацию областного закона от 15 января 2018 года № 3-оз "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реализацию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мероприятия по созданию мест (площадок) накопления твердых коммунальных от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70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ликвидацию несанкционированных свало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на поддержку развития общественной инфраструктуры муниципального значения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,7</w:t>
            </w:r>
          </w:p>
        </w:tc>
      </w:tr>
      <w:tr>
        <w:trPr>
          <w:trHeight w:val="152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 городских округ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2</w:t>
            </w:r>
          </w:p>
        </w:tc>
      </w:tr>
      <w:tr>
        <w:trPr>
          <w:trHeight w:val="126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2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14 1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88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705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2,1</w:t>
            </w:r>
          </w:p>
        </w:tc>
      </w:tr>
      <w:tr>
        <w:trPr>
          <w:trHeight w:val="31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9999 10 0017 150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 на решение вопросов местного значения муниципальных образований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1</w:t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60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91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/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92"/>
        <w:gridCol w:w="993"/>
        <w:gridCol w:w="1559"/>
        <w:gridCol w:w="198"/>
        <w:gridCol w:w="1071"/>
        <w:gridCol w:w="1424"/>
      </w:tblGrid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00" w:hRule="atLeast"/>
        </w:trPr>
        <w:tc>
          <w:tcPr>
            <w:tcW w:w="97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бюджетных ассигнований по разделам и  подразделам  классификации расходов бюджетов на 2024 год и на плановый период 2025 - 2026 годов</w:t>
            </w:r>
          </w:p>
        </w:tc>
      </w:tr>
      <w:tr>
        <w:trPr>
          <w:trHeight w:val="31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 962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210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 910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06,3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788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8 774,5</w:t>
            </w:r>
          </w:p>
        </w:tc>
      </w:tr>
      <w:tr>
        <w:trPr>
          <w:trHeight w:val="16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42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4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,1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7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,4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7,2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2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9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,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3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882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0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6,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1</w:t>
            </w:r>
          </w:p>
        </w:tc>
      </w:tr>
      <w:tr>
        <w:trPr>
          <w:trHeight w:val="7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10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73,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9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7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59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5,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,5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0,2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1,3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/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3)</w:t>
      </w:r>
    </w:p>
    <w:tbl>
      <w:tblPr>
        <w:tblW w:w="14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830"/>
        <w:gridCol w:w="982"/>
        <w:gridCol w:w="886"/>
        <w:gridCol w:w="1650"/>
        <w:gridCol w:w="777"/>
        <w:gridCol w:w="1452"/>
        <w:gridCol w:w="1452"/>
        <w:gridCol w:w="1452"/>
      </w:tblGrid>
      <w:tr>
        <w:trPr>
          <w:trHeight w:val="1500" w:hRule="atLeast"/>
        </w:trPr>
        <w:tc>
          <w:tcPr>
            <w:tcW w:w="1467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4 год  и на плановый период 2025 - 2026 годов</w:t>
            </w:r>
          </w:p>
        </w:tc>
      </w:tr>
      <w:tr>
        <w:trPr>
          <w:trHeight w:val="21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СР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- 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ЦСР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ВР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 (тысяч рублей)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Администрац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 962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21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910,2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09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25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3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8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88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774,50</w:t>
            </w:r>
          </w:p>
        </w:tc>
      </w:tr>
      <w:tr>
        <w:trPr>
          <w:trHeight w:val="13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9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9 14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54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41,1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15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15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57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08,9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580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13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42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928,7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3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8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870,5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2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,2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001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0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01 П7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0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7 01 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П1 7 01 107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7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поселен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0.0.00.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3,4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5 00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1 5 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5 01132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3,40</w:t>
            </w:r>
          </w:p>
        </w:tc>
      </w:tr>
      <w:tr>
        <w:trPr>
          <w:trHeight w:val="11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.0.00.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ы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0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000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4071508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циональн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2 8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3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9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7,20</w:t>
            </w:r>
          </w:p>
        </w:tc>
      </w:tr>
      <w:tr>
        <w:trPr>
          <w:trHeight w:val="13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7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5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,20</w:t>
            </w:r>
          </w:p>
        </w:tc>
      </w:tr>
      <w:tr>
        <w:trPr>
          <w:trHeight w:val="5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6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84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0,3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,8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4 146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4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20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5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537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93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1 S46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884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16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882,1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47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66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2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150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50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0,00</w:t>
            </w:r>
          </w:p>
        </w:tc>
      </w:tr>
      <w:tr>
        <w:trPr>
          <w:trHeight w:val="10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5 Б7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513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1 S420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2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610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73,8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1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1,60</w:t>
            </w:r>
          </w:p>
        </w:tc>
      </w:tr>
      <w:tr>
        <w:trPr>
          <w:trHeight w:val="66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3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7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0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6 1960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8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0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7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7 150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76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S47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5,7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Благоустройств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755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36,50</w:t>
            </w:r>
          </w:p>
        </w:tc>
      </w:tr>
      <w:tr>
        <w:trPr>
          <w:trHeight w:val="4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318,9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8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82,20</w:t>
            </w:r>
          </w:p>
        </w:tc>
      </w:tr>
      <w:tr>
        <w:trPr>
          <w:trHeight w:val="9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2  S477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2 S47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5,6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4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3 1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531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335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4 08 16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4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7,50</w:t>
            </w:r>
          </w:p>
        </w:tc>
      </w:tr>
      <w:tr>
        <w:trPr>
          <w:trHeight w:val="6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1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2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4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33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8 165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91,1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4,00</w:t>
            </w:r>
          </w:p>
        </w:tc>
      </w:tr>
      <w:tr>
        <w:trPr>
          <w:trHeight w:val="4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0,1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3  S488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0,3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ые проек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7 02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8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0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7 02 S43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9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4,30</w:t>
            </w:r>
          </w:p>
        </w:tc>
      </w:tr>
      <w:tr>
        <w:trPr>
          <w:trHeight w:val="46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9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52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72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1190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45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78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31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9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20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710,7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91,0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149,8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001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74,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69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49,80</w:t>
            </w:r>
          </w:p>
        </w:tc>
      </w:tr>
      <w:tr>
        <w:trPr>
          <w:trHeight w:val="20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241,20</w:t>
            </w:r>
          </w:p>
        </w:tc>
      </w:tr>
      <w:tr>
        <w:trPr>
          <w:trHeight w:val="5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03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77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41,20</w:t>
            </w:r>
          </w:p>
        </w:tc>
      </w:tr>
      <w:tr>
        <w:trPr>
          <w:trHeight w:val="1410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П70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 4 09 S48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8,4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97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0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0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43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8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555" w:hRule="atLeast"/>
        </w:trPr>
        <w:tc>
          <w:tcPr>
            <w:tcW w:w="5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,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,5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375" w:leader="none"/>
        </w:tabs>
        <w:jc w:val="right"/>
        <w:rPr/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совета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 12 декабря 2024 года  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решением  совета  депутатов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 августа 2024 года  № 300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60"/>
        <w:gridCol w:w="800"/>
        <w:gridCol w:w="800"/>
        <w:gridCol w:w="800"/>
        <w:gridCol w:w="1600"/>
        <w:gridCol w:w="1600"/>
        <w:gridCol w:w="1600"/>
      </w:tblGrid>
      <w:tr>
        <w:trPr>
          <w:trHeight w:val="1860" w:hRule="atLeast"/>
        </w:trPr>
        <w:tc>
          <w:tcPr>
            <w:tcW w:w="139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 бюджетных ассигнований</w:t>
              <w:br/>
              <w:t xml:space="preserve">бюджета Большедворского сельского поселения по целевым статьям (муниципальным программам  и непрограммным направлениям деятельности),  группам и подгруппам видов расходов, разделам и подразделам классификации расходов бюджетов </w:t>
              <w:br/>
              <w:t xml:space="preserve">на 2024 год и плановый период 2025 - 2026 годов  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ЦС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, тысяч рублей</w:t>
            </w:r>
          </w:p>
        </w:tc>
      </w:tr>
      <w:tr>
        <w:trPr>
          <w:trHeight w:val="31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6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«Развитие территории Большедворского сельского поселения Бокситогорского муниципального района Ленинградской области на 2024 год и на плановый период 2025-2026 годов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0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4 86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 084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67,2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 96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71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57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1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1 S46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части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2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708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9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5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2 S47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Борьба с борщевиком Сосновского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3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борьбе с борщевиком Сосновск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3 1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беспечение мер противопожарной безопасности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4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6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0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6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существление комплекса мер по укреплению пожарной безопасности территор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4 1465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4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Ремонт и содержание автомобильных дорог общего пользования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5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16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8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монт автомобильных дорог общего пользования местного знач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82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47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1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6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82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15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0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5 Б7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13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Комплекс процессных мероприятий  "Содержание жилищного хозя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6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15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81,6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1,1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6 13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,1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 06 196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48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0,5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инженерной инфраструктуры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4.07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здание условий для обеспечения жителей услугами бытового обслужи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4.07.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7 150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Организация благоустройства на территории Большедворского сельского поселе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8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531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33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2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7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4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7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и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9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4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8 16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4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490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74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421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149,8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01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17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46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 149,8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07 мая 2012 года № 597 "О мероприятиях по реализации государственной социальной политики"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241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03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87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241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мплекс процессных мероприятий "Развитие социальной и культурной сферы 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держка развития общественной инфраструктуры муниципального знач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S48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е трансфертов бюджету муниципального района из бюджета поселения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П7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занятости детей, подростков и молодеж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лодеж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 4 09 01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ЫЕ ПРОЕК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90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1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Отраслевой проект "Развитие и приведение в нормативное состояние автомобильных дорог общего пользования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1.S4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662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Благоустройство сельских территорий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2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комплекса мероприятий по борьбе с борщевиком Сосновского на территориях муниципальных образований Ленинград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2.S4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9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7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4,3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.7.03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07.03.S47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5,7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1.7.03.S48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0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7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 xml:space="preserve">Непрограммные расходы поселения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0 0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 09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25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43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0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786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88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774,5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1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01 П7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1  01П70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9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0 00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2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508,9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2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55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508,9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 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3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58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4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928,7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 313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42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 928,7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 870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3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8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 870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 053,2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482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53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001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66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по исполнению (кассовому) бюджета поселения и контроля за его исполн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0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9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едоставление межбюджетных трансфертов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3 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3 01 П7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7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совета депутато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7 01 11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7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Большедворского сельского по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й фонд администрации 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4  01 11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4  01 11110</w:t>
            </w: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  <w:r>
              <w:rPr>
                <w:b/>
                <w:bCs/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5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дастрового учета объектов и оценка их рыночной стоим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20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 5 01 13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6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8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3,4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частие в создании некоммерческих организаций, фондов, связанных с развитием муниципальных образований Ленинградской области и ежегодные взносы в ни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130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6  01 136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23,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1 6  01 13620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2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3,4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Исполнение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отдельных государственных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олномоч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1 8 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ыполнение отдельных государственных полномочий  Ленинградской области в сфере административных правоотношений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,50</w:t>
            </w:r>
          </w:p>
        </w:tc>
      </w:tr>
      <w:tr>
        <w:trPr>
          <w:trHeight w:val="1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1 8  01 713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5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2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0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9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17,20</w:t>
            </w:r>
          </w:p>
        </w:tc>
      </w:tr>
      <w:tr>
        <w:trPr>
          <w:trHeight w:val="18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7,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5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П2 8 01 511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2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9.0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асходы на 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0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00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51,3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9.1.01.14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7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1,30</w:t>
            </w:r>
          </w:p>
        </w:tc>
      </w:tr>
      <w:tr>
        <w:trPr>
          <w:trHeight w:val="5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 962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9 210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910,2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spacing w:before="280" w:after="280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8">
    <w:name w:val="xl78"/>
    <w:basedOn w:val="Normal"/>
    <w:qFormat/>
    <w:pPr>
      <w:spacing w:before="280" w:after="280"/>
    </w:pPr>
    <w:rPr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127">
    <w:name w:val="xl127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6:32:00Z</dcterms:created>
  <dc:creator>1</dc:creator>
  <dc:description/>
  <cp:keywords/>
  <dc:language>en-US</dc:language>
  <cp:lastModifiedBy>User</cp:lastModifiedBy>
  <cp:lastPrinted>2024-07-31T14:37:00Z</cp:lastPrinted>
  <dcterms:modified xsi:type="dcterms:W3CDTF">2024-12-05T16:32:00Z</dcterms:modified>
  <cp:revision>3</cp:revision>
  <dc:subject/>
  <dc:title>СОВЕТ ДЕПУТАТОВ</dc:title>
</cp:coreProperties>
</file>