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  <w:b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а-р от 11 мая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-ГРАФИК</w:t>
      </w:r>
    </w:p>
    <w:p>
      <w:pPr>
        <w:pStyle w:val="Normal"/>
        <w:jc w:val="center"/>
        <w:rPr/>
      </w:pPr>
      <w:r>
        <w:rPr/>
        <w:t xml:space="preserve">разработки проекта бюджета Большедворского сельского поселения </w:t>
      </w:r>
    </w:p>
    <w:p>
      <w:pPr>
        <w:pStyle w:val="Normal"/>
        <w:jc w:val="center"/>
        <w:rPr/>
      </w:pPr>
      <w:r>
        <w:rPr/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/>
      </w:pPr>
      <w:r>
        <w:rPr/>
        <w:t>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14"/>
        <w:gridCol w:w="2234"/>
        <w:gridCol w:w="1952"/>
        <w:gridCol w:w="1118"/>
      </w:tblGrid>
      <w:tr>
        <w:trPr>
          <w:trHeight w:val="124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документа, показателя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анных для формирования прогноза основных характеристик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июня</w:t>
            </w:r>
          </w:p>
        </w:tc>
      </w:tr>
      <w:tr>
        <w:trPr>
          <w:trHeight w:val="11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гнозных  показателей до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 июня</w:t>
            </w:r>
          </w:p>
        </w:tc>
      </w:tr>
      <w:tr>
        <w:trPr>
          <w:trHeight w:val="11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доведение лимитов потребления жилищно-коммунальных услуг на 2024 год и на плановый период 2025 и 2026 годов (тепло-, электроэнергия, водопотребление и водоотведение), в разрезе учреждений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Большедворского сельского поселения Бокситогорского муниципального района Ленинградской области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ольшедворский  культурный центр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</w:t>
            </w:r>
          </w:p>
        </w:tc>
      </w:tr>
      <w:tr>
        <w:trPr>
          <w:trHeight w:val="326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редоставлению льгот по арендной плате за землю и нежилые помещения на 2024 год и на плановый период 2025 и 2026 годов с указанием сумм выпадающих дох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 июля</w:t>
            </w:r>
          </w:p>
        </w:tc>
      </w:tr>
      <w:tr>
        <w:trPr>
          <w:trHeight w:val="108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казателей ожидаемого исполнения за 2023 год и прогноз поступления в бюджет Большедворского сельского поселения Бокситогорского муниципального района Ленинградской области в 2024-2026 годах:  арендной платы за землю, доходов от сдачи в аренду и продажи имущества, находящегося в муниципальной собственности, доходов от продажи земельных участков и прочих доходов от использования муниципальной собственности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 июля</w:t>
            </w:r>
          </w:p>
        </w:tc>
      </w:tr>
      <w:tr>
        <w:trPr>
          <w:trHeight w:val="108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ожидаемого исполнения бюджета Большедворского сельского поселения Бокситогорского муниципального района Ленинградской области за 2023 год и оценка потерь бюджетов от предоставленных в 2023 году льгот по налоговым и неналоговым платежам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ля</w:t>
            </w:r>
          </w:p>
        </w:tc>
      </w:tr>
      <w:tr>
        <w:trPr>
          <w:trHeight w:val="108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ых итогов социально-экономического развития Большедворского сельского поселения Бокситогорского муниципального района Ленинградской области за 2023 год, предварительные итоги социально-экономического развития Большедворского сельского поселения Бокситогорского муниципального района Ленинградской области за истекший период 2023 год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ля</w:t>
            </w:r>
          </w:p>
        </w:tc>
      </w:tr>
      <w:tr>
        <w:trPr>
          <w:trHeight w:val="117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енциала до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июля</w:t>
            </w:r>
          </w:p>
        </w:tc>
      </w:tr>
      <w:tr>
        <w:trPr>
          <w:trHeight w:val="88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еречня муниципальной программы с включенными в нее подпрограммами, предлагаемого к финансированию из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августа</w:t>
            </w:r>
          </w:p>
        </w:tc>
      </w:tr>
      <w:tr>
        <w:trPr>
          <w:trHeight w:val="2832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 муниципальных заданий подведомственных бюджетных учреждений 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августа</w:t>
            </w:r>
          </w:p>
        </w:tc>
      </w:tr>
      <w:tr>
        <w:trPr>
          <w:trHeight w:val="235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спортов (проектов паспортов) муниципальной программы с включенными в нее подпрограммам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69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августа</w:t>
            </w:r>
          </w:p>
        </w:tc>
      </w:tr>
      <w:tr>
        <w:trPr>
          <w:trHeight w:val="878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араметров Прогноза социально-экономического развития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августа</w:t>
            </w:r>
          </w:p>
        </w:tc>
      </w:tr>
      <w:tr>
        <w:trPr>
          <w:trHeight w:val="3096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расходных обязательств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</w:t>
            </w:r>
          </w:p>
        </w:tc>
      </w:tr>
      <w:tr>
        <w:trPr>
          <w:trHeight w:val="23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полномочий по решению вопросов местного значения Большедворского сельского поселения Бокситогорского муниципального района Ленинградской области, передаваемых Бокситогорскому муниципальному району Ленинградской области в соответствии с решениями Совета депутатов Большедворского сельского поселения Бокситогорского муниципального района Ленинградской области, с указанием средств, выделяемых на исполнение полномочий с приложением проектов соглаш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ентября</w:t>
            </w:r>
          </w:p>
        </w:tc>
      </w:tr>
      <w:tr>
        <w:trPr>
          <w:trHeight w:val="69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сновных направлений бюджетной и налоговой политики Большедворского сельского поселения Бокситогорского муниципального района Ленинградской области на 2024 год и на плановый период 2025 и 2026 год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заимствований Большедворского сельского поселения Бокситогорского муниципального района Ленинградской области на 2024 год и на плановый период 2025 и 2026 годов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октября</w:t>
            </w:r>
          </w:p>
        </w:tc>
      </w:tr>
      <w:tr>
        <w:trPr>
          <w:trHeight w:val="51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характеристик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октября</w:t>
            </w:r>
          </w:p>
        </w:tc>
      </w:tr>
      <w:tr>
        <w:trPr>
          <w:trHeight w:val="7371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кстовых положений проекта решения Совета депутатов Большедворского сельского поселения Бокситогорского муниципального района Ленинградской области «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ложений к проекту решения Совета депутатов Большедворского сельского поселения Бокситогорского муниципального района Ленинградской области «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», а также документов, материалов, подлежащих внесению в представительные органы одновременно с проектом бюджет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октября</w:t>
            </w:r>
          </w:p>
        </w:tc>
      </w:tr>
      <w:tr>
        <w:trPr>
          <w:trHeight w:val="178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яснительной записки к проекту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сектора – главный бухгалтер  Администрац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октября</w:t>
            </w:r>
          </w:p>
        </w:tc>
      </w:tr>
      <w:tr>
        <w:trPr>
          <w:trHeight w:val="1248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внесении проекта решения Совета депутатов Большедворского сельского поселения Бокситогорского муниципального района Ленинградской области «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» в представительные органы. Внесение проекта решения Совета депутатов Большедворского сельского поселения Бокситогорского муниципального района Ленинградской области «О бюджете Большедворского сельского поселения Бокситогорского муниципального района Ленинградской области на 2024 год и на плановый период 2025 и 2026 годов» на рассмотрение Совета депутатов Большедворского сельского поселения Бокситогорского муниципального района Ленинградской области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Cell"/>
              <w:widowControl/>
              <w:ind w:left="-6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Большедворского сельского поселения Бокситогорского муниципального райо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ой 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08:00Z</dcterms:created>
  <dc:creator>Admin</dc:creator>
  <dc:description/>
  <cp:keywords/>
  <dc:language>en-US</dc:language>
  <cp:lastModifiedBy>User</cp:lastModifiedBy>
  <cp:lastPrinted>2015-08-10T12:48:00Z</cp:lastPrinted>
  <dcterms:modified xsi:type="dcterms:W3CDTF">2023-12-20T10:08:00Z</dcterms:modified>
  <cp:revision>2</cp:revision>
  <dc:subject/>
  <dc:title>Администрация</dc:title>
</cp:coreProperties>
</file>