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февраля 2021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Плана противодействия коррупции </w:t>
      </w:r>
    </w:p>
    <w:p>
      <w:pPr>
        <w:pStyle w:val="Normal"/>
        <w:jc w:val="center"/>
        <w:rPr/>
      </w:pPr>
      <w:r>
        <w:rPr>
          <w:b/>
        </w:rPr>
        <w:t xml:space="preserve">в администрации Большедвор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Бокситогор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 xml:space="preserve">на  2021 год </w:t>
      </w:r>
    </w:p>
    <w:p>
      <w:pPr>
        <w:pStyle w:val="24"/>
        <w:spacing w:lineRule="auto" w:line="240" w:before="0" w:after="0"/>
        <w:rPr/>
      </w:pPr>
      <w:r>
        <w:rPr/>
        <w:tab/>
      </w:r>
    </w:p>
    <w:p>
      <w:pPr>
        <w:pStyle w:val="24"/>
        <w:spacing w:lineRule="auto" w:line="240" w:before="0" w:after="0"/>
        <w:rPr/>
      </w:pPr>
      <w:r>
        <w:rPr/>
      </w:r>
    </w:p>
    <w:p>
      <w:pPr>
        <w:pStyle w:val="31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5.12.2008 № 273-ФЗ "О противодействии коррупции", в соответствии с Планом противодействия коррупции в Ленинградской области на 2021 год, утвержденным постановлением Правительства Ленинградской области от 28 декабря 2020 года № 860,</w:t>
      </w:r>
    </w:p>
    <w:p>
      <w:pPr>
        <w:pStyle w:val="31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3"/>
        </w:numPr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ый План противодействия коррупции в администрации Большедворского сельского поселения Бокситогорского муниципального района  на 2021 год согласно Приложению.</w:t>
      </w:r>
    </w:p>
    <w:p>
      <w:pPr>
        <w:pStyle w:val="31"/>
        <w:spacing w:before="0" w:after="0"/>
        <w:ind w:left="17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Специалистам администрации Большедворского сельского поселения, являющимися ответственными исполнителями, представлять в комиссию по противодействию коррупции в Большедворском сельском поселении информацию о выполнении мероприятий Плана по противодействию коррупции в Большедворском сельском поселении на 2021 год в установленные им срок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Считать утратившим силу распоряжение администрации Большедворского сельского поселения от 07.02.2019</w:t>
      </w:r>
      <w:r>
        <w:rPr>
          <w:color w:val="000000"/>
        </w:rPr>
        <w:t xml:space="preserve"> года № 7-р «</w:t>
      </w:r>
      <w:r>
        <w:rPr/>
        <w:t>Об утверждении Плана противодействия коррупции в администрации Большедворского сельского поселения Бокситогорского муниципального района на 2019 - 2020 годы</w:t>
      </w:r>
      <w:r>
        <w:rPr>
          <w:color w:val="000000"/>
        </w:rPr>
        <w:t xml:space="preserve">»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Распоряжение опубликовать (обнародовать) в газете «Новый путь» (без приложений)  и на официальном сайте Большедворского сельского поселения Бокситогорского муниципального района в полном объеме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Распоряжение вступает в силу на следующий день после официального опубликования.</w:t>
      </w:r>
    </w:p>
    <w:p>
      <w:pPr>
        <w:pStyle w:val="Normal"/>
        <w:ind w:left="178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                               А. В. Аверин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 xml:space="preserve">Разослано:   Камневой Л.И., специалистам администрации, регистр МНПА, в дело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0260" w:hanging="0"/>
        <w:rPr/>
      </w:pPr>
      <w:r>
        <w:rPr/>
        <w:t>УТВЕРЖДЕН</w:t>
      </w:r>
    </w:p>
    <w:p>
      <w:pPr>
        <w:pStyle w:val="Normal"/>
        <w:ind w:left="10260" w:hanging="0"/>
        <w:rPr/>
      </w:pPr>
      <w:r>
        <w:rPr/>
        <w:t>распоряжением администрации</w:t>
      </w:r>
    </w:p>
    <w:p>
      <w:pPr>
        <w:pStyle w:val="Normal"/>
        <w:ind w:left="10260" w:hanging="0"/>
        <w:rPr/>
      </w:pPr>
      <w:r>
        <w:rPr/>
        <w:t xml:space="preserve">Большедворского сельского поселения </w:t>
      </w:r>
    </w:p>
    <w:p>
      <w:pPr>
        <w:pStyle w:val="Normal"/>
        <w:ind w:left="10260" w:hanging="0"/>
        <w:rPr/>
      </w:pPr>
      <w:r>
        <w:rPr/>
        <w:t>Бокситогорского муниципального района</w:t>
      </w:r>
    </w:p>
    <w:p>
      <w:pPr>
        <w:pStyle w:val="Normal"/>
        <w:ind w:left="10260" w:hanging="0"/>
        <w:rPr/>
      </w:pPr>
      <w:r>
        <w:rPr/>
        <w:t xml:space="preserve">01.02.2021 № 2-р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ДЕЙСТВИЯ КОРРУПЦИИ В БОЛЬШЕДВОРСКОМ СЕЛЬСКОМ ПОСЕЛЕН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00" w:type="pct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0"/>
        <w:gridCol w:w="4897"/>
        <w:gridCol w:w="146"/>
        <w:gridCol w:w="3083"/>
        <w:gridCol w:w="12"/>
        <w:gridCol w:w="27"/>
        <w:gridCol w:w="30"/>
        <w:gridCol w:w="2312"/>
        <w:gridCol w:w="59"/>
        <w:gridCol w:w="12"/>
        <w:gridCol w:w="26"/>
        <w:gridCol w:w="3631"/>
      </w:tblGrid>
      <w:tr>
        <w:trPr>
          <w:trHeight w:val="6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результат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</w:t>
            </w:r>
          </w:p>
        </w:tc>
      </w:tr>
      <w:tr>
        <w:trPr>
          <w:trHeight w:val="4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е и правовые меры противодействия коррупции</w:t>
            </w:r>
          </w:p>
        </w:tc>
      </w:tr>
      <w:tr>
        <w:trPr>
          <w:trHeight w:val="19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организация проведения заседаний комиссии по противодействию коррупции в Большедворском сельском поселении Бокситогорском муниципальном районе Ленинградской области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в соответствии с планом работы комиссии по противодействию коррупции в Большедворском сельском поселении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ссии по противодействию коррупции в Большедворском сельском поселен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исполнения мероприятий Плана противодействия коррупции в Большедворском сельском поселении Бокситогорском муниципальном районе Ленинградской области на 2021 год, принятие мер при неисполнении мероприятий пла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ежеквартально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сполнение мероприят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зменений законодательства Российской Федерации и Ленинградской области в сфере противодействия коррупции на предмет необходимости внесения изменений в муниципальные правовые акты органов местного самоуправления Большедворского сельского поселения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ежемесячно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выявление необходимости внесения изменений в муниципальные правовые акты органов местного самоуправления Большедворского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обеспечение принятия муниципальных правовых актов органов местного самоуправления Большедворского сельского поселения в сфере противодействия коррупции в соответствии с требованиями, установленными федеральным и областным законодательством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по мере изменения законодательства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ринятие соответствующих муниципальных правовых актов органов местного самоуправления Большедворского сельского поселения, приведение муниципальных правовых актов органов местного самоуправления Большедворского сельского поселения в соответствие с действующим законодательством</w:t>
            </w:r>
          </w:p>
        </w:tc>
      </w:tr>
      <w:tr>
        <w:trPr>
          <w:trHeight w:val="12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тикоррупционной экспертизы муниципальных нормативных правовых актов органов местного самоуправления Большедворского сельского поселения (проектов муниципальных нормативных правовых актов).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администрации 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в нормативных правовых актах (проектах нормативных правовых актов) коррупциогенных факторов и их устранение</w:t>
            </w:r>
          </w:p>
        </w:tc>
      </w:tr>
      <w:tr>
        <w:trPr>
          <w:trHeight w:val="12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роектов муниципальных нормативных правовых актов на официальном сайте Большедворского сельского поселения в информационно-телекоммуникационной сети "Интернет" в целях организации проведения независимой антикоррупционной экспертизы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в нормативных правовых актах (проектах нормативных правовых актов) коррупциогенных факторов и их устран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актов прокурорского реагирования по вопросам нарушения требований законодательства в сфере противодействия коррупции, поступивших в органы местного самоуправления. Представление результатов анализа в комиссию по противодействию коррупции Бокситогорского муниципальн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ежеквартально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(снижение) коррупционных правонаруш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тизация деятельности</w:t>
            </w:r>
          </w:p>
        </w:tc>
      </w:tr>
      <w:tr>
        <w:trPr>
          <w:trHeight w:val="8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в администрации Большедворского сельского поселения выделенной телефонной линии "Телефон доверия", предназначенной для приема сообщений, содержащих факты коррупционных проявлений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постоянно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олучение информации о фактах коррупции, оперативное реагиров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ка коррупционных и иных правонарушений в администрации Большедворского сельского поселения</w:t>
            </w:r>
          </w:p>
        </w:tc>
      </w:tr>
      <w:tr>
        <w:trPr>
          <w:trHeight w:val="11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ссий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по мере проведения заседаний комиссии)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муниципальными служащими ограничений и запретов, требований о предотвращении или урегулировании конфликта интересов, осуществление мер по предупреждению коррупции, обеспечение привлечения муниципальных служащих к ответственности за совершение коррупционных правонарушений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направление в Правительство Ленинградской области информационных писем о результатах деятельности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. Обеспечение размещения и систематического обновления в сети "Интернет" на официальном сайте Большедворского сельского поселения информации о деятельности комиссии по соблюдению требований к служебному поведению и урегулированию конфликта интересов.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по мере поступления запросов и обновления информации)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открытости и доступности информации о деятельност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и по 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ыми служащими органов местного самоуправления Большедворского сельского поселения, следующих обязанностей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ять представителя нанимателя (работодателя), органы прокуратуры Российской Федерации, иные государственные органы обо всех случаях обращения к ним каких-либо лиц в целях склонения к совершению коррупционных правонарушени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ять представителя нанимателя о своем намерении выполнять иную оплачиваемую работу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упреждению такого конфликта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муниципальными служащими ограничений и запретов, требований о предотвращении или урегулировании конфликта интересов, а также осуществление мер по предупреждению корруп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 установленном порядке приема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гражданами, претендующими на должности муниципальной службы и на должности руководителей подведомственных организаций и лицами, замещающими эти должност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для граждан, претендующих на должности муниципальной службы и на должности руководителей подведомственных организаций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апреля 2021 года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муниципальных служащих и руководителей подведомственных организаций) 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исполнения обязанности по представлению справо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мещения сведений о доходах, расходах, об имуществе и обязательствах имущественного характера, представленных муниципальными служащими, на официальном сайте Большедворского сельского поселения в сети "Интернет"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4 рабочих дней со дня истечения срока, установленного для представления сведений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крытости и доступности информации о деятельности по профилактике коррупционных правонаруш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 установленном порядке анализа сведений, представленных: гражданами, претендующими на замещение должностей муниципальной службы, а также лицами, замещающими указанные должности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по мере представления сведений)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знаков нарушения законодательства о противодействии корруп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случаях и порядке, установленных законодательством, проверок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стоверности и полноты сведений, представленных гражданами, претендующими на замещение должностей муниципальной службы, а также лицами, замещающими указанные должност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блюдения лицами, замещающими муниципальными служащими ограничений и запретов, требований, установленных в целях противодействия коррупции,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ения ими должностных обязанностей, установленных законодательством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ения гражданами, замещавшими должности муниципальной службы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 законодательством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при наличии оснований)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лучаев несоблюдения лицами, замещающими соответствующие должности, законодательства о противодействии коррупции, принятие своевременных и действенных мер по выявленным нарушения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соблюдения муниципальными служащими требований законодательства Российской Федерации и Ленинградской области о противодействии коррупции, касающихся предотвращения и урегулирования конфликта интересов, обеспечение применения к таким лицам мер ответственности в случае несоблюдения указанных требований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)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.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р юридической ответственности в случаях несоблюдения запретов, ограничений и требований, установленных в целях противодействия корруп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повышению эффективности кадровой работы в части, касающейся ведения личных дел работников администрации Большедворского сельского поселения, в том числе контроль за полнотой и актуализацией сведений, содержащихся в анкетах, представляемых при поступлении на муниципальную службу и ее прохождении, о родственниках и свойственниках, в целях выявления возможного конфликта интересов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)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декабря 2021 года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, предупреждение и урегулирование конфликта интересов в целях предотвращения коррупционных правонаруш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антикоррупционной политики в сфере закупок товаров, работ, услуг, а также в сфере финансового контро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устранение коррупционных рисков при осуществлении закупок товаров, работ, услуг для обеспечения нужд Большедворского сельского поселения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закупкам (Гришаева М.А.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на постоянной основе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ушений требований законодательства при осуществлении закупок товаров, работ, усл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нтроля соблюдения требований об отсутствии конфликта интересов между участниками закупки и заказчиком, установленных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9 части 1 статьи 3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5 апреля 2013 года №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закупкам (Гришаева М.А.), главный специалист администрации (Камнева Л.И.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на постоянной основе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коррупционных правонаруш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анализа сведений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бжаловании закупок контрольными органами в сфере закупок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мене заказчиками закупок в соответствии с решениями и предписаниями контрольных органов в сфере закупок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ах обжалования решений и предписаний контрольных органов в сфере закупок. По результатам проведенного анализа подготовка аналитической информации и направление информации в Правительство Ленинградской области, в случае необходимости в иные государственные органы и органы местного самоуправления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закупкам (Гришаева М.А.).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случаев нарушений требований законодательства в сфере противодействия корруп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нутреннего финансового контрол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я требований к обоснованию закупок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я правил нормирования в сфере закупок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я начальной (максимальной) цены контракта, а также цены контракта, заключаемого с единственным поставщиком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я заказчиком мер ответственности в случае нарушения поставщиком условий контракт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я поставленного товара, выполненной работы или оказанной услуги условиям контракт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и, полноты и достоверности отражения в документах учета поставленного товара, выполненной работы или оказанной услуг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я использования поставленного товара, выполненной работы или оказанной услуги целям осуществления закупки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-главный бухгалтер (Ефимова Е.Г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на постоянной основе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ушений требований законодательства при осуществлении закупок товаров, работ, усл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ты в сфере противодействия коррупции в организациях, подведомственны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ам местного самоуправления Большедворского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ставления сведений о доходах, об имуществе и обязательствах имущественного характера гражданами, претендующими на замещение должностей руководителей учреждений, подведомственных органам местного самоуправления Большедворского сельского поселения (далее - подведомственные учреждения), и лицами, замещающими указанные должности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при назначении на соответствующие должности (для граждан, претендующих на замещение соответствующих должностей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апреля 2021 года (для лиц, замещающих соответствующие должности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исполнения обязанности по представлению справо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ведений, представленных руководителями подведомственных учреждений, на официальном сайте Большедворского сельского поселения в сети "Интернет"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4 рабочих дней со дня истечения срока, установленного для представления сведений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крытости и доступности информации о деятельности по профилактике коррупционных правонарушений</w:t>
            </w:r>
          </w:p>
        </w:tc>
      </w:tr>
      <w:tr>
        <w:trPr>
          <w:trHeight w:val="19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верок достоверности и полноты сведений, представленных гражданами, претендующими на замещение должностей руководителей подведомственных учреждений, и лицами, замещающими указанные должности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на основании поступившей информации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лучаев несоблюдения лицами, замещающими соответствующие должности, законодательства о противодействии коррупции, принятие своевременных и действенных мер по выявленным нарушения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, направленной на выявление и предупреждение конфликта интересов у следующих категорий работников подведомственных организаций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ей руководител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х бухгалтеров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, связанных с размещением муниципального заказа, контролем выполнения работ, приемкой работ, контролем выполнения гарантийных обязательств и представлением интересов в суда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, связанных с вынесением (подготовкой) подведомственной организацией приказов, распоряжений и иных организационно-распорядительных документов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администрации (Камнева Л.И) 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, предупреждение и урегулирование конфликта интересов в целях предотвращения коррупционных правонарушени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нтроля деятельности подведомственных организаций по принятию мер по предупреждению коррупции в соответствии с положениям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и 13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25 декабря 2008 года № 273-ФЗ "О противодействии коррупции". Проведение анализа указанной деятельности, принятие мер по устранению недостатков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информацию представлять каждое полугодие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ушений требований антикоррупционного законодательств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в администрацию руководителями подведомственных организаций  информации о родственниках (свойственниках), работающих в их подведомственных организациях (при наличии информации)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езультатов анализа в комитет организационного и правового обеспечения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.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незамедлительно при поступлении информации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 в части возможности возникновения конфликта интере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локальных нормативных актов подведомственных учреждений, предусматривающих системы доплат, надбавок стимулирующего характера и системы премирования, на соответствие действующему законодательству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ектора-главный бухгалтер (Ефимова Е.Г) 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декабря 2021 года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ушений требований законодательства в сфере противодействия корруп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блюдения положений административных регламентов предоставления муниципальных услуг подведомственными учреждениями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ежеквартально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выявление и профилактика нарушений требований законодательства в сфере противодействия корруп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о средствами массовой информации, гражданами и институтами гражданского общест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рассмотрение электронных сообщений от граждан и организаций о фактах коррупции, поступивших на официальный сайт Большедворского сельского поселения в сети "Интернет"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по мере поступления сообщений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на сообщения о коррупционных проявления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бщественности о результатах работы органов местного самоуправления Большедворского сельского поселения в сфере противодействия коррупции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2021 года (по мере необходимости) 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крытости и доступности информации в сфере противодействия корруп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средств массовой информации сведений о мерах по противодействию коррупции, принимаемых органами местного самоуправления Большедворского сельского поселения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по мере необходимости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крытости и доступности информации в сфере противодействия корруп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Большедворского сельского поселения в сети "Интернет" информации в соответствии с Федераль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9 февраля 2009 года № 8-ФЗ "Об обеспечении доступа к информации о деятельности государственных органов и органов местного самоуправления"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в соответствии с планами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крытости и доступности информа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органами исполнительной власти Ленинградской области и органами местного самоуправления поселений Бокситогорского муниципального района в рамках реализации антикоррупционной политики</w:t>
            </w:r>
          </w:p>
        </w:tc>
      </w:tr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уемых Правительством Ленинградской области практических семинарах, совещаниях, "круглых столах"  по антикоррупционной тематике, в том числе: по соблюдению ограничений, запретов, а также по исполнению обязанностей, установленных законодательством Российской Федерации в целях противодействия коррупци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ормированию негативного отношения к получению подарков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вольнении в связи с утратой доверия.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по мере проведения мероприятий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муниципальных служащих</w:t>
            </w:r>
          </w:p>
        </w:tc>
      </w:tr>
      <w:tr>
        <w:trPr>
          <w:trHeight w:val="19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актических семинарах, совещаний по антикоррупционной тематике для муниципальных служащих органов местного самоуправления Большедворского сельского поселения и органов местного самоуправления поселений.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2021 года 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муниципальных служащих</w:t>
            </w:r>
          </w:p>
        </w:tc>
      </w:tr>
      <w:tr>
        <w:trPr>
          <w:trHeight w:val="19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одведомственных учреждений об изменениях законодательства в сфере противодействия коррупции с оказанием консультативной помощи при реализации новых положений законодательства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в соответствии с изменениями законодательства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етодических рекомендаций, письменных разъяснений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Антикоррупционная пропаганда, просвещение и образов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 (профессиональной переподготовки)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)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ежегодно в соответствии с планом обучения)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учения муниципальных служащих, впервые поступивших на муниципальную службу по образовательной программе в области противодействия коррупции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в соответствии с планом обучения)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ушений муниципальными служащими ограничений и запретов, требований о предотвращении или урегулировании конфликта интере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формированию у муниципальных служащих отрицательного отношения к коррупци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ание гласности каждого установленного факта коррупции в органах местного самоуправления Большедворского сельского поселения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по мере необходимости)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нтикоррупционного повед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готовки и направление в подведомственные учреждения информационных писем по вопросам в сфере противодействия коррупции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по мере необходимости)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о вопросам в сфере противодействия коррупции</w:t>
            </w:r>
          </w:p>
        </w:tc>
      </w:tr>
    </w:tbl>
    <w:p>
      <w:pPr>
        <w:pStyle w:val="Normal"/>
        <w:ind w:left="1260" w:hanging="1260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440" w:right="1440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16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color w:val="000000"/>
      <w:sz w:val="24"/>
      <w:szCs w:val="24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D598C94D4B05641B641FEEC41CCD140BE63D3F3DFC7294A49ED6E542B378D4AD09B87DF830CACD89495B7CEFA1F7487ACD916E8FFD76CD64OAeBJ" TargetMode="External"/><Relationship Id="rId5" Type="http://schemas.openxmlformats.org/officeDocument/2006/relationships/hyperlink" Target="consultantplus://offline/ref=D598C94D4B05641B641FEEC41CCD140BE63D3F3DFD7094A49ED6E542B378D4AD09B87DF030C09ED8040525BCE5BC4479D38D6F8FOEeBJ" TargetMode="External"/><Relationship Id="rId6" Type="http://schemas.openxmlformats.org/officeDocument/2006/relationships/hyperlink" Target="consultantplus://offline/ref=D598C94D4B05641B641FEEC41CCD140BE7343939FF7094A49ED6E542B378D4AD1BB825F432CBD488414E2ABEE4OAeAJ" TargetMode="Externa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58:00Z</dcterms:created>
  <dc:creator>Ковалёва</dc:creator>
  <dc:description/>
  <cp:keywords/>
  <dc:language>en-US</dc:language>
  <cp:lastModifiedBy>User</cp:lastModifiedBy>
  <cp:lastPrinted>2021-01-13T12:32:00Z</cp:lastPrinted>
  <dcterms:modified xsi:type="dcterms:W3CDTF">2021-02-01T06:45:00Z</dcterms:modified>
  <cp:revision>14</cp:revision>
  <dc:subject/>
  <dc:title>Совет депутатов</dc:title>
</cp:coreProperties>
</file>