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60" w:hanging="0"/>
        <w:rPr/>
      </w:pPr>
      <w:r>
        <w:rPr/>
        <w:t>УТВЕРЖДЕН</w:t>
      </w:r>
    </w:p>
    <w:p>
      <w:pPr>
        <w:pStyle w:val="Normal"/>
        <w:ind w:left="10260" w:hanging="0"/>
        <w:rPr/>
      </w:pPr>
      <w:r>
        <w:rPr/>
        <w:t>распоряжением администрации</w:t>
      </w:r>
    </w:p>
    <w:p>
      <w:pPr>
        <w:pStyle w:val="Normal"/>
        <w:ind w:left="10260" w:hanging="0"/>
        <w:rPr/>
      </w:pPr>
      <w:r>
        <w:rPr/>
        <w:t xml:space="preserve">Большедворского сельского поселения </w:t>
      </w:r>
    </w:p>
    <w:p>
      <w:pPr>
        <w:pStyle w:val="Normal"/>
        <w:ind w:left="10260" w:hanging="0"/>
        <w:rPr/>
      </w:pPr>
      <w:r>
        <w:rPr/>
        <w:t>Бокситогорского муниципального района</w:t>
      </w:r>
    </w:p>
    <w:p>
      <w:pPr>
        <w:pStyle w:val="Normal"/>
        <w:ind w:left="10260" w:hanging="0"/>
        <w:rPr/>
      </w:pPr>
      <w:r>
        <w:rPr/>
        <w:t xml:space="preserve">01.02.2021 № 2-р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ДЕЙСТВИЯ КОРРУПЦИИ В БОЛЬШЕДВОРСКОМ СЕЛЬСКОМ ПОСЕЛЕНИ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1 ГОД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300" w:type="pct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0"/>
        <w:gridCol w:w="4897"/>
        <w:gridCol w:w="146"/>
        <w:gridCol w:w="3083"/>
        <w:gridCol w:w="12"/>
        <w:gridCol w:w="27"/>
        <w:gridCol w:w="30"/>
        <w:gridCol w:w="2312"/>
        <w:gridCol w:w="59"/>
        <w:gridCol w:w="12"/>
        <w:gridCol w:w="26"/>
        <w:gridCol w:w="3631"/>
      </w:tblGrid>
      <w:tr>
        <w:trPr>
          <w:trHeight w:val="60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2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результат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</w:t>
            </w:r>
          </w:p>
        </w:tc>
      </w:tr>
      <w:tr>
        <w:trPr>
          <w:trHeight w:val="4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е и правовые меры противодействия коррупции</w:t>
            </w:r>
          </w:p>
        </w:tc>
      </w:tr>
      <w:tr>
        <w:trPr>
          <w:trHeight w:val="190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организация проведения заседаний комиссии по противодействию коррупции в Большедворском сельском поселении Бокситогорском муниципальном районе Ленинградской области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 года (в соответствии с планом работы комиссии по противодействию коррупции в Большедворском сельском поселении)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миссии по противодействию коррупции в Большедворском сельском поселен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троля исполнения мероприятий Плана противодействия коррупции в Большедворском сельском поселении Бокситогорском муниципальном районе Ленинградской области на 2021 год, принятие мер при неисполнении мероприятий плана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</w:t>
            </w:r>
          </w:p>
        </w:tc>
        <w:tc>
          <w:tcPr>
            <w:tcW w:w="2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 года (ежеквартально)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исполнение мероприят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изменений законодательства Российской Федерации и Ленинградской области в сфере противодействия коррупции на предмет необходимости внесения изменений в муниципальные правовые акты органов местного самоуправления Большедворского сельского поселения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 года (ежемесячно)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выявление необходимости внесения изменений в муниципальные правовые акты органов местного самоуправления Большедворского сельского посе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обеспечение принятия муниципальных правовых актов органов местного самоуправления Большедворского сельского поселения в сфере противодействия коррупции в соответствии с требованиями, установленными федеральным и областным законодательством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 года (по мере изменения законодательства)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принятие соответствующих муниципальных правовых актов органов местного самоуправления Большедворского сельского поселения, приведение муниципальных правовых актов органов местного самоуправления Большедворского сельского поселения в соответствие с действующим законодательством</w:t>
            </w:r>
          </w:p>
        </w:tc>
      </w:tr>
      <w:tr>
        <w:trPr>
          <w:trHeight w:val="12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антикоррупционной экспертизы муниципальных нормативных правовых актов органов местного самоуправления Большедворского сельского поселения (проектов муниципальных нормативных правовых актов).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ы администрации </w:t>
            </w:r>
          </w:p>
        </w:tc>
        <w:tc>
          <w:tcPr>
            <w:tcW w:w="2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 года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в нормативных правовых актах (проектах нормативных правовых актов) коррупциогенных факторов и их устранение</w:t>
            </w:r>
          </w:p>
        </w:tc>
      </w:tr>
      <w:tr>
        <w:trPr>
          <w:trHeight w:val="12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проектов муниципальных нормативных правовых актов на официальном сайте Большедворского сельского поселения в информационно-телекоммуникационной сети "Интернет" в целях организации проведения независимой антикоррупционной экспертизы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</w:t>
            </w:r>
          </w:p>
        </w:tc>
        <w:tc>
          <w:tcPr>
            <w:tcW w:w="2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в нормативных правовых актах (проектах нормативных правовых актов) коррупциогенных факторов и их устран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7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актов прокурорского реагирования по вопросам нарушения требований законодательства в сфере противодействия коррупции, поступивших в органы местного самоуправления. Представление результатов анализа в комиссию по противодействию коррупции Бокситогорского муниципального района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</w:t>
            </w:r>
          </w:p>
        </w:tc>
        <w:tc>
          <w:tcPr>
            <w:tcW w:w="2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 года (ежеквартально)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(снижение) коррупционных правонаруш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тизация деятельности</w:t>
            </w:r>
          </w:p>
        </w:tc>
      </w:tr>
      <w:tr>
        <w:trPr>
          <w:trHeight w:val="8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боты в администрации Большедворского сельского поселения выделенной телефонной линии "Телефон доверия", предназначенной для приема сообщений, содержащих факты коррупционных проявлений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</w:t>
            </w:r>
          </w:p>
        </w:tc>
        <w:tc>
          <w:tcPr>
            <w:tcW w:w="2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 года (постоянно)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получение информации о фактах коррупции, оперативное реагиров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илактика коррупционных и иных правонарушений в администрации Большедворского сельского поселения</w:t>
            </w:r>
          </w:p>
        </w:tc>
      </w:tr>
      <w:tr>
        <w:trPr>
          <w:trHeight w:val="110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миссий по соблюдению требований к служебному поведению муниципальных служащих органов местного самоуправления Большедворского сельского поселения и урегулированию конфликта интересов</w:t>
            </w:r>
          </w:p>
        </w:tc>
        <w:tc>
          <w:tcPr>
            <w:tcW w:w="3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 года (по мере проведения заседаний комиссии)</w:t>
            </w:r>
          </w:p>
        </w:tc>
        <w:tc>
          <w:tcPr>
            <w:tcW w:w="3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блюдения муниципальными служащими ограничений и запретов, требований о предотвращении или урегулировании конфликта интересов, осуществление мер по предупреждению коррупции, обеспечение привлечения муниципальных служащих к ответственности за совершение коррупционных правонарушений</w:t>
            </w:r>
          </w:p>
        </w:tc>
      </w:tr>
      <w:tr>
        <w:trPr>
          <w:trHeight w:val="4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направление в Правительство Ленинградской области информационных писем о результатах деятельности комиссии по соблюдению требований к служебному поведению муниципальных служащих органов местного самоуправления Большедворского сельского поселения и урегулированию конфликта интересов. Обеспечение размещения и систематического обновления в сети "Интернет" на официальном сайте Большедворского сельского поселения информации о деятельности комиссии по соблюдению требований к служебному поведению и урегулированию конфликта интересов.</w:t>
            </w:r>
          </w:p>
        </w:tc>
        <w:tc>
          <w:tcPr>
            <w:tcW w:w="3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 года (по мере поступления запросов и обновления информации)</w:t>
            </w:r>
          </w:p>
        </w:tc>
        <w:tc>
          <w:tcPr>
            <w:tcW w:w="3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открытости и доступности информации о деятельност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ссии по  соблюдению требований к служебному поведению муниципальных служащих органов местного самоуправления Большедворского сельского поселения и урегулированию конфликта интересо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униципальными служащими органов местного самоуправления Большедворского сельского поселения, следующих обязанностей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ять представителя нанимателя (работодателя), органы прокуратуры Российской Федерации, иные государственные органы обо всех случаях обращения к ним каких-либо лиц в целях склонения к совершению коррупционных правонарушени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ять представителя нанимателя о своем намерении выполнять иную оплачиваемую работу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ть представителю нанимателя о личной заинтересованности при исполнении должностных обязанностей, которая может привести к конфликту интересов, принимать меры по предупреждению такого конфликта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 года</w:t>
            </w:r>
          </w:p>
        </w:tc>
        <w:tc>
          <w:tcPr>
            <w:tcW w:w="3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блюдения муниципальными служащими ограничений и запретов, требований о предотвращении или урегулировании конфликта интересов, а также осуществление мер по предупреждению коррупц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в установленном порядке приема сведений о доходах, расходах, об имуществе и обязательствах имущественного характера, представляемых в соответствии с законодательством Российской Федерации о противодействии коррупции гражданами, претендующими на должности муниципальной службы и на должности руководителей подведомственных организаций и лицами, замещающими эти должности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 года (для граждан, претендующих на должности муниципальной службы и на должности руководителей подведомственных организаций)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апреля 2021 года,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ля муниципальных служащих и руководителей подведомственных организаций) </w:t>
            </w:r>
          </w:p>
        </w:tc>
        <w:tc>
          <w:tcPr>
            <w:tcW w:w="3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воевременного исполнения обязанности по представлению справо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змещения сведений о доходах, расходах, об имуществе и обязательствах имущественного характера, представленных муниципальными служащими, на официальном сайте Большедворского сельского поселения в сети "Интернет"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4 рабочих дней со дня истечения срока, установленного для представления сведений</w:t>
            </w:r>
          </w:p>
        </w:tc>
        <w:tc>
          <w:tcPr>
            <w:tcW w:w="3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ткрытости и доступности информации о деятельности по профилактике коррупционных правонаруш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в установленном порядке анализа сведений, представленных: гражданами, претендующими на замещение должностей муниципальной службы, а также лицами, замещающими указанные должности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 года (по мере представления сведений)</w:t>
            </w:r>
          </w:p>
        </w:tc>
        <w:tc>
          <w:tcPr>
            <w:tcW w:w="3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ризнаков нарушения законодательства о противодействии коррупц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 случаях и порядке, установленных законодательством, проверок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стоверности и полноты сведений, представленных гражданами, претендующими на замещение должностей муниципальной службы, а также лицами, замещающими указанные должности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блюдения лицами, замещающими муниципальными служащими ограничений и запретов, требований, установленных в целях противодействия коррупции,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ения ими должностных обязанностей, установленных законодательством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людения гражданами, замещавшими должности муниципальной службы ограничений при заключении ими после увольнения с муниципальной службы трудового договора и (или) гражданско-правового договора в случаях, предусмотренных федеральным законодательством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 года (при наличии оснований)</w:t>
            </w:r>
          </w:p>
        </w:tc>
        <w:tc>
          <w:tcPr>
            <w:tcW w:w="3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случаев несоблюдения лицами, замещающими соответствующие должности, законодательства о противодействии коррупции, принятие своевременных и действенных мер по выявленным нарушения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троля соблюдения муниципальными служащими требований законодательства Российской Федерации и Ленинградской области о противодействии коррупции, касающихся предотвращения и урегулирования конфликта интересов, обеспечение применения к таким лицам мер ответственности в случае несоблюдения указанных требований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)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 года.</w:t>
            </w:r>
          </w:p>
        </w:tc>
        <w:tc>
          <w:tcPr>
            <w:tcW w:w="3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мер юридической ответственности в случаях несоблюдения запретов, ограничений и требований, установленных в целях противодействия коррупц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мер по повышению эффективности кадровой работы в части, касающейся ведения личных дел работников администрации Большедворского сельского поселения, в том числе контроль за полнотой и актуализацией сведений, содержащихся в анкетах, представляемых при поступлении на муниципальную службу и ее прохождении, о родственниках и свойственниках, в целях выявления возможного конфликта интересов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)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декабря 2021 года</w:t>
            </w:r>
          </w:p>
        </w:tc>
        <w:tc>
          <w:tcPr>
            <w:tcW w:w="3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, предупреждение и урегулирование конфликта интересов в целях предотвращения коррупционных правонаруш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антикоррупционной политики в сфере закупок товаров, работ, услуг, а также в сфере финансового контро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устранение коррупционных рисков при осуществлении закупок товаров, работ, услуг для обеспечения нужд Большедворского сельского поселения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закупкам (Гришаева М.А.)</w:t>
            </w:r>
          </w:p>
        </w:tc>
        <w:tc>
          <w:tcPr>
            <w:tcW w:w="2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 года (на постоянной основе)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нарушений требований законодательства при осуществлении закупок товаров, работ, услуг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контроля соблюдения требований об отсутствии конфликта интересов между участниками закупки и заказчиком, установленных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ом 9 части 1 статьи 3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от 5 апреля 2013 года № 44-ФЗ "О контрактной системе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закупкам (Гришаева М.А.), главный специалист администрации (Камнева Л.И.)</w:t>
            </w:r>
          </w:p>
        </w:tc>
        <w:tc>
          <w:tcPr>
            <w:tcW w:w="2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 года (на постоянной основе)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коррупционных правонаруш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анализа сведений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бжаловании закупок контрольными органами в сфере закупок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тмене заказчиками закупок в соответствии с решениями и предписаниями контрольных органов в сфере закупок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езультатах обжалования решений и предписаний контрольных органов в сфере закупок. По результатам проведенного анализа подготовка аналитической информации и направление информации в Правительство Ленинградской области, в случае необходимости в иные государственные органы и органы местного самоуправления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закупкам (Гришаева М.А.).</w:t>
            </w:r>
          </w:p>
        </w:tc>
        <w:tc>
          <w:tcPr>
            <w:tcW w:w="2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 год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случаев нарушений требований законодательства в сфере противодействия коррупц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внутреннего финансового контрол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я требований к обоснованию закупок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я правил нормирования в сфере закупок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я начальной (максимальной) цены контракта, а также цены контракта, заключаемого с единственным поставщиком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я заказчиком мер ответственности в случае нарушения поставщиком условий контракта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я поставленного товара, выполненной работы или оказанной услуги условиям контракта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сти, полноты и достоверности отражения в документах учета поставленного товара, выполненной работы или оказанной услуги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я использования поставленного товара, выполненной работы или оказанной услуги целям осуществления закупки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-главный бухгалтер (Ефимова Е.Г)</w:t>
            </w:r>
          </w:p>
        </w:tc>
        <w:tc>
          <w:tcPr>
            <w:tcW w:w="2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 года (на постоянной основе)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нарушений требований законодательства при осуществлении закупок товаров, работ, услуг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работы в сфере противодействия коррупции в организациях, подведомственны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ам местного самоуправления Большедворского сельского посе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едставления сведений о доходах, об имуществе и обязательствах имущественного характера гражданами, претендующими на замещение должностей руководителей учреждений, подведомственных органам местного самоуправления Большедворского сельского поселения (далее - подведомственные учреждения), и лицами, замещающими указанные должности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)</w:t>
            </w:r>
          </w:p>
        </w:tc>
        <w:tc>
          <w:tcPr>
            <w:tcW w:w="2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 года при назначении на соответствующие должности (для граждан, претендующих на замещение соответствующих должностей)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апреля 2021 года (для лиц, замещающих соответствующие должности)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воевременного исполнения обязанности по представлению справо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ведений, представленных руководителями подведомственных учреждений, на официальном сайте Большедворского сельского поселения в сети "Интернет"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</w:t>
            </w:r>
          </w:p>
        </w:tc>
        <w:tc>
          <w:tcPr>
            <w:tcW w:w="2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4 рабочих дней со дня истечения срока, установленного для представления сведений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ткрытости и доступности информации о деятельности по профилактике коррупционных правонарушений</w:t>
            </w:r>
          </w:p>
        </w:tc>
      </w:tr>
      <w:tr>
        <w:trPr>
          <w:trHeight w:val="19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роверок достоверности и полноты сведений, представленных гражданами, претендующими на замещение должностей руководителей подведомственных учреждений, и лицами, замещающими указанные должности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 года (на основании поступившей информации)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случаев несоблюдения лицами, замещающими соответствующие должности, законодательства о противодействии коррупции, принятие своевременных и действенных мер по выявленным нарушениям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ы, направленной на выявление и предупреждение конфликта интересов у следующих категорий работников подведомственных организаций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ей руководител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х бухгалтеров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ов, связанных с размещением муниципального заказа, контролем выполнения работ, приемкой работ, контролем выполнения гарантийных обязательств и представлением интересов в судах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ов, связанных с вынесением (подготовкой) подведомственной организацией приказов, распоряжений и иных организационно-распорядительных документов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администрации (Камнева Л.И) </w:t>
            </w:r>
          </w:p>
        </w:tc>
        <w:tc>
          <w:tcPr>
            <w:tcW w:w="2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 года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, предупреждение и урегулирование конфликта интересов в целях предотвращения коррупционных правонарушений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контроля деятельности подведомственных организаций по принятию мер по предупреждению коррупции в соответствии с положениями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и 13.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от 25 декабря 2008 года № 273-ФЗ "О противодействии коррупции". Проведение анализа указанной деятельности, принятие мер по устранению недостатков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 года (информацию представлять каждое полугодие)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нарушений требований антикоррупционного законодательств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в администрацию руководителями подведомственных организаций  информации о родственниках (свойственниках), работающих в их подведомственных организациях (при наличии информации)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результатов анализа в комитет организационного и правового обеспечения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.</w:t>
            </w:r>
          </w:p>
        </w:tc>
        <w:tc>
          <w:tcPr>
            <w:tcW w:w="2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 года (незамедлительно при поступлении информации)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нформации в части возможности возникновения конфликта интерес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локальных нормативных актов подведомственных учреждений, предусматривающих системы доплат, надбавок стимулирующего характера и системы премирования, на соответствие действующему законодательству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сектора-главный бухгалтер (Ефимова Е.Г) </w:t>
            </w:r>
          </w:p>
        </w:tc>
        <w:tc>
          <w:tcPr>
            <w:tcW w:w="2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 декабря 2021 года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нарушений требований законодательства в сфере противодействия коррупц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блюдения положений административных регламентов предоставления муниципальных услуг подведомственными учреждениями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 года (ежеквартально)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выявление и профилактика нарушений требований законодательства в сфере противодействия коррупц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со средствами массовой информации, гражданами и институтами гражданского обществ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и рассмотрение электронных сообщений от граждан и организаций о фактах коррупции, поступивших на официальный сайт Большедворского сельского поселения в сети "Интернет"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)</w:t>
            </w:r>
          </w:p>
        </w:tc>
        <w:tc>
          <w:tcPr>
            <w:tcW w:w="2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 года (по мере поступления сообщений)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реагирование на сообщения о коррупционных проявлениях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общественности о результатах работы органов местного самоуправления Большедворского сельского поселения в сфере противодействия коррупции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)</w:t>
            </w:r>
          </w:p>
        </w:tc>
        <w:tc>
          <w:tcPr>
            <w:tcW w:w="2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2021 года (по мере необходимости) 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ткрытости и доступности информации в сфере противодействия коррупц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до средств массовой информации сведений о мерах по противодействию коррупции, принимаемых органами местного самоуправления Большедворского сельского поселения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 года (по мере необходимости)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ткрытости и доступности информации в сфере противодействия коррупц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на официальном сайте Большедворского сельского поселения в сети "Интернет" информации в соответствии с Федераль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9 февраля 2009 года № 8-ФЗ "Об обеспечении доступа к информации о деятельности государственных органов и органов местного самоуправления"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)</w:t>
            </w:r>
          </w:p>
        </w:tc>
        <w:tc>
          <w:tcPr>
            <w:tcW w:w="2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 года (в соответствии с планами)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ткрытости и доступности информац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4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с органами исполнительной власти Ленинградской области и органами местного самоуправления поселений Бокситогорского муниципального района в рамках реализации антикоррупционной политики</w:t>
            </w:r>
          </w:p>
        </w:tc>
      </w:tr>
      <w:tr>
        <w:trPr>
          <w:trHeight w:val="10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рганизуемых Правительством Ленинградской области практических семинарах, совещаниях, "круглых столах"  по антикоррупционной тематике, в том числе: по соблюдению ограничений, запретов, а также по исполнению обязанностей, установленных законодательством Российской Федерации в целях противодействия коррупции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ормированию негативного отношения к получению подарков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вольнении в связи с утратой доверия.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)</w:t>
            </w:r>
          </w:p>
        </w:tc>
        <w:tc>
          <w:tcPr>
            <w:tcW w:w="2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 года (по мере проведения мероприятий)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 муниципальных служащих</w:t>
            </w:r>
          </w:p>
        </w:tc>
      </w:tr>
      <w:tr>
        <w:trPr>
          <w:trHeight w:val="19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актических семинарах, совещаний по антикоррупционной тематике для муниципальных служащих органов местного самоуправления Большедворского сельского поселения и органов местного самоуправления поселений.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)</w:t>
            </w:r>
          </w:p>
        </w:tc>
        <w:tc>
          <w:tcPr>
            <w:tcW w:w="2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2021 года 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 муниципальных служащих</w:t>
            </w:r>
          </w:p>
        </w:tc>
      </w:tr>
      <w:tr>
        <w:trPr>
          <w:trHeight w:val="19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3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подведомственных учреждений об изменениях законодательства в сфере противодействия коррупции с оказанием консультативной помощи при реализации новых положений законодательства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 года (в соответствии с изменениями законодательства)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методических рекомендаций, письменных разъяснений</w:t>
            </w:r>
          </w:p>
        </w:tc>
      </w:tr>
      <w:tr>
        <w:trPr>
          <w:trHeight w:val="3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Антикоррупционная пропаганда, просвещение и образов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вышения квалификации (профессиональной переподготовки)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)</w:t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 года (ежегодно в соответствии с планом обучения)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учения муниципальных служащих, впервые поступивших на муниципальную службу по образовательной программе в области противодействия коррупции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</w:t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 года (в соответствии с планом обучения)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нарушений муниципальными служащими ограничений и запретов, требований о предотвращении или урегулировании конфликта интерес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3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формированию у муниципальных служащих отрицательного отношения к коррупции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ание гласности каждого установленного факта коррупции в органах местного самоуправления Большедворского сельского поселения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 года (по мере необходимости)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антикоррупционного повед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4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дготовки и направление в подведомственные учреждения информационных писем по вопросам в сфере противодействия коррупции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Камнева Л.И.)</w:t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1 года (по мере необходимости)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по вопросам в сфере противодействия коррупции</w:t>
            </w:r>
          </w:p>
        </w:tc>
      </w:tr>
    </w:tbl>
    <w:p>
      <w:pPr>
        <w:pStyle w:val="Normal"/>
        <w:ind w:left="1260" w:hanging="1260"/>
        <w:jc w:val="both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1440" w:right="1440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  <w:color w:val="000000"/>
      <w:sz w:val="24"/>
      <w:szCs w:val="24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0">
    <w:name w:val="consplusnormal0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1"/>
    <w:basedOn w:val="Normal"/>
    <w:next w:val="Style15"/>
    <w:qFormat/>
    <w:pPr>
      <w:keepNext w:val="tru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98C94D4B05641B641FEEC41CCD140BE63D3F3DFC7294A49ED6E542B378D4AD09B87DF830CACD89495B7CEFA1F7487ACD916E8FFD76CD64OAeBJ" TargetMode="External"/><Relationship Id="rId3" Type="http://schemas.openxmlformats.org/officeDocument/2006/relationships/hyperlink" Target="consultantplus://offline/ref=D598C94D4B05641B641FEEC41CCD140BE63D3F3DFD7094A49ED6E542B378D4AD09B87DF030C09ED8040525BCE5BC4479D38D6F8FOEeBJ" TargetMode="External"/><Relationship Id="rId4" Type="http://schemas.openxmlformats.org/officeDocument/2006/relationships/hyperlink" Target="consultantplus://offline/ref=D598C94D4B05641B641FEEC41CCD140BE7343939FF7094A49ED6E542B378D4AD1BB825F432CBD488414E2ABEE4OAeAJ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1:35:00Z</dcterms:created>
  <dc:creator>Ковалёва</dc:creator>
  <dc:description/>
  <cp:keywords/>
  <dc:language>en-US</dc:language>
  <cp:lastModifiedBy>yoshi</cp:lastModifiedBy>
  <cp:lastPrinted>2021-01-13T12:32:00Z</cp:lastPrinted>
  <dcterms:modified xsi:type="dcterms:W3CDTF">2021-02-02T11:35:00Z</dcterms:modified>
  <cp:revision>2</cp:revision>
  <dc:subject/>
  <dc:title>Совет депутатов</dc:title>
</cp:coreProperties>
</file>