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637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к распоряжению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1.10.2021 № 36-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БОЛЬШЕДВОРСКОМ СЕЛЬСКОМ ПОСЕЛЕНИИ БОКСИТОГОРСКОГО МУНИЦИПАЛЬНОГО РАЙОНА ЛЕНИНГРАДСКОЙ ОБЛАСТИ НА 2021-2024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4210"/>
        <w:gridCol w:w="43"/>
        <w:gridCol w:w="13"/>
        <w:gridCol w:w="30"/>
        <w:gridCol w:w="27"/>
        <w:gridCol w:w="25"/>
        <w:gridCol w:w="3213"/>
        <w:gridCol w:w="15"/>
        <w:gridCol w:w="27"/>
        <w:gridCol w:w="17"/>
        <w:gridCol w:w="13"/>
        <w:gridCol w:w="2290"/>
        <w:gridCol w:w="68"/>
        <w:gridCol w:w="16"/>
        <w:gridCol w:w="27"/>
        <w:gridCol w:w="40"/>
        <w:gridCol w:w="357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45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авовые меры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рганизация проведения заседаний комиссии по противодействию коррупции в Большедворском сельском поселении Бокситогорском муниципальном районе Ленинградской област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работы комиссии по противодействию коррупции в Большедворском сельском поселен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в Большедворском сельском поселен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сполнения мероприятий Плана противодействия коррупции в Большедворском сельском поселении Бокситогорского муниципального района Ленинградской области на 2021-2024 годы, принятие мер при неисполнении мероприятий плана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кварталь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мероприят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законодательства Российской Федерации и Ленинградской области в сфере противодействия коррупции на предмет необходимости внесения изменений в муниципальные правовые акты органов местного самоуправления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месяч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необходимости внесения изменений в муниципальные правовые акты органов местного самоуправления Большедворского сельского поселения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еспечение принятия муниципальных правовых актов органов местного самоуправления Большедворского сельского поселения в сфере противодействия коррупции в соответствии с требованиями, установленными федеральным и областным законодательством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изменения законодательства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соответствующих муниципальных правовых актов органов местного самоуправления Большедворского сельского поселения, приведение муниципальных правовых актов органов местного самоуправления Большедворского сельского поселения в соответствие с действующим законодательством</w:t>
            </w:r>
          </w:p>
        </w:tc>
      </w:tr>
      <w:tr>
        <w:trPr>
          <w:trHeight w:val="12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муниципальных нормативных правовых актов органов местного самоуправления Большедворского сельского поселения (проектов муниципальных нормативных правовых актов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стоянно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муниципальных нормативных правовых актов на официальном сайте Большедворского сельского поселения в информационно-телекоммуникационной сети "Интернет" в целях организации проведения независимой антикоррупционной экспертизы.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стоянно)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актов прокурорского реагирования по вопросам нарушения требований законодательства в сфере противодействия коррупции, поступивших в органы местного самоуправления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езультатов анализа в комиссию по противодействию коррупции Большедворского сельского поселения 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-2024 год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кварталь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актов прокурорского реагирования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(снижение)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ый мониторинг</w:t>
            </w:r>
          </w:p>
        </w:tc>
      </w:tr>
      <w:tr>
        <w:trPr>
          <w:trHeight w:val="8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 территории Большедворского сельского поселения антикоррупционного мониторинг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мониторинга в комиссию по противодействию коррупции в Большедворском сельском поселении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год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20 декабря каждого года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на "Телефон доверия" и на горячую линию «Нет коррупции» сообщений граждан и юридических лиц о возможных нарушениях или о фактах нарушений законодательства Российской Федерации о противодействии коррупции в деятельности должностных лиц администрации Большедворского сельского поселения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стоянно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фактах коррупции, оперативное реагирование</w:t>
            </w:r>
          </w:p>
        </w:tc>
      </w:tr>
      <w:tr>
        <w:trPr>
          <w:trHeight w:val="2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ониторинга информации о коррупционных проявлениях в деятельности должностных лиц органов местного самоуправления Большедворского сельского поселения, содержащейся в поступивших на «Телефон доверия» и на горячую линию «Нет коррупции» в администрацию Большедворского сельского поселения обращениях граждан и организ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результатов мониторинга в комиссию по противодействию коррупции в Большедворском сельском поселении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(Камнева Л.И.) 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ежеквартально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жегодно)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и предупреждение коррупционных правонарушений. Оперативное принятие соответствующих решений в случае подтверждения фактов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коррупционных и иных правонарушений в администрации Большедвор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роведения заседаний комиссии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осуществление мер по предупреждению коррупции, обеспечение привлечения муниципальных служащих к ответственности за совершение коррупционных правонарушений</w:t>
            </w:r>
          </w:p>
        </w:tc>
      </w:tr>
      <w:tr>
        <w:trPr>
          <w:trHeight w:val="42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в Правительство Ленинградской области информационных писем о результатах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 Обеспечение размещения и систематического обновления в сети "Интернет" на официальном сайте Большедворского сельского поселения информации о деятельности комиссии по соблюдению требований к служебному поведению и урегулированию конфликта интересов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оступления запросов и обновления информации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ткрытости и доступности информации о деятельност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ыми служащими органов местного самоуправления Большедворского сельского поселения, следующих обязанносте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к совершению коррупционных правонаруш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о своем намерении выполнять иную оплачиваемую работу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упреждению такого конфликта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осуществление мер по предупреждению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приема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ражданами, претендующими на замещение должностей муниципальной службы, и лицами, замещающими эти долж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для граждан, претендующих на должности муниципальной службы и на должности руководителей подведомственных организаци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апреля каждого года (для муниципальных служащих и руководителей подведомственных организаций) 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вед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сведений о доходах, расходах, об имуществе и обязательствах имущественного характера, представленных муниципальными служащими, на официальном сайте Большедворского сельского поселения в сети "Интернет"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анализа сведений, представленных гражданами, претендующими на замещение должностей муниципальной службы, а также лицами, замещающими указанные должности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редставления сведений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о противодействии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лучаях и порядке, установленных законодательством, проверок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оверности и полноты сведений, представленных гражданами, претендующими на замещение должностей муниципальной службы, а также лицами, замещающими указанные долж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достоверности и полноты сведений (в части, касающейся профилактики коррупционных правонарушений, информации о родственниках и свойственниках, в целях выявления возможного конфликта интересов), указанных гражданами, претендующими на замещение должностей муниципальной службы, а также муниципальными служащими при прохождении муниципальной службы, в </w:t>
            </w:r>
            <w:hyperlink r:id="rId2">
              <w:r>
                <w:rPr>
                  <w:rStyle w:val="InternetLink"/>
                </w:rPr>
                <w:t>анкете</w:t>
              </w:r>
            </w:hyperlink>
            <w:r>
              <w:rPr/>
              <w:t>, форма которой утверждена распоряжением Правительства Российской Федерации от 26 мая 2005 года № 667-р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муниципальными служащими ограничений и запретов, требований, установленных в целях противодействия коррупции, исполнения ими должностных обязанностей, установленных законодательство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гражданами, замещавшими должности муниципальной службы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 законодательством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ри наличии оснований)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претендующими и (или)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соблюдения муниципальными служащими требований законодательства Российской Федерации и Ленинградской области о противодействии коррупции, касающихся предотвращения и урегулирования конфликта интересов, обеспечение применения к таким лицам мер ответственности в случае несоблюдения указанных требований.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р юридической ответственности в случаях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антикоррупционной политики в сфере закупок товаров, работ, услуг, а также в сфере финансового    контрол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онкурсной документации на предмет выявления и устранения коррупционных рисков при осуществлении закупок товаров, работ, услуг для обеспечения нужд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 -2024 годов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облюдения требований об отсутствии конфликта интересов между участниками закупки и заказчиком, установл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9 части 1 статьи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на постоянной основе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сведени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жаловании закупок контрольными органами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мене заказчиками закупок в соответствии с решениями и предписаниями контрольных органов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обжалования решений и предписаний контрольных органов в сфере закупок. По результатам проведенного анализа подготовка аналитической информации и направление информации в Правительство Ленинградской области, в случае необходимости в иные государственные органы и органы местного самоуправ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лучаев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в сфере противодействия коррупции в организациях, подведомств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ам местного самоуправления Большедворского сельского посел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руководителей учреждений, подведомственных администрации Большедворского сельского поселения (далее - подведомственные учреждения), и лицами, замещающими указанные должност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каждого года (для лиц, замещающих соответствующие должн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, представленных руководителями подведомственных учреждений, на официальном сайте Большедворского сельского поселения в сети "Интернет"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, представленных гражданами, претендующими на замещение должностей руководителей подведомственных учреждений, и лицами, замещающими указанные должности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на основании поступившей информац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, направленной на выявление и предупреждение конфликта интересов у следующих категорий работников подведомственных организаци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й руководи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х бухгалтер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размещением муниципального заказа, контролем выполнения работ, приемкой работ, контролем выполнения гарантийных обязательств и представлением интересов в суд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вынесением (подготовкой) подведомственной организацией приказов, распоряжений и иных организационно-распорядительных документов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экономический сектор (Ефимова Е.Г.) , главный специалист администрации (Камнева Л.И.) 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деятельности подведомственных организаций по принятию мер по предупреждению коррупции в соответствии с положениям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1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 декабря 2008 года № 273-ФЗ "О противодействии коррупции". Проведение анализа указанной деятельности, принятие мер по устранению недостатков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е полугодие в течение 2021-2024 годов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антикоррупционного законодательства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уководителями подведомственных организаций  информации о родственниках (свойственниках), работающих в их организациях (при наличии информации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анализа в администрацию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-2024 год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замедлительно при поступлении информаци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в части возможности возникновения конфликта интерес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окальных нормативных актов подведомственных учреждений, предусматривающих системы доплат, надбавок стимулирующего характера и системы премирования, на соответствие действующему законодательству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сектор (Ефимова Е.Г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каждого года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Организация работы </w:t>
            </w:r>
            <w:r>
              <w:rPr>
                <w:bCs/>
              </w:rPr>
              <w:t>комиссии по соблюдению требований к служебному поведению и урегулированию конфликта интересов, возникающего при выполнении трудовых обязанностей руководителями организаций, подведомственных администрации Большедворского сельского поселения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смотрение электронных сообщений от граждан и организаций о фактах коррупции, поступивших на официальный сайт Большедворского сельского поселения в сети "Интернет"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 годов (по мере поступления сообщен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сообщения о коррупционных проявления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ости о результатах работы органов местного самоуправления Большедворского сельского поселения в сфере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-2024 годов (по мере необходимости)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редств массовой информации сведений о мерах по противодействию коррупции, принимаемых органами местного самоуправления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Большедворского сельского поселения в сети "Интернет" информации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органами исполнительной власти Ленинградской области и органами местного самоуправления Бокситогорского муниципального района в рамках реализации антикоррупционной политики</w:t>
            </w:r>
          </w:p>
        </w:tc>
      </w:tr>
      <w:tr>
        <w:trPr>
          <w:trHeight w:val="10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уемых Правительством Ленинградской области практических семинарах, совещаниях, "круглых столах"  по антикоррупционной тематике, в том числе: по соблюдению ограничений, запретов, а также по исполнению обязанностей, установленных законодательством Российской Федерации в целях противодействия корруп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негативного отношения к получению подарк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проведения мероприятий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0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практических семинаров, совещаний по антикоррупционной тематике для муниципальных служащих органов местного самоуправления Большедворского сельского поселени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8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специалистов администрации об изменениях законодательства в сфере противодействия коррупции с оказанием консультативной помощи при реализации новых положений законодательства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изменениями законодательства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одических рекомендаций, письменных разъяснений, проведение семинаров по отдельным вопросам применения законодательства о противодействии коррупции</w:t>
            </w:r>
          </w:p>
        </w:tc>
      </w:tr>
      <w:tr>
        <w:trPr>
          <w:trHeight w:val="5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ая пропаганда, просвещение и образов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 участие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участия лиц, впервые поступивших на муниципальную служб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муниципальными служащими ограничений и запретов,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в соответствии с планом обучения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муниципальными служащи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лжностные обязанности которых входит участие в проведении закупок товаров, работ, услуг для обеспечения муниципальных нужд, норм законодательства в сфере противодействия корруп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у муниципальных служащих отрицательного отношения к корруп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 гласности каждого установленного факта коррупции в органах местного самоуправления Большедворского сельского поселения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тикоррупционного повед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направление в подведомственные организации информационных писем по вопросам в сфере противодействия коррупции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-2024 годов (по мере необходимости)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в сфере противодействия коррупции</w:t>
            </w:r>
          </w:p>
        </w:tc>
      </w:tr>
    </w:tbl>
    <w:p>
      <w:pPr>
        <w:pStyle w:val="TextBody"/>
        <w:tabs>
          <w:tab w:val="clear" w:pos="708"/>
          <w:tab w:val="left" w:pos="518" w:leader="none"/>
        </w:tabs>
        <w:spacing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3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A1355150E950ACC5D76D6DC81C5C0D576EEA91E0C30AF8F625A65885074CDCC60B217E038BEEDCB542E86AE1A582A172D0B3E3B7FC75D1Z7PBM" TargetMode="External"/><Relationship Id="rId3" Type="http://schemas.openxmlformats.org/officeDocument/2006/relationships/hyperlink" Target="consultantplus://offline/ref=D598C94D4B05641B641FEEC41CCD140BE63D3F3DFC7294A49ED6E542B378D4AD09B87DF830CACD89495B7CEFA1F7487ACD916E8FFD76CD64OAeBJ" TargetMode="External"/><Relationship Id="rId4" Type="http://schemas.openxmlformats.org/officeDocument/2006/relationships/hyperlink" Target="consultantplus://offline/ref=D598C94D4B05641B641FEEC41CCD140BE63D3F3DFD7094A49ED6E542B378D4AD09B87DF030C09ED8040525BCE5BC4479D38D6F8FOEeBJ" TargetMode="External"/><Relationship Id="rId5" Type="http://schemas.openxmlformats.org/officeDocument/2006/relationships/hyperlink" Target="consultantplus://offline/ref=D598C94D4B05641B641FEEC41CCD140BE7343939FF7094A49ED6E542B378D4AD1BB825F432CBD488414E2ABEE4OAeA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43:00Z</dcterms:created>
  <dc:creator>Ковалёва</dc:creator>
  <dc:description/>
  <dc:language>en-US</dc:language>
  <cp:lastModifiedBy>Аня</cp:lastModifiedBy>
  <cp:lastPrinted>2021-01-19T14:51:00Z</cp:lastPrinted>
  <dcterms:modified xsi:type="dcterms:W3CDTF">2021-10-14T11:43:00Z</dcterms:modified>
  <cp:revision>2</cp:revision>
  <dc:subject/>
  <dc:title>Совет депутатов</dc:title>
</cp:coreProperties>
</file>