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ПОРЯЖЕНИЕ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октября 2021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противодействия корруп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ольшедворском сельском поселении Бокситогорского муниципального района Ленинградской области на 2021 - 2024 годы</w:t>
      </w:r>
    </w:p>
    <w:p>
      <w:pPr>
        <w:pStyle w:val="26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26"/>
        <w:spacing w:lineRule="auto" w:line="240" w:before="0" w:after="0"/>
        <w:jc w:val="both"/>
        <w:rPr/>
      </w:pPr>
      <w:r>
        <w:rPr/>
        <w:t xml:space="preserve">          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Федеральным законом от 25.12.2008 № 273-ФЗ "О противодействии коррупции", Национальным планом противодействия коррупции на 2021 - 2024 годы, утвержденным Указом Президента Российской Федерации от 16.08.2021 № 478, в соответствии с Планом противодействия коррупции в Ленинградской области на 2021-2024 годы, утвержденным постановлением Правительства Ленинградской области от 22.09.2021 № 614,</w:t>
      </w:r>
    </w:p>
    <w:p>
      <w:pPr>
        <w:pStyle w:val="26"/>
        <w:spacing w:lineRule="auto" w:line="240"/>
        <w:jc w:val="both"/>
        <w:rPr/>
      </w:pPr>
      <w:r>
        <w:rPr/>
      </w:r>
    </w:p>
    <w:p>
      <w:pPr>
        <w:pStyle w:val="26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 Утвердить План противодействия коррупции в Большедворском сельском поселении Бокситогорского муниципального района Ленинградской области на 2021-2024 годы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 Специалистам администрации Большедворского сельского поселения, являющимися ответственными исполнителями, представлять в комиссию по противодействию коррупции в Большедворском сельском поселении информацию о выполнении мероприятий Плана по противодействию коррупции в Большедворском сельском поселении на 2021-2024 годы в установленные сро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 Признать утратившим силу распоряжение администрации Большедворского сельского поселения от 01.02.2021 года № 2-р «Об утверждении Плана противодействия коррупции в администрации Большедворского сельского поселения Бокситогорского муниципального района на  2021 год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  <w:t xml:space="preserve">4. </w:t>
        <w:tab/>
        <w:t>Распоряжение опубликовать (обнародовать) в газете «Новый путь» (без приложений)  и на официальном сайте Большедворского сельского поселения Бокситогорского муниципального района в полном объем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А. В. Авер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080" w:hanging="1080"/>
        <w:jc w:val="both"/>
        <w:rPr/>
      </w:pPr>
      <w:r>
        <w:rPr/>
        <w:t>Разослано: ФЭС, газета "Новый путь", регистр МНПА,  в дело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1080"/>
        <w:jc w:val="both"/>
        <w:rPr/>
      </w:pPr>
      <w:r>
        <w:rPr/>
      </w:r>
    </w:p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 xml:space="preserve">к распоряжению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Большедвор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11.10.2021 № 36-р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ИВОДЕЙСТВИЯ КОРРУПЦИИ В БОЛЬШЕДВОРСКОМ СЕЛЬСКОМ ПОСЕЛЕНИИ БОКСИТОГОРСКОГО МУНИЦИПАЛЬНОГО РАЙОНА ЛЕНИНГРАДСКОЙ ОБЛАСТИ НА 2021-2024 ГОД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4210"/>
        <w:gridCol w:w="43"/>
        <w:gridCol w:w="13"/>
        <w:gridCol w:w="30"/>
        <w:gridCol w:w="27"/>
        <w:gridCol w:w="25"/>
        <w:gridCol w:w="3213"/>
        <w:gridCol w:w="15"/>
        <w:gridCol w:w="27"/>
        <w:gridCol w:w="17"/>
        <w:gridCol w:w="13"/>
        <w:gridCol w:w="2290"/>
        <w:gridCol w:w="68"/>
        <w:gridCol w:w="16"/>
        <w:gridCol w:w="27"/>
        <w:gridCol w:w="40"/>
        <w:gridCol w:w="357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</w:t>
            </w:r>
          </w:p>
        </w:tc>
      </w:tr>
      <w:tr>
        <w:trPr>
          <w:trHeight w:val="45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и правовые меры противодействия корруп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рганизация проведения заседаний комиссии по противодействию коррупции в Большедворском сельском поселении Бокситогорском муниципальном районе Ленинградской области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в соответствии с планом работы комиссии по противодействию коррупции в Большедворском сельском поселени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противодействию коррупции в Большедворском сельском поселен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исполнения мероприятий Плана противодействия коррупции в Большедворском сельском поселении Бокситогорского муниципального района Ленинградской области на 2021-2024 годы, принятие мер при неисполнении мероприятий плана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ежеквартально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мероприят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зменений законодательства Российской Федерации и Ленинградской области в сфере противодействия коррупции на предмет необходимости внесения изменений в муниципальные правовые акты органов местного самоуправления Большедворского сельского поселен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ежемесячно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ыявление необходимости внесения изменений в муниципальные правовые акты органов местного самоуправления Большедворского сельского поселения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беспечение принятия муниципальных правовых актов органов местного самоуправления Большедворского сельского поселения в сфере противодействия коррупции в соответствии с требованиями, установленными федеральным и областным законодательством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изменения законодательства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соответствующих муниципальных правовых актов органов местного самоуправления Большедворского сельского поселения, приведение муниципальных правовых актов органов местного самоуправления Большедворского сельского поселения в соответствие с действующим законодательством</w:t>
            </w:r>
          </w:p>
        </w:tc>
      </w:tr>
      <w:tr>
        <w:trPr>
          <w:trHeight w:val="124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муниципальных нормативных правовых актов органов местного самоуправления Большедворского сельского поселения (проектов муниципальных нормативных правовых актов)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администрации 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стоянно)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нормативных правовых актах (проектах нормативных правовых актов) коррупциогенных факторов и их устранение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оектов муниципальных нормативных правовых актов на официальном сайте Большедворского сельского поселения в информационно-телекоммуникационной сети "Интернет" в целях организации проведения независимой антикоррупционной экспертизы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стоянно)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нормативных правовых актах (проектах нормативных правовых актов) коррупциогенных факторов и их устране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актов прокурорского реагирования по вопросам нарушения требований законодательства в сфере противодействия коррупции, поступивших в органы местного самоуправления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езультатов анализа в комиссию по противодействию коррупции Большедворского сельского поселения 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21-2024 год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квартально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актов прокурорского реагирования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(снижение) коррупционных правонарушен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икоррупционный мониторинг</w:t>
            </w:r>
          </w:p>
        </w:tc>
      </w:tr>
      <w:tr>
        <w:trPr>
          <w:trHeight w:val="82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 территории Большедворского сельского поселения антикоррупционного мониторинг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ов мониторинга в комиссию по противодействию коррупции в Большедворском сельском поселении</w:t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ежегодно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 20 декабря каждого года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на "Телефон доверия" и на горячую линию «Нет коррупции» сообщений граждан и юридических лиц о возможных нарушениях или о фактах нарушений законодательства Российской Федерации о противодействии коррупции в деятельности должностных лиц администрации Большедворского сельского поселения</w:t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администрации 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стоянно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олучение информации о фактах коррупции, оперативное реагирование</w:t>
            </w:r>
          </w:p>
        </w:tc>
      </w:tr>
      <w:tr>
        <w:trPr>
          <w:trHeight w:val="29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мониторинга информации о коррупционных проявлениях в деятельности должностных лиц органов местного самоуправления Большедворского сельского поселения, содержащейся в поступивших на «Телефон доверия» и на горячую линию «Нет коррупции» в администрацию Большедворского сельского поселения обращениях граждан и организа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результатов мониторинга в комиссию по противодействию коррупции в Большедворском сельском поселении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администрации (Камнева Л.И.) </w:t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ежеквартально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ежегодно)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явление и предупреждение коррупционных правонарушений. Оперативное принятие соответствующих решений в случае подтверждения фактов коррупционных правонарушен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коррупционных и иных правонарушений в администрации Большедвор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проведения заседаний комиссии)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муниципальными служащими ограничений и запретов, требований о предотвращении или урегулировании конфликта интересов, осуществление мер по предупреждению коррупции, обеспечение привлечения муниципальных служащих к ответственности за совершение коррупционных правонарушений</w:t>
            </w:r>
          </w:p>
        </w:tc>
      </w:tr>
      <w:tr>
        <w:trPr>
          <w:trHeight w:val="42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направление в Правительство Ленинградской области информационных писем о результатах деятельности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. Обеспечение размещения и систематического обновления в сети "Интернет" на официальном сайте Большедворского сельского поселения информации о деятельности комиссии по соблюдению требований к служебному поведению и урегулированию конфликта интересов.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поступления запросов и обновления информации)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открытости и доступности информации о деятельност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 по 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ыми служащими органов местного самоуправления Большедворского сельского поселения, следующих обязанностей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ять представителя нанимателя (работодателя), органы прокуратуры Российской Федерации, иные государственные органы обо всех случаях обращения к ним каких-либо лиц в целях склонения к совершению коррупционных правонарушен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ять представителя нанимателя о своем намерении выполнять иную оплачиваемую работу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упреждению такого конфликта.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осуществление мер по предупреждению корруп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 установленном порядке приема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гражданами, претендующими на замещение должностей муниципальной службы, и лицами, замещающими эти должност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для граждан, претендующих на должности муниципальной службы и на должности руководителей подведомственных организаций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 апреля каждого года (для муниципальных служащих и руководителей подведомственных организаций) 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сполнения обязанности по представлению сведен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сведений о доходах, расходах, об имуществе и обязательствах имущественного характера, представленных муниципальными служащими, на официальном сайте Большедворского сельского поселения в сети "Интернет"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4 рабочих дней со дня истечения срока, установленного для представления сведений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о деятельности по профилактике коррупционных правонарушен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 установленном порядке анализа сведений, представленных гражданами, претендующими на замещение должностей муниципальной службы, а также лицами, замещающими указанные должности.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представления сведений)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нарушения законодательства о противодействии корруп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случаях и порядке, установленных законодательством, проверок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оверности и полноты сведений, представленных гражданами, претендующими на замещение должностей муниципальной службы, а также лицами, замещающими указанные должност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достоверности и полноты сведений (в части, касающейся профилактики коррупционных правонарушений, информации о родственниках и свойственниках, в целях выявления возможного конфликта интересов), указанных гражданами, претендующими на замещение должностей муниципальной службы, а также муниципальными служащими при прохождении муниципальной службы, в </w:t>
            </w:r>
            <w:hyperlink r:id="rId3">
              <w:r>
                <w:rPr>
                  <w:rStyle w:val="InternetLink"/>
                </w:rPr>
                <w:t>анкете</w:t>
              </w:r>
            </w:hyperlink>
            <w:r>
              <w:rPr/>
              <w:t>, форма которой утверждена распоряжением Правительства Российской Федерации от 26 мая 2005 года № 667-р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я муниципальными служащими ограничений и запретов, требований, установленных в целях противодействия коррупции, исполнения ими должностных обязанностей, установленных законодательство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я гражданами, замещавшими должности муниципальной службы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 законодательством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ри наличии оснований)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соблюдения лицами, претендующими и (или) замещающими соответствующие должности, законодательства о противодействии коррупции, принятие своевременных и действенных мер по выявленным нарушения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соблюдения муниципальными служащими требований законодательства Российской Федерации и Ленинградской области о противодействии коррупции, касающихся предотвращения и урегулирования конфликта интересов, обеспечение применения к таким лицам мер ответственности в случае несоблюдения указанных требований.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р юридической ответственности в случаях несоблюдения запретов, ограничений и требований, установленных в целях противодействия корруп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антикоррупционной политики в сфере закупок товаров, работ, услуг, а также в сфере финансового    контрол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онкурсной документации на предмет выявления и устранения коррупционных рисков при осуществлении закупок товаров, работ, услуг для обеспечения нужд Большедворского сельского поселен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й сектор (Ефимова Е.Г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21 -2024 годов 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требований законодательства при осуществлении закупок товаров, работ, услуг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соблюдения требований об отсутствии конфликта интересов между участниками закупки и заказчиком, установленны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9 части 1 статьи 3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й сектор (Ефимова Е.Г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на постоянной основе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коррупционных правонарушен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2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ализа сведений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жаловании закупок контрольными органами в сфере закупо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мене заказчиками закупок в соответствии с решениями и предписаниями контрольных органов в сфере закупо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обжалования решений и предписаний контрольных органов в сфере закупок. По результатам проведенного анализа подготовка аналитической информации и направление информации в Правительство Ленинградской области, в случае необходимости в иные государственные органы и органы местного самоуправлен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й сектор (Ефимова Е.Г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случаев нарушений требований законодательства в сфере противодействия коррупции</w:t>
            </w:r>
          </w:p>
        </w:tc>
      </w:tr>
      <w:tr>
        <w:trPr/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в сфере противодействия коррупции в организациях, подведомствен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ам местного самоуправления Большедворского сельского поселен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ставления сведений о доходах, об имуществе и обязательствах имущественного характера гражданами, претендующими на замещение должностей руководителей учреждений, подведомственных администрации Большедворского сельского поселения (далее - подведомственные учреждения), и лицами, замещающими указанные должности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при назначении на соответствующие должности (для граждан, претендующих на замещение соответствующих должностей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 каждого года (для лиц, замещающих соответствующие должност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сполнения обязанности по представлению справок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, представленных руководителями подведомственных учреждений, на официальном сайте Большедворского сельского поселения в сети "Интернет"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4 рабочих дней со дня истечения срока, установленного для представления сведений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о деятельности по профилактике коррупционных правонарушен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ок достоверности и полноты сведений, представленных гражданами, претендующими на замещение должностей руководителей подведомственных учреждений, и лицами, замещающими указанные должности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на основании поступившей информаци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соблюдения лицами, замещающими соответствующие должности, законодательства о противодействии коррупции, принятие своевременных и действенных мер по выявленным нарушениям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, направленной на выявление и предупреждение конфликта интересов у следующих категорий работников подведомственных организаций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ей руководите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х бухгалтер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, связанных с размещением муниципального заказа, контролем выполнения работ, приемкой работ, контролем выполнения гарантийных обязательств и представлением интересов в суд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, связанных с вынесением (подготовкой) подведомственной организацией приказов, распоряжений и иных организационно-распорядительных документов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-экономический сектор (Ефимова Е.Г.) , главный специалист администрации (Камнева Л.И.) 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, предупреждение и урегулирование конфликта интересов в целях предотвращения коррупционных правонарушений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деятельности подведомственных организаций по принятию мер по предупреждению коррупции в соответствии с положениям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и 13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5 декабря 2008 года № 273-ФЗ "О противодействии коррупции". Проведение анализа указанной деятельности, принятие мер по устранению недостатков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ое полугодие в течение 2021-2024 годов 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требований антикоррупционного законодательства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уководителями подведомственных организаций  информации о родственниках (свойственниках), работающих в их организациях (при наличии информации)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ов анализа в администрацию Большедворского сельского поселен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21-2024 год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замедлительно при поступлении информаци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 в части возможности возникновения конфликта интересо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окальных нормативных актов подведомственных учреждений, предусматривающих системы доплат, надбавок стимулирующего характера и системы премирования, на соответствие действующему законодательству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й сектор (Ефимова Е.Г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декабря каждого года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требований законодательства в сфере противодействия корруп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Организация работы </w:t>
            </w:r>
            <w:r>
              <w:rPr>
                <w:bCs/>
              </w:rPr>
              <w:t>комиссии по соблюдению требований к служебному поведению и урегулированию конфликта интересов, возникающего при выполнении трудовых обязанностей руководителями организаций, подведомственных администрации Большедворского сельского поселения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явление, предупреждение и урегулирование конфликта интересов в целях предотвращения коррупционных правонарушен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о средствами массовой информации, гражданами и институтами гражданского обществ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ассмотрение электронных сообщений от граждан и организаций о фактах коррупции, поступивших на официальный сайт Большедворского сельского поселения в сети "Интернет"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 годов (по мере поступления сообщений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на сообщения о коррупционных проявлениях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бщественности о результатах работы органов местного самоуправления Большедворского сельского поселения в сфере противодействия коррупции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21-2024 годов (по мере необходимости) 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в сфере противодействия корруп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редств массовой информации сведений о мерах по противодействию коррупции, принимаемых органами местного самоуправления Большедворского сельского поселен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необходимост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в сфере противодействия корруп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Большедворского сельского поселения в сети "Интернет" информации в соответствии с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9 февраля 2009 года № 8-ФЗ "Об обеспечении доступа к информации о деятельности государственных органов и органов местного самоуправления"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необходимост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органами исполнительной власти Ленинградской области и органами местного самоуправления Бокситогорского муниципального района в рамках реализации антикоррупционной политики</w:t>
            </w:r>
          </w:p>
        </w:tc>
      </w:tr>
      <w:tr>
        <w:trPr>
          <w:trHeight w:val="10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уемых Правительством Ленинградской области практических семинарах, совещаниях, "круглых столах"  по антикоррупционной тематике, в том числе: по соблюдению ограничений, запретов, а также по исполнению обязанностей, установленных законодательством Российской Федерации в целях противодействия коррупци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ормированию негативного отношения к получению подарк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вольнении в связи с утратой доверия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проведения мероприятий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муниципальных служащих</w:t>
            </w:r>
          </w:p>
        </w:tc>
      </w:tr>
      <w:tr>
        <w:trPr>
          <w:trHeight w:val="10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4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практических семинаров, совещаний по антикоррупционной тематике для муниципальных служащих органов местного самоуправления Большедворского сельского поселения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необходимост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муниципальных служащих</w:t>
            </w:r>
          </w:p>
        </w:tc>
      </w:tr>
      <w:tr>
        <w:trPr>
          <w:trHeight w:val="18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специалистов администрации об изменениях законодательства в сфере противодействия коррупции с оказанием консультативной помощи при реализации новых положений законодательства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в соответствии с изменениями законодательства)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етодических рекомендаций, письменных разъяснений, проведение семинаров по отдельным вопросам применения законодательства о противодействии коррупции</w:t>
            </w:r>
          </w:p>
        </w:tc>
      </w:tr>
      <w:tr>
        <w:trPr>
          <w:trHeight w:val="55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13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икоррупционная пропаганда, просвещение и образова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 участие муниципальных служащих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в соответствии с планом обучения)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участия лиц, впервые поступивших на муниципальную служб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в соответствии с планом обучения)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муниципальными служащими ограничений и запретов, требований о предотвращении или урегулировании конфликта интересо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участи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в соответствии с планом обучения)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муниципальными служащим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олжностные обязанности которых входит участие в проведении закупок товаров, работ, услуг для обеспечения муниципальных нужд, норм законодательства в сфере противодействия корруп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формированию у муниципальных служащих отрицательного отношения к коррупци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ие гласности каждого установленного факта коррупции в органах местного самоуправления Большедворского сельского поселен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необходимости)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нтикоррупционного поведен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готовки и направление в подведомственные организации информационных писем по вопросам в сфере противодействия коррупции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необходимости)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 вопросам в сфере противодействия коррупции</w:t>
            </w:r>
          </w:p>
        </w:tc>
      </w:tr>
    </w:tbl>
    <w:p>
      <w:pPr>
        <w:pStyle w:val="TextBody"/>
        <w:tabs>
          <w:tab w:val="clear" w:pos="708"/>
          <w:tab w:val="left" w:pos="518" w:leader="none"/>
        </w:tabs>
        <w:spacing w:before="0" w:after="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440" w:right="1440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3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32">
    <w:name w:val="Заголовок №3_"/>
    <w:qFormat/>
    <w:rPr>
      <w:b/>
      <w:bCs/>
      <w:spacing w:val="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pacing w:val="0"/>
      <w:sz w:val="22"/>
      <w:szCs w:val="22"/>
      <w:u w:val="none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center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180" w:after="60"/>
      <w:jc w:val="center"/>
      <w:outlineLvl w:val="2"/>
    </w:pPr>
    <w:rPr>
      <w:b/>
      <w:bCs/>
      <w:spacing w:val="3"/>
      <w:sz w:val="20"/>
      <w:szCs w:val="20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3BA1355150E950ACC5D76D6DC81C5C0D576EEA91E0C30AF8F625A65885074CDCC60B217E038BEEDCB542E86AE1A582A172D0B3E3B7FC75D1Z7PBM" TargetMode="External"/><Relationship Id="rId4" Type="http://schemas.openxmlformats.org/officeDocument/2006/relationships/hyperlink" Target="consultantplus://offline/ref=D598C94D4B05641B641FEEC41CCD140BE63D3F3DFC7294A49ED6E542B378D4AD09B87DF830CACD89495B7CEFA1F7487ACD916E8FFD76CD64OAeBJ" TargetMode="External"/><Relationship Id="rId5" Type="http://schemas.openxmlformats.org/officeDocument/2006/relationships/hyperlink" Target="consultantplus://offline/ref=D598C94D4B05641B641FEEC41CCD140BE63D3F3DFD7094A49ED6E542B378D4AD09B87DF030C09ED8040525BCE5BC4479D38D6F8FOEeBJ" TargetMode="External"/><Relationship Id="rId6" Type="http://schemas.openxmlformats.org/officeDocument/2006/relationships/hyperlink" Target="consultantplus://offline/ref=D598C94D4B05641B641FEEC41CCD140BE7343939FF7094A49ED6E542B378D4AD1BB825F432CBD488414E2ABEE4OAeAJ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5:56:00Z</dcterms:created>
  <dc:creator>Ковалёва</dc:creator>
  <dc:description/>
  <dc:language>en-US</dc:language>
  <cp:lastModifiedBy>User</cp:lastModifiedBy>
  <cp:lastPrinted>2021-01-19T14:51:00Z</cp:lastPrinted>
  <dcterms:modified xsi:type="dcterms:W3CDTF">2021-10-14T05:56:00Z</dcterms:modified>
  <cp:revision>2</cp:revision>
  <dc:subject/>
  <dc:title>Совет депутатов</dc:title>
</cp:coreProperties>
</file>