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tbl>
      <w:tblPr>
        <w:tblW w:w="97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707"/>
        <w:gridCol w:w="1920"/>
        <w:gridCol w:w="1324"/>
        <w:gridCol w:w="1260"/>
        <w:gridCol w:w="1417"/>
      </w:tblGrid>
      <w:tr>
        <w:trPr>
          <w:trHeight w:val="405" w:hRule="atLeast"/>
        </w:trPr>
        <w:tc>
          <w:tcPr>
            <w:tcW w:w="707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                              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. Доходы бюдже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31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строки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32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30" w:hRule="atLeast"/>
        </w:trPr>
        <w:tc>
          <w:tcPr>
            <w:tcW w:w="3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69" w:hRule="atLeast"/>
        </w:trPr>
        <w:tc>
          <w:tcPr>
            <w:tcW w:w="3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9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bookmarkStart w:id="0" w:name="RANGE!A19"/>
            <w:r>
              <w:rPr>
                <w:rFonts w:cs="Arial CYR" w:ascii="Arial CYR" w:hAnsi="Arial CYR"/>
                <w:sz w:val="16"/>
                <w:szCs w:val="16"/>
              </w:rPr>
              <w:t>Доходы бюджета - всего</w:t>
            </w:r>
            <w:bookmarkEnd w:id="0"/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829 9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274 938,3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554 961,65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000000000000000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58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9 839,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08 660,54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000000000000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648 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 063,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8 036,87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bookmarkStart w:id="1" w:name="RANGE!A23%3AD25"/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</w:t>
            </w:r>
            <w:bookmarkEnd w:id="1"/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2000010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648 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 063,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8 036,87</w:t>
            </w:r>
          </w:p>
        </w:tc>
      </w:tr>
      <w:tr>
        <w:trPr>
          <w:trHeight w:val="25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bookmarkStart w:id="2" w:name="RANGE!A24"/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  <w:bookmarkEnd w:id="2"/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2010010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bookmarkStart w:id="3" w:name="RANGE!D24"/>
            <w:r>
              <w:rPr>
                <w:rFonts w:cs="Arial CYR" w:ascii="Arial CYR" w:hAnsi="Arial CYR"/>
                <w:sz w:val="16"/>
                <w:szCs w:val="16"/>
              </w:rPr>
              <w:t>631 800,00</w:t>
            </w:r>
            <w:bookmarkEnd w:id="3"/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5 835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65 964,30</w:t>
            </w:r>
          </w:p>
        </w:tc>
      </w:tr>
      <w:tr>
        <w:trPr>
          <w:trHeight w:val="34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2010011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5 769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66 030,60</w:t>
            </w:r>
          </w:p>
        </w:tc>
      </w:tr>
      <w:tr>
        <w:trPr>
          <w:trHeight w:val="33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2010013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20300100001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3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27,4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72,57</w:t>
            </w:r>
          </w:p>
        </w:tc>
      </w:tr>
      <w:tr>
        <w:trPr>
          <w:trHeight w:val="20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2030011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52,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547,92</w:t>
            </w:r>
          </w:p>
        </w:tc>
      </w:tr>
      <w:tr>
        <w:trPr>
          <w:trHeight w:val="20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2030013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5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30000000000000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37 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8 671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8 428,28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82 10302000010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37 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8 671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8 428,28</w:t>
            </w:r>
          </w:p>
        </w:tc>
      </w:tr>
      <w:tr>
        <w:trPr>
          <w:trHeight w:val="18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302230010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4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9 198,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4 801,13</w:t>
            </w:r>
          </w:p>
        </w:tc>
      </w:tr>
      <w:tr>
        <w:trPr>
          <w:trHeight w:val="29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302231010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4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9 198,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4 801,13</w:t>
            </w:r>
          </w:p>
        </w:tc>
      </w:tr>
      <w:tr>
        <w:trPr>
          <w:trHeight w:val="22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302240010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63,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36,32</w:t>
            </w:r>
          </w:p>
        </w:tc>
      </w:tr>
      <w:tr>
        <w:trPr>
          <w:trHeight w:val="337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82 103022410100001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63,6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36,32</w:t>
            </w:r>
          </w:p>
        </w:tc>
      </w:tr>
      <w:tr>
        <w:trPr>
          <w:trHeight w:val="18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302250010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7 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5 628,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1 471,74</w:t>
            </w:r>
          </w:p>
        </w:tc>
      </w:tr>
      <w:tr>
        <w:trPr>
          <w:trHeight w:val="29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302251010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7 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5 628,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1 471,74</w:t>
            </w:r>
          </w:p>
        </w:tc>
      </w:tr>
      <w:tr>
        <w:trPr>
          <w:trHeight w:val="18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302260010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7 519,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9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302261010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7 519,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ИМУЩЕ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000000000000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9 452,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6 047,63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82 10601000000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5 7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1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3 989,00</w:t>
            </w:r>
          </w:p>
        </w:tc>
      </w:tr>
      <w:tr>
        <w:trPr>
          <w:trHeight w:val="112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10301000001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5 7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11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3 989,00</w:t>
            </w:r>
          </w:p>
        </w:tc>
      </w:tr>
      <w:tr>
        <w:trPr>
          <w:trHeight w:val="20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82 10601030101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5 7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1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3 989,0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6000000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9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 741,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2 058,63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6030000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 728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7 271,25</w:t>
            </w:r>
          </w:p>
        </w:tc>
      </w:tr>
      <w:tr>
        <w:trPr>
          <w:trHeight w:val="9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6033100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 728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7 271,25</w:t>
            </w:r>
          </w:p>
        </w:tc>
      </w:tr>
      <w:tr>
        <w:trPr>
          <w:trHeight w:val="18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82 10606033101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 728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7 271,25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6040000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9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012,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4 787,38</w:t>
            </w:r>
          </w:p>
        </w:tc>
      </w:tr>
      <w:tr>
        <w:trPr>
          <w:trHeight w:val="9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6043100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9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012,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4 787,38</w:t>
            </w:r>
          </w:p>
        </w:tc>
      </w:tr>
      <w:tr>
        <w:trPr>
          <w:trHeight w:val="18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6043101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9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012,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4 787,38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080000000000000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0,00</w:t>
            </w:r>
          </w:p>
        </w:tc>
      </w:tr>
      <w:tr>
        <w:trPr>
          <w:trHeight w:val="13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0804000010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0,00</w:t>
            </w:r>
          </w:p>
        </w:tc>
      </w:tr>
      <w:tr>
        <w:trPr>
          <w:trHeight w:val="18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0804020011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0,00</w:t>
            </w:r>
          </w:p>
        </w:tc>
      </w:tr>
      <w:tr>
        <w:trPr>
          <w:trHeight w:val="9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10000000000000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6 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41 552,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5 047,76</w:t>
            </w:r>
          </w:p>
        </w:tc>
      </w:tr>
      <w:tr>
        <w:trPr>
          <w:trHeight w:val="225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10500000000012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 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130,9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869,01</w:t>
            </w:r>
          </w:p>
        </w:tc>
      </w:tr>
      <w:tr>
        <w:trPr>
          <w:trHeight w:val="22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10502000000012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13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69,00</w:t>
            </w:r>
          </w:p>
        </w:tc>
      </w:tr>
      <w:tr>
        <w:trPr>
          <w:trHeight w:val="20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10502510000012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3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69,00</w:t>
            </w:r>
          </w:p>
        </w:tc>
      </w:tr>
      <w:tr>
        <w:trPr>
          <w:trHeight w:val="11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10507000000012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999,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000,01</w:t>
            </w:r>
          </w:p>
        </w:tc>
      </w:tr>
      <w:tr>
        <w:trPr>
          <w:trHeight w:val="9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10507510000012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999,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000,01</w:t>
            </w:r>
          </w:p>
        </w:tc>
      </w:tr>
      <w:tr>
        <w:trPr>
          <w:trHeight w:val="20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10900000000012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4 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8 421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6 178,75</w:t>
            </w:r>
          </w:p>
        </w:tc>
      </w:tr>
      <w:tr>
        <w:trPr>
          <w:trHeight w:val="20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5 1110904000000012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4 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8 421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6 178,75</w:t>
            </w:r>
          </w:p>
        </w:tc>
      </w:tr>
      <w:tr>
        <w:trPr>
          <w:trHeight w:val="202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10904510000012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4 6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8 421,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6 178,75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00000000000000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71 4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25 098,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46 301,11</w:t>
            </w:r>
          </w:p>
        </w:tc>
      </w:tr>
      <w:tr>
        <w:trPr>
          <w:trHeight w:val="9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0000000000000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71 4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26 405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44 994,07</w:t>
            </w:r>
          </w:p>
        </w:tc>
      </w:tr>
      <w:tr>
        <w:trPr>
          <w:trHeight w:val="4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10000000000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952 7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86 78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965 915,00</w:t>
            </w:r>
          </w:p>
        </w:tc>
      </w:tr>
      <w:tr>
        <w:trPr>
          <w:trHeight w:val="11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5 20216001000000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952 7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86 78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965 915,00</w:t>
            </w:r>
          </w:p>
        </w:tc>
      </w:tr>
      <w:tr>
        <w:trPr>
          <w:trHeight w:val="9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5 20216001100000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952 7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86 78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965 915,00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20000000000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71 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 14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91 451,0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сид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29999000000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5 971 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 14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91 451,00</w:t>
            </w:r>
          </w:p>
        </w:tc>
      </w:tr>
      <w:tr>
        <w:trPr>
          <w:trHeight w:val="4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5 20229999100000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71 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 14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91 451,00</w:t>
            </w:r>
          </w:p>
        </w:tc>
      </w:tr>
      <w:tr>
        <w:trPr>
          <w:trHeight w:val="4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30000000000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1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27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 850,00</w:t>
            </w:r>
          </w:p>
        </w:tc>
      </w:tr>
      <w:tr>
        <w:trPr>
          <w:trHeight w:val="9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30024000000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5 20230024100000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35118000000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8 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7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 850,00</w:t>
            </w:r>
          </w:p>
        </w:tc>
      </w:tr>
      <w:tr>
        <w:trPr>
          <w:trHeight w:val="13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35118100000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8 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7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 850,0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5 20240000000000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74 9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10 201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4 778,07</w:t>
            </w:r>
          </w:p>
        </w:tc>
      </w:tr>
      <w:tr>
        <w:trPr>
          <w:trHeight w:val="15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40014000000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854 3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0 051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 328,07</w:t>
            </w:r>
          </w:p>
        </w:tc>
      </w:tr>
      <w:tr>
        <w:trPr>
          <w:trHeight w:val="180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5 2024001410000015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4 38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0 051,9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 328,07</w:t>
            </w:r>
          </w:p>
        </w:tc>
      </w:tr>
      <w:tr>
        <w:trPr>
          <w:trHeight w:val="27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содержанию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40014100705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4 3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0 051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 328,07</w:t>
            </w:r>
          </w:p>
        </w:tc>
      </w:tr>
      <w:tr>
        <w:trPr>
          <w:trHeight w:val="4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5 20249999000000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20 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 1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0 450,00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49999100000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20 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 1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0 450,00</w:t>
            </w:r>
          </w:p>
        </w:tc>
      </w:tr>
      <w:tr>
        <w:trPr>
          <w:trHeight w:val="13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 сельских поселений на решение вопросов местного значения муниципальных образований Бокситогорского муниципального рай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49999100017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20 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 1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0 450,00</w:t>
            </w:r>
          </w:p>
        </w:tc>
      </w:tr>
      <w:tr>
        <w:trPr>
          <w:trHeight w:val="24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80000000000000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307,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4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bookmarkStart w:id="4" w:name="RANGE!A84"/>
            <w:r>
              <w:rPr>
                <w:rFonts w:cs="Arial CYR" w:ascii="Arial CYR" w:hAnsi="Arial CYR"/>
                <w:sz w:val="16"/>
                <w:szCs w:val="16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  <w:bookmarkEnd w:id="4"/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805000100000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307,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bookmarkStart w:id="5" w:name="RANGE!F84"/>
            <w:r>
              <w:rPr>
                <w:rFonts w:cs="Arial CYR" w:ascii="Arial CYR" w:hAnsi="Arial CYR"/>
                <w:sz w:val="16"/>
                <w:szCs w:val="16"/>
              </w:rPr>
              <w:t>-</w:t>
            </w:r>
            <w:bookmarkEnd w:id="5"/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101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707"/>
        <w:gridCol w:w="2120"/>
        <w:gridCol w:w="1324"/>
        <w:gridCol w:w="1180"/>
        <w:gridCol w:w="1417"/>
      </w:tblGrid>
      <w:tr>
        <w:trPr>
          <w:trHeight w:val="300" w:hRule="atLeast"/>
        </w:trPr>
        <w:tc>
          <w:tcPr>
            <w:tcW w:w="755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                       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. Расходы бюджет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34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строки</w:t>
            </w:r>
          </w:p>
        </w:tc>
        <w:tc>
          <w:tcPr>
            <w:tcW w:w="2120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32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1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184" w:hRule="atLeast"/>
        </w:trPr>
        <w:tc>
          <w:tcPr>
            <w:tcW w:w="34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2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92" w:hRule="atLeast"/>
        </w:trPr>
        <w:tc>
          <w:tcPr>
            <w:tcW w:w="34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2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4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2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4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2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34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2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4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1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bookmarkStart w:id="6" w:name="RANGE!A13"/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бюджета - всего</w:t>
            </w:r>
            <w:bookmarkEnd w:id="6"/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9 424 791,17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675 050,7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 749 740,42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Е УКАЗАН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0 0000 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9 424 791,17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675 050,7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 749 740,42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Адм Большедворского с/п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000 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9 424 791,17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675 050,7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 749 740,42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00 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 703 744,33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584 622,0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 119 122,28</w:t>
            </w:r>
          </w:p>
        </w:tc>
      </w:tr>
      <w:tr>
        <w:trPr>
          <w:trHeight w:val="90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03 0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 700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 964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8 736,00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деятельности органов местного самоуправления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03 П1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 700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 964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8 736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bookmarkStart w:id="7" w:name="RANGE!A20%3AD22"/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совета депутатов</w:t>
            </w:r>
            <w:bookmarkEnd w:id="7"/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3 П11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700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964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 736,00</w:t>
            </w:r>
          </w:p>
        </w:tc>
      </w:tr>
      <w:tr>
        <w:trPr>
          <w:trHeight w:val="90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bookmarkStart w:id="8" w:name="RANGE!A21"/>
            <w:r>
              <w:rPr>
                <w:rFonts w:cs="Arial CYR" w:ascii="Arial CYR" w:hAnsi="Arial CYR"/>
                <w:sz w:val="16"/>
                <w:szCs w:val="16"/>
              </w:rPr>
              <w:t>Предоставление межбюджетных трансфертов бюджету муниципального района из бюджета поселения на расходы по осуществлению внешнего муниципального финансового контроля</w:t>
            </w:r>
            <w:bookmarkEnd w:id="8"/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3 П1101П701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bookmarkStart w:id="9" w:name="RANGE!D21"/>
            <w:r>
              <w:rPr>
                <w:rFonts w:cs="Arial CYR" w:ascii="Arial CYR" w:hAnsi="Arial CYR"/>
                <w:sz w:val="16"/>
                <w:szCs w:val="16"/>
              </w:rPr>
              <w:t>99 700,00</w:t>
            </w:r>
            <w:bookmarkEnd w:id="9"/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964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 736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3 П1101П7010 54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700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964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 736,00</w:t>
            </w:r>
          </w:p>
        </w:tc>
      </w:tr>
      <w:tr>
        <w:trPr>
          <w:trHeight w:val="90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04 0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 052 924,09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499 084,9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 553 839,16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деятельности органов местного самоуправления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04 П1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 052 924,09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499 084,9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 553 839,16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главы администрации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2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8 914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6 467,9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262 446,07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ие функций органов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2010015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8 914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6 467,9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62 446,07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20100150 121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57 000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 508,5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8 491,49</w:t>
            </w:r>
          </w:p>
        </w:tc>
      </w:tr>
      <w:tr>
        <w:trPr>
          <w:trHeight w:val="67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20100150 122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00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00,00</w:t>
            </w:r>
          </w:p>
        </w:tc>
      </w:tr>
      <w:tr>
        <w:trPr>
          <w:trHeight w:val="67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20100150 129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9 414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959,4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1 454,58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администрации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40 490,09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52 617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287 873,09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ие функций органов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0015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273 790,09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91 142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82 648,09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00150 121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 639 585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 592,1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38 992,81</w:t>
            </w:r>
          </w:p>
        </w:tc>
      </w:tr>
      <w:tr>
        <w:trPr>
          <w:trHeight w:val="67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00150 122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00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00,00</w:t>
            </w:r>
          </w:p>
        </w:tc>
      </w:tr>
      <w:tr>
        <w:trPr>
          <w:trHeight w:val="67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00150 129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01 134,67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1 733,2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29 401,41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00150 244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81 724,33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3 953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7 770,82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00150 247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 346,09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863,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 483,05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00150 851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00150 852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00150 853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90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межбюджетных трансфертов бюджету муниципального района из бюджета поселения на расходы на определение поставщиков (подрядчиков, исполнителей) для нужд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П702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100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25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 850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П7020 54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100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25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 850,00</w:t>
            </w:r>
          </w:p>
        </w:tc>
      </w:tr>
      <w:tr>
        <w:trPr>
          <w:trHeight w:val="90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межбюджетных трансфертов бюджету муниципального района из бюджета поселения по исполнению (кассовому) бюджета поселения и контроля за его исполнение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П704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9 500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4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100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П7040 54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9 500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4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100,00</w:t>
            </w:r>
          </w:p>
        </w:tc>
      </w:tr>
      <w:tr>
        <w:trPr>
          <w:trHeight w:val="67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межбюджетных трансфертов бюджету муниципального района из бюджета поселения на осуществление муниципального жилищного контрол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П712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100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25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275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П7120 54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100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25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275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ие отдельных государственных полномоч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8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0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0,00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отдельных государственных полномочий в сфере административных правоотнош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8017134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0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0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8017134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0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0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07 0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7 700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7 700,00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деятельности органов местного самоуправления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07 П1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7 700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7 700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ведение выборов совета депутатов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7 П17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7 700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7 700,00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ведение выборов совета депутатов муниципального образ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7 П17011107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7 700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7 700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7 П17011107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7 700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7 700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11 0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000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деятельности органов местного самоуправления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11 П1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000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й фонд администрации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1 П14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й фонд администрации муниципального образ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1 П14011111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сред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1 П140111110 87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13 0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3 420,24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4 573,1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38 847,12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деятельности органов местного самоуправления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13 П1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3 420,24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4 573,1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38 847,12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5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ведение кадастрового учета объектов и оценка их рыночной стоим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501132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5011320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других обязательств муниципального образ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6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3 420,24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 573,1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8 847,12</w:t>
            </w:r>
          </w:p>
        </w:tc>
      </w:tr>
      <w:tr>
        <w:trPr>
          <w:trHeight w:val="900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частие в создании некоммерческих организаций, фондов, связанных с развитием муниципальных образований Ленинградской области и ежегодные взносы в них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60113030 000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35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,2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60113030 853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35,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,20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6011304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000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000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населению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60113040 36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000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000,00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6011362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3 420,24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 637,3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3 782,92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6011362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300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526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774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60113620 247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1 120,24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111,3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 008,92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200 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3 000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7 659,3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5 340,64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203 0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3 000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7 659,3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5 340,64</w:t>
            </w:r>
          </w:p>
        </w:tc>
      </w:tr>
      <w:tr>
        <w:trPr>
          <w:trHeight w:val="67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епрограммные расходы органов местного самоуправления поселения по вопросам национальной оборон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203 П2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3 000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7 659,3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5 340,64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ие отдельных государственных полномочий по вопросам национальной оборон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203 П28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 000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659,3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340,64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203 П28015118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 000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659,3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340,64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203 П280151180 121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 594,54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179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 415,54</w:t>
            </w:r>
          </w:p>
        </w:tc>
      </w:tr>
      <w:tr>
        <w:trPr>
          <w:trHeight w:val="67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203 П280151180 129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305,46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90,3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815,1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203 П28015118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120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120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203 П280151180 247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980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9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90,00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300 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70 327,89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68 327,89</w:t>
            </w:r>
          </w:p>
        </w:tc>
      </w:tr>
      <w:tr>
        <w:trPr>
          <w:trHeight w:val="67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310 0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70 327,89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68 327,89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"Развитие территории Большедворского сельского поселения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310 71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70 327,89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68 327,89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Комплексы процессных мероприят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310 714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0 327,89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8 327,89</w:t>
            </w:r>
          </w:p>
        </w:tc>
      </w:tr>
      <w:tr>
        <w:trPr>
          <w:trHeight w:val="13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310 71402S477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0 000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0 000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310 71402S477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0 000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80 000,00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310 7140414653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827,89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827,89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310 7140414653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827,89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827,89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уществление комплекса мер по укреплению пожарной безопасности территор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310 7140414654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 500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 500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310 7140414654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 500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 500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400 0000000000 000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 056 280,88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147 884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908 396,55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409 0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 056 280,88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147 884,3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908 396,55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"Развитие территории Большедворского сельского поселения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409 71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 056 280,88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147 884,3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908 396,55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ексы процессных мероприят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93 347,68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47 884,3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45 463,35</w:t>
            </w:r>
          </w:p>
        </w:tc>
      </w:tr>
      <w:tr>
        <w:trPr>
          <w:trHeight w:val="112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рамках реализации областного закона от 15.01.2018 № 3-оз "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1S466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59 546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59 546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1S466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59 546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59 546,00</w:t>
            </w:r>
          </w:p>
        </w:tc>
      </w:tr>
      <w:tr>
        <w:trPr>
          <w:trHeight w:val="13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2S477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95 880,8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95 880,8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2S477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95 880,8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95 880,80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51471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0 448,01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0 448,01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51471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0 448,01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0 448,01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51502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4 862,63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7 832,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7 030,23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51502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4 862,63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7 832,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7 030,23</w:t>
            </w:r>
          </w:p>
        </w:tc>
      </w:tr>
      <w:tr>
        <w:trPr>
          <w:trHeight w:val="67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5Б705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32 610,24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0 051,9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2 558,31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5Б705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32 610,24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0 051,9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2 558,31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траслевые проек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7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662 933,2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62 933,20</w:t>
            </w:r>
          </w:p>
        </w:tc>
      </w:tr>
      <w:tr>
        <w:trPr>
          <w:trHeight w:val="67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питальный ремонт и ремонт автомобильных дорог общего пользования местного значения, имеющих приоритетный социально значимый характер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701S42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62 933,2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62 933,2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701S420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62 933,2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62 933,2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500 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568 001,01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73 833,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094 168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501 0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81 561,73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8 466,9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33 094,81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"Развитие территории Большедворского сельского поселения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501 71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81 561,73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8 466,9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33 094,81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ексы процессных мероприят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1 714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1 561,73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8 466,9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3 094,81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роприятия в области жилищного хозяй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1 71406135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 052,51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758,2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 294,27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1 714061350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97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303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1 7140613500 247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052,51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3 061,2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991,27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1 7140619601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0 509,22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 708,6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0 800,54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1 7140619601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0 509,22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 708,6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0 800,54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503 0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786 439,28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5 366,0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461 073,19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"Развитие территории Большедворского сельского поселения"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503 7100000000 000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786 439,28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5 366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461 073,19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Комплексы процессных мероприят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42 696,83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5 366,0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17 330,74</w:t>
            </w:r>
          </w:p>
        </w:tc>
      </w:tr>
      <w:tr>
        <w:trPr>
          <w:trHeight w:val="13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2S477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5 597,2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5 597,2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2S477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5 597,2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5 597,2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по борьбе с борщевиком Сосновског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31431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 000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 000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31431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 000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 000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изация уличного освещ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8161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58 715,63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8 702,9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0 012,72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81610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 727,27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35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 377,27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816100 247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9 988,36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3 352,9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6 635,45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бор и вывоз твёрдых бытовых и коммунальных отход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81612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0 384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413,8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970,16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81612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0 384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413,8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970,16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держание мест захорон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8164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000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000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81640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000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000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8165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0 000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249,3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5 750,66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81650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0 000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249,3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5 750,66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траслевые проек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7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43 742,45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43 742,45</w:t>
            </w:r>
          </w:p>
        </w:tc>
      </w:tr>
      <w:tr>
        <w:trPr>
          <w:trHeight w:val="67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комплекса мероприятий по борьбе с борщевиком Сосновского на территориях муниципальных образований Ленинград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702S431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9 752,45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9 752,45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702S431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9 752,45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9 752,45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по ликвидации несанкционированных свалок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703S488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3 990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3 990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703S488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3 990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3 990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700 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000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олодежная полити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707 0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000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"Развитие территории Большедворского сельского поселения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707 71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000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ексы процессных мероприят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707 714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изация занятости детей, подростков и молодеж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707 714090119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707 7140901190 612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800 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088 421,06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407 798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680 623,06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801 0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088 421,06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407 798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680 623,06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"Развитие территории Большедворского сельского поселения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801 71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088 421,06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407 798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680 623,06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ексы процессных мероприят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801 714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6 088 421,06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07 798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80 623,06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801 714090016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08 800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0 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78 800,00</w:t>
            </w:r>
          </w:p>
        </w:tc>
      </w:tr>
      <w:tr>
        <w:trPr>
          <w:trHeight w:val="900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801 7140900160 611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08 800,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78 800,00</w:t>
            </w:r>
          </w:p>
        </w:tc>
      </w:tr>
      <w:tr>
        <w:trPr>
          <w:trHeight w:val="112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07 мая 2012 года № 597 "О мероприятиях по реализации государственной социальной политик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801 71409S036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41 200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0 298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80 902,00</w:t>
            </w:r>
          </w:p>
        </w:tc>
      </w:tr>
      <w:tr>
        <w:trPr>
          <w:trHeight w:val="90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801 71409S0360 611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41 200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0 298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80 902,00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держка развития общественной инфраструктуры муниципального знач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801 71409S484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8 421,06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8 421,06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801 71409S4840 612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8 421,06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8 421,06</w:t>
            </w:r>
          </w:p>
        </w:tc>
      </w:tr>
      <w:tr>
        <w:trPr>
          <w:trHeight w:val="112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межбюджетных трансфертов бюджету муниципального района из бюджета поселения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801 71409П707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000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5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500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801 71409П7070 54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000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5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500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1000 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5 016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 254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3 762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енсионное обеспечение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1001 0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5 016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 254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3 762,00</w:t>
            </w:r>
          </w:p>
        </w:tc>
      </w:tr>
      <w:tr>
        <w:trPr>
          <w:trHeight w:val="67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епрограммные расходы органов местного самоуправления поселения по вопросам социальной политик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1001 П9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5 016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 254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3 762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пенсионное обеспечение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1001 П91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 016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254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762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платы к пенсиям муниципальных служащих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1001 П91011491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 016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254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762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1001 П910114910 312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 016,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254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762,00</w:t>
            </w:r>
          </w:p>
        </w:tc>
      </w:tr>
      <w:tr>
        <w:trPr>
          <w:trHeight w:val="180" w:hRule="atLeast"/>
        </w:trPr>
        <w:tc>
          <w:tcPr>
            <w:tcW w:w="34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bookmarkStart w:id="10" w:name="RANGE!F162"/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bookmarkEnd w:id="10"/>
          </w:p>
        </w:tc>
      </w:tr>
      <w:tr>
        <w:trPr>
          <w:trHeight w:val="51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bookmarkStart w:id="11" w:name="RANGE!A163"/>
            <w:r>
              <w:rPr>
                <w:rFonts w:cs="Arial CYR" w:ascii="Arial CYR" w:hAnsi="Arial CYR"/>
                <w:sz w:val="16"/>
                <w:szCs w:val="16"/>
              </w:rPr>
              <w:t>Результат исполнения бюджета (дефицит / профицит)</w:t>
            </w:r>
            <w:bookmarkEnd w:id="11"/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</w:t>
            </w:r>
          </w:p>
        </w:tc>
        <w:tc>
          <w:tcPr>
            <w:tcW w:w="2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58 900,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99 887,6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x                    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9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707"/>
        <w:gridCol w:w="1729"/>
        <w:gridCol w:w="1324"/>
        <w:gridCol w:w="1160"/>
        <w:gridCol w:w="1417"/>
      </w:tblGrid>
      <w:tr>
        <w:trPr>
          <w:trHeight w:val="263" w:hRule="atLeast"/>
        </w:trPr>
        <w:tc>
          <w:tcPr>
            <w:tcW w:w="990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                 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. Источники финансирования дефицита бюджета</w:t>
            </w:r>
          </w:p>
        </w:tc>
      </w:tr>
      <w:tr>
        <w:trPr>
          <w:trHeight w:val="180" w:hRule="atLeast"/>
        </w:trPr>
        <w:tc>
          <w:tcPr>
            <w:tcW w:w="35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строки</w:t>
            </w:r>
          </w:p>
        </w:tc>
        <w:tc>
          <w:tcPr>
            <w:tcW w:w="172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32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1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184" w:hRule="atLeast"/>
        </w:trPr>
        <w:tc>
          <w:tcPr>
            <w:tcW w:w="3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5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7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bookmarkStart w:id="12" w:name="RANGE!A12"/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точники финансирования дефицита бюджета - всего</w:t>
            </w:r>
            <w:bookmarkEnd w:id="12"/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58 900,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1 599 887,6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5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bookmarkStart w:id="13" w:name="RANGE!A14"/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точники внутреннего финансирования бюджета</w:t>
            </w:r>
            <w:bookmarkEnd w:id="13"/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5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 них: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bookmarkStart w:id="14" w:name="RANGE!A16"/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точники внешнего финансирования бюджета</w:t>
            </w:r>
            <w:bookmarkEnd w:id="14"/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2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5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 них: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bookmarkStart w:id="15" w:name="RANGE!A18"/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зменение остатков средств</w:t>
            </w:r>
            <w:bookmarkEnd w:id="15"/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0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*** 01000000000000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58 900,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1 599 887,6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058 787,60</w:t>
            </w:r>
          </w:p>
        </w:tc>
      </w:tr>
      <w:tr>
        <w:trPr>
          <w:trHeight w:val="450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*** 0105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58 9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1 599 887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058 787,60</w:t>
            </w:r>
          </w:p>
        </w:tc>
      </w:tr>
      <w:tr>
        <w:trPr>
          <w:trHeight w:val="25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величение остатков средств, всего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5 010500000000005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28 965 891,1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6 277 524,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x                    </w:t>
            </w:r>
          </w:p>
        </w:tc>
      </w:tr>
      <w:tr>
        <w:trPr>
          <w:trHeight w:val="450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010502011000005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8 965 891,1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 277 524,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x                    </w:t>
            </w:r>
          </w:p>
        </w:tc>
      </w:tr>
      <w:tr>
        <w:trPr>
          <w:trHeight w:val="25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меньшение остатков средств, всего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2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5 010500000000006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9 424 791,1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677 636,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x                    </w:t>
            </w:r>
          </w:p>
        </w:tc>
      </w:tr>
      <w:tr>
        <w:trPr>
          <w:trHeight w:val="46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bookmarkStart w:id="16" w:name="RANGE!A23"/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  <w:bookmarkEnd w:id="16"/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010502011000006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424 791,1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77 636,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x                    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Знак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66">
    <w:name w:val="xl66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Xl67">
    <w:name w:val="xl67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Xl68">
    <w:name w:val="xl68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77">
    <w:name w:val="xl77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Xl78">
    <w:name w:val="xl78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b/>
      <w:bCs/>
      <w:sz w:val="16"/>
      <w:szCs w:val="16"/>
    </w:rPr>
  </w:style>
  <w:style w:type="paragraph" w:styleId="Xl86">
    <w:name w:val="xl8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b/>
      <w:bCs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 CYR" w:hAnsi="Arial CYR" w:cs="Arial CYR"/>
      <w:b/>
      <w:bCs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 CYR" w:hAnsi="Arial CYR" w:cs="Arial CYR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 CYR" w:hAnsi="Arial CYR" w:cs="Arial CYR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 CYR" w:hAnsi="Arial CYR" w:cs="Arial CYR"/>
    </w:rPr>
  </w:style>
  <w:style w:type="paragraph" w:styleId="Xl104">
    <w:name w:val="xl10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right"/>
    </w:pPr>
    <w:rPr>
      <w:rFonts w:ascii="Arial CYR" w:hAnsi="Arial CYR" w:cs="Arial CYR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9:28:00Z</dcterms:created>
  <dc:creator>User</dc:creator>
  <dc:description/>
  <cp:keywords/>
  <dc:language>en-US</dc:language>
  <cp:lastModifiedBy>User</cp:lastModifiedBy>
  <cp:lastPrinted>2024-03-06T08:29:00Z</cp:lastPrinted>
  <dcterms:modified xsi:type="dcterms:W3CDTF">2024-04-15T09:28:00Z</dcterms:modified>
  <cp:revision>2</cp:revision>
  <dc:subject/>
  <dc:title>Глава администрации</dc:title>
</cp:coreProperties>
</file>