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Большедвор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Бокситогор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Ленинград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 15.12.2022 № 191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(в редакции постановления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Большедвор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Бокситогор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Ленинград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/>
        <w:t>от       .2024  №      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программы Большедвор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окситогорского муниципального района Ленинград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Развитие территории Большедвор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окситогорского муниципального района Ленинградской област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2023 год и плановый период 2024 - 2026 годов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4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2"/>
              <w:gridCol w:w="1077"/>
              <w:gridCol w:w="12"/>
              <w:gridCol w:w="1228"/>
              <w:gridCol w:w="12"/>
              <w:gridCol w:w="1315"/>
              <w:gridCol w:w="42"/>
              <w:gridCol w:w="1435"/>
              <w:gridCol w:w="38"/>
              <w:gridCol w:w="1466"/>
            </w:tblGrid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роки реализации муниципальной программы</w:t>
                  </w:r>
                </w:p>
              </w:tc>
              <w:tc>
                <w:tcPr>
                  <w:tcW w:w="66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2023-2026 годы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ное наименование муниципальной программы</w:t>
                  </w:r>
                </w:p>
              </w:tc>
              <w:tc>
                <w:tcPr>
                  <w:tcW w:w="66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«Развитие территории Большедворского сельского поселения Бокситогорского муниципального района Ленинградской области на период 2023 – 2026 годы»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ветственный исполнитель муниципальной программы</w:t>
                  </w:r>
                </w:p>
              </w:tc>
              <w:tc>
                <w:tcPr>
                  <w:tcW w:w="66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Администрация Большедворского сельского поселения Бокситогорского муниципального района Ленинградской области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частники муниципальной программы</w:t>
                  </w:r>
                </w:p>
              </w:tc>
              <w:tc>
                <w:tcPr>
                  <w:tcW w:w="66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  <w:t>Администрация Большедворского сельского поселения</w:t>
                  </w:r>
                </w:p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  <w:t>МБУ  «Большедворский культурный центр»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Население Большедворского сельского поселения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дпрограммы муниципальной программы</w:t>
                  </w:r>
                </w:p>
              </w:tc>
              <w:tc>
                <w:tcPr>
                  <w:tcW w:w="66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1.</w:t>
                    <w:tab/>
                    <w:t>Борьба с борщевиком Сосновского на территории Большедворского сельского  поселения Бокситогорского муниципальн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.</w:t>
                    <w:tab/>
                    <w:t>Обеспечение мер противопожарной безопасности на территории Большедворского сельского поселения Бокситогорского муниципальн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3.</w:t>
                    <w:tab/>
                    <w:t>Ремонт и  содержание дорог общего пользования на территории Большедворского сельского поселения Бокситогорского муниципальн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4.</w:t>
                    <w:tab/>
                    <w:t>Капитальный ремонт и ремонт автомобильных дорог общего пользования местного значения, имеющих приоритетный социально-значимый характер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5.</w:t>
                    <w:tab/>
                    <w:t>Содержание жилищного хозяйства на территории Большедворского сельского поселения Бокситогорск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6.</w:t>
                    <w:tab/>
                    <w:t>Развитие инженерной инфраструктуры на территории Большедворского сельского поселения Бокситогорск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7.</w:t>
                    <w:tab/>
                    <w:t>Организация благоустройства на территории Большедворского сельского поселения Бокситогорск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8.</w:t>
                    <w:tab/>
                    <w:t>Реализация функций в сфере обращения с отходам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9.</w:t>
                    <w:tab/>
                    <w:t>Развитие социальной и культурной сферы на территории Большедворского сельского поселения Бокситогорск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10.</w:t>
                    <w:tab/>
                    <w:t>Создание условий для эффективного выполнения органами местного самоуправления своих полномочий в Большедворском сельском поселении Бокситогорск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11.</w:t>
                    <w:tab/>
                    <w:t>Развитие части территории административного центра деревни Большой Двор Большедворского сельского посел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12.</w:t>
                    <w:tab/>
                    <w:t>Развитие части территории Большедворского сельского поселения Бокситогорского муниципального района Ленинградской области.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Цель муниципальной программы</w:t>
                  </w:r>
                </w:p>
              </w:tc>
              <w:tc>
                <w:tcPr>
                  <w:tcW w:w="66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Сохранение численности населения Большедворского сельского поселения Бокситогорского муниципального района Ленинградской области путем создания условий для устойчивого социально-экономического развития Большедворского сельского поселения Бокситогорского муниципального района Ленинградской области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дачи муниципальной программы</w:t>
                  </w:r>
                </w:p>
              </w:tc>
              <w:tc>
                <w:tcPr>
                  <w:tcW w:w="66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1. Создание и обеспечение необходимых условий для повышения уровня пожарной безопасности и защиты населения и территории Большедворского сельского поселения Бокситогорского муниципального района Ленинградской области от чрезвычайных ситуаций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. Приведение в нормативное состояние и обеспечение сохранности автомобильных дорог общего пользования местного значения Большедворского сельского поселения Бокситогорского муниципальн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3. Создание и обеспечение необходимых условий для устойчивого функционирования жилищно-коммунального хозяйства на территории Большедворского сельского поселения Бокситогорского муниципальн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4. Повышение уровня жизни населения Большедворского сельского поселения Бокситогорского муниципального района Ленинградской области через создание условий для развития социально-культурной сферы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5. Развитие кадрового обеспечения и организационных основ местного самоуправления Большедворского сельского поселения Бокситогорского муниципальн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6. Обеспечение полномочия по владению, пользованию и распоряжению муниципальным имуществом Большедворского сельского поселения Бокситогорского муниципального района Ленинградской области в целях исполнения установленных законодательством вопросов местного знач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7. Комплексное обустройство деревни Большой Двор - административного центра Большедворского сельского поселения Бокситогорского муниципальн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8. Комплексное обустройство населенных пунктов Большедворского сельского поселения Бокситогорского муниципальн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9. Сокращение очагов распространения борщевика Сосновского на территории Большедворского сельского поселения Бокситогорского муниципального района Ленинградской области и улучшение качественного состояния земель путем его локализации и ликвидации.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жидаемые (конечные) результаты реализации муниципальной программы</w:t>
                  </w:r>
                </w:p>
              </w:tc>
              <w:tc>
                <w:tcPr>
                  <w:tcW w:w="66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Реализация муниципальной программы позволит: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повысить уровень противопожарной безопасности на территории посел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сократить общее число дорожно-транспортных происшествий на автомобильных дорогах за счет снижения доли протяженности дорог, не соответствующих нормативным требованиям (в том числе выполнение мероприятий по текущему содержанию автомобильных дорог)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сократить долю муниципального жилищного фонда, не соответствующего нормативным требованиям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обеспечить бесперебойное функционирование и развитие коммунальных инженерных сетей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улучшить санитарное состояние и эстетический вид населенных пунктов посел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сохранить количество рабочих мест для несовершеннолетних подростков (в возрасте от 14 до 18 лет) трудоустроенных на общественные работы в летний период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повысить уровень культурного развития населения посел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повысить уровень развития общественной инфраструктуры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повысить квалификацию сотрудников органов местного самоуправл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обеспечить качественное управление муниципальным имуществом посел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повысить уровень обустройства деревни Большой Двор - административного центра посел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повысить уровень обустройства населенных пунктов посел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- сократить площадь очагов распространения борщевика Сосновского на территории населенных пунктов поселения.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екты, реализуемые в рамках муниципальной программы</w:t>
                  </w:r>
                </w:p>
              </w:tc>
              <w:tc>
                <w:tcPr>
                  <w:tcW w:w="66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В рамках муниципальной программы реализуются мероприятия, направленные на достижение цели федерального проекта «Благоустройство сельских территорий»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инансовое обеспечение муниципальной программы – всего, в том числе по годам реализации</w:t>
                  </w:r>
                </w:p>
              </w:tc>
              <w:tc>
                <w:tcPr>
                  <w:tcW w:w="66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Общий объем финансирования муниципальной программы составляет: 65 359,1 тыс. рублей, в том числе: </w:t>
                  </w:r>
                </w:p>
                <w:p>
                  <w:pPr>
                    <w:pStyle w:val="Normal"/>
                    <w:ind w:right="-14" w:hanging="0"/>
                    <w:rPr>
                      <w:lang w:eastAsia="en-US"/>
                    </w:rPr>
                  </w:pPr>
                  <w:r>
                    <w:rPr/>
                    <w:t xml:space="preserve">2023 год – 26 818,8 тыс. рублей;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024 год – 16 291,5</w:t>
                  </w:r>
                  <w:r>
                    <w:rPr>
                      <w:lang w:eastAsia="en-US"/>
                    </w:rPr>
                    <w:t xml:space="preserve"> </w:t>
                  </w:r>
                  <w:r>
                    <w:rPr/>
                    <w:t xml:space="preserve">тыс. рублей;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025 год – 12 481,6</w:t>
                  </w:r>
                  <w:r>
                    <w:rPr>
                      <w:lang w:eastAsia="en-US"/>
                    </w:rPr>
                    <w:t xml:space="preserve"> </w:t>
                  </w:r>
                  <w:r>
                    <w:rPr/>
                    <w:t>тыс. рублей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2026 год –  9 767,2  тыс. рублей.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28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Финансовое обеспечение муниципальной программы, в т.ч.</w:t>
                  </w:r>
                </w:p>
              </w:tc>
              <w:tc>
                <w:tcPr>
                  <w:tcW w:w="10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62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8"/>
                    <w:jc w:val="center"/>
                    <w:rPr/>
                  </w:pPr>
                  <w:r>
                    <w:rPr/>
                    <w:t>2023 г.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183" w:hanging="0"/>
                    <w:jc w:val="center"/>
                    <w:rPr/>
                  </w:pPr>
                  <w:r>
                    <w:rPr/>
                    <w:t>2024 г.</w:t>
                  </w:r>
                </w:p>
              </w:tc>
              <w:tc>
                <w:tcPr>
                  <w:tcW w:w="15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3"/>
                    <w:jc w:val="center"/>
                    <w:rPr/>
                  </w:pPr>
                  <w:r>
                    <w:rPr/>
                    <w:t>2025 г.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3"/>
                    <w:jc w:val="center"/>
                    <w:rPr/>
                  </w:pPr>
                  <w:r>
                    <w:rPr/>
                    <w:t>2026 г.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28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62"/>
                    <w:jc w:val="center"/>
                    <w:rPr/>
                  </w:pPr>
                  <w:r>
                    <w:rPr/>
                    <w:t>65 359,1</w:t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8"/>
                    <w:jc w:val="center"/>
                    <w:rPr/>
                  </w:pPr>
                  <w:r>
                    <w:rPr/>
                    <w:t>26 818,8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183" w:hanging="0"/>
                    <w:jc w:val="center"/>
                    <w:rPr/>
                  </w:pPr>
                  <w:r>
                    <w:rPr/>
                    <w:t>16 291,5</w:t>
                  </w:r>
                </w:p>
              </w:tc>
              <w:tc>
                <w:tcPr>
                  <w:tcW w:w="15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3"/>
                    <w:jc w:val="center"/>
                    <w:rPr/>
                  </w:pPr>
                  <w:r>
                    <w:rPr/>
                    <w:t>12 481,6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3"/>
                    <w:jc w:val="center"/>
                    <w:rPr/>
                  </w:pPr>
                  <w:r>
                    <w:rPr/>
                    <w:t>9 767,2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Средства Федерального бюджета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350,0</w:t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350,0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Средства областного бюджета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0 129,6</w:t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8 364,1</w:t>
                  </w:r>
                </w:p>
              </w:tc>
              <w:tc>
                <w:tcPr>
                  <w:tcW w:w="13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5793,7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4 028,7</w:t>
                  </w:r>
                </w:p>
              </w:tc>
              <w:tc>
                <w:tcPr>
                  <w:tcW w:w="1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 943,1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Средства бюджета  Бокситогорского муниципального района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5 568,1</w:t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3 061,0</w:t>
                  </w:r>
                </w:p>
              </w:tc>
              <w:tc>
                <w:tcPr>
                  <w:tcW w:w="13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975,0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532,1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Средства бюджета Большедворского сельского поселения Бокситогорского муниципального района 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39 311,4</w:t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5 393,7</w:t>
                  </w:r>
                </w:p>
              </w:tc>
              <w:tc>
                <w:tcPr>
                  <w:tcW w:w="13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8 172,8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8 452,9</w:t>
                  </w:r>
                </w:p>
              </w:tc>
              <w:tc>
                <w:tcPr>
                  <w:tcW w:w="1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7 292,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бщая характеристика, основные проблемы и прогноз развития сферы реализации муниципальной программы</w:t>
            </w:r>
          </w:p>
        </w:tc>
      </w:tr>
      <w:tr>
        <w:trPr>
          <w:trHeight w:val="1332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Большедворское сельское поселение – муниципальное образование в Бокситогорском муниципальном районе Ленинградской области, образованное 26 декабря 2005 года в соответствии с областным законом № 78-оз от 26 октября 2004 года «Об установлении границ и наделении соответствующим статусом муниципального образования Бокситогорский муниципальный район и муниципальных образований в его составе». Поселение расположено в северо-восточной части района. Большедворское сельское поселение занимает площадь в 730,075 км2. Административным центром поселения является деревня Большой Двор, с численностью населения в 916 человек. Удаленность административного центра от районного центра составляет 28 к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На территории Большедворского сельского поселения расположено 49 населенных пунктов. Вторым по значимости населенным пунктом является д. Дыми – 166 человек. Остальные населенные пункты, за исключением д. Зиновья Гора (53 человека), имеют менее 50 человек постоянно проживающего населения, из них 18 населенных пунктов имеет менее 10 зарегистрированных жител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Проблема вымирания деревни является самой острой социально-экономической проблемой Большедворского сельского поселения. В течение последних двадцати лет численность сельского поселения стремительно уменьшается. Жители деревень переезжают в города или другие более комфортные для проживания населенные пункты. Таким образом, сокращается численность населения деревень вплоть до полного опустошения населенного пунк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Основной причиной уменьшения населения в деревнях Большедворского сельского поселения является резкий спад сельскохозяйственного производства и ухудшение финансового положения данной отрасли, что привело к массовой безработице. Жители вынуждены искать работу в близлежащих городах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За последние годы сельские населенные пункты в значительной степени утратили социальную инфраструктуру, в том числе и из-за процессов оптимизации, т.к. произошло уменьшение количества дошкольных учреждений. Снизилась доступность для сельского населения образовательных, медицинских, культурных и торгово-бытовых услуг, увеличилось отставание села от города по уровню и условиям жизнедеятельности более чем в три раза. Такая разница в комфортности проживания влияет на миграционные настроения сельского населения, особенно молодёж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Создать условия для устойчивого социально-экономического развития Большедворского сельского поселения можно только комплексными мероприятиями. Для этого необходимо:</w:t>
            </w:r>
          </w:p>
          <w:p>
            <w:pPr>
              <w:pStyle w:val="Normal"/>
              <w:jc w:val="both"/>
              <w:rPr/>
            </w:pPr>
            <w:r>
              <w:rPr/>
              <w:t>- усилить муниципальную поддержку социального и инженерного обустройства населенных пунктов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создать условия для развития как сельскохозяйственных, так и не сельскохозяйственных видов деятельности, что в свою очередь приведет в расширению рынка труда в поселении;</w:t>
            </w:r>
          </w:p>
          <w:p>
            <w:pPr>
              <w:pStyle w:val="Normal"/>
              <w:jc w:val="both"/>
              <w:rPr/>
            </w:pPr>
            <w:r>
              <w:rPr/>
              <w:t>- поощрять и развивать процессы самоуправления, что позволит на этой основе повысить качество и активизацию человеческого потенциал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Без значительной поддержки бюджетов высших уровней Большедворского сельское поселение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Таким образом, становится очевидна необходимость разработки комплексной муниципальной программы развития территории Большедворского сельского поселения Бокситогорского муниципального района Ленинградской обла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Приоритеты и цели муниципальной политики в сфере реализации муниципальной программы</w:t>
            </w:r>
          </w:p>
        </w:tc>
      </w:tr>
      <w:tr>
        <w:trPr>
          <w:trHeight w:val="878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/>
              <w:t>Приоритеты муниципальной программы сформированы на основе государственной стратегии и осуществляются в соответствии с федеральными законами и иными нормативными правовыми актами Российской Федерации, в том числе: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Стратегией устойчивого развития сельских территорий Российской Федерации на период до 2030 года (утверждена распоряжением Правительства Российской Федерации от 02.02.2015 № 151-р)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1.12.1994 № 68-ФЗ «О защите населения и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территорий от ЧС природного и техногенного характера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8.12.2010 № 390-ФЗ «О безопасност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06.10.2003 № 131-ФЗ «Об общих принципах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2.08.1995 № 151-ФЗ «Об аварийно-спасательных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службах и статусе спасателей»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1.12.1994 №69-ФЗ «О пожарной безопасност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2.07.2008 № 123-ФЗ «Технический регламент о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требованиях пожарной безопасност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10.12.1995 № 196-ФЗ «О безопасности дорожного движения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ГОСТ Р 50597-2017 «Национальный стандарт Российской Федерации. Дороги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иказ Министерства транспорта Российской Федерации от 16.11.2012 № 402 «Об утверждении Классификации работ по капитальному ремонту, ремонту и содержанию автомобильных дорог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Жилищного кодекса Российской Федерации от 29.21.2004 № 188-ФЗ «Жилищный кодекс Российской Федерации»;  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Федерального закона «О газоснабжении в Российской Федерации» от 31.03.1999 № 69-ФЗ;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Федеральным законом от 30.12. 2020 № 489-ФЗ «О молодежной политике в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Российской Федерации";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Федеральным законом от 28.06.1995 № 98-ФЗ «О государственной поддержке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молодежных и детских общественных объединений».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Информация о проектах и комплексах процессных мероприятиях</w:t>
            </w:r>
          </w:p>
        </w:tc>
      </w:tr>
      <w:tr>
        <w:trPr>
          <w:trHeight w:val="330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  <w:tab/>
              <w:t>Борьба с борщевиком Сосновского на территории Большедворского сельского 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  <w:tab/>
              <w:t>Обеспечение мер противопожарной безопасности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  <w:tab/>
              <w:t>Ремонт и  содержание дорог общего пользования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  <w:tab/>
              <w:t>Капитальный ремонт и ремонт автомобильных дорог общего пользования местного значения, имеющих приоритетный социально-значимый характер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.</w:t>
              <w:tab/>
              <w:t>Содержание жилищного хозяйства на территории Большедворского сельского поселения Бокситогорск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.</w:t>
              <w:tab/>
              <w:t>Развитие инженерной инфраструктуры на территории Большедворского сельского поселения Бокситогорск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.</w:t>
              <w:tab/>
              <w:t>Организация благоустройства на территории Большедворского сельского поселения Бокситогорск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.</w:t>
              <w:tab/>
              <w:t>Реализация функций в сфере обращения с отходам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.</w:t>
              <w:tab/>
              <w:t>Развитие социальной и культурной сферы на территории Большедворского сельского поселения Бокситогорск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.</w:t>
              <w:tab/>
              <w:t>Создание условий для эффективного выполнения органами местного самоуправления своих полномочий в Большедворском сельском поселении Бокситогорск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1.</w:t>
              <w:tab/>
              <w:t>Развитие части территории административного центра деревни Большой Двор Большедворского сельского поселения;</w:t>
            </w:r>
          </w:p>
        </w:tc>
      </w:tr>
      <w:tr>
        <w:trPr>
          <w:trHeight w:val="66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.</w:t>
              <w:tab/>
              <w:t>Развитие части территории Большедворского сельского поселения Бокситогорского муниципального района Ленинградской обла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Название Знак"/>
    <w:qFormat/>
    <w:rPr>
      <w:sz w:val="28"/>
      <w:szCs w:val="24"/>
    </w:rPr>
  </w:style>
  <w:style w:type="character" w:styleId="Style19">
    <w:name w:val="Абзац списка Знак"/>
    <w:qFormat/>
    <w:rPr>
      <w:rFonts w:ascii="Calibri" w:hAnsi="Calibri" w:cs="Calibri"/>
      <w:sz w:val="22"/>
    </w:rPr>
  </w:style>
  <w:style w:type="character" w:styleId="Style20">
    <w:name w:val="Основной текст Знак"/>
    <w:qFormat/>
    <w:rPr>
      <w:rFonts w:eastAsia="Times New Roman"/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1"/>
    <w:basedOn w:val="Normal"/>
    <w:next w:val="Style23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3">
    <w:name w:val="Абзац списка1"/>
    <w:basedOn w:val="Normal"/>
    <w:qFormat/>
    <w:pPr>
      <w:spacing w:before="0" w:after="0"/>
      <w:ind w:left="720" w:firstLine="709"/>
      <w:contextualSpacing/>
    </w:pPr>
    <w:rPr>
      <w:rFonts w:ascii="Calibri" w:hAnsi="Calibri" w:cs="Calibri"/>
      <w:sz w:val="22"/>
      <w:szCs w:val="20"/>
      <w:lang w:val="en-US"/>
    </w:rPr>
  </w:style>
  <w:style w:type="paragraph" w:styleId="Acxsplast">
    <w:name w:val="acxsplast"/>
    <w:basedOn w:val="Normal"/>
    <w:qFormat/>
    <w:pPr>
      <w:spacing w:before="280" w:after="280"/>
    </w:pPr>
    <w:rPr>
      <w:rFonts w:eastAsia="Calib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7:39:00Z</dcterms:created>
  <dc:creator>Ковалёва</dc:creator>
  <dc:description/>
  <dc:language>en-US</dc:language>
  <cp:lastModifiedBy>User</cp:lastModifiedBy>
  <cp:lastPrinted>2022-12-07T08:30:00Z</cp:lastPrinted>
  <dcterms:modified xsi:type="dcterms:W3CDTF">2024-01-12T07:39:00Z</dcterms:modified>
  <cp:revision>2</cp:revision>
  <dc:subject/>
  <dc:title>Совет депутатов</dc:title>
</cp:coreProperties>
</file>