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_______ 2024 года                                                                                                             № 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04" w:leader="none"/>
        </w:tabs>
        <w:jc w:val="center"/>
        <w:rPr/>
      </w:pPr>
      <w:r>
        <w:rPr/>
        <w:t>д. Большой Двор</w:t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отчета об исполнении бюджета  Большедво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>Бокситогорского муниципального района Ленинградской области за                                              2 квартал 2024 года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ёй 264.2 Бюджетного кодекса Российской Федерации, решением совета депутатов Большедворского сельского поселения Бокситогорского муниципального района от 05.06.2014 № 266 «Об утверждении Положения о бюджетном процессе в Большедворском сельском поселении Бокситогорского муниципального района Ленинградской области» (с изменениями и дополнениями), рассмотрев отчет об исполнении бюджета Большедворского сельского поселения Бокситогорского муниципального района  за 2 квартал 2024 года,  </w:t>
      </w:r>
    </w:p>
    <w:p>
      <w:pPr>
        <w:pStyle w:val="Normal"/>
        <w:autoSpaceDE w:val="false"/>
        <w:ind w:firstLine="720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Бокситогорского муниципального района за  2 квартал 2024 года.</w:t>
      </w:r>
    </w:p>
    <w:p>
      <w:pPr>
        <w:pStyle w:val="Normal"/>
        <w:ind w:firstLine="720"/>
        <w:jc w:val="both"/>
        <w:rPr/>
      </w:pPr>
      <w:r>
        <w:rPr/>
        <w:t>2. Направить на рассмотрение в совет депутатов Большедворского сельского поселения Бокситогорского муниципального района и контрольно-счетную комиссию Бокситогорского муниципального района  отчет об исполнении бюджета Большедворского сельского поселения Бокситогорского муниципального района  за  2 квартал 2024 года   (приложение 1).</w:t>
      </w:r>
    </w:p>
    <w:p>
      <w:pPr>
        <w:pStyle w:val="Normal"/>
        <w:autoSpaceDE w:val="false"/>
        <w:ind w:firstLine="720"/>
        <w:jc w:val="both"/>
        <w:rPr/>
      </w:pPr>
      <w:r>
        <w:rPr/>
        <w:t>3. Постановление опубликовать (обнародовать) в газете «Новый путь» (без приложения), и на официальном сайте Большедворского сельского поселения Бокситогорского муниципального района Ленинградской области в полном объе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Глава администрации                                                                                                  А.В.Аверин       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>Разослано: совет депутатов, КСК, бухгалтерия, в де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707"/>
        <w:gridCol w:w="1980"/>
        <w:gridCol w:w="1460"/>
        <w:gridCol w:w="1160"/>
        <w:gridCol w:w="1191"/>
      </w:tblGrid>
      <w:tr>
        <w:trPr>
          <w:trHeight w:val="405" w:hRule="atLeast"/>
        </w:trPr>
        <w:tc>
          <w:tcPr>
            <w:tcW w:w="758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3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19"/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  <w:bookmarkEnd w:id="0"/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65 891,1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57396,85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08 494,32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0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8 5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431,6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68,33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1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 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667,6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432,37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" w:name="RANGE!A23%3AD25"/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  <w:bookmarkEnd w:id="1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0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 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667,6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432,37</w:t>
            </w:r>
          </w:p>
        </w:tc>
      </w:tr>
      <w:tr>
        <w:trPr>
          <w:trHeight w:val="23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2" w:name="RANGE!A24"/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  <w:bookmarkEnd w:id="2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3" w:name="RANGE!D24"/>
            <w:r>
              <w:rPr>
                <w:rFonts w:cs="Arial CYR" w:ascii="Arial CYR" w:hAnsi="Arial CYR"/>
                <w:sz w:val="16"/>
                <w:szCs w:val="16"/>
              </w:rPr>
              <w:t>631 800,00</w:t>
            </w:r>
            <w:bookmarkEnd w:id="3"/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3 090,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 709,80</w:t>
            </w:r>
          </w:p>
        </w:tc>
      </w:tr>
      <w:tr>
        <w:trPr>
          <w:trHeight w:val="29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1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8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023,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98 776,10</w:t>
            </w:r>
          </w:p>
        </w:tc>
      </w:tr>
      <w:tr>
        <w:trPr>
          <w:trHeight w:val="29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3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77,4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22,57</w:t>
            </w:r>
          </w:p>
        </w:tc>
      </w:tr>
      <w:tr>
        <w:trPr>
          <w:trHeight w:val="159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1000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2,0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97,92</w:t>
            </w:r>
          </w:p>
        </w:tc>
      </w:tr>
      <w:tr>
        <w:trPr>
          <w:trHeight w:val="15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102030013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5,3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213,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6 886,30</w:t>
            </w:r>
          </w:p>
        </w:tc>
      </w:tr>
      <w:tr>
        <w:trPr>
          <w:trHeight w:val="73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00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213,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6 886,30</w:t>
            </w:r>
          </w:p>
        </w:tc>
      </w:tr>
      <w:tr>
        <w:trPr>
          <w:trHeight w:val="16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931,6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068,32</w:t>
            </w:r>
          </w:p>
        </w:tc>
      </w:tr>
      <w:tr>
        <w:trPr>
          <w:trHeight w:val="24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1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931,6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068,32</w:t>
            </w:r>
          </w:p>
        </w:tc>
      </w:tr>
      <w:tr>
        <w:trPr>
          <w:trHeight w:val="20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4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6,6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3,34</w:t>
            </w:r>
          </w:p>
        </w:tc>
      </w:tr>
      <w:tr>
        <w:trPr>
          <w:trHeight w:val="29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302241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6,6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3,34</w:t>
            </w:r>
          </w:p>
        </w:tc>
      </w:tr>
      <w:tr>
        <w:trPr>
          <w:trHeight w:val="17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0010000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 1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665,4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434,57</w:t>
            </w:r>
          </w:p>
        </w:tc>
      </w:tr>
      <w:tr>
        <w:trPr>
          <w:trHeight w:val="25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1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 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665,4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434,57</w:t>
            </w:r>
          </w:p>
        </w:tc>
      </w:tr>
      <w:tr>
        <w:trPr>
          <w:trHeight w:val="18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 340,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1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 340,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 5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84,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5 315,91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000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69,8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930,20</w:t>
            </w:r>
          </w:p>
        </w:tc>
      </w:tr>
      <w:tr>
        <w:trPr>
          <w:trHeight w:val="12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69,8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930,20</w:t>
            </w:r>
          </w:p>
        </w:tc>
      </w:tr>
      <w:tr>
        <w:trPr>
          <w:trHeight w:val="18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69,8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930,2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000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9 8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14,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385,71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00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72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028,00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72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028,00</w:t>
            </w:r>
          </w:p>
        </w:tc>
      </w:tr>
      <w:tr>
        <w:trPr>
          <w:trHeight w:val="16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1000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72,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028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00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42,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357,71</w:t>
            </w:r>
          </w:p>
        </w:tc>
      </w:tr>
      <w:tr>
        <w:trPr>
          <w:trHeight w:val="10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42,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357,71</w:t>
            </w:r>
          </w:p>
        </w:tc>
      </w:tr>
      <w:tr>
        <w:trPr>
          <w:trHeight w:val="16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1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42,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357,71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,00</w:t>
            </w:r>
          </w:p>
        </w:tc>
      </w:tr>
      <w:tr>
        <w:trPr>
          <w:trHeight w:val="9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0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,00</w:t>
            </w:r>
          </w:p>
        </w:tc>
      </w:tr>
      <w:tr>
        <w:trPr>
          <w:trHeight w:val="16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20011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,00</w:t>
            </w:r>
          </w:p>
        </w:tc>
      </w:tr>
      <w:tr>
        <w:trPr>
          <w:trHeight w:val="9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295,2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304,75</w:t>
            </w:r>
          </w:p>
        </w:tc>
      </w:tr>
      <w:tr>
        <w:trPr>
          <w:trHeight w:val="20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000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30,9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8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00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869,00</w:t>
            </w:r>
          </w:p>
        </w:tc>
      </w:tr>
      <w:tr>
        <w:trPr>
          <w:trHeight w:val="16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51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9,00</w:t>
            </w:r>
          </w:p>
        </w:tc>
      </w:tr>
      <w:tr>
        <w:trPr>
          <w:trHeight w:val="91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00000001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999,9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51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999,9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0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000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64,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435,73</w:t>
            </w:r>
          </w:p>
        </w:tc>
      </w:tr>
      <w:tr>
        <w:trPr>
          <w:trHeight w:val="20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00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64,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435,73</w:t>
            </w:r>
          </w:p>
        </w:tc>
      </w:tr>
      <w:tr>
        <w:trPr>
          <w:trHeight w:val="19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51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64,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435,73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7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70100000000018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70105010000018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0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7 39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88 965,1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18 425,99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 207 39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88 965,1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18 425,99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0000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73 57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9 130,00</w:t>
            </w:r>
          </w:p>
        </w:tc>
      </w:tr>
      <w:tr>
        <w:trPr>
          <w:trHeight w:val="9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73 57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9 130,00</w:t>
            </w:r>
          </w:p>
        </w:tc>
      </w:tr>
      <w:tr>
        <w:trPr>
          <w:trHeight w:val="10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 973 57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9 130,00</w:t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000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14 960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0 023,2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84 937,68</w:t>
            </w:r>
          </w:p>
        </w:tc>
      </w:tr>
      <w:tr>
        <w:trPr>
          <w:trHeight w:val="187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0000001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3 381,2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3 381,21</w:t>
            </w:r>
          </w:p>
        </w:tc>
      </w:tr>
      <w:tr>
        <w:trPr>
          <w:trHeight w:val="18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3 381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3 381,21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1 579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0 023,2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41 556,47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1 579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0 023,2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41 556,47</w:t>
            </w:r>
          </w:p>
        </w:tc>
      </w:tr>
      <w:tr>
        <w:trPr>
          <w:trHeight w:val="6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00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5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00,00</w:t>
            </w:r>
          </w:p>
        </w:tc>
      </w:tr>
      <w:tr>
        <w:trPr>
          <w:trHeight w:val="9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00,00</w:t>
            </w:r>
          </w:p>
        </w:tc>
      </w:tr>
      <w:tr>
        <w:trPr>
          <w:trHeight w:val="12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00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00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3 210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0 351,9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2 858,31</w:t>
            </w:r>
          </w:p>
        </w:tc>
      </w:tr>
      <w:tr>
        <w:trPr>
          <w:trHeight w:val="14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17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256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400141007051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</w:tr>
      <w:tr>
        <w:trPr>
          <w:trHeight w:val="7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49999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</w:tr>
      <w:tr>
        <w:trPr>
          <w:trHeight w:val="138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4" w:name="RANGE!A87"/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 Бокситогорского муниципального района</w:t>
            </w:r>
            <w:bookmarkEnd w:id="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17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5" w:name="RANGE!F87"/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  <w:bookmarkEnd w:id="5"/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9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707"/>
        <w:gridCol w:w="2014"/>
        <w:gridCol w:w="1324"/>
        <w:gridCol w:w="1248"/>
        <w:gridCol w:w="1417"/>
      </w:tblGrid>
      <w:tr>
        <w:trPr>
          <w:trHeight w:val="300" w:hRule="atLeast"/>
        </w:trPr>
        <w:tc>
          <w:tcPr>
            <w:tcW w:w="724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2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014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3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6" w:name="RANGE!A13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бюджета - всего</w:t>
            </w:r>
            <w:bookmarkEnd w:id="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110 894,11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960 690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150 203,71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 УКАЗАН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110 894,11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960 690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150 203,71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 Большедворского с/п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110 894,11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960 690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150 203,71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741 744,3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940 185,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801 559,01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51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 182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51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 182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7" w:name="RANGE!A20%3AD22"/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совета депутатов</w:t>
            </w:r>
            <w:bookmarkEnd w:id="7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1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82,00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8" w:name="RANGE!A21"/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  <w:bookmarkEnd w:id="8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9" w:name="RANGE!D21"/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  <w:bookmarkEnd w:id="9"/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1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82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1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82,00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52 924,0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26 443,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526 480,46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52 924,0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26 443,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526 480,46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главы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8 91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9 224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9 689,64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8 91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9 224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9 689,64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7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9 325,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 674,19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41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898,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515,4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40 490,0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7 219,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93 270,82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73 790,0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5 469,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8 320,82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39 585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7 895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1 689,16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1 134,67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 705,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 429,18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1 724,3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663,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060,7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346,0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204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41,73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112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00,00</w:t>
            </w:r>
          </w:p>
        </w:tc>
      </w:tr>
      <w:tr>
        <w:trPr>
          <w:trHeight w:val="112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7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700,00</w:t>
            </w:r>
          </w:p>
        </w:tc>
      </w:tr>
      <w:tr>
        <w:trPr>
          <w:trHeight w:val="112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5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5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отдельных государственных полномочий в сфере административных правоотнош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7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7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совета депутатов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совета депутато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1110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ециальные рас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111070 88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87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1 42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0 523,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0 896,55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7140000000 0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714071508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714071508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1 42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 523,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0 896,55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42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523,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896,55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2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2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36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42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587,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832,3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9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1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12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597,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522,3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29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2 707,4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29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2 707,4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П2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29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2 707,4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9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707,4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9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707,4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594,5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9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795,54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05,4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33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71,86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2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8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4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0 327,8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 497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 830,59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0 327,8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 497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 830,59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7100000000 0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0 327,8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 49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 830,59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 327,8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497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830,59</w:t>
            </w:r>
          </w:p>
        </w:tc>
      </w:tr>
      <w:tr>
        <w:trPr>
          <w:trHeight w:val="18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5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5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00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577,8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47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30,59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577,8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47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30,59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322 228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74 343,87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322 228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74 343,87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322 228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74 343,87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9 295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7 884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1 410,67</w:t>
            </w:r>
          </w:p>
        </w:tc>
      </w:tr>
      <w:tr>
        <w:trPr>
          <w:trHeight w:val="15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1S466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1S466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</w:tr>
      <w:tr>
        <w:trPr>
          <w:trHeight w:val="18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1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1 257,9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32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3 425,56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1 257,9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32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3 425,56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раслевые прое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1S42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1S42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30 156,6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53 726,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76 429,78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1 561,7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7 240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 321,23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1 561,7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7 240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 321,23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 561,7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240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 321,23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в области жилищ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052,51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968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83,71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15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84,3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052,51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653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99,41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 509,22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271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 237,52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 509,22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271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 237,52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18 594,9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86 486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32 108,55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18 594,9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86 486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32 108,5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74 852,45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6 486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8 366,10</w:t>
            </w:r>
          </w:p>
        </w:tc>
      </w:tr>
      <w:tr>
        <w:trPr>
          <w:trHeight w:val="18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борьбе с борщевиком Сосновск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35,9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10,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425,1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35,9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10,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425,1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уличного освещ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338,3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3 052,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 286,1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35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 988,3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 702,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 286,15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бор и вывоз твёрдых бытовых и коммунальных от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38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144,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39,68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38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144,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39,68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7 232,9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3 817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 415,12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7 232,9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3 817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 415,12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раслевые прое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3 742,45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3 742,45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2S4310 0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2S431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ликвидации несанкционированных свало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3S488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3S488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занятости детей, подростков и молодеж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6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8 421,0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55 5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32 825,06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8 421,0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55 5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32 825,06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8 421,0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55 5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32 825,06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88 421,0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5 5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2 825,06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 8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8 800,00</w:t>
            </w:r>
          </w:p>
        </w:tc>
      </w:tr>
      <w:tr>
        <w:trPr>
          <w:trHeight w:val="112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61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 8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8 800,00</w:t>
            </w:r>
          </w:p>
        </w:tc>
      </w:tr>
      <w:tr>
        <w:trPr>
          <w:trHeight w:val="15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1 2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5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4,00</w:t>
            </w:r>
          </w:p>
        </w:tc>
      </w:tr>
      <w:tr>
        <w:trPr>
          <w:trHeight w:val="112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61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1 2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5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4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48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4840 6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</w:tr>
      <w:tr>
        <w:trPr>
          <w:trHeight w:val="13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1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1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П9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1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3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</w:tr>
      <w:tr>
        <w:trPr>
          <w:trHeight w:val="180" w:hRule="atLeast"/>
        </w:trPr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10" w:name="RANGE!F166"/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bookmarkEnd w:id="10"/>
          </w:p>
        </w:tc>
      </w:tr>
      <w:tr>
        <w:trPr>
          <w:trHeight w:val="43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1" w:name="RANGE!A167"/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  <w:bookmarkEnd w:id="11"/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145 002,9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6 706,4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707"/>
        <w:gridCol w:w="530"/>
        <w:gridCol w:w="627"/>
        <w:gridCol w:w="573"/>
        <w:gridCol w:w="1114"/>
        <w:gridCol w:w="210"/>
        <w:gridCol w:w="1055"/>
        <w:gridCol w:w="181"/>
        <w:gridCol w:w="1127"/>
        <w:gridCol w:w="290"/>
        <w:gridCol w:w="979"/>
      </w:tblGrid>
      <w:tr>
        <w:trPr>
          <w:trHeight w:val="263" w:hRule="atLeast"/>
        </w:trPr>
        <w:tc>
          <w:tcPr>
            <w:tcW w:w="98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91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7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73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2" w:name="RANGE!A12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финансирования дефицита бюджета - всего</w:t>
            </w:r>
            <w:bookmarkEnd w:id="12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5 002,9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796 706,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41 709,39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3" w:name="RANGE!A14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утреннего финансирования бюджета</w:t>
            </w:r>
            <w:bookmarkEnd w:id="13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4" w:name="RANGE!A16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ешнего финансирования бюджета</w:t>
            </w:r>
            <w:bookmarkEnd w:id="1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5" w:name="RANGE!A18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</w:t>
            </w:r>
            <w:bookmarkEnd w:id="15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0000000000000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5 002,9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796 706,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41 709,39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50000000000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5 002,94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796 706,4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41 709,39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5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8 965 891,17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2 904 35,8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x                    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5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965 891,17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904 35,8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6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110 894,1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107329,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x                    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6" w:name="RANGE!A23"/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  <w:bookmarkEnd w:id="1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6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10 894,1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07 29,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39:00Z</dcterms:created>
  <dc:creator>User</dc:creator>
  <dc:description/>
  <cp:keywords/>
  <dc:language>en-US</dc:language>
  <cp:lastModifiedBy>Пользователь Windows</cp:lastModifiedBy>
  <cp:lastPrinted>2024-04-15T08:30:00Z</cp:lastPrinted>
  <dcterms:modified xsi:type="dcterms:W3CDTF">2024-07-19T07:02:00Z</dcterms:modified>
  <cp:revision>21</cp:revision>
  <dc:subject/>
  <dc:title>Глава администрации</dc:title>
</cp:coreProperties>
</file>