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дворс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____.10.2024 № 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в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Большедворском сельском поселении Бокситогорского муниципального района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</w:rPr>
        <w:t>Ленинградской области  на 2024 – 2026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/>
          <w:bCs/>
          <w:caps/>
          <w:color w:val="000000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/>
      </w:pPr>
      <w:r>
        <w:rPr>
          <w:spacing w:val="-4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Большедворском сельском поселении Бокситогорского муниципального района Ленинградской области» на 2024-202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 муниципального района Ленинградской области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именование муниципальной целевой программы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" w:hAnsi="Calibri" w:eastAsia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/>
              </w:rPr>
              <w:t xml:space="preserve">Программа «Развитие и поддержка субъектов малого и среднего  предпринимательства в Большедворском сельском поселении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муниципального района Ленинградской области» на 2024-2026 годы» (далее – Программа)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Муниципальная целевая программа утверждена Постановлением администрации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 муниципального района Ленинградской области </w:t>
            </w:r>
            <w:r>
              <w:rPr>
                <w:rFonts w:eastAsia="Calibri"/>
                <w:color w:val="000000"/>
              </w:rPr>
              <w:t xml:space="preserve"> от ___.10.2024  № __.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.Развитие и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Увеличение количества субъектов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Увеличение численности и доходов  населения, занятого  на  предприятиях 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Информационная, консультационная и научно-методическ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Пропаганда и популяризац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Общий   объем   продукции,  произведенной   малыми и средними предприятия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Объем налоговых  поступлений  от  малого и среднего предпринимательства   в  консолидированный  бюджет муниципального образ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Участие в окружных, межрегиональных и федеральных мероприятиях по развитию малого и среднего  предприниматель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казание консультативно-информационн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</w:t>
            </w:r>
            <w:r>
              <w:rPr>
                <w:rFonts w:eastAsia="Arial Unicode MS"/>
                <w:color w:val="000000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 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рганизация производственного процесса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24 – 2026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ем расходов бюджета Администрации Большедворского сельского поселения Бокситогорского муниципального района</w:t>
            </w:r>
            <w:r>
              <w:rPr>
                <w:rFonts w:eastAsia="Arial Unicode MS"/>
                <w:color w:val="000000"/>
              </w:rPr>
              <w:t xml:space="preserve"> Ленинградской области</w:t>
            </w:r>
            <w:r>
              <w:rPr>
                <w:rFonts w:eastAsia="Calibri"/>
              </w:rPr>
              <w:t xml:space="preserve">  по финансированию Программы на период 2024-2026 годы составит 10 000 рублей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 год – 0 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5 год – 5 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 год – 5 000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жидаемые конечные результаты реализации муниципаль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Увеличение    количества   субъектов    малого и среднего  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-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-У</w:t>
            </w:r>
            <w:r>
              <w:rPr>
                <w:rFonts w:eastAsia="Calibri"/>
                <w:color w:val="000000"/>
              </w:rPr>
              <w:t xml:space="preserve">величение к 2026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Повышение налоговых доходов бюджетов всех уровней.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основание необходимости реализации 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принимательство является важным фактором, позволяющим снизить социальную напряженность и дать возможность населению Большедворского сельского поселения найти применение своему физическому и интеллектуальному потенциалу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</w:t>
      </w:r>
    </w:p>
    <w:p>
      <w:pPr>
        <w:pStyle w:val="Normal"/>
        <w:ind w:firstLine="540"/>
        <w:jc w:val="both"/>
        <w:rPr/>
      </w:pPr>
      <w:r>
        <w:rPr/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и Большедворского сельского поселения необходимо решить целый ряд задач, которые в настоящее время оказываю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профессиональной подготовки для организации и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е процентные ставки банковских кредитов, отсутствие льготного кредитования субъектов малого и среднего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административных барьеров при осуществлении деятельност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ограниченного доступа к рынкам сбыта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колько эффективно будут работать созданные механизмы поддержки предпринимательства на территории Большедворского сельского поселения, зависит в первую очередь от инициативы, неравнодушного подхода самих предпринимателей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>В числе таких мероприятий поддержк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вершенствование нормативной правовой базы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</w:rPr>
        <w:tab/>
        <w:t xml:space="preserve">- </w:t>
      </w:r>
      <w:r>
        <w:rPr/>
        <w:t>Информационная, консультационная и научно-методическ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" w:name="sub_304"/>
      <w:bookmarkEnd w:id="1"/>
      <w:r>
        <w:rPr/>
        <w:t xml:space="preserve"> </w:t>
      </w:r>
      <w:r>
        <w:rPr/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/>
        <w:t xml:space="preserve">В информационной, консультационной и научно-методической поддержке субъектов малого и среднего предпринимательства,   принимают участие  специалисты администрации Большедворского  сельского поселения, совместно с </w:t>
      </w:r>
      <w:r>
        <w:rPr>
          <w:color w:val="000000"/>
        </w:rPr>
        <w:t xml:space="preserve">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Финансов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3" w:name="sub_308"/>
      <w:bookmarkEnd w:id="3"/>
      <w:r>
        <w:rPr/>
        <w:t xml:space="preserve">          </w:t>
      </w:r>
      <w:r>
        <w:rPr/>
        <w:t>В целях использования финансовой поддержки предусмотрен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5" w:name="sub_309"/>
      <w:bookmarkEnd w:id="5"/>
      <w:r>
        <w:rPr/>
        <w:t xml:space="preserve">          </w:t>
      </w:r>
      <w:r>
        <w:rPr/>
        <w:t>Имущественная поддержка со стороны органов местного самоуправления имеет важное  значение для поддержания и развития малого и среднего бизне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стимулирования развития бизнеса в муниципальном образовании, 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Развитие сотрудничества между муниципальными образованиями района  и выставочная деятель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</w:rPr>
        <w:t xml:space="preserve">Целью Программы является обеспечение благоприятных условий для устойчивого развития малого и среднего предпринимательства в </w:t>
      </w:r>
      <w:r>
        <w:rPr/>
        <w:t>Большедворско</w:t>
      </w:r>
      <w:r>
        <w:rPr>
          <w:color w:val="000000"/>
        </w:rPr>
        <w:t>м сель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rPr/>
      </w:pPr>
      <w:r>
        <w:rPr/>
        <w:t>- Совершенствование   нормативной  правовой  базы  в сфере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- Информационная, консультационная, научно-методическая поддержка субъектов малого и среднего предпринимательства;</w:t>
      </w:r>
    </w:p>
    <w:p>
      <w:pPr>
        <w:pStyle w:val="Normal"/>
        <w:rPr/>
      </w:pPr>
      <w:r>
        <w:rPr/>
        <w:t>- Пропаганда и популяризация предпринимательской деятельности;</w:t>
      </w:r>
    </w:p>
    <w:p>
      <w:pPr>
        <w:pStyle w:val="Normal"/>
        <w:rPr/>
      </w:pPr>
      <w:r>
        <w:rPr/>
        <w:t>- Содействие развитию межмуниципального сотрудничества и выставочной деятельности;</w:t>
      </w:r>
    </w:p>
    <w:p>
      <w:pPr>
        <w:pStyle w:val="Normal"/>
        <w:spacing w:lineRule="auto" w:line="228"/>
        <w:jc w:val="both"/>
        <w:rPr/>
      </w:pPr>
      <w:r>
        <w:rPr/>
        <w:t>- Имущественная поддержка субъектов малого и среднего предпринимательства.</w:t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и программы:</w:t>
      </w:r>
    </w:p>
    <w:p>
      <w:pPr>
        <w:pStyle w:val="Normal"/>
        <w:spacing w:lineRule="auto" w:line="228"/>
        <w:ind w:left="34" w:firstLine="68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Развитие и поддержка субъектов малого и среднего предпринимательства;</w:t>
      </w:r>
    </w:p>
    <w:p>
      <w:pPr>
        <w:pStyle w:val="Normal"/>
        <w:rPr/>
      </w:pPr>
      <w:r>
        <w:rPr/>
        <w:t>- Создание благоприятных условий для свободного развития субъектов малого и среднего  предпринимательства;</w:t>
      </w:r>
    </w:p>
    <w:p>
      <w:pPr>
        <w:pStyle w:val="Normal"/>
        <w:jc w:val="both"/>
        <w:rPr/>
      </w:pPr>
      <w:r>
        <w:rPr/>
        <w:t>- Формирование   эффективной   инфраструктуры   поддержки   субъектов малого  и среднего предпринимательства;</w:t>
      </w:r>
    </w:p>
    <w:p>
      <w:pPr>
        <w:pStyle w:val="Normal"/>
        <w:rPr/>
      </w:pPr>
      <w:r>
        <w:rPr/>
        <w:t>- Увеличение количества малых и средних предприятий;</w:t>
      </w:r>
    </w:p>
    <w:p>
      <w:pPr>
        <w:pStyle w:val="Normal"/>
        <w:jc w:val="both"/>
        <w:rPr/>
      </w:pPr>
      <w:r>
        <w:rPr/>
        <w:t>- Увеличение численности и доходов  населения, занятого  на  предприятиях  малого и среднего бизнеса;</w:t>
      </w:r>
    </w:p>
    <w:p>
      <w:pPr>
        <w:pStyle w:val="Normal"/>
        <w:jc w:val="both"/>
        <w:rPr/>
      </w:pPr>
      <w:r>
        <w:rPr/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</w:r>
    </w:p>
    <w:p>
      <w:pPr>
        <w:pStyle w:val="Normal"/>
        <w:jc w:val="both"/>
        <w:rPr/>
      </w:pPr>
      <w:r>
        <w:rPr/>
        <w:t xml:space="preserve">- Рост объемов продукции (работ, услуг), выпускаемой малыми и средними предприятиями;    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24-2026 годы составит:  10 000 рублей, в том числе 2024 год – 0,00 рублей, 2025 год – 5 000 рублей и 2026 год -5 000 рублей. </w:t>
      </w:r>
    </w:p>
    <w:p>
      <w:pPr>
        <w:pStyle w:val="Normal"/>
        <w:ind w:firstLine="720"/>
        <w:jc w:val="both"/>
        <w:rPr/>
      </w:pPr>
      <w:r>
        <w:rPr/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1.   Создание новых субъектов малого предпринимательства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2.   Создание новых рабочих мест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3. Рост доли продукции, работ (услуг), произведенных малыми и средними предприятиями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4.   Развитие приоритетных видов деятельности субъектов малого предпринимательства (бытового обслуживания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5. 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роки реализации Программы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Настоящая Программа разработана на период с 2024 по 2026 годы.</w:t>
      </w:r>
    </w:p>
    <w:p>
      <w:pPr>
        <w:pStyle w:val="Normal"/>
        <w:ind w:left="8505" w:hanging="0"/>
        <w:rPr/>
      </w:pPr>
      <w:r>
        <w:rPr/>
        <w:t>Приложение</w:t>
      </w:r>
    </w:p>
    <w:p>
      <w:pPr>
        <w:pStyle w:val="Normal"/>
        <w:ind w:left="8505" w:hanging="0"/>
        <w:rPr/>
      </w:pPr>
      <w:r>
        <w:rPr/>
        <w:t>к ведомственной целевой программе</w:t>
      </w:r>
    </w:p>
    <w:p>
      <w:pPr>
        <w:pStyle w:val="Normal"/>
        <w:ind w:left="8505" w:hanging="0"/>
        <w:rPr/>
      </w:pPr>
      <w:r>
        <w:rPr/>
        <w:t>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both"/>
        <w:rPr/>
      </w:pPr>
      <w:r>
        <w:rPr/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right"/>
        <w:rPr/>
      </w:pPr>
      <w:bookmarkStart w:id="8" w:name="sub_800"/>
      <w:bookmarkEnd w:id="8"/>
      <w:r>
        <w:rPr/>
        <w:t xml:space="preserve">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 Большедворского сель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Большедворского сельского поселения и в печатных СМИ  нормативных правовых актов, касающихся малого 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109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567" w:gutter="0" w:header="0" w:top="87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14:00Z</dcterms:created>
  <dc:creator>SamLab.ws</dc:creator>
  <dc:description/>
  <dc:language>en-US</dc:language>
  <cp:lastModifiedBy>Пользователь Windows</cp:lastModifiedBy>
  <cp:lastPrinted>2021-03-11T14:39:00Z</cp:lastPrinted>
  <dcterms:modified xsi:type="dcterms:W3CDTF">2024-09-27T06:14:00Z</dcterms:modified>
  <cp:revision>2</cp:revision>
  <dc:subject/>
  <dc:title/>
</cp:coreProperties>
</file>