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7" w:right="283" w:firstLine="567"/>
        <w:jc w:val="right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  <w:t xml:space="preserve">ПРОЕКТ                                     </w:t>
      </w:r>
    </w:p>
    <w:p>
      <w:pPr>
        <w:pStyle w:val="Heading"/>
        <w:ind w:left="567" w:right="284" w:firstLine="567"/>
        <w:rPr>
          <w:b w:val="false"/>
          <w:b w:val="false"/>
          <w:bCs/>
          <w:sz w:val="24"/>
          <w:szCs w:val="24"/>
        </w:rPr>
      </w:pPr>
      <w:r>
        <w:rPr>
          <w:bCs/>
          <w:sz w:val="24"/>
          <w:szCs w:val="24"/>
        </w:rPr>
        <w:t>Администрация</w:t>
      </w:r>
    </w:p>
    <w:p>
      <w:pPr>
        <w:pStyle w:val="Subtitle"/>
        <w:ind w:left="567" w:right="283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ind w:left="567" w:righ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TextBody"/>
        <w:spacing w:before="0" w:after="0"/>
        <w:ind w:left="567" w:right="283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TextBody"/>
        <w:spacing w:before="0" w:after="0"/>
        <w:ind w:left="567" w:right="283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</w:rPr>
        <w:t>ПОСТАНОВЛЕНИЕ</w:t>
      </w:r>
    </w:p>
    <w:p>
      <w:pPr>
        <w:pStyle w:val="TextBody"/>
        <w:ind w:left="567" w:right="283" w:hanging="0"/>
        <w:jc w:val="center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ind w:left="567" w:right="28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2023  года                                                                                       № ____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/>
        <w:ind w:left="567" w:right="283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283"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567" w:right="283" w:firstLine="567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порядка проведения инвентаризации земельных участков и мест захоронения на кладбищах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position w:val="-2"/>
          <w:sz w:val="24"/>
          <w:szCs w:val="24"/>
        </w:rPr>
      </w:pPr>
      <w:r>
        <w:rPr>
          <w:rFonts w:cs="Times New Roman" w:ascii="Times New Roman" w:hAnsi="Times New Roman"/>
          <w:b/>
          <w:position w:val="-2"/>
          <w:sz w:val="24"/>
          <w:szCs w:val="24"/>
        </w:rPr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ании подпункта 22 пункта 1 статьи 14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едерального закона от 06 октября 2003 года № 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Федерального закона от 12.01.1996  года № 8-ФЗ «О погребении и похоронном деле», Уставом Большедворского сель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 Утвердить прилагаемый Порядок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 Постановление опубликовать (обнародовать) в газете «Новый путь» (без приложений), на  официальном сайте Большедворского сельского поселения Бокситогорского муниципального района Ленинградской области, на портале Минюста России в сети "Интернет" "Нормативные правовые акты в Российской Федерации" (http://pravo-minjust.ru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право-минюст.рф</w:t>
        </w:r>
      </w:hyperlink>
      <w:r>
        <w:rPr>
          <w:rFonts w:cs="Times New Roman" w:ascii="Times New Roman" w:hAnsi="Times New Roman"/>
          <w:sz w:val="24"/>
          <w:szCs w:val="24"/>
        </w:rPr>
        <w:t xml:space="preserve">) в полном объеме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Настоящее постановление вступает в силу на следующий день после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4" w:space="0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                                                         А.В. Авер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 ред. газеты "Новый путь", регистр МНПА, в дел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Утвержден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00.00.2023  № 0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рядок проведения инвентаризации земельных участк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 мест захоронений на кладбищах </w:t>
      </w: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7" w:before="0" w:after="308"/>
        <w:ind w:left="732" w:right="807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left="-15"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Настоящий Порядок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(далее - Порядок) устанавливает единые требования к проведению инвентаризации земельных участков и мест захоронений на кладбищах, находящихся на территории Большедворского сельского поселения Бокситогорского муниципального района Ленинградской области (далее - кладбища)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бъектами инвентаризации являются земельные участки и места захоронений на территориях кладбищ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Инвентаризация земельных участков и мест захоронений проводится не реже одного раза в три года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инвентаризации земельных участков и мест захоронений на вновь образуемых кладбищах проводится по истечении двух лет, но не позднее трех лет с момента образования кладбища и утверждения его планировк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сновными целями инвентаризации земельных участков и мест захоронений являются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тизация данных о местах захоронений на кладбищах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неучтенных, бесхозяйных, брошенных, неухоженных захоронений, а также свободных для захоронений земельных участков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территории в зоне захоронения кладбищ, не занятой местами захорон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электронной базы захоронений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территории кладбищ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состояния могил и/или надмогильных сооружений 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дгробий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сведений утерянных, утраченных книг регистрации захоронений (сведений о погребенном, месте погребения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65" w:right="357" w:hanging="11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65" w:right="357" w:hanging="1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Основные правила проведения инвентаризации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65" w:right="357" w:hanging="1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земельных участков  и мест захоронени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65" w:right="357" w:hanging="1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right="35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Решение о проведении инвентаризации захоронений, порядке и сроках ее проведения, составе инвентаризационной комиссии устанавливается распоряжением главы администрации Большедворского сельского поселения Бокситогорского муниципального района Ленинградской области  (Приложение № 1).</w:t>
      </w:r>
    </w:p>
    <w:p>
      <w:pPr>
        <w:pStyle w:val="Normal"/>
        <w:spacing w:lineRule="auto" w:line="240" w:before="0" w:after="0"/>
        <w:ind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Инвентаризация проводится уполномоченным учреждением своими силами либо путем заключения муниципального контракта (договора) на выполнение работ (оказание услуг) по проведению инвентаризации земельных участков и мест захоронений с соблюдением требований законодательства Российской Федерац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оведения инвентаризации непосредственно уполномоченным учреждением создается инвентаризационная комиссия, состав которой определяется руководителем уполномоченного учреждения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инвентаризационной комиссии учитываются положения законодательства Российской Федерации о противодействии коррупции в части недопущения конфликта интересов (заинтересованности)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До начала проведения инвентаризации на кладбище уполномоченное учреждение проверяет наличие книг регистрации захоронений (захоронений урн с прахом), книг регистрации надмогильных сооружений (надгробий) по соответствующему кладбищу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тсутствие книг регистрации захоронений (захоронений урн с прахом) и книг регистрации надмогильных сооружений (надгробий) вследствие их утраты либо неведения основанием для непроведения инвентаризации мест захоронений не является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 случае если книги регистрации захоронений (захоронений урн с прахом) находятся на постоянном хранении в муниципальном архиве, уполномоченный орган вправе их истребовать на период проведения инвентаризации мест захоронений из муниципального архива с соблюдением требований законодательства об архивном деле в Российской Федерац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В ходе проведения инвентаризации мест захоронений проверяется достоверность, полнота и точность внесения данных о произведенных захоронениях в книги регистрации захоронений (захоронений урн с прахом), книги регистрации надмогильных сооружений (надгробий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355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рядок проведения инвентаризации мест захоронени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355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Инвентаризация мест захоронений производится путем изучения сведений данных книг регистрации захоронений (захоронений урн с прахом), книг регистрации надмогильных сооружений (надгробий) и обследования кладбищ, на которых проводится инвентаризация мест захоронений.</w:t>
      </w:r>
    </w:p>
    <w:p>
      <w:pPr>
        <w:pStyle w:val="Normal"/>
        <w:spacing w:lineRule="auto" w:line="240" w:before="0" w:after="0"/>
        <w:ind w:left="10" w:right="35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 результатам изучения книг регистрации захоронений (захоронений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н с прахом), книг регистрации надмогильных сооружений (надгробий), обследования кладбищ представителем инвентаризационной комиссии либо организацией, с которой заключен муниципальный контракт (договор) на выполнение работ по проведению инвентаризации мест захоронений (далее - организация), создается инвентаризационная опись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Сведения о фактическом наличии захоронений на проверяемом кладбище записываются в инвентаризационные описи не менее чем в двух экземплярах (Приложение № 2)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Инвентаризационная комиссия обеспечивает полноту и точность внесения в инвентаризационные описи данных о захоронениях, правильность и своевременность оформления материалов инвентаризац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нвентаризационные описи можно заполнять от руки или с использованием средств компьютерной техники. В любом случае в инвентаризационных описях не должно быть помарок и подчисток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ение ошибок производится во всех экземплярах описей путем зачеркивания неправильных записей и проставления над зачеркнутыми правильных записей. Исправления должны быть говорены и подписаны председателем и членами инвентаризационной комисс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Если инвентаризационная опись составляется на нескольких страницах, то они должны быть пронумерованы и скреплены таких образом, чтобы исключить возможность замены одной или нескольких из них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В инвентаризационных описях не допускается оставлять незаполненные строки, на последних страницах незаполненные строки прочеркиваются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Не допускается вносить в инвентаризационные описи данные о захоронениях со слов или только по данным книг регистрации захоронений, без проверки из фактического наличия и сверки с данными регистрационного знака на захоронении (при его отсутствии - с данными на надгробном сооружении (надгробии) или ином ритуальном знаке, если таковые установлены на захоронении)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Инвентаризационные описи подписывают председатель и члены инвентаризационной комисс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При выявлении захоронений, по которым отсутствуют или указаны неправильные данные в книгах регистрации захоронений, комиссия должна включить в опись данные, установленные в ходе проведения инвентаризац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. Обследование кладбищ включает определение размера места захоронения, вида места захоронения (одиночное, родственное, семейное (родовое), воинское, почетное, захоронение в нише стены скорби), нумерацию места захоронения, определение координат границ места захоронения, фотофиксацию места захоронения и надмогильных сооружений (надгробий), расположенных в границах места захоронения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. Инвентаризация захоронений производится в форме сопоставления данных на регистрационном знаке захоронения (Ф.И.О. умершего; даты его рождения и смерти; регистрационный номер - при его наличии) с данными книг регистрации захоронений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 умершем на регистрационном знаке захоронения (Приложение № 3) должна совпадать с данными об умершем, указанными на могильном сооружении (надгробии) или ином ритуальном знаке, если таковые установлены на захоронении, а также с данными об умершем, содержащимися в книгах регистрации захоронений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ри отсутствии на могиле регистрационного знака сопоставление данных книг регистрации захоронений производится с данными об умершем (Ф.И.О. умершего, даты его рождения и смерти), содержащимися на могильном сооружении (надгробии) или ином ритуальном знаке, если таковые установлены на захоронен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нном случае в инвентаризационной описи в графе «Номер захоронения, указанный на регистрационном знаке захоронения» ставится прочерк «-»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. В случае если отсутствует регистрационный знак на захоронении и запись в книгах регистрации захоронений о проведенном захоронении, но имеется какая-либо информация об умершем на могиле, позволяющая идентифицировать захоронение, то в инвентаризационной описи в графах «Номер захоронения, указанный в книге регистрации захоронений (захоронений урн с прахом)» и «Номер захоронения, указанный на регистрационном знаке захоронения» ставится прочерк «-». Иные графы инвентаризационной записи заполняются исходя из наличия имеющейся информации о захоронен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. В случае если в книгах регистрации захоронений и на захоронении отсутствует какая-либо информация об умершем, позволяющая идентифицировать захоронение, то подобное захоронение признается неучтенным, о чем делается соответствующая запись в инвентаризационной описи. В графе «Примечание» пишется «неучтенное», в графах «номер захоронения, указанный в книге регистрации захоронений» и «номер захоронения, указанный на регистрационном знаке захоронения» ставится прочерк «-», иные графы инвентаризационной описи заполняются исходя из наличия имеющейся информации о захоронен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. При выявлении нарушений порядка захоронения, по которым отсутствуют или указаны неправильные данные в книге регистрации захоронений, инвентаризационная комиссия должна включить в опись данные, установленные в ходе проведения инвентаризации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В случае отсутствия книг регистрации захоронений (захоронений урн с прахом) (книги утеряны, сгорели и т.п.) но кладбищу формируются новые книги регистрации захоронений (захоронений урн с прахом), в которые производится запись о захоронениях, произведенных на соответствующем кладбище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вентаризационной описи захоронений в графе «Примечание» делается запись «восстановление регистрации захоронения» и указывается дата восстановления регистрации согласно внесенной записи в новую книгу регистрации захоронений (захоронений урн с прахом), в графе «номер захоронения, указанный в книге регистрации захоронений (захоронений урн с прахом)» указывается порядковый номер согласно записи в новой книге регистрации захоронений (захоронений урн с прахом)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355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рядок проведения инвентаризации земельных участков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и обследовании земельных участков, расположенных в зоне захоронения кладбищ, не занятой местами захоронений, устанавливаются их размеры и координаты, а также производится их нумерация и фотофиксация. Сведения о таких участках вносятся в единую инвентаризационную опись.</w:t>
      </w:r>
    </w:p>
    <w:p>
      <w:pPr>
        <w:pStyle w:val="Normal"/>
        <w:spacing w:lineRule="auto" w:line="240" w:before="0" w:after="0"/>
        <w:ind w:left="-15" w:right="35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81" w:right="1270" w:hanging="1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Порядок оформления результатов инвентариз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1281" w:right="1270" w:hanging="11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мест захоронений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 результатам проведенной инвентаризации составляется ведомость результатов (Приложение № 4), выявленных в ходе инвентаризации, которая подписывается председателем и членами инвентаризационной комиссии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езультаты проведения инвентаризации захоронений на кладбище отражаются в акте (Приложение № 5)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По данным проведения инвентаризации мест захоронений уполномоченным органом проводятся мероприятия по установлению лиц, ответственных за захоронения, содержащиеся в ненадлежащем состоя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о время проведения инвентаризации может быть выявлено, что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е имеется надмогильное сооружение (надгробие), лицо, ответственное за захоронение, неизвестно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е имеется надмогильное сооружение (надгробие), лицо, ответственное за захоронение, известно, но им не выполняются обязанности по уходу за могилой (надмогильным сооружением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е отсутствуют какие-либо надмогильные сооружения (памятники, цоколи, ограды, трафареты с указанием данных по захоронению, кресты и т.д.) либо на надмогильных сооружениях нет сведений о захороненном лице, могила не благоустроена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 выявлении данных случаев уполномоченным органом осуществляются следующие действ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могильном холме выставляется типовой трафарет на срок до 1 (одного) года (Приложение № 6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огила и (или) надмогильное сооружение (надгробие) фиксируются в книге учета могил и (или) надмогильных сооружений (надгробий), содержание которых не осуществляется (Приложение № 7)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ются меры по установлению лица, ответственного за захоронение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69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ся опубликование в информационно-телекоммуникационной сети «Интернет», на официальном сайте администрации Большедворского сельского поселения информации о бесхозных местах захоронений с целью выявления лиц, ответственных за захоронение (в случае, если ответственное лицо неизвестно или отсутствует информация о нем)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В случае если бесхозяйная, а также брошенная, неухоженная могила и (или) надмогильное сооружение (надгробие) являются объектом культурного наследия и представляют собой историко-культурную ценность, уполномоченный орган информирует администрацию о необходимости принятия мер по обеспечению их сохранности в соответствии с законодательством об объектах культурного наследия (памятниках истории и культуры).</w:t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452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спользование полученной информ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32" w:right="452" w:hanging="280"/>
        <w:jc w:val="center"/>
        <w:outlineLvl w:val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ind w:left="-1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олученные в результате проведения работ по инвентаризации земельных участков и мест захоронений информация и материалы обрабатываются и систематизируются уполномоченным учреждением, которое не позднее трех месяцев с момента приемки результатов работ подготавливает аналитическую информацию, содержащую сведе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ие или несоответствие данных о зарегистрированных местах захоронений, надгробных сооружениях и их видах фактической ситуации с указанием соответствующих факт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неблагоустроенных (брошенных) захоронениях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планированию территории кладбища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созданию на территории кладбища зон захоронений определенных видов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закрытию и созданию новых кладбищ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ая информация и предложения.</w:t>
      </w:r>
    </w:p>
    <w:p>
      <w:pPr>
        <w:pStyle w:val="Normal"/>
        <w:spacing w:lineRule="auto" w:line="240" w:before="0" w:after="0"/>
        <w:ind w:left="-1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 Аналитическая информация, указанная в пункте 6.1 настоящего Порядка, хранится в уполномоченном учреждении, а также направляется главе администрации Большедворского сельского поселения Бокситогорского муниципального района Ленинградской области для сведения.</w:t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64" w:before="0" w:after="395"/>
        <w:ind w:left="5299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56" w:before="0" w:after="252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rmal"/>
        <w:spacing w:lineRule="auto" w:line="256" w:before="0" w:after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</w:t>
      </w:r>
    </w:p>
    <w:p>
      <w:pPr>
        <w:pStyle w:val="Normal"/>
        <w:spacing w:lineRule="auto" w:line="240" w:before="0" w:after="0"/>
        <w:ind w:left="-15" w:right="-15" w:firstLine="7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ведении инвентаризации земельных участков и мест захоронений на кладбище Большедворского сельского поселения Бокситогорского муниципального района Ленинградской области, расположенном ___________________________.</w:t>
      </w:r>
    </w:p>
    <w:p>
      <w:pPr>
        <w:pStyle w:val="Normal"/>
        <w:spacing w:lineRule="auto" w:line="240" w:before="0" w:after="0"/>
        <w:ind w:left="-15" w:right="-15" w:firstLine="7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, утвержденным постановлением администрации Большедворского сельского поселения Бокситогорского муниципального района Ленинградской области от __________ № _______,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инвентаризационную комиссию для проведения инвентаризации земельных участков и захоронений, произведенных на территории кладбища, расположенного по адресу: ____________________________________________, в следующем составе:</w:t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и подлежат земельные участки и места захоронения на кладбище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роки проведения инвентаризаци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возложить на ______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вступает в силу с момента подписания.</w:t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567" w:gutter="0" w:header="762" w:top="1099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_____________________</w:t>
      </w:r>
    </w:p>
    <w:p>
      <w:pPr>
        <w:pStyle w:val="Normal"/>
        <w:spacing w:lineRule="auto" w:line="256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142"/>
        <w:jc w:val="center"/>
        <w:rPr/>
      </w:pPr>
      <w:r>
        <w:rPr/>
        <w:t>Инвентаризационная опись захоронений, произведенных в период проведения инвентаризации на кладбище</w:t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6"/>
        <w:gridCol w:w="843"/>
        <w:gridCol w:w="851"/>
        <w:gridCol w:w="567"/>
        <w:gridCol w:w="1134"/>
        <w:gridCol w:w="567"/>
        <w:gridCol w:w="1275"/>
        <w:gridCol w:w="1134"/>
        <w:gridCol w:w="1146"/>
        <w:gridCol w:w="883"/>
      </w:tblGrid>
      <w:tr>
        <w:trPr>
          <w:trHeight w:val="306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, указанный в книге захорон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захоронения, указанный на регистрационном зна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хороненного: ФИО, дата рождения – дата смер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а, ряда,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места захоронения (ширина, х длина), м х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места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земельного участка, расположенного в зоне захоронения кладбища, не занятого местами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земельного участка, расположенного в зоне захоронения кладбища, не занятого местами захороне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земельного участка, расположенного в зоне захоронения кладби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 по описи: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хоронений:</w:t>
      </w:r>
    </w:p>
    <w:p>
      <w:pPr>
        <w:pStyle w:val="Normal"/>
        <w:spacing w:lineRule="auto" w:line="240" w:before="0" w:after="0"/>
        <w:ind w:left="2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99330" cy="635"/>
                <wp:effectExtent l="0" t="0" r="0" b="0"/>
                <wp:docPr id="1" name="Group 275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720"/>
                          <a:chOff x="0" y="0"/>
                          <a:chExt cx="4799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9330" h="0">
                                <a:moveTo>
                                  <a:pt x="0" y="0"/>
                                </a:moveTo>
                                <a:lnTo>
                                  <a:pt x="4799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1" style="position:absolute;margin-left:0pt;margin-top:0pt;width:377.9pt;height:0.05pt" coordorigin="0,0" coordsize="7558,1">
                <v:shape id="shape_0" ID="Shape 4486" path="m0,0l4799330,0e" stroked="t" o:allowincell="f" style="position:absolute;left:0;top:0;width:7557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хоронений, зарегистрированных в книге регистрации захоронений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2" name="Group 27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2" style="position:absolute;margin-left:0pt;margin-top:0pt;width:487.6pt;height:0.05pt" coordorigin="0,0" coordsize="9752,1">
                <v:shape id="shape_0" ID="Shape 4487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хоронений, не зарегистрированных в книге регистрации захоронений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3" name="Group 275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3" style="position:absolute;margin-left:0pt;margin-top:0pt;width:487.6pt;height:0.05pt" coordorigin="0,0" coordsize="9752,1">
                <v:shape id="shape_0" ID="Shape 4488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2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472305" cy="635"/>
                <wp:effectExtent l="0" t="0" r="0" b="0"/>
                <wp:docPr id="4" name="Group 275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2280" cy="720"/>
                          <a:chOff x="0" y="0"/>
                          <a:chExt cx="4472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2305" h="0">
                                <a:moveTo>
                                  <a:pt x="0" y="0"/>
                                </a:moveTo>
                                <a:lnTo>
                                  <a:pt x="44723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4" style="position:absolute;margin-left:0pt;margin-top:0pt;width:352.15pt;height:0.05pt" coordorigin="0,0" coordsize="7043,1">
                <v:shape id="shape_0" ID="Shape 4489" path="m0,0l4472305,0e" stroked="t" o:allowincell="f" style="position:absolute;left:0;top:0;width:7042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24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19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20615" cy="635"/>
                <wp:effectExtent l="0" t="0" r="0" b="0"/>
                <wp:docPr id="5" name="Group 275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0480" cy="720"/>
                          <a:chOff x="0" y="0"/>
                          <a:chExt cx="492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615" h="0">
                                <a:moveTo>
                                  <a:pt x="0" y="0"/>
                                </a:moveTo>
                                <a:lnTo>
                                  <a:pt x="49206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6" style="position:absolute;margin-left:0pt;margin-top:0pt;width:387.45pt;height:0.05pt" coordorigin="0,0" coordsize="7749,1">
                <v:shape id="shape_0" ID="Shape 4490" path="m0,0l4920615,0e" stroked="t" o:allowincell="f" style="position:absolute;left:0;top:0;width:7748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6" name="Group 27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7" style="position:absolute;margin-left:0pt;margin-top:0pt;width:487.6pt;height:0.05pt" coordorigin="0,0" coordsize="9752,1">
                <v:shape id="shape_0" ID="Shape 4491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64" w:before="0" w:after="0"/>
        <w:ind w:left="5330" w:firstLine="514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 захоронения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6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АХОРОНЕНИЯ</w:t>
      </w:r>
    </w:p>
    <w:p>
      <w:pPr>
        <w:pStyle w:val="Normal"/>
        <w:spacing w:lineRule="auto" w:line="256" w:before="0" w:after="0"/>
        <w:ind w:left="10" w:right="6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 от _________ года</w:t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148" w:type="dxa"/>
        <w:tblLayout w:type="fixed"/>
        <w:tblCellMar>
          <w:top w:w="0" w:type="dxa"/>
          <w:left w:w="86" w:type="dxa"/>
          <w:bottom w:w="0" w:type="dxa"/>
          <w:right w:w="26" w:type="dxa"/>
        </w:tblCellMar>
      </w:tblPr>
      <w:tblGrid>
        <w:gridCol w:w="3118"/>
        <w:gridCol w:w="1775"/>
        <w:gridCol w:w="1843"/>
        <w:gridCol w:w="2335"/>
      </w:tblGrid>
      <w:tr>
        <w:trPr>
          <w:trHeight w:val="10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мерш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, дата смер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, ряд, № места захорон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&lt;*&gt;</w:t>
            </w:r>
          </w:p>
        </w:tc>
      </w:tr>
      <w:tr>
        <w:trPr>
          <w:trHeight w:val="4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226"/>
        <w:ind w:left="488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ля кладбищ, не имеющих схемы месторасположения захоронений.</w:t>
      </w:r>
      <w:r>
        <w:br w:type="page"/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результатов, выявленных инвентаризацией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3" w:type="dxa"/>
        <w:jc w:val="left"/>
        <w:tblInd w:w="-13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24"/>
        <w:gridCol w:w="1446"/>
        <w:gridCol w:w="3571"/>
        <w:gridCol w:w="3402"/>
      </w:tblGrid>
      <w:tr>
        <w:trPr>
          <w:trHeight w:val="49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хоронений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выявленный инвентаризацией</w:t>
            </w:r>
          </w:p>
        </w:tc>
      </w:tr>
      <w:tr>
        <w:trPr>
          <w:trHeight w:val="131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хоронений,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ных в книге регистрации захоронений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хоронений урн с прах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хоронений, не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ных в книге регистрации захоронений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хоронений урн с прахом)</w:t>
            </w:r>
          </w:p>
        </w:tc>
      </w:tr>
      <w:tr>
        <w:trPr>
          <w:trHeight w:val="4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7" name="Group 25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5" style="position:absolute;margin-left:0pt;margin-top:0pt;width:453.55pt;height:0.05pt" coordorigin="0,0" coordsize="9071,1">
                <v:shape id="shape_0" ID="Shape 4773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8" name="Group 259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6" style="position:absolute;margin-left:0pt;margin-top:0pt;width:453.55pt;height:0.05pt" coordorigin="0,0" coordsize="9071,1">
                <v:shape id="shape_0" ID="Shape 4774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9" name="Group 25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7" style="position:absolute;margin-left:0pt;margin-top:0pt;width:453.55pt;height:0.05pt" coordorigin="0,0" coordsize="9071,1">
                <v:shape id="shape_0" ID="Shape 4775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0" name="Group 259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8" style="position:absolute;margin-left:0pt;margin-top:0pt;width:453.55pt;height:0.05pt" coordorigin="0,0" coordsize="9071,1">
                <v:shape id="shape_0" ID="Shape 4776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1" name="Group 25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9" style="position:absolute;margin-left:0pt;margin-top:0pt;width:453.55pt;height:0.05pt" coordorigin="0,0" coordsize="9071,1">
                <v:shape id="shape_0" ID="Shape 4777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sectPr>
          <w:headerReference w:type="default" r:id="rId6"/>
          <w:type w:val="nextPage"/>
          <w:pgSz w:w="11906" w:h="16838"/>
          <w:pgMar w:left="1480" w:right="567" w:gutter="0" w:header="762" w:top="818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2" name="Group 26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000" style="position:absolute;margin-left:0pt;margin-top:0pt;width:453.55pt;height:0.05pt" coordorigin="0,0" coordsize="9071,1">
                <v:shape id="shape_0" ID="Shape 4778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92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426" w:firstLine="31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spacing w:lineRule="auto" w:line="264" w:before="0" w:after="0"/>
        <w:ind w:left="3204" w:hanging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роведения инвентаризации захоронений на кладбище</w:t>
      </w:r>
    </w:p>
    <w:p>
      <w:pPr>
        <w:pStyle w:val="Normal"/>
        <w:spacing w:lineRule="auto" w:line="240" w:before="0" w:after="13"/>
        <w:ind w:left="946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64" w:before="0" w:after="246"/>
        <w:ind w:left="216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кладбища, место его расположения)</w:t>
      </w:r>
    </w:p>
    <w:p>
      <w:pPr>
        <w:pStyle w:val="Normal"/>
        <w:spacing w:lineRule="auto" w:line="240" w:before="0" w:after="0"/>
        <w:ind w:left="612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ия инвентаризации захоронений на кладбище комиссией в составе 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о: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-15" w:right="2393" w:firstLine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 Члены комиссии: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252"/>
        <w:ind w:left="5299" w:firstLine="6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252"/>
        <w:ind w:firstLine="6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трафарет</w:t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ХОЖЕННОЕ</w:t>
      </w:r>
    </w:p>
    <w:p>
      <w:pPr>
        <w:pStyle w:val="Normal"/>
        <w:spacing w:lineRule="auto" w:line="256" w:before="0" w:after="252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АХОРОНЕНИЯ</w:t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 от _______ года</w:t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5"/>
        <w:gridCol w:w="1775"/>
        <w:gridCol w:w="1843"/>
        <w:gridCol w:w="1928"/>
      </w:tblGrid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дбищ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огила и (или) надмогильное сооружение (надгробие) должна(о) быть приведена(о) в надлежащее состояние в установленный срок - до «____» __________ ______ года.</w:t>
      </w:r>
      <w:r>
        <w:br w:type="page"/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528"/>
        <w:ind w:left="5299" w:firstLine="6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</w:t>
      </w:r>
    </w:p>
    <w:p>
      <w:pPr>
        <w:pStyle w:val="Normal"/>
        <w:spacing w:lineRule="auto" w:line="264" w:before="0" w:after="0"/>
        <w:ind w:left="169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МОГИЛ И (ИЛИ) НАДМОГИЛЬНЫХ СООРУЖЕНИЙ</w:t>
      </w:r>
    </w:p>
    <w:p>
      <w:pPr>
        <w:pStyle w:val="Normal"/>
        <w:spacing w:lineRule="auto" w:line="264" w:before="0" w:after="0"/>
        <w:ind w:left="129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ДГРОБИЙ), СОДЕРЖАНИЕ КОТОРЫХ НЕ ОСУЩЕСТВЛЯЕТСЯ</w:t>
      </w:r>
    </w:p>
    <w:p>
      <w:pPr>
        <w:pStyle w:val="Normal"/>
        <w:spacing w:lineRule="auto" w:line="240" w:before="0" w:after="13"/>
        <w:ind w:left="1851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64" w:before="0" w:after="0"/>
        <w:ind w:left="3630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ладбища)</w:t>
      </w:r>
    </w:p>
    <w:tbl>
      <w:tblPr>
        <w:tblW w:w="9918" w:type="dxa"/>
        <w:jc w:val="left"/>
        <w:tblInd w:w="-110" w:type="dxa"/>
        <w:tblLayout w:type="fixed"/>
        <w:tblCellMar>
          <w:top w:w="160" w:type="dxa"/>
          <w:left w:w="110" w:type="dxa"/>
          <w:bottom w:w="0" w:type="dxa"/>
          <w:right w:w="115" w:type="dxa"/>
        </w:tblCellMar>
      </w:tblPr>
      <w:tblGrid>
        <w:gridCol w:w="704"/>
        <w:gridCol w:w="709"/>
        <w:gridCol w:w="709"/>
        <w:gridCol w:w="992"/>
        <w:gridCol w:w="709"/>
        <w:gridCol w:w="851"/>
        <w:gridCol w:w="1134"/>
        <w:gridCol w:w="850"/>
        <w:gridCol w:w="1275"/>
        <w:gridCol w:w="992"/>
        <w:gridCol w:w="993"/>
      </w:tblGrid>
      <w:tr>
        <w:trPr>
          <w:trHeight w:val="49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8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места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мог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захороненного: ФИО, дата рождения, дата смерти (если имеются све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тора, 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хоронения (если имеются све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хоронения (одиночное, родственное, семейное, почетное, воинское, братское (общее)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еста захоронения, мх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надмогильных сооружений (памятники, цоколи, ограды, трафареты, кресты,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ановки трафар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тветственном за захоронение, либо ином лице, ухаживающем за захоронением</w:t>
            </w:r>
          </w:p>
        </w:tc>
      </w:tr>
      <w:tr>
        <w:trPr>
          <w:trHeight w:val="4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567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09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smallCaps/>
      <w:color w:val="00009A"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Vladimir Script" w:hAnsi="Vladimir Script" w:cs="Vladimir 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Vladimir Script" w:hAnsi="Vladimir Script" w:cs="Vladimir Scrip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Vladimir Script" w:hAnsi="Vladimir Script" w:cs="Vladimir Script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ascii="Vladimir Script" w:hAnsi="Vladimir Script" w:cs="Vladimir Script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Vladimir Script" w:hAnsi="Vladimir Script" w:cs="Vladimir Scrip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ladimir Script" w:hAnsi="Vladimir Script" w:cs="Vladimir Scrip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ladimir Script" w:hAnsi="Vladimir Script" w:cs="Vladimir Scrip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1">
    <w:name w:val="Подзаголовок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2:00:00Z</dcterms:created>
  <dc:creator>Трунина</dc:creator>
  <dc:description/>
  <dc:language>en-US</dc:language>
  <cp:lastModifiedBy>User</cp:lastModifiedBy>
  <cp:lastPrinted>2022-10-19T08:32:00Z</cp:lastPrinted>
  <dcterms:modified xsi:type="dcterms:W3CDTF">2023-06-09T12:08:00Z</dcterms:modified>
  <cp:revision>3</cp:revision>
  <dc:subject/>
  <dc:title>УТВЕРЖДЕН</dc:title>
</cp:coreProperties>
</file>