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 июня 2023 года</w:t>
        <w:tab/>
        <w:tab/>
        <w:tab/>
        <w:tab/>
        <w:tab/>
        <w:tab/>
        <w:tab/>
        <w:t xml:space="preserve">                                       </w:t>
        <w:tab/>
        <w:t>№ ___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дер. Большой Дво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Об утверждении программы проведения проверки готовности к отопительному периоду 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, федеральными законами: № 131-Ф3 от 06 октября 2003 года «Об общих принципах организации местного самоуправления в Российской федерации», от 27 июля 2010 года № 190-Ф3 «О теплоснабжении», приказом  Министерства энергетики Российской Федерации от 12 марта 2013 г. № 103 «Об утверждении правил оценки готовности к отопительному сезону», Уставом Большедворского сельского поселения Бокситогорского муниципального района ПОСТАНОВЛЯЮ: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567"/>
        <w:jc w:val="both"/>
        <w:rPr>
          <w:color w:val="000000"/>
        </w:rPr>
      </w:pPr>
      <w:r>
        <w:rPr>
          <w:color w:val="000000"/>
        </w:rPr>
        <w:t>1. Утвердить программу проведения проверки готовности к отопительному периоду</w:t>
      </w:r>
      <w:r>
        <w:rPr>
          <w:b/>
        </w:rPr>
        <w:t xml:space="preserve"> </w:t>
      </w:r>
      <w:r>
        <w:rPr/>
        <w:t xml:space="preserve">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>(Приложение 1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Утвердить состав комиссии по проведению проверки готовности к отопительному периоду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Постановление разместить на официальном сайте Большедво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 xml:space="preserve">Глава администрации                                                    </w:t>
      </w:r>
      <w:r>
        <w:rPr/>
        <w:t>______________</w:t>
      </w:r>
      <w:r>
        <w:rPr>
          <w:u w:val="single"/>
        </w:rPr>
        <w:t xml:space="preserve">                    А,В.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организациям, проку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   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к 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 xml:space="preserve">от __.06.2023 № ___ </w:t>
      </w:r>
    </w:p>
    <w:p>
      <w:pPr>
        <w:pStyle w:val="Normal"/>
        <w:ind w:left="4536" w:hanging="0"/>
        <w:jc w:val="right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ведения проверки готовности к отопительному периоду теплосетевы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плоснабжающих организаций, потребителей тепловой энергии и</w:t>
      </w:r>
      <w:r>
        <w:rPr>
          <w:b/>
        </w:rPr>
        <w:t xml:space="preserve"> других объектов энергоснабжения</w:t>
      </w:r>
      <w:r>
        <w:rPr>
          <w:b/>
          <w:bCs/>
        </w:rPr>
        <w:t xml:space="preserve"> муниципального образования </w:t>
      </w: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/>
        <w:t xml:space="preserve">1. Положение о комиссии по </w:t>
      </w:r>
      <w:r>
        <w:rPr>
          <w:bCs/>
        </w:rPr>
        <w:t xml:space="preserve">проверке готовности к отопительному перио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Общие по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о подготовке и проведению отопительного сезона 2023-2024 гг. на территории Большедворского сельского поселения является временным координационным органом, обеспечивающим согласованность действий организаций, учреждений, предприят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709"/>
        <w:jc w:val="both"/>
        <w:rPr/>
      </w:pPr>
      <w:r>
        <w:rPr/>
        <w:t>Комиссия в своей деятельности руководствуется Конституцией Российской Федерации,  законами Российской Федерации, областными законами, иными нормативными правовыми актами Ленинградской области, а также настоящим Положен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Основные задачи комиссии</w:t>
      </w:r>
    </w:p>
    <w:p>
      <w:pPr>
        <w:pStyle w:val="Normal"/>
        <w:ind w:firstLine="426"/>
        <w:jc w:val="both"/>
        <w:rPr/>
      </w:pPr>
      <w:r>
        <w:rPr/>
        <w:t xml:space="preserve">          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1. Координация деятельности  организаций, предприят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2. Осуществление контроля за ходом подготовки и обеспечением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3. Анализ и оценка хода работ по подготовке жилищно-коммунального комплекса и объектов энергетики Большедворского сельского поселения к работе в зимних условиях и их финансового обеспечения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4. Осуществление контроля за обеспечением устойчивой работы объектов жизнеобеспечения Большедворского сельского поселения в зимних условиях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5. Подготовка предложений по профилактике и предупреждению действий, приводящих к дестабилизации функционирования жилищно-коммунального комплекса и объектов энергетики Большедворского сельского поселения и нарушению нормального жизнеобеспечения населения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6. Осуществление контроля за созданием нормативных запасов топлива и аварийных запасов материально-технических ресурсов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3.          Права комисси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1. Запрашивать в установленном порядке у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информацию по вопросам, входящим в компетенцию комиссии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2. Заслушивать на заседаниях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, относящимся к компетенции комиссии, и принимать по ним соответствующие решения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3. Привлекать для участия в работе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в том числе создавать с их участием рабочие группы по направлениям деятельности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 xml:space="preserve">Состав и положение о рабочей группе утверждается решением комиссии. Организация  деятельности комиссии. Решения, принимаемые комиссией, носят обязательный характер и  оформляются протоколом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181"/>
        <w:jc w:val="center"/>
        <w:rPr>
          <w:b/>
          <w:b/>
          <w:color w:val="000000"/>
        </w:rPr>
      </w:pPr>
      <w:r>
        <w:rPr>
          <w:b/>
          <w:color w:val="000000"/>
        </w:rPr>
        <w:t>для теплоснабжающих и теплосетевых организаций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личие соглашения об управлении системой теплоснабжения, заключенного в порядке, установленном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</w:t>
      </w:r>
      <w:r>
        <w:rPr>
          <w:color w:val="000000"/>
        </w:rPr>
        <w:t>о теплоснабж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аличие нормативных запасов топлива на источниках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функционирование эксплуатационной, диспетчерской и аварийной служб, а именно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укомплектованность  персоналом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ормативно-технической и оперативной документацией, инструкциями, схемами,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первичными средствами пожаротуш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роведение наладки принадлежащих им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организация контроля режимов потребления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обеспечение качества теплоносител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организация коммерческого учета приобретаемой и реализуемой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 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</w:t>
      </w:r>
      <w:r>
        <w:rPr>
          <w:color w:val="000000"/>
        </w:rPr>
        <w:t>о теплоснабж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готовность систем приема и разгрузки топлива, топливоприготовления и топливоподач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соблюдение водно-химического режима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наличие расчетов допустимого времени устранения аварийных нарушений теплоснабжения жилых дом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проведение гидравлических и тепловых испытаний тепловых сет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выполнение планового графика ремонта тепловых сетей и источников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 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работоспособность автоматических регуляторов при их наличи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 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 об электроэнергетике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1%23sub_30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 1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7%23sub_30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9%23sub_3000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9</w:t>
      </w:r>
      <w:r>
        <w:rPr>
          <w:rStyle w:val="InternetLink"/>
          <w:u w:val="none"/>
          <w:color w:val="000000"/>
        </w:rPr>
        <w:fldChar w:fldCharType="end"/>
      </w:r>
      <w:r>
        <w:rPr/>
        <w:t> и 10.</w:t>
      </w:r>
    </w:p>
    <w:p>
      <w:pPr>
        <w:pStyle w:val="Style23"/>
        <w:shd w:fill="FFFFFF" w:val="clear"/>
        <w:spacing w:before="0" w:after="0"/>
        <w:ind w:firstLine="181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для потребителей тепловой энергии</w:t>
      </w:r>
    </w:p>
    <w:p>
      <w:pPr>
        <w:pStyle w:val="Style23"/>
        <w:shd w:fill="FFFFFF" w:val="clear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) проведение промывки оборудования и коммуникаций теплопотребляющих 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разработка эксплуатационных режимов, а также мероприятий по их внедрению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полнение плана ремонтных работ и качество их выполн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остояние тепловых сетей, принадлежащих потребителю тепловой энерг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состояние трубопроводов, арматуры и тепловой изоляции в пределах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работоспособность защиты систем теплопотребл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) плотность оборудования тепловых пун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) наличие пломб на расчетных шайбах и соплах элеваторов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4) отсутствие задолженности за поставленные тепловую энергию (мощность), теплоноситель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00%23sub_3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и 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) выполнение требований выданных теплоснабжающей организации  АО «Нева Энергия»  предписаний по подготовке к отопительному периоду 2023-2004 гг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2%23sub_300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8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7%23sub_300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3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xn--e1afgaducims.xn--p1ai/358.html" \l "sub_30028%23sub_300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4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и 17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/>
          <w:b/>
          <w:bCs/>
        </w:rPr>
      </w:pPr>
      <w:r>
        <w:rPr>
          <w:b/>
          <w:bCs/>
        </w:rPr>
        <w:t>Теплоснабжающие организации, подлежащие проверке готовности к отопительному пери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340"/>
        <w:gridCol w:w="4395"/>
        <w:gridCol w:w="1956"/>
      </w:tblGrid>
      <w:tr>
        <w:trPr>
          <w:trHeight w:val="7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Наименование и месторасположение котельной (адрес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проверка</w:t>
            </w:r>
          </w:p>
        </w:tc>
      </w:tr>
      <w:tr>
        <w:trPr>
          <w:trHeight w:val="623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ева Энергия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Большой Двор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Дыми;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3 – 01.11.2023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требители тепловой энергии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длежащие проверке готовности к отопительному периоду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52"/>
        <w:gridCol w:w="3636"/>
      </w:tblGrid>
      <w:tr>
        <w:trPr>
          <w:trHeight w:val="7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отребителей тепловой энергии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дата проверки</w:t>
            </w:r>
          </w:p>
        </w:tc>
      </w:tr>
      <w:tr>
        <w:trPr>
          <w:trHeight w:val="56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ищно-коммунальное хозяйство Борское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62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63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628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75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Приложение № 2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"__" _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орма документа и его реквизиты, которым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  к отопительному периоду проводилась в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      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    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подпись, расшифровка подписи руководителя (его уполномоченного  </w:t>
      </w:r>
    </w:p>
    <w:p>
      <w:pPr>
        <w:pStyle w:val="ConsPlusNonformat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 муниципального образования, теплоснабжающей                              организации,  потребителя тепловой энергии, в отношении  которого проводилась    проверка     готовности к отопительному период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right"/>
        <w:rPr/>
      </w:pPr>
      <w:r>
        <w:rPr/>
        <w:t>Приложение № 3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к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>от ___.06.2023 года  № ___</w:t>
      </w:r>
    </w:p>
    <w:p>
      <w:pPr>
        <w:pStyle w:val="Style22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рки готовности к отопительному периоду 2023-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ей тепловой энергии, теплопотребляющие установки которых подключены к системам теплоснабжения на территории  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jc w:val="both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мзаков Вадим Дмитриевич - начальник эксплуатации Бокситогорского район АО «Нева Энергия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Фадина Ольга Валерьевна  - депутат Большедворского сельского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 проверке готовности к отопительному периоду 2023-2024 г.г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теплоснабжающих  и теплосетевых организац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аринов Андрей Григорьевич – начальник отдела Тихвинского отдела по государственному энергетическому надзору Северо-Западного управления Ростехнадзора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саткина Любовь Юрьевна  - государственный инспектор Тихвинского отдела по государственному энергетическому надзору Северо-Западного управления Ростехнадзор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/" TargetMode="External"/><Relationship Id="rId3" Type="http://schemas.openxmlformats.org/officeDocument/2006/relationships/hyperlink" Target="garantf1://12077489.205/" TargetMode="External"/><Relationship Id="rId4" Type="http://schemas.openxmlformats.org/officeDocument/2006/relationships/hyperlink" Target="garantf1://85656.2139/" TargetMode="External"/><Relationship Id="rId5" Type="http://schemas.openxmlformats.org/officeDocument/2006/relationships/hyperlink" Target="consultantplus://offline/ref=3E1A022CF3F140A10F41A631B64003EBAF3A710C5D97FA139BE13A182DWFi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5:00Z</dcterms:created>
  <dc:creator>коткина</dc:creator>
  <dc:description/>
  <cp:keywords/>
  <dc:language>en-US</dc:language>
  <cp:lastModifiedBy>User</cp:lastModifiedBy>
  <cp:lastPrinted>2022-07-08T09:17:00Z</cp:lastPrinted>
  <dcterms:modified xsi:type="dcterms:W3CDTF">2023-06-15T05:58:00Z</dcterms:modified>
  <cp:revision>3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