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6" w:leader="none"/>
        </w:tabs>
        <w:jc w:val="center"/>
        <w:rPr>
          <w:b/>
          <w:b/>
          <w:bCs/>
        </w:rPr>
      </w:pPr>
      <w:r>
        <w:rPr>
          <w:b/>
          <w:bCs/>
        </w:rPr>
        <w:t>Теплоснабжающие организации, подлежащие проверке готовности к отопительному пери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340"/>
        <w:gridCol w:w="4395"/>
        <w:gridCol w:w="1956"/>
      </w:tblGrid>
      <w:tr>
        <w:trPr>
          <w:trHeight w:val="7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/>
              <w:t>Наименование и месторасположение котельной (адрес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овая проверка</w:t>
            </w:r>
          </w:p>
        </w:tc>
      </w:tr>
      <w:tr>
        <w:trPr>
          <w:trHeight w:val="623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Нева Энергия»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>Ленинградская область, Бокситогорский район, д. Большой Двор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>Ленинградская область, Бокситогорский район, д. Дыми;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3 – 01.11.2023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Потребители тепловой энергии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одлежащие проверке готовности к отопительному периоду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52"/>
        <w:gridCol w:w="3636"/>
      </w:tblGrid>
      <w:tr>
        <w:trPr>
          <w:trHeight w:val="77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отребителей тепловой энергии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овая дата проверки</w:t>
            </w:r>
          </w:p>
        </w:tc>
      </w:tr>
      <w:tr>
        <w:trPr>
          <w:trHeight w:val="56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Жилищно-коммунальное хозяйство Борское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3-15.09.2023</w:t>
            </w:r>
          </w:p>
        </w:tc>
      </w:tr>
      <w:tr>
        <w:trPr>
          <w:trHeight w:val="62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3-15.09.2023</w:t>
            </w:r>
          </w:p>
        </w:tc>
      </w:tr>
      <w:tr>
        <w:trPr>
          <w:trHeight w:val="63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0" w:name="OLE_LINK1"/>
            <w:bookmarkEnd w:id="0"/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3-15.09.2023</w:t>
            </w:r>
          </w:p>
        </w:tc>
      </w:tr>
      <w:tr>
        <w:trPr>
          <w:trHeight w:val="628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ЛО БМ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3-15.09.2023</w:t>
            </w:r>
          </w:p>
        </w:tc>
      </w:tr>
      <w:tr>
        <w:trPr>
          <w:trHeight w:val="753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3-15.09.2023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Приложение № 2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"__" ___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орма документа и его реквизиты, которым образована комисс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  к отопительному периоду проводилась в отнош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       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    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       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(подпись, расшифровка подписи руководителя (его уполномоченного  </w:t>
      </w:r>
    </w:p>
    <w:p>
      <w:pPr>
        <w:pStyle w:val="ConsPlusNonformat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) муниципального образования, теплоснабжающей                              организации,  потребителя тепловой энергии, в отношении  которого проводилась    проверка     готовности к отопительному период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395" w:hanging="0"/>
        <w:jc w:val="right"/>
        <w:rPr/>
      </w:pPr>
      <w:r>
        <w:rPr/>
        <w:t>Приложение № 3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к постановлению администрации</w:t>
      </w:r>
    </w:p>
    <w:p>
      <w:pPr>
        <w:pStyle w:val="Normal"/>
        <w:ind w:left="4536" w:hanging="0"/>
        <w:jc w:val="right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right"/>
        <w:rPr/>
      </w:pPr>
      <w:r>
        <w:rPr/>
        <w:t>от ___.06.2023 года  № ___</w:t>
      </w:r>
    </w:p>
    <w:p>
      <w:pPr>
        <w:pStyle w:val="Style22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рки готовности к отопительному периоду 2023-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ителей тепловой энергии, теплопотребляющие установки которых подключены к системам теплоснабжения на территории  Большедв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ссии    -     Аверин Андрей Владимирович -  глава администрации                                                                                            Большедворского сельского поселения;</w:t>
      </w:r>
    </w:p>
    <w:p>
      <w:pPr>
        <w:pStyle w:val="Normal"/>
        <w:ind w:firstLine="709"/>
        <w:jc w:val="both"/>
        <w:rPr/>
      </w:pPr>
      <w:r>
        <w:rPr/>
        <w:t>Заместитель председателя -    Явственная Ольга Альбертовна - глава Большедвор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амзаков Вадим Дмитриевич - начальник эксплуатации Бокситогорского район АО «Нева Энергия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Фадина Ольга Валерьевна  - депутат Большедворского сельского посел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Попова Светлана Александровна – ведущий специалист администрации Большедвор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 проверке готовности к отопительному периоду 2023-2024 г.г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теплоснабжающих  и теплосетевых организац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седатель комиссии    -     Аверин Андрей Владимирович -  глава администрации                                                                                            Большедворского сельского поселения;</w:t>
      </w:r>
    </w:p>
    <w:p>
      <w:pPr>
        <w:pStyle w:val="Normal"/>
        <w:ind w:firstLine="709"/>
        <w:rPr/>
      </w:pPr>
      <w:r>
        <w:rPr/>
        <w:t>Заместитель председателя -    Явственная Ольга Альбертовна - глава Большедворского сельского пос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аринов Андрей Григорьевич – начальник отдела Тихвинского отдела по государственному энергетическому надзору Северо-Западного управления Ростехнадзора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асаткина Любовь Юрьевна  - государственный инспектор Тихвинского отдела по государственному энергетическому надзору Северо-Западного управления Ростехнадзор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Попова Светлана Александровна – ведущий специалист администрации Большедвор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A022CF3F140A10F41A631B64003EBAF3A710C5D97FA139BE13A182DWFi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51:00Z</dcterms:created>
  <dc:creator>коткина</dc:creator>
  <dc:description/>
  <dc:language>en-US</dc:language>
  <cp:lastModifiedBy>HP</cp:lastModifiedBy>
  <cp:lastPrinted>2022-07-08T09:17:00Z</cp:lastPrinted>
  <dcterms:modified xsi:type="dcterms:W3CDTF">2023-06-16T09:51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