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P285"/>
            <w:bookmarkEnd w:id="0"/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___от _______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23 год и плановый период 2024 и 2025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54 388,3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3 год – 27 509,6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3 037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3 841,1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"/>
        <w:gridCol w:w="1870"/>
        <w:gridCol w:w="709"/>
        <w:gridCol w:w="194"/>
        <w:gridCol w:w="373"/>
        <w:gridCol w:w="724"/>
        <w:gridCol w:w="970"/>
        <w:gridCol w:w="993"/>
        <w:gridCol w:w="6"/>
        <w:gridCol w:w="986"/>
        <w:gridCol w:w="6"/>
        <w:gridCol w:w="986"/>
        <w:gridCol w:w="148"/>
        <w:gridCol w:w="851"/>
        <w:gridCol w:w="23"/>
      </w:tblGrid>
      <w:tr>
        <w:trPr>
          <w:trHeight w:val="617" w:hRule="atLeast"/>
        </w:trPr>
        <w:tc>
          <w:tcPr>
            <w:tcW w:w="9379" w:type="dxa"/>
            <w:gridSpan w:val="1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3 и плановый период 2024 и 2025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6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329"/>
        <w:gridCol w:w="1500"/>
        <w:gridCol w:w="1500"/>
        <w:gridCol w:w="1500"/>
        <w:gridCol w:w="1287"/>
        <w:gridCol w:w="213"/>
        <w:gridCol w:w="1204"/>
        <w:gridCol w:w="1796"/>
      </w:tblGrid>
      <w:tr>
        <w:trPr>
          <w:trHeight w:val="1890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825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2023 и плановый период 2024 и 2025 годов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0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87,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66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63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3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77,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6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3,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02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4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16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388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81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1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9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50" w:hRule="atLeast"/>
        </w:trPr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                                                        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Бокситогорского муниципального района Ленинградской области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 Реализация комплекса мероприятий по борьбе с борщевиком Сосновского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Прочие мероприятия по борьбе с борщевиком Сосновского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8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2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7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7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 Мероприятия, направленные на достижение цели "Дорожная сеть". Капитальный ремонт и ремонт автомобильных дорог общего пользования местного значения, имеющих приоритетеный социально-значимый характер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 Ремонт участков автомобильных дорог общего пользования в д. Астрач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4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Содержание жилищного хозя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3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  Комплекс процессных мероприятий.                                                                                             Развитие инженерной инфраструкту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8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8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2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7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7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2.                                                                          Сбор и вывоз твердых бытовых отходов.                                                   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3.                                                                          Содержание мест захорон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4.                                                                                Прочие мероприятия по благоустройству поселения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3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8.                                                                            Комплекс процессных мероприятий.                                                                                             Реализация функций в сфере обращения с отходами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2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3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9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6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70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6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4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4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2.                                                                             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                           № 597 "О мероприятиях по реализации государственной социальной политики"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3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6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9.3.                                                                  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.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4.                                                                                Организация занятости детей, подростков и молодеж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0.                                                                            Комплекс процессных мероприятий.                                                                                          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1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2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Бокситогорского муниципального района Ленинградской области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28:00Z</dcterms:created>
  <dc:creator>Ковалёва</dc:creator>
  <dc:description/>
  <cp:keywords/>
  <dc:language>en-US</dc:language>
  <cp:lastModifiedBy>Алёна Викторовна</cp:lastModifiedBy>
  <cp:lastPrinted>2022-12-07T08:30:00Z</cp:lastPrinted>
  <dcterms:modified xsi:type="dcterms:W3CDTF">2023-09-25T10:28:00Z</dcterms:modified>
  <cp:revision>3</cp:revision>
  <dc:subject/>
  <dc:title>Совет депутатов</dc:title>
</cp:coreProperties>
</file>