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2160"/>
        <w:gridCol w:w="1800"/>
        <w:gridCol w:w="2160"/>
        <w:gridCol w:w="2160"/>
        <w:gridCol w:w="1260"/>
        <w:gridCol w:w="1080"/>
        <w:gridCol w:w="1440"/>
      </w:tblGrid>
      <w:tr>
        <w:trPr>
          <w:trHeight w:val="114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одведомственной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одведомственной орган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, осуществляющего проверк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 (раб. дней)</w:t>
            </w:r>
          </w:p>
        </w:tc>
      </w:tr>
      <w:tr>
        <w:trPr>
          <w:trHeight w:val="1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подведомственной 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следней планово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64" w:firstLine="708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778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ЫЙ 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лановых проверок соблюдения трудов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ых нормативных правовых актов, содержащих нормы трудового пр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ми, подведомственными администрации Большедворского сельского поселения Бокситогор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/>
          <w:b/>
          <w:sz w:val="24"/>
          <w:szCs w:val="24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2"/>
      <w:bookmarkEnd w:id="0"/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и локальных актов, документов, запрашиваемых при проведении мероприятий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трудового распоряд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ое распис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журнал регистрации трудовых договоров и изменений к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е книж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работников о выборе способа ведения трудовых книжек на бумажном или электронном носител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дела руководителей и специалистов, личные карточки работников (формы         Т-2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личному составу (о приеме, увольнении, переводе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об отпусках, командировк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осно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 приказ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асчетных листков работник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лист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справ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ттестации, приказы (распоряжения) о создании аттестационной комиссии, отзывы, аттестационные лис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о возложении обязанностей специалиста по охране труда, о создании службы охраны труда, иные документы, регламентирующие организацию и контроль за обеспечением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вводного инструктажа по охране труда, журнал регистрации инструктажа на рабочем мес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ведения инструктаже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, регламентирующие порядок, форму, периодичность и продолжительность обучения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п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пециальной оценки условий труда (аттестации рабочих мест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тратах на финансирование мероприятий по улучшению условий и охраны труда за истекший г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редварительным (периодическим) медицинским осмот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медицинских осмотров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сихиатрическим освидетельствовани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психиатрических освидетельствований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еречни профессий и должностей, которым положена выдача спецодежды, спецобуви и других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(или) декларации соответствия на все выдаваемые средства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выдачи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смывающих и обезвреживающи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ли декларации соответствия на машины, механизмы и другое производственное оборудование, транспортные средства, материалы и химические вещества, используем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на используемое оборудование, документы, подтверждающие его испытание по повер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, иная организационно-техническая документац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инструкции по охране труда, утвержденн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осмотров зданий и сооружений, осмотров и проверок вентиляционных систем с фиксацией результатов (если требуется соответствующими НП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проверки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исвоения 1-й группы электробезопасности для неэлектротехнического персонал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51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вопросов трудового законодательства и иных нормативных правовых актов, содержащих нормы трудового права, при проведении проверок в подведомственных организациях по основным направлениям ведомственного контро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оведении проверки по направлению "Социальное партнерство в сфере труда" следует изучить коллективный договор подведомственной организации, обратив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циального партнерства, которые заключили коллективный договор, полномочность представителей сторо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коллективных переговоров и их документ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ллективного договора и срок его дейст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шение содержания и структуры коллективного договора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, иных законов и нормативных правовых актов, полноту включения в него нормативных положений, если в законах и иных нормативных правовых актах, отраслевом и ином соглашении содержится прямое предписание об обязательном закреплении этих положений в коллективном договор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гистрации коллективного договора в соответствующем органе по труд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словий коллективного договора, противоречащих законодательству или снижающих уровень гарантий прав работников по сравнению с Трудовым кодексом РФ, иными законами и иными нормативными правовыми актами, содержащими нормы трудового права, соглашениями. При наличии таковых отразить это в акте, оформленном по результатам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), при рассмотрении вопросов, связанных с расторжением трудового договора по инициативе работодателя в случаях, предусмотренных Трудовым кодексом РФ, законами и иными нормативными правовыми актами, соглашениями, коллективным догово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работников на участие в управлении организаци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 социального партнерства в сфере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проверки по направлению "Трудовой договор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удового договора и срок, на который он заключе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аний для заключения срочного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озраста работников, с которыми допускается заключение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условий заключения трудового договора с бывшими государственными и муниципальными служащи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ведения, хранения и заполнения трудовых книжек, 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иказа о назначении лица, ответственного за своевременное и правильное ведение, заполнение, хранение, учет и выдачу трудовых книжек на бумажном и электронном носител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формы трудового договора, ведение Журнала регистрации трудовых договоров (при наличии) и изменений в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иема на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ых дел на руководителей и специалис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проведение медицинских осмотров (обследований) при заключении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испытания при приеме на работу и его результаты, порядок прохождения испытательного срока, соблюдение сроков, учета и оформления результатов испы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существления постоянных и временных переводов, перемещений и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порядок внесения изменений в трудовой догово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и соблюдение порядка отстранения работника от рабо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оформление прекращения трудового договора, в том числе на правильность применения нор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 при определении оснований прекращения трудовых догов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Трудового кодекса РФ и иным нормативным правовым акт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персональных данных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проверки по направлению "Рабочее время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равил внутреннего трудового распорядка и их содерж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альной продолжительности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абеля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окращенной продолжительности рабочего времени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работе в ночное время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основания привлечения работников к сверхурочной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сверхурочной работе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обоснованность разделения рабочего дня на ч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роверки по направлению "Время отдых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ерерывов для отдыха и пи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привлечения работников к работе в выходные и праздничные дни, основания и поряд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ежегодного основного и дополнительных (за ненормированный рабочий день, за особый характер работы, за вредные условия труда)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рафика отпусков на текущий календарный год, утвержденного в установленные сроки с учетом мнения выборного органа первичной профсоюзной организации, форма графика, подписи об ознакомл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 ознакомление с ними работников, ведение журнала регистрации данных приказов (при наличии), а также порядок предоставления ежегодных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продления или перенесения ежегодного отпуска, осн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ежегодного оплачиваемого отпуска на части и отзыв из отпу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мены ежегодного оплачиваемого отпуска денежной компенсацией, а также реализацию права на отпуск при увольнении работн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проверки по направлению "Оплата и нормирование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осударственных гарантий по оплате труда, в том числе выплаты заработной платы не ниже минимального размера оплаты труда, установленного законом в Ленинград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рганизации локальных нормативных актов по оплате труда и их выполнение: коллективного договора (содержание раздела об оплате труда, его приложения, касающиеся соответствующих вопросов, реальное исполнение); документов (приказы, распоряжения, положения) по системе оплаты труда, премированию, выплате надбавок, коэффициентов, льг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индексации оплаты труда и соблюдение при этом прав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дополнительных выходных дней и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. Обратить особое внимание на недопустимость применения работодателем штрафа в качестве дисциплинарного воздейств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установления выплат за стаж работы; за почетные звания; водителям за категорию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подведомственной организации по специфике отрасл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чета при увольн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 по организации работ и их оплате в повышенном размере при сверхурочных работах, работах в ночное время, выходные и нерабочие праздничные дни, при разделении рабочей смены на части в здравоохранении, социальном обслуживании, образовании, дорожно-эксплуатационных и дорожных организ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о государственных гарантиях и компенсациях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 избранных на выборные должности в другие организации, направленных в служебные командировки, дон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начисления и выплаты работникам заработной платы в установленные в организации сроки (не реже чем каждые полмесяца), исполнение сроков выплат отпускных и расчетов при увольнении, выдача ежемесячно работникам расчетных лист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вухмесячного срока извещения работника о введении новых условий оплаты труда или изменении условий оплат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и оплаты простоев по вине работо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роверяются правильность расчетов среднего заработка в проверяемой организации и, соответственно, расчеты отпускных, компенсаций за отпуск и других су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амостоятельного изучается вопрос имеющейся задолженности по оплате труда за весь период (квартал, год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умма задолженности по заработной пла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ются объяснения руководителя и главного бухгалтера по причинам образования задолженности и несвоевременных выпла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ся деятельность руководства организации по ликвидации задолж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проверки по направлению "Гарантии и компенсации, предоставляемые работникам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сходов, связанных со служебной командировкой, их разме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овмещающим работу с обучением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предоставления указанных гарантий и компенсац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едоставление дополнительных (учебных) отпусков с сохранением среднего заработка, их учет, основания предост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вязанных с расторжением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выходных пособий при увольнении работников, их разме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имущественного права на оставление на работе при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е работника на нижеоплачиваемую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й нетрудоспособности работни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ом случае на рабочем месте и профессиональном заболе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а на медицинский осмот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е работником крови и ее компон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ов для повышения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роведении проверки по направлению "Трудовой распорядок и дисципли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ил внутреннего трудового распорядка в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ботодателем условий, необходимых для соблюдения работниками дисципли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ощрений за тру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авомерности наложения дисциплинарного взыскания в зависимости от тяжести совершенного проступ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рядка применения дисциплинарных взысканий и их снятия (получение письменных объяснений, соблюдение сроков, ознакомление работников с приказом о наложении взыскания под роспись в течение 3 рабочих дне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ки по направлению "Квалификация работников, аттестация работников, профессиональные стандарты, подготовка и дополнительное профессиональное образование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оложения о проведении аттестации, утвержденного в установлен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ттестационной комиссии в подведомственной организации, включение в ее состав представителя первичной профсоюз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приказов о проведении аттестации, о графике аттестации, ознакомление с соответствующими приказами работников, подлежащих аттестации, а также иного документального обеспечения порядка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зывов и оформленных аттестационных листов в личных дела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и исполнение обязанностей работодателем при профессиональном обучении работников и получении ими дополнительного профессиона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ученических договоров, их соответствие требованиям трудового законодательства и исполн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фессиональных стандар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оведении проверки по направлению "Охра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ы управления охраной труда; организация контроля за состоянием условий труда на рабочих местах (производственный контроль, поверка инструментов и оборудования, описание технологических процессов, знаки безопасности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ном расписании должности специалиста по охране труда, распорядительных документов в отношении лица, на которого возложены обязанности специалиста по охране труда, или гражданско-правового договора о привлечении организации или специалиста, оказывающих услуги в област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, первичного, повторного, внепланового, целевого инструктажей по охране труда, наличие программ проведения соответствующих инструктажей, журналов регистрации инструктаж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авил и инструкц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по охране труда и проверки знаний требований охраны труда, оформление договоров с обучающими организациями, протоколов заседаний комиссий по проверке знаний требований охраны труда работников, удостоверений 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(обучение) работников по вопросам электробезопасности, присвоение групп по электробезопасности, в т.ч. неэлектротехническому персонал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плекта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митетов (комиссий) по охране труда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ециальной оценки условий труда, ознакомление работников с ее результа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ведение Журнала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и периодических медицинских осмотров, психиатрических освидетельствований работников в случаях, предусмотренных трудовым законодательст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кальных нормативных актов, регулирующих выдачу работникам средств индивидуальной защиты, документов, подтверждающих выдачу работникам средств индивидуальной защиты, сертификатов соответствия на все выдаваемые сред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ников смывающими и обезвреживающими средствами, их уч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ое питание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еспечение работников; помещения, посты для оказания первой помощи, аптечки для оказания перв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бытовое обслуживание работников; наличие и функционирование санитарно-бытовых помещений, помещений для приема пищи, комнат отдых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улучшению условий охраны труда в размере не ниже 0,2 процента от суммы затрат на производство продукции (работ, услуг), реализуемые за счет указанных средств мероприятия по улучшению условий и охраны труда и снижению уровней профессиональных рис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еречень вопросов по направлению "Охрана труда" определяется в зависимости от характера выполняемой работодателем деятельности, применяемых технологических процессов, эксплуатируемых зданий, сооружений, машин, механизмов, транспортных средств, используемого оборудования, инструментов, приспособлений, сырья, материалов и химических веще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проведении проверки по направлению "Материальная ответственность сторон трудового договор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ода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ник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установления материальной ответственности работника, оформление, заключение письменных договоров о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делов материальной ответственност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в подведомственной организации случаев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взыскания ущерб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проведении проверки по направлению "Особенности регулирования труда отдельных категорий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опросов, касающихся регулирования труда отдельных категорий работников, следует обратить внимание на соблюдение особенностей регулирования труд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и лиц с семейными обязанност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в возрасте до восемнадцати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работающих по совмести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ключивших трудовой договор на срок до двух месяце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ятых на сезонных рабо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роведении проверки по направлению "Рассмотрение и разрешение индивидуальных и коллективных трудовых спор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и разрешения индивидуальных и коллективных трудовых споров, а также самозащиты работниками трудовых прав необходимо обратить внимани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подведомственной организации комиссии по трудовым спорам, примирительной комиссии, правомерность их создания и функционирования, документирование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смотрения споров, кворума на заседаниях комиссии, наличие и качество оформления протоко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оформления и обоснованность принятых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рассмотрения коллективного трудового спора в трудовом арбитраж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работы комиссии по трудовым спорам как органа, осуществляющего досудебный порядок разрешения трудовых сп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рассмотренные комиссией по трудовым спорам за отчет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бжалования решений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 комиссии по трудовым спо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тказа от выполнения работ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 0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536"/>
      <w:bookmarkEnd w:id="2"/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"___" ____________ 20___ г.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юридический  и(или)  фактический адрес подведомственной организации, адрес места фактического осуществл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, уполномоченным(и) должностным(и) лицом(ами)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ИО, должность уполномоченного(ых) должностного(ых) лиц(а)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, что настоящая проверка проводится в целях </w:t>
      </w:r>
      <w:r>
        <w:rPr>
          <w:rFonts w:cs="Times New Roman" w:ascii="Times New Roman" w:hAnsi="Times New Roman"/>
        </w:rPr>
        <w:t>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существления  мероприятий  ведомственного  контроля  в 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м планом проведения плановых проверо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 реквизиты  утвержденного ежегодного плана проведения плановых прове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существления  мероприятий ведомственного контроля в связи с истеч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  устранения   выявленных   нарушений  в  ходе  проведенной 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реквизиты ранее выданного акта проверки об устранении выявленного нарушения, срок исполнения которого ист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существления мероприятий ведомственного контроля в связи с поступившим обращением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м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указываются  реквизиты  заявления, обращения граждан, организаций, а также сведений  об  информации,  поступившей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 органов государственной власти и органов местного самоуправления, из средств 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Задачами  настоящей  проверки являются: обеспечение соблюдения и защ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 прав   граждан,   обеспечение  исполнения  требований 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и  иных  нормативных  правовых  актов,  содержащих  но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пра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требований (соответствие сведений), установленных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 конкретные  нормативные  правовые акты, соблюдение требований (соответствие   свед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 будет  проверяться,  в  соответствии  с выбранными  направлениями  проверки)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е устранение  выявленных нарушений в установленные сроки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 описание   не устраненных   нарушений   в  соответствии  с  актом проведенной ране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сведений, указанных в обращении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сведения, информация, содержащиеся в заявлении, обращении граждан, организаций, а также с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об информации, поступившей от органов  государственной  власти и органов местного самоуправления, из средств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 с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, областной закон Ленинградской области от 15.04.2019 №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постановление администрации Большедворского сельского поселения Бокситогорского муниципального района Ленинградской области от "____" _________202__года №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В  процессе  проверки провести следующие мероприятия по ведомственному контрол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обследование помещени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ый осмотр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указывается вид и форма мероприятий и процедур проверки, а также сроков их осуществления (при  возможности  его  определения)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еречень  документов,  представление которых необходимо для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конкретный  и  исчерпывающий  перечень  правовых  актов, иных документов в соответств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бранными направлениями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пией распоряжения о проведении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, иного  должностного лица (должностных лиц)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3" w:name="P689"/>
      <w:bookmarkEnd w:id="3"/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проведения ______________________________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"___" ______ 20___ г.                                  </w:t>
        <w:tab/>
        <w:tab/>
        <w:tab/>
        <w:tab/>
        <w:t>№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5 ст.2 областного закона Ленинградской области от 15.04.2019  № 19-оз "О порядке и условиях осуществления ведомственного контроля за соблюдением трудового законодательства  и  иных  нормативных  правовых  актов,  содержащих  нормы трудового права, в Ленинградской области" продлить срок проведения плановой выездной проверки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ой  распоряжением от "___" ________________ 20___ г. № ______, д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Ф. И. 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ФИО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распоряжения о  продлении  срока  проведения  план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 или 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4" w:name="P740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6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ПРОВЕРКИ № 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трудового законодательства и иных нормативных правов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ов, содержащих нормы трудового права, в подведомствен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</w:t>
        <w:tab/>
        <w:tab/>
        <w:t xml:space="preserve">         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  <w:tab/>
        <w:tab/>
        <w:tab/>
        <w:tab/>
        <w:t xml:space="preserve">                                                  </w:t>
        <w:tab/>
        <w:tab/>
        <w:tab/>
        <w:tab/>
        <w:t xml:space="preserve">      </w:t>
        <w:tab/>
        <w:tab/>
        <w:tab/>
        <w:tab/>
        <w:tab/>
        <w:t xml:space="preserve">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распоряжения о проведении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______ проверка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ая/внеплановая, документарная/выез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: с "___" ______ 20___ г. по "___"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рабочих д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(ые) должностное(ые) лицо(а), проводившее(ие)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 наименование должности руководителя подведомственной организации или уполномоченного 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выявлено следующее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 конкретные пункты, статьи, разделы, положения правовых актов, изученных  в  ходе  проверки  документов,  материалов, характера нарушений; указываются лица, допустившие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выявленных нарушений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устранения выявленных нарушений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полномоченных должностных лиц, проводивших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актом   проверки   ознакомлен(а),  копию  акта  со  всеми  при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наименование должности руководителя, представителя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 20___ г.                                              </w:t>
        <w:tab/>
        <w:t xml:space="preserve"> ________________________________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т ознакомления с актом проверки: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подпись уполномоченного должностн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</w:t>
        <w:tab/>
        <w:tab/>
        <w:tab/>
        <w:t>проводившего проверку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 _________________устранены/не устранены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; заполняется по истечении срока устранения выявленных нарушений)</w:t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866"/>
      <w:bookmarkEnd w:id="5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ых мерах по устранению выявленных 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предупреждению в дальнейше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от _________________ №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20"/>
        <w:gridCol w:w="1800"/>
        <w:gridCol w:w="2160"/>
        <w:gridCol w:w="270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руш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акту прове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(по акту провер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исполнение (ФИО, наименование долж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принятые по результатам проверк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 руководителя, уполномоченного представителя 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8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Большедвор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0.00.2023 № 00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930"/>
      <w:bookmarkEnd w:id="6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проверок соблюдения трудового законодательства и и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актов, содержащих нормы пра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омственными организациями</w:t>
      </w:r>
    </w:p>
    <w:tbl>
      <w:tblPr>
        <w:tblW w:w="15176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1712"/>
        <w:gridCol w:w="1260"/>
        <w:gridCol w:w="900"/>
        <w:gridCol w:w="900"/>
        <w:gridCol w:w="900"/>
        <w:gridCol w:w="900"/>
        <w:gridCol w:w="1800"/>
        <w:gridCol w:w="1620"/>
        <w:gridCol w:w="1620"/>
        <w:gridCol w:w="1620"/>
        <w:gridCol w:w="144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54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-вен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 по ведомственному контро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оведения проверки (план, распоряжение, обращение и т.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акта, оформленного по результатам провер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-ные должностные лиц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уполномо-ченных должностных лиц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ответствен-ного за организа-цию работы по ведомст-венному контролю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</w:t>
            </w:r>
            <w:hyperlink w:anchor="P10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при проведении плановых провер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Журнал должен быть прошит, пронумерован и заверен печатью администрации   </w:t>
      </w:r>
    </w:p>
    <w:sectPr>
      <w:headerReference w:type="default" r:id="rId6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FBD7C2A9F472005694664137B6D956DA30406897BE92B032658851291DC7919E94ABADACB2388BF2DC4063D40BNDP4J" TargetMode="External"/><Relationship Id="rId4" Type="http://schemas.openxmlformats.org/officeDocument/2006/relationships/hyperlink" Target="consultantplus://offline/ref=FBD7C2A9F472005694664137B6D956DA30406897BE92B032658851291DC7919E94ABADACB2388BF2DC4063D40BNDP4J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22:00Z</dcterms:created>
  <dc:creator>Ковалёва</dc:creator>
  <dc:description/>
  <dc:language>en-US</dc:language>
  <cp:lastModifiedBy>Novred 9</cp:lastModifiedBy>
  <cp:lastPrinted>2020-06-04T09:50:00Z</cp:lastPrinted>
  <dcterms:modified xsi:type="dcterms:W3CDTF">2023-02-13T10:22:00Z</dcterms:modified>
  <cp:revision>2</cp:revision>
  <dc:subject/>
  <dc:title>Совет депутатов</dc:title>
</cp:coreProperties>
</file>