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февраля 202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сообщения главой администрации Большедворского сельского поселения Бокситогорского муниципального района Ленин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и законами от 25.12.2008 № 273-ФЗ                                      «О противодействии корруп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  Утвердить прилагаемое Положение о порядке сообщения главой администрации Большедворского сельского поселения Бокситогорского муниципального района Ленин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  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3.  Настоящее постановление вступает в силу на следующий день после официального 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О. А. Явственная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главе адм. БСП БМР ЛО, регистр МНПА, газета «НП»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>
          <w:b/>
        </w:rPr>
        <w:t xml:space="preserve">        </w:t>
      </w:r>
      <w:r>
        <w:rPr>
          <w:b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постановлением главы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 xml:space="preserve">Большедворского сельского поселе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Ленинградской област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от 00.02.2023 № 00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 xml:space="preserve">        </w:t>
      </w:r>
      <w:r>
        <w:rPr/>
        <w:t>(приложение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22"/>
      <w:bookmarkEnd w:id="0"/>
      <w:r>
        <w:rPr>
          <w:rFonts w:cs="Times New Roman" w:ascii="Times New Roman" w:hAnsi="Times New Roman"/>
          <w:sz w:val="24"/>
          <w:szCs w:val="24"/>
        </w:rPr>
        <w:t>П О Л О Ж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рядке сообщения главой администрации Большедворского сельского поселения Бокситогорского муниципального района Ленинградской области, 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Полож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главой администрации Большедворского сельского поселения Бокситогорского муниципального района Ленин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" w:name="P133"/>
      <w:bookmarkEnd w:id="1"/>
      <w:r>
        <w:rPr>
          <w:rFonts w:cs="Times New Roman" w:ascii="Times New Roman" w:hAnsi="Times New Roman"/>
          <w:sz w:val="24"/>
          <w:szCs w:val="24"/>
        </w:rPr>
        <w:t xml:space="preserve">3. Глава администрации Большедворского сельского поселения Бокситогорского муниципального района Ленинградской области направляет главе Большедворского сельского поселения Бокситогорского муниципального района Ленинградской области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2" w:name="P136"/>
      <w:bookmarkEnd w:id="2"/>
      <w:r>
        <w:rPr>
          <w:rFonts w:cs="Times New Roman" w:ascii="Times New Roman" w:hAnsi="Times New Roman"/>
          <w:sz w:val="24"/>
          <w:szCs w:val="24"/>
        </w:rPr>
        <w:t>Уведомление главы администрации Большедворского сельского поселения Бокситогорского муниципального района Ленинградской области рассматривает лично глава Большедворского сель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 xml:space="preserve">В ходе предварительного рассмотрения уведомления глава Большедворского сельского поселения Бокситогорского муниципального района Ленинградской области имеет право получать в установленном порядке от лица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Ленинградской области, иные государственные органы, органы местного самоуправления и заинтересованные организ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bookmarkStart w:id="3" w:name="P142"/>
      <w:bookmarkStart w:id="4" w:name="P140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По результатам предварительного рассмотрения уведомления, поступившего в соответствии с </w:t>
      </w:r>
      <w:hyperlink w:anchor="P14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настоящего Положения главе Большедворского сельского поселения Бокситогорского муниципального района Ленинградской области, подготавливается мотивированное заключ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домления, заключения и другие материалы, полученные в ходе предварительного рассмотрения уведомлений, представляются в комиссию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Ленинградской области и урегулированию конфликта интересов в течение семи рабочих дней со дня поступ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й глав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направления запросов, указанных в пункте 4.1. настоящего Положения, уведомления, заключения и другие материалы представляются в комиссию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Ленинградской области и урегулированию конфликта интересов в течение 45 дней со дня поступления уведомлений. Указанный срок может быть продлен, но не более чем на 30 дней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лавой Большедворского сельского поселения Бокситогорского муниципального района Ленинградской области, комиссией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Ленинградской области и урегулированию конфликта интересов 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изнать, что при исполнении должностных обязанностей лицом, направившим уведомление, конфликт интересов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5" w:name="P148"/>
      <w:bookmarkEnd w:id="5"/>
      <w:r>
        <w:rPr>
          <w:rFonts w:cs="Times New Roman" w:ascii="Times New Roman" w:hAnsi="Times New Roman"/>
          <w:sz w:val="24"/>
          <w:szCs w:val="24"/>
        </w:rPr>
        <w:t>8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6" w:name="P149"/>
      <w:bookmarkEnd w:id="6"/>
      <w:r>
        <w:rPr>
          <w:rFonts w:cs="Times New Roman" w:ascii="Times New Roman" w:hAnsi="Times New Roman"/>
          <w:sz w:val="24"/>
          <w:szCs w:val="24"/>
        </w:rPr>
        <w:t>8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8.2 пункта </w:t>
        </w:r>
      </w:hyperlink>
      <w:r>
        <w:rPr>
          <w:rFonts w:cs="Times New Roman" w:ascii="Times New Roman" w:hAnsi="Times New Roman"/>
          <w:sz w:val="24"/>
          <w:szCs w:val="24"/>
        </w:rPr>
        <w:t>8 настоящего Положения, в соответствии с законодательством Российской Федерации глава Большедворского сельского поселения Бокситогорского муниципального района Ленинградской области  или 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Ленинградской области и урегулированию конфликта интересов принимают меры, или обеспечивают принятие мер по предотвращению или урегулированию конфликта интересов, либо рекомендуют лицу, направившему уведомление, принять такие меры.</w:t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tabs>
          <w:tab w:val="clear" w:pos="708"/>
          <w:tab w:val="left" w:pos="4140" w:leader="none"/>
        </w:tabs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сообщения</w:t>
      </w:r>
    </w:p>
    <w:p>
      <w:pPr>
        <w:pStyle w:val="ConsPlusNormal"/>
        <w:ind w:left="5940" w:hanging="0"/>
        <w:rPr/>
      </w:pPr>
      <w:r>
        <w:rPr>
          <w:rFonts w:cs="Times New Roman" w:ascii="Times New Roman" w:hAnsi="Times New Roman"/>
        </w:rPr>
        <w:t>главой администраци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ConsPlusNormal"/>
        <w:ind w:left="5940" w:hanging="0"/>
        <w:rPr/>
      </w:pPr>
      <w:r>
        <w:rPr>
          <w:rFonts w:cs="Times New Roman" w:ascii="Times New Roman" w:hAnsi="Times New Roman"/>
        </w:rPr>
        <w:t xml:space="preserve">о возникновении личной заинтересованности при исполнении  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х обязанностей, которая  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 или может привест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отметка об ознакомлен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Большедворского сельского поселения Бокситогорского муниципального района 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52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179"/>
      <w:bookmarkStart w:id="8" w:name="P179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Ленинградской области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 20__г.__________________________ 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/>
        <w:t>(подпись (расшифровка подписи) лица, 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05:00Z</dcterms:created>
  <dc:creator>Ковалёва</dc:creator>
  <dc:description/>
  <cp:keywords/>
  <dc:language>en-US</dc:language>
  <cp:lastModifiedBy>User</cp:lastModifiedBy>
  <cp:lastPrinted>2022-06-27T16:49:00Z</cp:lastPrinted>
  <dcterms:modified xsi:type="dcterms:W3CDTF">2023-02-08T08:31:00Z</dcterms:modified>
  <cp:revision>5</cp:revision>
  <dc:subject/>
  <dc:title>Совет депутатов</dc:title>
</cp:coreProperties>
</file>