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>поселения Бокситогорского муниципального района по кодам классификации доходов бюджетов за 2022 год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2"/>
        <w:gridCol w:w="1262"/>
        <w:gridCol w:w="2497"/>
        <w:gridCol w:w="1671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52532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891343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366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0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6296,5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1215,3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3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7696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сбалансированность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17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2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201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745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1 01 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768623,8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3,1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12,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79,3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3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,7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1486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46,3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239,6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912,0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842,9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1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4500"/>
        <w:jc w:val="right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 xml:space="preserve">   </w:t>
      </w: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2)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662"/>
        <w:gridCol w:w="1246"/>
        <w:gridCol w:w="1385"/>
        <w:gridCol w:w="1107"/>
        <w:gridCol w:w="1386"/>
      </w:tblGrid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лавного распорядителя бюджетных сред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раздела, подразде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целевой стать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вида расход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25517,23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394,02</w:t>
            </w:r>
          </w:p>
        </w:tc>
      </w:tr>
      <w:tr>
        <w:trPr>
          <w:trHeight w:val="75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50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34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29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5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48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администрации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7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554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ции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772,62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131,62</w:t>
            </w:r>
          </w:p>
        </w:tc>
      </w:tr>
      <w:tr>
        <w:trPr>
          <w:trHeight w:val="25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94,45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606,13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23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40111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4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2,34</w:t>
            </w:r>
          </w:p>
        </w:tc>
      </w:tr>
      <w:tr>
        <w:trPr>
          <w:trHeight w:val="26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язательств муниципального образования в области мобилизационной подготовки и мобилиз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за счет средств, полученных из резервного фонда администрации Бокситогорского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1Б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и техническое обслуживание противопожарных средств и сист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4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79562,445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54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монт и содержание автомобильных дорог общего пользования на  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168,21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на территории Большедвор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06,9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10,1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337,5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жилищного хозяй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33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86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орьбе с борщевиком Сосно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61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16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уличного осв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3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Формирование комфортной городской среды Большого Двора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ликвидацию несанкционированных свалок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направленные на достижение цел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2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 закупка товаров, работ и услуг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рганизация занятости детей, подростков и молодеж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71394,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467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5384,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23542,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7337,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578,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5759,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25517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6" w:hanging="0"/>
        <w:jc w:val="right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/>
      </w:pPr>
      <w:r>
        <w:rPr/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/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 источников</w:t>
      </w:r>
      <w:r>
        <w:rPr/>
        <w:t xml:space="preserve"> </w:t>
      </w: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ind w:left="426" w:right="0" w:firstLine="709"/>
      <w:jc w:val="both"/>
    </w:pPr>
    <w:rPr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34:00Z</dcterms:created>
  <dc:creator>Баринова</dc:creator>
  <dc:description/>
  <dc:language>en-US</dc:language>
  <cp:lastModifiedBy>User</cp:lastModifiedBy>
  <cp:lastPrinted>2017-04-06T11:26:00Z</cp:lastPrinted>
  <dcterms:modified xsi:type="dcterms:W3CDTF">2023-06-02T09:34:00Z</dcterms:modified>
  <cp:revision>2</cp:revision>
  <dc:subject/>
  <dc:title>ПРОЕКТ</dc:title>
</cp:coreProperties>
</file>