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15 декабря 2022 года  № ___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6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lang w:val="ru-RU" w:eastAsia="ru-RU"/>
        </w:rPr>
        <w:t>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в 2023 году и плановом периоде 2024 и 2025 год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(далее - Порядок)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1</w:t>
      </w:r>
      <w:r>
        <w:rPr>
          <w:lang w:val="ru-RU"/>
        </w:rPr>
        <w:t xml:space="preserve"> </w:t>
      </w:r>
      <w:r>
        <w:rPr>
          <w:lang w:val="ru-RU" w:eastAsia="ru-RU"/>
        </w:rPr>
        <w:t>1.</w:t>
        <w:tab/>
        <w:t>Настоящий порядок разработан 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 и устанавливает порядок и условия предоставления в 2023 году и плановом периоде 2024 и 2025 годов из бюджета Большедворского сельского поселения Бокситогорского муниципального района Ленинградской области иных межбюджетных трансфертов (далее – иные  межбюджетные трансферты) бюджету Бокситогорского муниципального района на финансовое обеспечение исполнения части полномочий: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1. 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2. по определению поставщиков (подрядчиков, исполнителей) для нужд поселения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3. по осуществлению муниципального жилищного контроля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4. по созданию, содержанию и организации деятельности аварийно-спасательных служб и (или) аварийно-спасательных формирований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5. по организации библиотечного обслуживания населения, комплектованию библиотечных фондов библиотек поселения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6. по исполнению (кассовому) бюджета поселения и контроля за его исполнением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 xml:space="preserve">2. Иные межбюджетные трансферты предоставляются в соответствие с соглашениями, заключенными с органами местного самоуправления Бокситогорского муниципального района (далее - Соглашение) на основании решений совета депутатов Большедворского сельского поселения Бокситогорского муниципального района Ленинградской области от 26.09.2019 № 9 « О передаче контрольно-счетной комиссии Бокситогорского муниципального района полномочий контрольно-счетного органа Большедворского сельского поселения Бокситогорского муниципального района по осуществлению внешнего муниципального финансового контроля». 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</w:t>
        <w:tab/>
        <w:t>Объем иных межбюджетных трансфертов, подлежащих передачи бюджету Бокситогорского муниципального района в целях, указанных в пункте 1 настоящего Порядка, определен в соответствии с расчетами, являющимися приложениями к Соглашениям о передаче части полномочий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 xml:space="preserve">4. Иные межбюджетные трансферты на финансовое обеспечение исполнения переданных полномочий на цели, указанные в пункте 1 настоящего порядка, подлежат отражению в доходной части бюджета Бокситогорского муниципального района по коду дохода 2 02 40014 05 0000 150 «Межбюджетные трансферты, передаваемые  бюджетам муниципальных районов  из  бюджетов поселений на осуществление части полномочий по решению вопросов  местного  значения в соответствии с заключенными  соглашениями» с учетом детализации подвидов доходов. 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5. В расходной части бюджета Бокситогорского муниципального района иные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6. Средства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7. Иные межбюджетные трансферты, не использованные в текущем финансовом году, подлежат возврату в установленном порядке в бюджет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8. Ответственность за несоблюдение настоящего Порядка возлагается на получателей иных межбюджетных трансфертов.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9. </w:t>
      </w:r>
      <w:r>
        <w:rPr>
          <w:lang w:val="ru-RU"/>
        </w:rPr>
        <w:t>Получатели иных межбюджетных трансфертов ежеквартально, в срок до 15 числа месяца, следующего за отчетным кварталом, предоставляет в администрацию Большедворского сельского поселения Бокситогорского муниципального района Ленинградской области отчет о расходах, источником финансового обеспечения которых являются иные межбюджетные трансферты.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0. Контроль за соблюдением целей и порядка предоставления иных межбюджетных трансфертов осуществляют главные распорядители бюджетных средст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Пользователь Windows</cp:lastModifiedBy>
  <cp:lastPrinted>2016-12-18T12:06:00Z</cp:lastPrinted>
  <dcterms:modified xsi:type="dcterms:W3CDTF">2022-11-21T11:36:00Z</dcterms:modified>
  <cp:revision>79</cp:revision>
  <dc:subject/>
  <dc:title/>
</cp:coreProperties>
</file>