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hd w:fill="FFFF00" w:val="clea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--------- 2022 года                                                                                                        № ----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lang w:val="ru-RU"/>
        </w:rPr>
        <w:t>Ленинградской области от 13.12.2021 № 157 «О бюджете Большедворского сельского поселения Бокситогорского муниципального района на 2022 год и на плановый период 2023-2024 годов»</w:t>
      </w:r>
      <w:r>
        <w:rPr>
          <w:lang w:val="ru-RU"/>
        </w:rPr>
        <w:t xml:space="preserve"> (</w:t>
      </w:r>
      <w:r>
        <w:rPr>
          <w:b/>
          <w:lang w:val="ru-RU"/>
        </w:rPr>
        <w:t>с учетом изменений от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24.03.2022 № 177, от 06.10.2022 № 196, от 17.11.2022 № 200)   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lang w:val="ru-RU"/>
        </w:rPr>
        <w:t xml:space="preserve">В соответствии с Бюджетным кодексом Российской Федерации, Положением о бюджетном процессе в Большедворском сельском поселении Бокситогорского муниципального района Ленинградской области, утвержденным решением совета депутатов Большедворского сельского поселения Бокситогорского муниципального района Ленинградской области от 5 мая 2014 года № 266 (с изменениями и дополнениями) </w:t>
      </w:r>
      <w:r>
        <w:rPr>
          <w:shd w:fill="FFFFFF" w:val="clear"/>
          <w:lang w:val="ru-RU"/>
        </w:rPr>
        <w:t xml:space="preserve">«Об утверждении Положения о бюджетном процессе в </w:t>
      </w:r>
      <w:r>
        <w:rPr>
          <w:lang w:val="ru-RU"/>
        </w:rPr>
        <w:t>Большедворском</w:t>
      </w:r>
      <w:r>
        <w:rPr>
          <w:shd w:fill="FFFFFF" w:val="clear"/>
          <w:lang w:val="ru-RU"/>
        </w:rPr>
        <w:t xml:space="preserve"> сельском поселении Бокситогорского муниципального района Ленинградской области», </w:t>
      </w: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 </w:t>
      </w:r>
      <w:r>
        <w:rPr>
          <w:b/>
          <w:lang w:val="ru-RU"/>
        </w:rPr>
        <w:t>решает: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1. Внести в решение совета депутатов «О бюджете Большедворского сельского поселения Бокситогорского муниципального района на 2022 год и на плановый период 2023-2024 годов»  следующие изменения: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ind w:firstLine="567"/>
        <w:jc w:val="both"/>
        <w:rPr>
          <w:lang w:val="ru-RU"/>
        </w:rPr>
      </w:pPr>
      <w:r>
        <w:rPr>
          <w:lang w:val="ru-RU"/>
        </w:rPr>
        <w:t>1.1. В пункте 15 слова «7 303,9 тысяч рублей» заменить словами «7 500,3 тысяч     рублей»;</w:t>
        <w:tab/>
      </w:r>
    </w:p>
    <w:p>
      <w:pPr>
        <w:pStyle w:val="Normal"/>
        <w:suppressAutoHyphens w:val="false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uppressAutoHyphens w:val="false"/>
        <w:ind w:firstLine="567"/>
        <w:jc w:val="both"/>
        <w:rPr>
          <w:lang w:val="ru-RU"/>
        </w:rPr>
      </w:pPr>
      <w:r>
        <w:rPr>
          <w:lang w:val="ru-RU"/>
        </w:rPr>
        <w:t>2. 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uppressAutoHyphens w:val="false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lang w:val="ru-RU"/>
        </w:rPr>
        <w:t>2.1. Приложение 1 «Распределение бюджетных ассигнований по разделам и  подразделам  классификации расходов бюджетов на 2022 год и на плановый период 2023 и 2024 годов</w:t>
      </w:r>
      <w:r>
        <w:rPr>
          <w:bCs/>
          <w:lang w:val="ru-RU"/>
        </w:rPr>
        <w:t>»</w:t>
      </w:r>
      <w:r>
        <w:rPr>
          <w:lang w:val="ru-RU"/>
        </w:rPr>
        <w:t xml:space="preserve"> согласно Приложению 1;</w:t>
      </w:r>
    </w:p>
    <w:p>
      <w:pPr>
        <w:pStyle w:val="Normal"/>
        <w:ind w:firstLine="567"/>
        <w:jc w:val="both"/>
        <w:rPr>
          <w:lang w:val="ru-RU"/>
        </w:rPr>
      </w:pPr>
      <w:r>
        <w:rPr>
          <w:bCs/>
          <w:lang w:val="ru-RU"/>
        </w:rPr>
        <w:t xml:space="preserve">2.2. </w:t>
      </w:r>
      <w:r>
        <w:rPr>
          <w:lang w:val="ru-RU"/>
        </w:rPr>
        <w:t>Приложение 2 «Ведомственная структура расходов бюджета Большедворского сельского поселения Бокситогорского муниципального района Ленинградской области на 2022 год  и на плановый период 2023 и 2024 годов» согласно Приложению 2;</w:t>
      </w:r>
    </w:p>
    <w:p>
      <w:pPr>
        <w:pStyle w:val="Normal"/>
        <w:ind w:firstLine="567"/>
        <w:jc w:val="both"/>
        <w:rPr/>
      </w:pPr>
      <w:r>
        <w:rPr>
          <w:lang w:val="ru-RU"/>
        </w:rPr>
        <w:t>2.3. Приложение 3 «Распределение бюджетных ассигнований по разделам и  подразделам  классификации расходов» согласно Приложению 3.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numPr>
          <w:ilvl w:val="0"/>
          <w:numId w:val="1"/>
        </w:numPr>
        <w:ind w:left="0" w:right="-284" w:firstLine="567"/>
        <w:jc w:val="both"/>
        <w:rPr>
          <w:lang w:val="ru-RU"/>
        </w:rPr>
      </w:pPr>
      <w:r>
        <w:rPr>
          <w:lang w:val="ru-RU"/>
        </w:rPr>
        <w:t>Решение опубликовать (обнародовать) в газете "Новый путь" (без приложений)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Style22"/>
        <w:ind w:left="720" w:right="-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2"/>
        <w:ind w:left="720" w:right="-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2"/>
        <w:ind w:left="0" w:right="-284" w:firstLine="567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Style22"/>
        <w:numPr>
          <w:ilvl w:val="0"/>
          <w:numId w:val="1"/>
        </w:numPr>
        <w:ind w:left="0" w:right="-284" w:firstLine="567"/>
        <w:jc w:val="both"/>
        <w:rPr>
          <w:lang w:val="ru-RU"/>
        </w:rPr>
      </w:pPr>
      <w:r>
        <w:rPr>
          <w:shd w:fill="FFFFFF" w:val="clear"/>
          <w:lang w:val="ru-RU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сайт Большедворского сельского поселения, депутатам -10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Приложение 1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к решению совета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Большедворского сельского поселения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от 15 декабря 2022 №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«УТВЕРЖДЕНЫ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решением  совета 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от 15 декабря 2022 №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(Приложение 1)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891"/>
        <w:gridCol w:w="1288"/>
        <w:gridCol w:w="1235"/>
        <w:gridCol w:w="1250"/>
        <w:gridCol w:w="1240"/>
      </w:tblGrid>
      <w:tr>
        <w:trPr>
          <w:trHeight w:val="1215" w:hRule="atLeast"/>
        </w:trPr>
        <w:tc>
          <w:tcPr>
            <w:tcW w:w="9570" w:type="dxa"/>
            <w:gridSpan w:val="6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РАСПРЕДЕЛ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бюджетных ассигнований по разделам и  подразделам  классификации расходов бюджетов на 2022 год и на плановый период 2023 и 2024 годов</w:t>
            </w:r>
          </w:p>
        </w:tc>
      </w:tr>
      <w:tr>
        <w:trPr>
          <w:trHeight w:val="315" w:hRule="atLeast"/>
        </w:trPr>
        <w:tc>
          <w:tcPr>
            <w:tcW w:w="957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</w:tc>
      </w:tr>
      <w:tr>
        <w:trPr>
          <w:trHeight w:val="315" w:hRule="atLeast"/>
        </w:trPr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eastAsia="zh-CN"/>
              </w:rPr>
              <w:t> </w:t>
            </w:r>
          </w:p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здел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eastAsia="zh-CN"/>
              </w:rPr>
              <w:t>Подразде</w:t>
            </w:r>
            <w:r>
              <w:rPr>
                <w:sz w:val="20"/>
                <w:szCs w:val="20"/>
                <w:lang w:val="ru-RU" w:eastAsia="zh-CN"/>
              </w:rPr>
              <w:t>л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4</w:t>
            </w:r>
          </w:p>
        </w:tc>
      </w:tr>
      <w:tr>
        <w:trPr>
          <w:trHeight w:val="3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ВСЕГО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2 600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 411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9 042,40</w:t>
            </w:r>
          </w:p>
        </w:tc>
      </w:tr>
      <w:tr>
        <w:trPr>
          <w:trHeight w:val="3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Общегосударственные вопрос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838,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602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 204,00</w:t>
            </w:r>
          </w:p>
        </w:tc>
      </w:tr>
      <w:tr>
        <w:trPr>
          <w:trHeight w:val="126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15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 503,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 22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 814,8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Резервные фонд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ругие общегосударственные вопрос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22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6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70,00</w:t>
            </w:r>
          </w:p>
        </w:tc>
      </w:tr>
      <w:tr>
        <w:trPr>
          <w:trHeight w:val="3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Национальная оборо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3,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9,3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53,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9,30</w:t>
            </w:r>
          </w:p>
        </w:tc>
      </w:tr>
      <w:tr>
        <w:trPr>
          <w:trHeight w:val="75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47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66,60</w:t>
            </w:r>
          </w:p>
        </w:tc>
      </w:tr>
      <w:tr>
        <w:trPr>
          <w:trHeight w:val="126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947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5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66,60</w:t>
            </w:r>
          </w:p>
        </w:tc>
      </w:tr>
      <w:tr>
        <w:trPr>
          <w:trHeight w:val="3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Национальная экономи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 891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 010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649,0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орожное хозяйство (дорожные фонды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9 891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 010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 649,00</w:t>
            </w:r>
          </w:p>
        </w:tc>
      </w:tr>
      <w:tr>
        <w:trPr>
          <w:trHeight w:val="75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Жилищно-коммунальное хозяйств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079,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 23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2 843,9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е хозяйств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41,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8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оммунальное хозяйств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1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1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 228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93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843,90</w:t>
            </w:r>
          </w:p>
        </w:tc>
      </w:tr>
      <w:tr>
        <w:trPr>
          <w:trHeight w:val="3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Образова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,00</w:t>
            </w:r>
          </w:p>
        </w:tc>
      </w:tr>
      <w:tr>
        <w:trPr>
          <w:trHeight w:val="63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олодежная полити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1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ультура, кинематограф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60,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86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68,1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ульту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 360,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86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768,10</w:t>
            </w:r>
          </w:p>
        </w:tc>
      </w:tr>
      <w:tr>
        <w:trPr>
          <w:trHeight w:val="3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Социальная полити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6,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енсионное обеспече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6,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5,50</w:t>
            </w:r>
          </w:p>
        </w:tc>
      </w:tr>
      <w:tr>
        <w:trPr>
          <w:trHeight w:val="3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Физическая культура и спор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Физическая культу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бслуживание государственного  и муниципального долг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eastAsia="zh-CN"/>
              </w:rPr>
              <w:t>1,00</w:t>
            </w:r>
          </w:p>
        </w:tc>
      </w:tr>
    </w:tbl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Приложение 2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к решению совета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Большедворского сельского поселения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от 15 декабря 2022 №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«УТВЕРЖДЕНЫ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решением  совета 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от 15 декабря 2022 №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(Приложение 2)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830"/>
        <w:gridCol w:w="900"/>
        <w:gridCol w:w="1302"/>
        <w:gridCol w:w="1902"/>
        <w:gridCol w:w="1109"/>
        <w:gridCol w:w="1249"/>
        <w:gridCol w:w="1249"/>
        <w:gridCol w:w="1249"/>
      </w:tblGrid>
      <w:tr>
        <w:trPr>
          <w:trHeight w:val="1650" w:hRule="atLeast"/>
        </w:trPr>
        <w:tc>
          <w:tcPr>
            <w:tcW w:w="14786" w:type="dxa"/>
            <w:gridSpan w:val="9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2 год  и на плановый период 2023 и 2024 годов</w:t>
            </w:r>
          </w:p>
        </w:tc>
      </w:tr>
      <w:tr>
        <w:trPr>
          <w:trHeight w:val="450" w:hRule="atLeast"/>
        </w:trPr>
        <w:tc>
          <w:tcPr>
            <w:tcW w:w="147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В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Раздел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одраздел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ЦСР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ВР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Администрац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2 600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 411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9 042,40</w:t>
            </w:r>
          </w:p>
        </w:tc>
      </w:tr>
      <w:tr>
        <w:trPr>
          <w:trHeight w:val="4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838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602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 204,00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5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9,2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П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5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9,2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01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127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01 П70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01 П70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503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221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814,80</w:t>
            </w:r>
          </w:p>
        </w:tc>
      </w:tr>
      <w:tr>
        <w:trPr>
          <w:trHeight w:val="52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503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221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814,8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2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95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3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75,5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2 01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95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3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75,5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2 01 00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95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3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75,50</w:t>
            </w:r>
          </w:p>
        </w:tc>
      </w:tr>
      <w:tr>
        <w:trPr>
          <w:trHeight w:val="102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2 01 00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95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3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75,5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2 01 00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3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04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085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635,8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3 01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04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085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635,8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3 01 00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083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 8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97,20</w:t>
            </w:r>
          </w:p>
        </w:tc>
      </w:tr>
      <w:tr>
        <w:trPr>
          <w:trHeight w:val="102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01 00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 877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775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991,60</w:t>
            </w:r>
          </w:p>
        </w:tc>
      </w:tr>
      <w:tr>
        <w:trPr>
          <w:trHeight w:val="52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01 00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 203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070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395,6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01 00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,00</w:t>
            </w:r>
          </w:p>
        </w:tc>
      </w:tr>
      <w:tr>
        <w:trPr>
          <w:trHeight w:val="103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3 01 П7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9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2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6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01 П7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9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6,00</w:t>
            </w:r>
          </w:p>
        </w:tc>
      </w:tr>
      <w:tr>
        <w:trPr>
          <w:trHeight w:val="103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ru-RU" w:eastAsia="zh-CN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на расходы по исполнению </w:t>
            </w:r>
            <w:r>
              <w:rPr>
                <w:lang w:eastAsia="zh-CN"/>
              </w:rPr>
              <w:t>(кассовому) бюджета поселения и контроля за его исполнение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3 01 П70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2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7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32,6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01 П70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2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7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2,60</w:t>
            </w:r>
          </w:p>
        </w:tc>
      </w:tr>
      <w:tr>
        <w:trPr>
          <w:trHeight w:val="78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3 01 П7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8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9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01 П7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8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9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Исполнение отдельных государственных полномоч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8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8 01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8 01 713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8 01 713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57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eastAsia="zh-CN"/>
              </w:rPr>
              <w:t>П1 4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4 01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4 01 111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eastAsia="zh-CN"/>
              </w:rPr>
              <w:t>П1 4 01 111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22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6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7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5 00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5 0113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5 0113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Выполнение других обязательств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6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42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6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6 01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42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6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7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6 01 130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4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,8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01 130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8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6 01 130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5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01 130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5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5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01 136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2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7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0,2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01 136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2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7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0,2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Национальная обор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3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4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9,3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3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4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9,3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2 8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3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4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9,3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2 8 01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3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4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9,3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2 8 01 511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3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4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9,30</w:t>
            </w:r>
          </w:p>
        </w:tc>
      </w:tr>
      <w:tr>
        <w:trPr>
          <w:trHeight w:val="102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511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1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5,8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511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1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3,50</w:t>
            </w:r>
          </w:p>
        </w:tc>
      </w:tr>
      <w:tr>
        <w:trPr>
          <w:trHeight w:val="5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Средства резервного фонда администрации Бокситогорского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Б20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9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плата транспортных услуг по доставке мобилизованных ресурсов в рамках проведения частичной мобилизации на территории Российской Фед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Б20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9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Б20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9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47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7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66,6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47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7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66,6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47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7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66,6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71 4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47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7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66,6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4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9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9,2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eastAsia="zh-CN"/>
              </w:rPr>
              <w:t>71 4 04 146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9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9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мер по противопожарной безопасности территории 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4 146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8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95,6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8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95,60</w:t>
            </w:r>
          </w:p>
        </w:tc>
      </w:tr>
      <w:tr>
        <w:trPr>
          <w:trHeight w:val="102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ежбюджетные трансферты, передаваемые бюджету Бокситогорского муниципального района из бюджета  поселения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4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5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8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1,80</w:t>
            </w:r>
          </w:p>
        </w:tc>
      </w:tr>
      <w:tr>
        <w:trPr>
          <w:trHeight w:val="102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П70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5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8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1,8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П70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5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8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1,8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Национальная эконом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 891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 010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649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 891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 010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649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 891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 010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649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 891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 010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649,00</w:t>
            </w:r>
          </w:p>
        </w:tc>
      </w:tr>
      <w:tr>
        <w:trPr>
          <w:trHeight w:val="60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2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388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2 S47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388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388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5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 503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 010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649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5 14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272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2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1 064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14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272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2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64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71 4 05 15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71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5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15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71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50,00</w:t>
            </w:r>
          </w:p>
        </w:tc>
      </w:tr>
      <w:tr>
        <w:trPr>
          <w:trHeight w:val="88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5 Б20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1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Б20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 1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5 Б70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459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91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35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Б70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459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91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35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ероприятия, направленные на достижение цели федерального проекта "Дорожная сеть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8 01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46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1 S4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46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Жилищ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079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 237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843,9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41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41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0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6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41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Прочие мероприятия в области жилищного хозяй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6 13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0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5,8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eastAsia="zh-CN"/>
              </w:rPr>
              <w:t>71 4 06 13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90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5,8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6 196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5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0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44,2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6 196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5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44,2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14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eastAsia="zh-CN"/>
              </w:rPr>
              <w:t>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7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7 150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7 150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,00</w:t>
            </w:r>
          </w:p>
        </w:tc>
      </w:tr>
      <w:tr>
        <w:trPr>
          <w:trHeight w:val="58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ероприятия по созданию мест (площадок) накопления твёрдых коммунальных от 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8 07 S47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64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7 S47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64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Благоустро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228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939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843,9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228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939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843,9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 166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939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843,90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1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98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1 S46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98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1 S46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98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2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79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2  S47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579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79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3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Прочие мероприятия по борьбе с борщевиком Сосновск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3 14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3 14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8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827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939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843,9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Организация уличного освещ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8 16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51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8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88,9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51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8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88,9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Сбор и вывоз твердых бытовых от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8 16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60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5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9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60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5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59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Озелен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8 16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Содержание мест захорон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8 16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6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6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Мероприятия по благоустрой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8 16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279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9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46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279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9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46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 "Реализация функций в сфере обращения с отходам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71 4 13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0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Субсидии на ликвидацию несанкционированных свало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13  S48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0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13  S48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ероприятия, направленные на достижение цел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8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61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8 03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04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3 S4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04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8 07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7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 по оснащению мест(площадок) накопления твердых коммунальных отходов емкостями для накоп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7 S49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57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Образ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,00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12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12 130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12 130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9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рганизация занятости детей, подростков и молодеж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9 011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11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ультура, кинематограф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60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868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68,1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ульту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60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868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68,1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60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868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68,1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60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868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68,1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9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292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99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699,9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9 001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 861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99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699,9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01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 861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799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699,9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9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Укрепление материально-технической баз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104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9 S03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408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S03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 408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9 02 П70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9 02 П70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8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8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8,2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Социальная полит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6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1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енсионное обеспеч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6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1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5,50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9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6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111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Расходы на пенсионное обеспеч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9 1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6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1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9 1 01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6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1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Доплаты к пенсиям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9 1 01 149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6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1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9 1 01 149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6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1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Физическая культура и спор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униципальная программа "Развитие территории 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eastAsia="zh-CN"/>
              </w:rPr>
              <w:t>7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ru-RU" w:eastAsia="zh-CN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129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129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бслуживание государственного  и муниципального дол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Непрограммные расходы органов местного самоуправления Большедворского сельского поселения по  обслуживанию муниципального долга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Д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латежи по долговым обязательства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Д 1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центные платежи по муниципальному дол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ПД 1 01 106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служивание муниципального дол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ПД 1 01 106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</w:tr>
    </w:tbl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2900"/>
        <w:gridCol w:w="1180"/>
        <w:gridCol w:w="1180"/>
        <w:gridCol w:w="1180"/>
        <w:gridCol w:w="1600"/>
        <w:gridCol w:w="1600"/>
        <w:gridCol w:w="1600"/>
      </w:tblGrid>
      <w:tr>
        <w:trPr>
          <w:trHeight w:val="2325" w:hRule="atLeast"/>
        </w:trPr>
        <w:tc>
          <w:tcPr>
            <w:tcW w:w="14786" w:type="dxa"/>
            <w:gridSpan w:val="8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Приложение 3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 xml:space="preserve">к решению совета депутатов 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 xml:space="preserve">Большедворского сельского поселения 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Бокситогорского муниципального район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 xml:space="preserve">от 15 декабря 2022 № 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«УТВЕРЖДЕНЫ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 xml:space="preserve">решением  совета  депутатов 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Большедворского сельского поселения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 xml:space="preserve"> </w:t>
            </w:r>
            <w:r>
              <w:rPr>
                <w:b/>
                <w:bCs/>
                <w:lang w:val="ru-RU" w:eastAsia="zh-CN"/>
              </w:rPr>
              <w:t>Бокситогорского муниципального район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т 15 декабря 2022 №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 xml:space="preserve"> </w:t>
            </w:r>
            <w:r>
              <w:rPr>
                <w:b/>
                <w:bCs/>
                <w:lang w:val="ru-RU" w:eastAsia="zh-CN"/>
              </w:rPr>
              <w:t>(Приложение 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Распределение бюджетных ассигнований</w:t>
              <w:br/>
              <w:t xml:space="preserve">бюджета Большедворского сельского поселения по целевым статьям (муниципальным программам  и непрограммным направлениям деятельности),  группам и подгруппам видов расходов, разделам и подразделам классификации расходов бюджетов </w:t>
              <w:br/>
              <w:t>на 2022 год и плановый период 2023 и 2024 годов</w:t>
            </w:r>
          </w:p>
        </w:tc>
      </w:tr>
      <w:tr>
        <w:trPr>
          <w:trHeight w:val="405" w:hRule="atLeast"/>
        </w:trPr>
        <w:tc>
          <w:tcPr>
            <w:tcW w:w="147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</w:tc>
      </w:tr>
      <w:tr>
        <w:trPr>
          <w:trHeight w:val="405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ЦСР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ВР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РЗ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Сумма, тысяч рублей</w:t>
            </w:r>
          </w:p>
        </w:tc>
      </w:tr>
      <w:tr>
        <w:trPr>
          <w:trHeight w:val="495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24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униципальная программа «Развитие территории Большедворского сельского поселения на 2022 год и на плановый период 2023-2024 годов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0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4 408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 654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 679,10</w:t>
            </w:r>
          </w:p>
        </w:tc>
      </w:tr>
      <w:tr>
        <w:trPr>
          <w:trHeight w:val="46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омплекс процессных мероприят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3 23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 959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 562,6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1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9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1 S46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9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1 S46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9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1 S46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9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1 S46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9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767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767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767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ациональная экономи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38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орожное хозяйство (дорожные фонды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38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79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79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3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ие мероприятия по борьбе с борщевиком Сосновског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3 143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3 143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3 143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3 143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47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7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66,6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9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9,2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9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9,2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9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9,20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9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мер по противопожарной безопасности территории 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8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5,6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8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5,6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8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5,60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8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95,60</w:t>
            </w:r>
          </w:p>
        </w:tc>
      </w:tr>
      <w:tr>
        <w:trPr>
          <w:trHeight w:val="18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Бокситогорского муниципального района из бюджета  поселения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П70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1,8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П70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1,8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П70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1,80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П70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1,80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 503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547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649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14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272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2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64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14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272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2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64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АЦИОНАЛЬНАЯ ЭКОНОМИ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14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272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2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64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орожное хозяйство (дорожные фонды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14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272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02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064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15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7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5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15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7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АЦИОНАЛЬНАЯ ЭКОНОМИ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15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7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орожное хозяйство (дорожные фонды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15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7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50,0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Б70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459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91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35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Б70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459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91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35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АЦИОНАЛЬНАЯ ЭКОНОМИ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Б70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459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91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35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орожное хозяйство (дорожные фонды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Б70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459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091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35,00</w:t>
            </w:r>
          </w:p>
        </w:tc>
      </w:tr>
      <w:tr>
        <w:trPr>
          <w:trHeight w:val="102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5 Б2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Б2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6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41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0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ие мероприятия в области жилищного хозяйств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6 13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0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5,8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6 13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0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5,8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6 13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0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5,80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6 13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90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5,8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 06 196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5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0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44,2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 06 196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5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0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44,2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 06 196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5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0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44,2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 06 196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5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44,20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 07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1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 07 150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1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 07 150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1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 07 150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1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 07 150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1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,00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827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939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843,9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рганизация уличного освещ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51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8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88,9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51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8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88,9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51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8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88,9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51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8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88,90</w:t>
            </w:r>
          </w:p>
        </w:tc>
      </w:tr>
      <w:tr>
        <w:trPr>
          <w:trHeight w:val="54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Сбор и вывоз твердых бытовых отход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60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5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9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60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5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9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60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5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9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60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5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59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зелене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4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0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4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0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4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4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Содержание мест захорон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роприятия по благоустройств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279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9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46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279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9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46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279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9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46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279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9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46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81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883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83,1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рганизация занятости детей, подростков и молодеж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11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11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11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олодежная полити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11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0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 861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99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699,9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0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 861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99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699,9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УЛЬТУРА, КИНЕМАТОГРАФ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0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 861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99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699,9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ультур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0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 861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799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699,9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Укрепление материально-технической баз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104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S03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408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S03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408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УЛЬТУРА, КИНЕМАТОГРАФ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S03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408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ультур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S03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 408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П70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П70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УЛЬТУРА, КИНЕМАТОГРАФ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П70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ультур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П70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8,2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12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,0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12 130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12 130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12 130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12 130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Реализация функций в сфере обращения с отходами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13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0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Субсидии на ликвидацию несанкционированных свало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.4.13.S48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0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.4.13.S48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0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.4.13.S48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0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.4.13.S48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, направленные на достижение цел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61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46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, направленные на достижение цели федерального проекта "Дорожная сеть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1 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46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1  S4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 46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3 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04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3  S43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04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3  S43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04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3  S43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04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3  S43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04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7 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7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 по оснащению мест(площадок) накопления твердых коммунальных отходов емкостями для накоп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7  S49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57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0 0 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 299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988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 479,8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0 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83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602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 204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 01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220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01 П7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252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 01П7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 01П7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 01П7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9,2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 01П7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2 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9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3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75,5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2 01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9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3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75,5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2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9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3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75,50</w:t>
            </w:r>
          </w:p>
        </w:tc>
      </w:tr>
      <w:tr>
        <w:trPr>
          <w:trHeight w:val="18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2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9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3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75,5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2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9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3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75,5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2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9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3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75,5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04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085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635,8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083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 85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97,2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 8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775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991,60</w:t>
            </w:r>
          </w:p>
        </w:tc>
      </w:tr>
      <w:tr>
        <w:trPr>
          <w:trHeight w:val="18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 8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775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991,6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 8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75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991,6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 8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775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991,6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203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70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395,6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 203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070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395,60</w:t>
            </w:r>
          </w:p>
        </w:tc>
      </w:tr>
      <w:tr>
        <w:trPr>
          <w:trHeight w:val="46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,0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,00</w:t>
            </w:r>
          </w:p>
        </w:tc>
      </w:tr>
      <w:tr>
        <w:trPr>
          <w:trHeight w:val="220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П7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2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29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38,60</w:t>
            </w:r>
          </w:p>
        </w:tc>
      </w:tr>
      <w:tr>
        <w:trPr>
          <w:trHeight w:val="18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П7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9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6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П7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9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6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П7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9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6,0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П7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9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6,00</w:t>
            </w:r>
          </w:p>
        </w:tc>
      </w:tr>
      <w:tr>
        <w:trPr>
          <w:trHeight w:val="18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ru-RU" w:eastAsia="zh-CN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на расходы по исполнению </w:t>
            </w:r>
            <w:r>
              <w:rPr>
                <w:lang w:eastAsia="zh-CN"/>
              </w:rPr>
              <w:t>(кассовому) бюджета поселения и контроля за его исполнение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П70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2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7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2,6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П70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2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7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2,6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П70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2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7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32,6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П70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2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7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2,6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 П7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П7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8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9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3 01 П7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8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9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,0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3 01 П7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8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9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4 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4  00 11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4  01 11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4  01 11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4  01 11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Резервные фон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4  01 11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5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5 01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5 01 13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5 01 13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5 01 13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ругие 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  5 01 13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Выполнение других обязательств муниципального образов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4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6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4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6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7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 130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6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 130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6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 130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6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ругие 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 130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6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7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130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8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130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8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130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,8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ругие 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130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8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 13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2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5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 13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2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 13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2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ругие 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 13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2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5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eastAsia="zh-CN"/>
              </w:rPr>
              <w:t>Исполнение</w:t>
            </w: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lang w:eastAsia="zh-CN"/>
              </w:rPr>
              <w:t>отдельных государственных</w:t>
            </w: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lang w:eastAsia="zh-CN"/>
              </w:rPr>
              <w:t>полномоч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8 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8  01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8  01 713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8  01 713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8  01 713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8  01 713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53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9,3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53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9,3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511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3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9,30</w:t>
            </w:r>
          </w:p>
        </w:tc>
      </w:tr>
      <w:tr>
        <w:trPr>
          <w:trHeight w:val="18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511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1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5,8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ациональная оборо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511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3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31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35,8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511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1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5,8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511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1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3,5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ациональная оборо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511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3,5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511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1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3,5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Средства резервного фонда администрации Бокситогорского муниципального райо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 2801 Б2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9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Транспортные услуги по доставке мобилизованных ресурсов в рамках проведения частичной мобилизации на территории Российской Федерац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 2801 Б2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9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9.0.00.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Расходы на пенсионное обеспече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9.1.00.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9.1.01.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5,5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Доплаты к пенсиям муниципальных служащи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9.1.01.149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5,5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Социальное обеспечение и иные выплаты населению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9.1.01.149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СОЦИАЛЬНАЯ ПОЛИТИ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9.1.01.149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енсионное обеспече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9.1.01.149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Физическая культура и спор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униципальная программа "Развитие территории  Большедворского сельского поселения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0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омплекс процессных мероприят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129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129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бслуживание государственного  и муниципального долг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центные платежи по муниципальному долг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Д 0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латежи по долговым обязательства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Д 1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Непрограммные расходы органов местного самоуправления Большедворского сельского поселения по  обслуживанию муниципального долга муниципального образов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Д 1 01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Д 1 01 106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служивание государственного  и муниципального долг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Д 1 01 106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ВСЕГ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2 600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 411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9 042,40</w:t>
            </w:r>
          </w:p>
        </w:tc>
      </w:tr>
    </w:tbl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Колонтитул"/>
    <w:basedOn w:val="Normal"/>
    <w:qFormat/>
    <w:pPr/>
    <w:rPr/>
  </w:style>
  <w:style w:type="paragraph" w:styleId="11">
    <w:name w:val="Нижний колонтитул1"/>
    <w:basedOn w:val="Normal"/>
    <w:qFormat/>
    <w:pPr/>
    <w:rPr/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0"/>
      <w:szCs w:val="20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0"/>
      <w:szCs w:val="20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0"/>
      <w:szCs w:val="20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78">
    <w:name w:val="xl78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85">
    <w:name w:val="xl85"/>
    <w:basedOn w:val="Normal"/>
    <w:qFormat/>
    <w:pPr>
      <w:suppressAutoHyphens w:val="false"/>
      <w:spacing w:before="280" w:after="280"/>
    </w:pPr>
    <w:rPr>
      <w:b/>
      <w:bCs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0"/>
      <w:szCs w:val="20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0"/>
      <w:szCs w:val="20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lang w:val="ru-RU"/>
    </w:rPr>
  </w:style>
  <w:style w:type="paragraph" w:styleId="Xl124">
    <w:name w:val="xl124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3:13:00Z</dcterms:created>
  <dc:creator>User</dc:creator>
  <dc:description/>
  <dc:language>en-US</dc:language>
  <cp:lastModifiedBy>User</cp:lastModifiedBy>
  <cp:lastPrinted>2022-09-27T17:49:00Z</cp:lastPrinted>
  <dcterms:modified xsi:type="dcterms:W3CDTF">2022-12-07T13:13:00Z</dcterms:modified>
  <cp:revision>2</cp:revision>
  <dc:subject/>
  <dc:title/>
</cp:coreProperties>
</file>