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1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от 15 декабря 2022 №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решением  совета 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15 декабря 2022 №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1)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891"/>
        <w:gridCol w:w="1288"/>
        <w:gridCol w:w="1235"/>
        <w:gridCol w:w="1250"/>
        <w:gridCol w:w="1240"/>
      </w:tblGrid>
      <w:tr>
        <w:trPr>
          <w:trHeight w:val="1215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АСПРЕДЕЛ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бюджетных ассигнований по разделам и  подразделам  классификации расходов бюджетов на 2022 год и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</w:tr>
      <w:tr>
        <w:trPr>
          <w:trHeight w:val="315" w:hRule="atLeast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дел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zh-CN"/>
              </w:rPr>
              <w:t>Подразде</w:t>
            </w:r>
            <w:r>
              <w:rPr>
                <w:sz w:val="20"/>
                <w:szCs w:val="20"/>
                <w:lang w:val="ru-RU" w:eastAsia="zh-CN"/>
              </w:rPr>
              <w:t>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СЕ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2 600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 41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 042,4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38,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602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04,00</w:t>
            </w:r>
          </w:p>
        </w:tc>
      </w:tr>
      <w:tr>
        <w:trPr>
          <w:trHeight w:val="12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15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 503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 22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 814,8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2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70,0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обор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3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9,3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12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47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66,6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эконом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 891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5 01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649,0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079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23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843,9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41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1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 228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93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843,9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раз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лодежная полит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ультура, кинематограф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 360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8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68,1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оциальная полит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изическая культура и спор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Физическая куль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</w:tbl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2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от 15 декабря 2022 №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решением  совета 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15 декабря 2022 №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2)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30"/>
        <w:gridCol w:w="900"/>
        <w:gridCol w:w="1302"/>
        <w:gridCol w:w="1902"/>
        <w:gridCol w:w="1109"/>
        <w:gridCol w:w="1249"/>
        <w:gridCol w:w="1249"/>
        <w:gridCol w:w="1249"/>
      </w:tblGrid>
      <w:tr>
        <w:trPr>
          <w:trHeight w:val="1650" w:hRule="atLeast"/>
        </w:trPr>
        <w:tc>
          <w:tcPr>
            <w:tcW w:w="14786" w:type="dxa"/>
            <w:gridSpan w:val="9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2 год  и на плановый период 2023 и 2024 годов</w:t>
            </w:r>
          </w:p>
        </w:tc>
      </w:tr>
      <w:tr>
        <w:trPr>
          <w:trHeight w:val="450" w:hRule="atLeast"/>
        </w:trPr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В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одраздел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ЦСР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ВР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2 600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 411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 042,40</w:t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3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602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04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127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П7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П7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503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22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14,80</w:t>
            </w:r>
          </w:p>
        </w:tc>
      </w:tr>
      <w:tr>
        <w:trPr>
          <w:trHeight w:val="5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503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22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14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7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2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04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5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635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04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5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63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6 083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8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97,2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5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20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70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95,6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00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</w:tr>
      <w:tr>
        <w:trPr>
          <w:trHeight w:val="103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П7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6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П7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103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ru-RU" w:eastAsia="zh-CN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на расходы по исполнению </w:t>
            </w:r>
            <w:r>
              <w:rPr>
                <w:lang w:eastAsia="zh-CN"/>
              </w:rPr>
              <w:t>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П7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7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2,6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П7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78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3 01 П7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01 П7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8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01 71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01 71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01 11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01 11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7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5 00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13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13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1 13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1 6 01 13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2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7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0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01 13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7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0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2 8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2 8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2 8 01 51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1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,50</w:t>
            </w:r>
          </w:p>
        </w:tc>
      </w:tr>
      <w:tr>
        <w:trPr>
          <w:trHeight w:val="5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редства резервного фонда администрации Бокситого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плата транспортных услуг по доставке мобилизованных ресурсов в рамках проведения частичной мобилизации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47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4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9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9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4 146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5,6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4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8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 89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60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8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8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8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503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01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14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2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4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15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7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0,00</w:t>
            </w:r>
          </w:p>
        </w:tc>
      </w:tr>
      <w:tr>
        <w:trPr>
          <w:trHeight w:val="88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Б7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459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9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3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6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1 S4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6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07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23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843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6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6 13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5,8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6 196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96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44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71 4 07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7 15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7 15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7 S47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S47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4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228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228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166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1 S46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8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579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2 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79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79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3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рочие мероприятия по борьбе с борщевиком Сосно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3 14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827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5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8,9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бор и вывоз твердых бытовых от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зелен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одержание мест захоро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Мероприятия по благоустрой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8 16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9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6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13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убсидии на ликвидацию несанкционированных свал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13  S48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71 4 13  S48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1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3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S4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4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8 07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7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S49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7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12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12 13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11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ультура,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60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68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4 768,1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292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61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799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699,9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Укрепление материально-технической баз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0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9 S03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2 408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9 02 П70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9 02 П70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1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1 01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 1 01 149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 1 01 149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0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латежи по долговым обязательств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0 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центные платежи по муниципальному дол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ПД 1 01 10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служивание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ПД 1 01 10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</w:tbl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900"/>
        <w:gridCol w:w="1180"/>
        <w:gridCol w:w="1180"/>
        <w:gridCol w:w="1180"/>
        <w:gridCol w:w="1600"/>
        <w:gridCol w:w="1600"/>
        <w:gridCol w:w="1600"/>
      </w:tblGrid>
      <w:tr>
        <w:trPr>
          <w:trHeight w:val="2325" w:hRule="atLeast"/>
        </w:trPr>
        <w:tc>
          <w:tcPr>
            <w:tcW w:w="14786" w:type="dxa"/>
            <w:gridSpan w:val="8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Приложение 3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к решению совета депутатов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Большедворского сельского поселения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Бокситогорского 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от 15 декабря 2022 №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«УТВЕРЖДЕНЫ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решением  совета  депутатов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Большедворского сельского поселения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 </w:t>
            </w:r>
            <w:r>
              <w:rPr>
                <w:b/>
                <w:bCs/>
                <w:lang w:val="ru-RU" w:eastAsia="zh-CN"/>
              </w:rPr>
              <w:t>Бокситогорского 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т 15 декабря 2022 №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 xml:space="preserve"> </w:t>
            </w:r>
            <w:r>
              <w:rPr>
                <w:b/>
                <w:bCs/>
                <w:lang w:val="ru-RU" w:eastAsia="zh-CN"/>
              </w:rPr>
              <w:t>(Приложение 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>на 2022 год и плановый период 2023 и 2024 годов</w:t>
            </w:r>
          </w:p>
        </w:tc>
      </w:tr>
      <w:tr>
        <w:trPr>
          <w:trHeight w:val="405" w:hRule="atLeast"/>
        </w:trPr>
        <w:tc>
          <w:tcPr>
            <w:tcW w:w="147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</w:tr>
      <w:tr>
        <w:trPr>
          <w:trHeight w:val="405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ЦС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умма, тысяч рублей</w:t>
            </w:r>
          </w:p>
        </w:tc>
      </w:tr>
      <w:tr>
        <w:trPr>
          <w:trHeight w:val="495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lang w:eastAsia="zh-CN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униципальная программа «Развитие территории Большедворского сельского поселения на 2022 год и на плановый период 2023-2024 годов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0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 408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 654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 679,1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плекс процессных меропри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 23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 959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 562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1 S4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76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76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76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8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8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79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2 S4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79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ие мероприятия по борьбе с борщевиком Сосновско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3 1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7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7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,6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9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5,6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14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5,6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8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4 П7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8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503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547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649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4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4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2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64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15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7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7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459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9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5,00</w:t>
            </w:r>
          </w:p>
        </w:tc>
      </w:tr>
      <w:tr>
        <w:trPr>
          <w:trHeight w:val="10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1 4 05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5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1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ие мероприятия в области жилищного хозяйств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5,8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6 1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9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5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44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6 196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44,2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 07 15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1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82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93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843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рганизация уличного освещ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88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51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88,90</w:t>
            </w:r>
          </w:p>
        </w:tc>
      </w:tr>
      <w:tr>
        <w:trPr>
          <w:trHeight w:val="54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бор и вывоз твердых бытовых отход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9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зелен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одержание мест захорон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роприятия по благоустройств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46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8 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27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46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8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88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83,1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рганизация занятости детей, подростков и молодеж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лодежная полит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1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, КИНЕМАТОГРАФ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699,9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99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699,9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Укрепление материально-технической баз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0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, КИНЕМАТОГРАФ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S0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4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, КИНЕМАТОГРАФ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8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П7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68,2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2 130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13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убсидии на ликвидацию несанкционированных свало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.4.13.S4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6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1 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1  S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3  S4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8 07  S49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0 0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99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988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479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0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83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 60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 204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220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01 П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252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9,2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1  01П7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175,5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2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9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175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0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635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08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 85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 397,2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 991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 8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775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 991,6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20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07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 395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 20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07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 395,60</w:t>
            </w:r>
          </w:p>
        </w:tc>
      </w:tr>
      <w:tr>
        <w:trPr>
          <w:trHeight w:val="4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00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</w:t>
            </w:r>
          </w:p>
        </w:tc>
      </w:tr>
      <w:tr>
        <w:trPr>
          <w:trHeight w:val="220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9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38,6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6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9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6,0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ru-RU" w:eastAsia="zh-CN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на расходы по исполнению </w:t>
            </w:r>
            <w:r>
              <w:rPr>
                <w:lang w:eastAsia="zh-CN"/>
              </w:rPr>
              <w:t>(кассовому) бюджета поселения и контроля за его исполнени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2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6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3  01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3 01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3 01 П7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0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4  01 1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  5 01 1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других обязательств муниципального образ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4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130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4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ругие 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6  01 13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2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eastAsia="zh-CN"/>
              </w:rPr>
              <w:t>Исполнение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lang w:eastAsia="zh-CN"/>
              </w:rPr>
              <w:t>отдельных государственных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lang w:eastAsia="zh-CN"/>
              </w:rPr>
              <w:t>полномоч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ЩЕГОСУДАРСТВЕННЫЕ ВОПРОС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1 8  01 71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9,3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5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59,3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5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59,30</w:t>
            </w:r>
          </w:p>
        </w:tc>
      </w:tr>
      <w:tr>
        <w:trPr>
          <w:trHeight w:val="18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5,8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5,8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5,8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ациональная обор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3,5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2 8 01 5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3,5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Средства резервного фонда администрации Бокситогорского муниципального рай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 2801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Транспортные услуги по доставке мобилизованных ресурсов в рамках проведения частичной мобилизации на территории Российской Федер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 2801 Б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9.0.00.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асходы на пенсионное обеспеч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0.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Непрограммные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Доплаты к пенсиям муниципальных служащи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Социальное обеспечение и иные выплаты населени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ОЦИАЛЬНАЯ ПОЛИТ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9.1.01.149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5,5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изическая культура и спор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0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Комплекс процессных меропри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чая закупка товаров, работ и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1 4 09 129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Процентные платежи по муниципальному долг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0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латежи по долговым обязательства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0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1 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1 10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Д 1 01 10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2 60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 411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9 042,40</w:t>
            </w:r>
          </w:p>
        </w:tc>
      </w:tr>
    </w:tbl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Колонтитул"/>
    <w:basedOn w:val="Normal"/>
    <w:qFormat/>
    <w:pPr/>
    <w:rPr/>
  </w:style>
  <w:style w:type="paragraph" w:styleId="11">
    <w:name w:val="Нижний колонтитул1"/>
    <w:basedOn w:val="Normal"/>
    <w:qFormat/>
    <w:pPr/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lang w:val="ru-RU"/>
    </w:rPr>
  </w:style>
  <w:style w:type="paragraph" w:styleId="Xl124">
    <w:name w:val="xl124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54:00Z</dcterms:created>
  <dc:creator>User</dc:creator>
  <dc:description/>
  <dc:language>en-US</dc:language>
  <cp:lastModifiedBy>User</cp:lastModifiedBy>
  <cp:lastPrinted>2022-09-27T17:49:00Z</cp:lastPrinted>
  <dcterms:modified xsi:type="dcterms:W3CDTF">2022-12-08T10:54:00Z</dcterms:modified>
  <cp:revision>2</cp:revision>
  <dc:subject/>
  <dc:title/>
</cp:coreProperties>
</file>