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  <w:t xml:space="preserve">2021 года                                                                                                              №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  <w:t>дер. Большой Д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енинградской области от 10.12.2020 № 92  «О бюджете Большедворского сельского поселения Бокситогорского муниципального района на 2021 год и на плановый период 2022-2023 годов» (с учетом изменений №  118 от 18.03.2021 года, № 123 от 10.06.2021 год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483B3F"/>
          <w:sz w:val="24"/>
          <w:szCs w:val="24"/>
          <w:shd w:fill="FFFFFF" w:val="clear"/>
        </w:rPr>
        <w:t xml:space="preserve">В соответствии с Бюджетным кодексом Российской Федерации, решением совета депутатов </w:t>
      </w:r>
      <w:r>
        <w:rPr>
          <w:rFonts w:eastAsia="Times New Roman" w:cs="Times New Roman" w:ascii="Times New Roman" w:hAnsi="Times New Roman"/>
          <w:sz w:val="24"/>
          <w:szCs w:val="24"/>
        </w:rPr>
        <w:t>Большедворского</w:t>
      </w:r>
      <w:r>
        <w:rPr>
          <w:rFonts w:eastAsia="Times New Roman" w:cs="Times New Roman" w:ascii="Times New Roman" w:hAnsi="Times New Roman"/>
          <w:color w:val="483B3F"/>
          <w:sz w:val="24"/>
          <w:szCs w:val="24"/>
          <w:shd w:fill="FFFFFF" w:val="clear"/>
        </w:rPr>
        <w:t xml:space="preserve"> сельского поселения от 05.06.2014 № 266 «Об утверждении Положения о бюджетном процессе в </w:t>
      </w:r>
      <w:r>
        <w:rPr>
          <w:rFonts w:eastAsia="Times New Roman" w:cs="Times New Roman" w:ascii="Times New Roman" w:hAnsi="Times New Roman"/>
          <w:sz w:val="24"/>
          <w:szCs w:val="24"/>
        </w:rPr>
        <w:t>Большедворском</w:t>
      </w:r>
      <w:r>
        <w:rPr>
          <w:rFonts w:eastAsia="Times New Roman" w:cs="Times New Roman" w:ascii="Times New Roman" w:hAnsi="Times New Roman"/>
          <w:color w:val="483B3F"/>
          <w:sz w:val="24"/>
          <w:szCs w:val="24"/>
          <w:shd w:fill="FFFFFF" w:val="clear"/>
        </w:rPr>
        <w:t xml:space="preserve"> сельском поселении Бокситогорского муниципального района Ленинградской области» (с изменениями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вет депутатов Большедворского сельского поселения Бокситогорского муниципального района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Внести в решение совета депутатов «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юджете Большедворского сельского поселения Бокситогорского муниципального района на 2021 год и на плановый период 2022-2023 годов»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В пункте 1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1.1. в подпункте 1.1 слова  «в сумме 46240,1 тысяч рублей» заменить словами «в сумме  50712,,8 тысячи  рублей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1.2. в подпункте 1.2 слова «в сумме  48163,8 тысячи рублей» заменить словами «в сумме  52636,5 тысяч  рублей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в п. 17 слова «на 2021 год в сумме 11920,8 тысяч рублей» заменить словами «на  2021 год  в  сумме  11945,5 тысяч рублей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Пункт 1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18.  Утверд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8.1. Объем бюджетных ассигнований дорожного фонда Большедворского сельского поселения Бокситогорского муниципального района  на  2021 год в сумме  4792,3 тысяч рублей, на 2022 год в сумме 1326,0 тысяч рублей, на 2023 год в сумме 1339,0 тысяч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4. Приложение 3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 коды главных администраторов доходов бюджета Большедворского сельского поселения Бокситогорского муниципального района Ленинградской области» дополнить  стро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6296"/>
      </w:tblGrid>
      <w:tr>
        <w:trPr>
          <w:trHeight w:val="645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главного администратора  доходов </w:t>
            </w:r>
          </w:p>
        </w:tc>
      </w:tr>
      <w:tr>
        <w:trPr>
          <w:trHeight w:val="24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лавного ад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истратора 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Д</w:t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999910000015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551910000015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5. Приложение 2 «Прогнозируемые поступления налоговых, неналоговых доходов  и  безвозмездных поступлени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ложить в новой редакции согласно приложению 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5 «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ение бюджетных ассигнований по разделам и  подразделам  классификации расходов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ложить в новой редакции согласно приложению 2</w:t>
      </w:r>
      <w:r>
        <w:rPr>
          <w:rFonts w:eastAsia="Times New Roman" w:cs="Times New Roman" w:ascii="Times New Roman" w:hAnsi="Times New Roman"/>
          <w:sz w:val="24"/>
          <w:szCs w:val="24"/>
        </w:rPr>
        <w:t>,  Приложение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домственная структура расходов бюджет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ить в новой редакции согласно приложению  3,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ить в новой редакции согласно приложению 4.</w:t>
      </w:r>
    </w:p>
    <w:p>
      <w:pPr>
        <w:pStyle w:val="Normal"/>
        <w:spacing w:lineRule="auto" w:line="240" w:before="0" w:after="0"/>
        <w:ind w:left="-142" w:right="-284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spacing w:lineRule="auto" w:line="240" w:before="0" w:after="0"/>
        <w:ind w:left="-142" w:right="-284"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 Решение опубликовать (обнародовать) в газете  «Новый путь»  (без приложений 1-4) и на официальном сайте Большедворского сельского поселения в полном объем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-142" w:right="-284" w:firstLine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астоящее решение вступает в силу на следующий день после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ослано: КСК, КФ АБМР, сайт Большедворского сельского поселения, депутатам -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льшедворского сельского поселения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сентября  2021 №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УТВЕРЖДЕН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от 10 декабря 2020 № 92»</w:t>
      </w:r>
    </w:p>
    <w:p>
      <w:pPr>
        <w:pStyle w:val="Normal"/>
        <w:ind w:left="4962" w:right="-5" w:hanging="85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Прогнозируемые поступлени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 xml:space="preserve">в бюджет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Ленинградской области по кодам видов доход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47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219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88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5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7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9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3599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4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3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0014 10 014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мероприятия по осуществлению деятельности в области дорожного хозяйства за счет средств дорожного фонд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51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51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67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6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201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ализацию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3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льшедворского сельского поселения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  сентября  2021 №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УТВЕРЖДЕ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от 10 декабря 2020 № 92»</w:t>
      </w:r>
    </w:p>
    <w:p>
      <w:pPr>
        <w:pStyle w:val="Normal"/>
        <w:ind w:left="5040" w:right="-36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040" w:right="-36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5)</w:t>
      </w:r>
    </w:p>
    <w:p>
      <w:pPr>
        <w:pStyle w:val="Normal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СПРЕДЕЛЕНИЕ</w:t>
      </w:r>
    </w:p>
    <w:p>
      <w:pPr>
        <w:pStyle w:val="Normal"/>
        <w:ind w:left="-180" w:right="-366"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3"/>
        <w:gridCol w:w="1243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5263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989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59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598" w:hanging="0"/>
        <w:jc w:val="right"/>
        <w:rPr/>
      </w:pP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Приложение 3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</w:rPr>
        <w:t>к решению совета  депутатов Большедворского сельского поселения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т  сентября 2021 №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«УТВЕРЖДЕ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 xml:space="preserve">решением  совета  депутатов 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от 10 декабря 2020 № 92»</w:t>
      </w:r>
    </w:p>
    <w:p>
      <w:pPr>
        <w:pStyle w:val="Normal"/>
        <w:ind w:left="5040" w:right="-598" w:hanging="0"/>
        <w:jc w:val="right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5040" w:right="-598" w:hanging="0"/>
        <w:jc w:val="right"/>
        <w:rPr/>
      </w:pPr>
      <w:r>
        <w:rPr>
          <w:rFonts w:cs="Calibri"/>
        </w:rPr>
        <w:t xml:space="preserve">      </w:t>
      </w:r>
      <w:r>
        <w:rPr/>
        <w:t>(Приложение 6)</w:t>
      </w:r>
    </w:p>
    <w:p>
      <w:pPr>
        <w:pStyle w:val="Normal"/>
        <w:ind w:right="-598" w:hanging="0"/>
        <w:rPr/>
      </w:pPr>
      <w:r>
        <w:rPr/>
      </w:r>
    </w:p>
    <w:p>
      <w:pPr>
        <w:pStyle w:val="Normal"/>
        <w:ind w:left="-180" w:right="24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1 год  и на плановый период 2022 и 2023 годов</w:t>
      </w:r>
    </w:p>
    <w:p>
      <w:pPr>
        <w:pStyle w:val="Normal"/>
        <w:ind w:left="5040" w:right="24" w:hanging="0"/>
        <w:jc w:val="right"/>
        <w:rPr>
          <w:rFonts w:cs="Calibri"/>
        </w:rPr>
      </w:pPr>
      <w:r>
        <w:rPr>
          <w:rFonts w:cs="Calibri"/>
        </w:rPr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4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,2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rPr/>
            </w:pPr>
            <w:r>
              <w:rPr/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6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варийно - восстановительных работ по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 стихийных бедствий и других чрезвычайных ситуаций, имевших место в текущем финансовом году, за счет иных межбюджетных трансфертов, полученных из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го фонда администрации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бластного закона 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в области дорожного хозяйства в отношении автомобильных дорог местного значения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S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S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нащению мест (площадок) накопления твердых коммунальных отходов емкостями для накоп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бластного закона 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eastAsia="ru-RU"/>
              </w:rPr>
              <w:t xml:space="preserve"> «Формирование современной городской среды   дер. 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lang w:eastAsia="ru-RU"/>
              </w:rPr>
              <w:t>«Федеральный  проект «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6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20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абот по ликвидации накопленного вреда окружающей среде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социальной и культурной сферы, физической культуры и спорта на территории Большедворского сельского поселения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временных рабочих мест для подростков и молодежи в летний период, развитие трудовых навыков, профилактика предупреждение правонарушений среди подростков и молодеж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социальной и культурной сферы, физической культуры и спорта на территории Большедворского сельского поселения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Ленинградской области бюджетам муниципальных образований Ленинградской области на поддержку отрасли культуры в рамках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0000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культурной сфе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физической культур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Большедворского сельского поселения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т  10  июня  2021 № 123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ЕН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от 10 декабря 2020 № 92»</w:t>
      </w:r>
    </w:p>
    <w:p>
      <w:pPr>
        <w:pStyle w:val="Normal"/>
        <w:ind w:left="5040" w:right="-1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right="-14" w:hanging="0"/>
        <w:jc w:val="right"/>
        <w:rPr/>
      </w:pPr>
      <w:r>
        <w:rPr>
          <w:rFonts w:cs="Calibri"/>
        </w:rPr>
        <w:t xml:space="preserve">             </w:t>
      </w:r>
      <w:r>
        <w:rPr/>
        <w:t>(Приложение 7)</w:t>
      </w:r>
    </w:p>
    <w:p>
      <w:pPr>
        <w:pStyle w:val="Normal"/>
        <w:ind w:left="5040"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80" w:right="-14" w:firstLine="360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</w:rPr>
      </w:pPr>
      <w:r>
        <w:rPr>
          <w:b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1 год и плановый период 2022 и 2023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>
                <w:sz w:val="20"/>
                <w:szCs w:val="20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>
                <w:sz w:val="20"/>
                <w:szCs w:val="20"/>
              </w:rPr>
              <w:t xml:space="preserve">Cодержание автомобильных дорог общего пользовани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в области дорожного хозяйства в отношении автомобильных дорог местного значения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формирования современной городской сре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культурной сферы, физической культуры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временных рабочих мест для подростков и молодежи в летний период, развитие трудовых навыков, профилактика предупреждение правонарушений среди подростков и молодеж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Ленинградской области бюджетам муниципальных образований Ленинградской области на поддержку отрасли культуры в рамках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0000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рганизация и проведение мероприятий в области физической культур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ьных государствен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варийно - восстановительных работ по ликвидации</w:t>
            </w:r>
          </w:p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 стихийных бедствий и других чрезвычайных ситуаций, имевших место в текущем финансовом году, за счет иных межбюджетных трансфертов, полученных из</w:t>
            </w:r>
          </w:p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го фонда администрации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8,6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56:00Z</dcterms:created>
  <dc:creator>Пользователь Windows</dc:creator>
  <dc:description/>
  <dc:language>en-US</dc:language>
  <cp:lastModifiedBy>User</cp:lastModifiedBy>
  <cp:lastPrinted>2021-06-30T10:31:00Z</cp:lastPrinted>
  <dcterms:modified xsi:type="dcterms:W3CDTF">2021-09-15T14:56:00Z</dcterms:modified>
  <cp:revision>2</cp:revision>
  <dc:subject/>
  <dc:title/>
</cp:coreProperties>
</file>