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  2021 года  №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2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20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188 807,20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 948,00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77 431,3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 427,83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 7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 7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98 864,22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98 864,22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4 747,11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4 747,11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55 954,82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 243,7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96 883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7 828,12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70 443,0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70 443,0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 216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 216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80,99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80,99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301 513,4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Баринова</dc:creator>
  <dc:description/>
  <cp:keywords/>
  <dc:language>en-US</dc:language>
  <cp:lastModifiedBy>Пользователь Windows</cp:lastModifiedBy>
  <dcterms:modified xsi:type="dcterms:W3CDTF">2021-02-19T11:38:00Z</dcterms:modified>
  <cp:revision>46</cp:revision>
  <dc:subject/>
  <dc:title>Утверждены</dc:title>
</cp:coreProperties>
</file>