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Большедворского сельского  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поселения от   2021 года №  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приложение 1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Показатели доходов 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бюджета </w:t>
      </w:r>
      <w:r>
        <w:rPr>
          <w:lang w:val="ru-RU"/>
        </w:rPr>
        <w:t xml:space="preserve">Большедворского сельского </w:t>
      </w:r>
      <w:r>
        <w:rPr>
          <w:color w:val="000000"/>
          <w:lang w:val="ru-RU"/>
        </w:rPr>
        <w:t xml:space="preserve">поселения по кодам классификации доходов бюджетов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за 2020 год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рублей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0"/>
        <w:gridCol w:w="1607"/>
        <w:gridCol w:w="2300"/>
        <w:gridCol w:w="1568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ссовое исполнение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66" w:right="-75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главного администратора  доход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классификации доходов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 868 215,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5 693 009,5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0000 00 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0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08 0400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0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4020 01 1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0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9 694,8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6 004,2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05020000000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 261,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05025100000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 261,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700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>0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0 742,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составляющего  казну сельского поселения (за исключением земельных участков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7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0 742,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09000000000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3 690,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09040000000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3 690,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09045100000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3 690,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РАФЫ, САНКЦИИ, ВОЗМЕЩЕНИЕ УЩЕРБ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 0000000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679,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070000100001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679,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070100000001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679,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07010100001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679,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 008 615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00 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 201 065,7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 xml:space="preserve">000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582 4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ru-RU"/>
              </w:rPr>
              <w:t>16001</w:t>
            </w:r>
            <w:r>
              <w:rPr>
                <w:sz w:val="22"/>
                <w:szCs w:val="22"/>
              </w:rPr>
              <w:t xml:space="preserve">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582 4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582 4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 00 0000 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 445 405,11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</w:t>
            </w:r>
            <w:r>
              <w:rPr>
                <w:sz w:val="22"/>
                <w:szCs w:val="22"/>
                <w:lang w:val="ru-RU"/>
              </w:rPr>
              <w:t>02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11 400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</w:t>
            </w:r>
            <w:r>
              <w:rPr>
                <w:sz w:val="22"/>
                <w:szCs w:val="22"/>
                <w:lang w:val="ru-RU"/>
              </w:rPr>
              <w:t>02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11 400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634 005,11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634 005,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1 2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002400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5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002410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511800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 7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511810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 700,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 00 0000 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 011 990,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7 880,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</w:t>
            </w:r>
            <w:r>
              <w:rPr>
                <w:sz w:val="22"/>
                <w:szCs w:val="22"/>
                <w:lang w:val="ru-RU"/>
              </w:rPr>
              <w:t>0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7 880,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</w:t>
            </w:r>
            <w:r>
              <w:rPr>
                <w:sz w:val="22"/>
                <w:szCs w:val="22"/>
                <w:lang w:val="ru-RU"/>
              </w:rPr>
              <w:t>9999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004 110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</w:t>
            </w:r>
            <w:r>
              <w:rPr>
                <w:sz w:val="22"/>
                <w:szCs w:val="22"/>
                <w:lang w:val="ru-RU"/>
              </w:rPr>
              <w:t>9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004 110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00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92 450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00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92 450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600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92 450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едеральное казначейств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 375 009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0000 00 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75 009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00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75 009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3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4 206,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4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536,2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5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3 185,3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6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6 918,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едеральная налоговая служб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 800 197,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9 840,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9 840,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201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9 954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5 910,7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02010012100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358,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102010013100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4,9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02020010000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11,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102020011000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10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102020012100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02020013000110</w:t>
              <w:tab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 474,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30 01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 378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30 01 </w:t>
            </w: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</w:rPr>
              <w:t>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8,9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30 01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,7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0 356,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 153,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 153,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3 909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244,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 203,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организац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3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 035,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 xml:space="preserve">33 10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 035,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физических ли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0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4 167,8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 xml:space="preserve">43 10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4 167,88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72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48:00Z</dcterms:created>
  <dc:creator>Баринова</dc:creator>
  <dc:description/>
  <cp:keywords/>
  <dc:language>en-US</dc:language>
  <cp:lastModifiedBy>Пользователь Windows</cp:lastModifiedBy>
  <dcterms:modified xsi:type="dcterms:W3CDTF">2021-02-19T11:29:00Z</dcterms:modified>
  <cp:revision>146</cp:revision>
  <dc:subject/>
  <dc:title>Утверждены</dc:title>
</cp:coreProperties>
</file>