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 xml:space="preserve">от  2021 года  № 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20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 297,74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 297,74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4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, полученных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4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4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1 871,74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547 138,72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547 138,72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547 138,72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547 138,72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09 010,4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09 010,4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09 010,4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09 010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2:00Z</dcterms:created>
  <dc:creator>burova_es</dc:creator>
  <dc:description/>
  <cp:keywords/>
  <dc:language>en-US</dc:language>
  <cp:lastModifiedBy>Пользователь Windows</cp:lastModifiedBy>
  <dcterms:modified xsi:type="dcterms:W3CDTF">2021-02-19T13:16:00Z</dcterms:modified>
  <cp:revision>44</cp:revision>
  <dc:subject/>
  <dc:title>Утвержден</dc:title>
</cp:coreProperties>
</file>