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Большедворского сельского поселения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 xml:space="preserve">от   июня  2021 №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0 декабря 2020 № 92»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>на 2021 год и на плановый период 2022 и 2023 годов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             </w:t>
      </w:r>
      <w:r>
        <w:rPr/>
        <w:t xml:space="preserve">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129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5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12,2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7,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7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77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6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92,1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1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46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0,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0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2,1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02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7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,4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94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5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230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3494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685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6230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6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6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06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3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35118 10 0000 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17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75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2 02 40014 10 014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мероприятия по осуществлению деятельности в области дорожного хозяйства за счет средств дорожного фонд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5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15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566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201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из резервного фонда АБ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0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8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43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5:00Z</dcterms:created>
  <dc:creator>1</dc:creator>
  <dc:description/>
  <cp:keywords/>
  <dc:language>en-US</dc:language>
  <cp:lastModifiedBy>Пользователь Windows</cp:lastModifiedBy>
  <cp:lastPrinted>2020-10-29T16:24:00Z</cp:lastPrinted>
  <dcterms:modified xsi:type="dcterms:W3CDTF">2021-05-27T06:24:00Z</dcterms:modified>
  <cp:revision>144</cp:revision>
  <dc:subject/>
  <dc:title/>
</cp:coreProperties>
</file>