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ОСТАНОВЛЕ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48" w:type="dxa"/>
        <w:jc w:val="left"/>
        <w:tblInd w:w="-108" w:type="dxa"/>
        <w:tblLayout w:type="fixed"/>
        <w:tblCellMar>
          <w:top w:w="0" w:type="dxa"/>
          <w:left w:w="108" w:type="dxa"/>
          <w:bottom w:w="0" w:type="dxa"/>
          <w:right w:w="108" w:type="dxa"/>
        </w:tblCellMar>
      </w:tblPr>
      <w:tblGrid>
        <w:gridCol w:w="2808"/>
        <w:gridCol w:w="5947"/>
        <w:gridCol w:w="893"/>
      </w:tblGrid>
      <w:tr>
        <w:trPr/>
        <w:tc>
          <w:tcPr>
            <w:tcW w:w="28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декабря 2017 года</w:t>
            </w:r>
          </w:p>
        </w:tc>
        <w:tc>
          <w:tcPr>
            <w:tcW w:w="5947"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9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 Большой Двор</w:t>
      </w:r>
    </w:p>
    <w:p>
      <w:pPr>
        <w:pStyle w:val="Normal"/>
        <w:spacing w:lineRule="auto" w:line="24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О принятии Программы комплексного развития социальной инфраструктуры, Программы комплексного развития коммунальной инфраструктуры, </w:t>
      </w:r>
    </w:p>
    <w:p>
      <w:pPr>
        <w:pStyle w:val="Normal"/>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Программы комплексного развития транспортной инфраструктуры </w:t>
      </w:r>
    </w:p>
    <w:p>
      <w:pPr>
        <w:pStyle w:val="Normal"/>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льшедворского сельского поселения </w:t>
      </w:r>
    </w:p>
    <w:p>
      <w:pPr>
        <w:pStyle w:val="Normal"/>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кситогорского муниципального района Ленинградской области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5.1 статьи 26 Градостроительного кодекса Российской Федерации, Постановлением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 Постановлением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Постановлением Правительства Российской Федерации от 14.06.2013 № 502 «Об утверждении требований к программам комплексного развития коммунальной инфраструктуры поселений, городских округов»,  Уставом Большедворского сельского поселения Бокситогорского муниципального района Ленинградской области, в целях реализации Генерального плана Большедворского сельского поселения Бокситогорского муниципального района Ленинградской области, утвержденного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 ПОСТАНОВЛЯ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  Принять прилагаемую Программу комплексного развития социальной инфраструктуры 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 Принять прилагаемую Программу комплексного развития транспортной инфраструктуры 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3. Принять прилагаемую Программу комплексного развития коммунальной инфраструктуры 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4. Постановление разместить (опубликовать) на официальном сайте Большедворского </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льского поселения Бокситогорского муниципального района Ленинградской области.</w:t>
      </w:r>
    </w:p>
    <w:p>
      <w:pPr>
        <w:pStyle w:val="Normal"/>
        <w:pBdr>
          <w:bottom w:val="single" w:sz="4" w:space="1" w:color="000000"/>
        </w:pBdr>
        <w:spacing w:lineRule="auto" w:line="240" w:before="0" w:after="0"/>
        <w:ind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pBdr>
          <w:bottom w:val="single" w:sz="4" w:space="1" w:color="000000"/>
        </w:pBdr>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Н.Ф. Ол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слано: регистр МНПА, КГА ЛО, в де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ПРИНЯТ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Большедворского сельского поселения Бокситогорского муниципального район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 xml:space="preserve">от 21.12.2017 № 155 </w:t>
      </w:r>
    </w:p>
    <w:p>
      <w:pPr>
        <w:pStyle w:val="ConsPlusNormal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ного развития социальной инфраструктур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 на 2017-2035 годы</w:t>
      </w:r>
      <w:r>
        <w:br w:type="page"/>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 Паспорт программ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41"/>
        <w:gridCol w:w="6764"/>
      </w:tblGrid>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оциальной инфраструктуры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радостроительный кодекс Российской Федерации, Постановление Правительства Российской Федерации от 01.10. 2015 № 1050 «Об утверждении требований к программам комплексного развития социальной инфраструктуры поселений, городских округов», Постановление администрации Большедворского сельского поселения Бокситогорского муниципального района Ленинградской области от 20.12.2017 № 154 «О подготовке программ комплексного развития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разработчиков программы, их местонахождение</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Заказчик - администрация Большедворского сельского поселения Бокситогорского муниципального района Ленинградской области.</w:t>
            </w:r>
          </w:p>
          <w:p>
            <w:pPr>
              <w:pStyle w:val="ConsPlusNormal1"/>
              <w:jc w:val="both"/>
              <w:rPr/>
            </w:pPr>
            <w:r>
              <w:rPr>
                <w:rFonts w:cs="Times New Roman" w:ascii="Times New Roman" w:hAnsi="Times New Roman"/>
                <w:sz w:val="24"/>
                <w:szCs w:val="24"/>
              </w:rPr>
              <w:t>Разработчик - администрация Большедворского сельского поселения Бокситогорского муниципального района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дрес: 187613, Ленинградская область, Бокситогорский район, деревня Большой Двор, дом 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граммы – создание полноценной качественной социальной инфраструктуры для формирования комфортной и безопасной среды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ъектов социальной инфраструктуры поселения для населения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достижения расчетного уровня обеспеченности населения поселения услугами в области образования, здравоохранения, физической культуры и массового спорта и куль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эффективности функционирования социальной инфраструк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и качества использования населением объектов социальной инфраструктуры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ектирование, строительство, реконструкция объектов физической культуры и массового спорта, культуры, образования, здравоохран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 2017-2035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Этапы реализации программы соответствуют этапам территориального планирования, определенным генеральным планом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программы - средства местного бюджета, бюджета Ленинградской области, бюджета Российской Федерации, внебюджетные источники.</w:t>
            </w:r>
          </w:p>
          <w:p>
            <w:pPr>
              <w:pStyle w:val="ConsPlusNormal1"/>
              <w:jc w:val="both"/>
              <w:rPr/>
            </w:pPr>
            <w:r>
              <w:rPr>
                <w:rFonts w:cs="Times New Roman" w:ascii="Times New Roman" w:hAnsi="Times New Roman"/>
                <w:sz w:val="24"/>
                <w:szCs w:val="24"/>
              </w:rPr>
              <w:t>Объемы финансирования мероприятий программы за счет местного бюджета определяются решениями совета депутатов Большедворского сельского поселения Бокситогорского муниципального района Ленинградской области при принятии местного бюджета на очередной финансовый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стижение расчетного уровня обеспеченности населения поселения объектами социальной инфраструктуры и доступности объектов для населения в соответствии с региональными нормативами градостроительного проектирования Ленинградской области.</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 Характеристика существующего состояния социальной инфраструктуры</w:t>
      </w:r>
    </w:p>
    <w:p>
      <w:pPr>
        <w:pStyle w:val="ConsPlusNormal1"/>
        <w:jc w:val="center"/>
        <w:rPr/>
      </w:pPr>
      <w:r>
        <w:rPr>
          <w:rFonts w:cs="Times New Roman" w:ascii="Times New Roman" w:hAnsi="Times New Roman"/>
          <w:b/>
          <w:sz w:val="24"/>
          <w:szCs w:val="24"/>
        </w:rPr>
        <w:t>Большедворского сельского поселения Бокситогорского муниципального района Ленинградской обла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2.1.</w:t>
        <w:tab/>
        <w:t>Социально-экономическое состояние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сведения о градостроительной деятельности на территории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едворское сельское поселение расположено в Бокситогорском муниципальном районе Ленинградской области. Оно граничит с Борским сельским, Бокситогорским и Пикалёвским городскими и Самойловским сельским поселениями Бокситогорского муниципального района, а также с Тихвинским городским, Борским и Шугозерским сельскими поселениями Тихвинского муниципального района Ленинград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Большедворского сельского поселения входят 49 населенных пунктов. Административным центром Большедворского сельского поселения является д. Большой Двор (численность населения 1149 человек). Вторым по значимости населенным пунктом является д. Дыми – 198 человек. Остальные населенные пункты, за исключением д. Зиновья Гора (58 человек), имеют численность постоянно зарегистрированного населения менее 50 человек, из них 31 населенный пункт имеет менее 10 постоянных зарегистрированных жителей. В 7 населенных пунктах постоянно проживающих жителей нет (дд. Баламутово, Масляная Гора, Мулёво, х. Олонецкий Шлюз, дд. Рыбежка, Турково и Усадище-Ды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Большедворского сельского поселения 73007,5 га. Большая часть территории занята лесным фондом. По территории сельского поселения проходят автодороги регионального значения Галично – Харчевни, федерального значения А-114 Вологда – Тихвин – автомобильная дорога Р-21 "Кола", благодаря которым населенные пункты Большедворского сельского поселения связываются с городами Пикалёво, Бокситогорск, Тихвин, населенными пунктами Бокситогорского муниципального района. Основным видом производственной деятельности на территории сельского поселения является заготовка и переработка древесины, сельское хозяйство представлено двумя предприятиями, а также фермерскими и личными подсобными хозяйствами, есть предпосылки для развития туризма и агрорекреации.</w:t>
      </w:r>
    </w:p>
    <w:p>
      <w:pPr>
        <w:pStyle w:val="ConsPlusNormal1"/>
        <w:ind w:firstLine="709"/>
        <w:jc w:val="both"/>
        <w:rPr/>
      </w:pPr>
      <w:r>
        <w:rPr>
          <w:rFonts w:cs="Times New Roman" w:ascii="Times New Roman" w:hAnsi="Times New Roman"/>
          <w:sz w:val="24"/>
          <w:szCs w:val="24"/>
        </w:rPr>
        <w:t>На территории Большедворского сельского поселения зарегистрированы 22 организации (в т.ч. 1 государственная, 4 муниципальных, 16 частных и по одной – в собственности общественных и религиозных организаций).  8 организаций занимаются «сельским хозяйством, охотой и предоставлением услуг в этих областях», 1 организация – «лесным хозяйством и предоставлением услуг в этой отрасли», 2 организации, работающие в сфере образования, 7 – в сфере операций с недвижимым имуществом, аренды и предоставления услуг, 1 – в сфере оптовой и розничной торговли, 2 – предоставление прочих коммунальных, социальных и персональных услуг и одна общественная организ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упных и средних предприятий нет, а все малые предприятия относятся к микропредприятиям с крайне незначительной численностью рабочих мест. Малое предпринимательство и индивидуальные предприниматели фактически являются основой экономического развития сельского поселения. Малый бизнес осуществляет деятельность в производственной сфере и розничной торгов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мышленных предприятий на территории Большедворского сельского поселения н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представлены зарегистрированными на территории сельского поселения ООО "Сельскохозяйственное предприятие "Петродвор" (ООО «СП «Петродвор») и Ленинградское областное государственное унитарное предприятие "Красный пахарь" (ЛОГУП «Красный Пахар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едворском сельском поселении нет сетевых магазинов и супермаркетов. В Большедворском сельском поселении в сфере розничной торговли действуют 5 частных магазинов (2 – продовольственных, 2 непродовольственных и 1 смешанной торговли), а также 3 почтовых отделения. Автомагазинами обслуживаются 36 населенных пунктов.</w:t>
      </w:r>
    </w:p>
    <w:p>
      <w:pPr>
        <w:pStyle w:val="Normal"/>
        <w:widowControl w:val="false"/>
        <w:autoSpaceDE w:val="false"/>
        <w:spacing w:lineRule="auto" w:line="240" w:before="0" w:after="0"/>
        <w:ind w:firstLine="709"/>
        <w:jc w:val="both"/>
        <w:rPr>
          <w:rFonts w:ascii="Times New Roman" w:hAnsi="Times New Roman" w:eastAsia="Times New Roman" w:cs="Calibri"/>
          <w:sz w:val="24"/>
          <w:szCs w:val="24"/>
          <w:lang w:eastAsia="ru-RU"/>
        </w:rPr>
      </w:pPr>
      <w:r>
        <w:rPr>
          <w:rFonts w:eastAsia="Times New Roman" w:cs="Times New Roman" w:ascii="Times New Roman" w:hAnsi="Times New Roman"/>
          <w:sz w:val="24"/>
          <w:szCs w:val="24"/>
          <w:lang w:eastAsia="ru-RU"/>
        </w:rPr>
        <w:t xml:space="preserve">Численность постоянного зарегистрированного населения Большедворского сельского поселения на 01.01.2017 г. составляет 1830 человек. </w:t>
      </w:r>
      <w:r>
        <w:rPr>
          <w:rFonts w:eastAsia="Times New Roman" w:cs="Calibri" w:ascii="Times New Roman" w:hAnsi="Times New Roman"/>
          <w:sz w:val="24"/>
          <w:szCs w:val="24"/>
          <w:lang w:eastAsia="ru-RU"/>
        </w:rPr>
        <w:t xml:space="preserve">В летнее время за счет сезонных мигрантов из городов Санкт-Петербург, Тихвин, Бокситогорск и Пикалёво (отдыхающие и дачники) численность населения значительно увеличива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Численность населения по населенным пунктам Большедвор</w:t>
      </w:r>
      <w:r>
        <w:rPr>
          <w:rFonts w:eastAsia="Times New Roman" w:cs="Times New Roman" w:ascii="Times New Roman" w:hAnsi="Times New Roman"/>
          <w:sz w:val="24"/>
          <w:szCs w:val="24"/>
        </w:rPr>
        <w:t>ского сельского</w:t>
      </w:r>
      <w:r>
        <w:rPr>
          <w:rFonts w:eastAsia="Times New Roman" w:cs="Times New Roman" w:ascii="Times New Roman" w:hAnsi="Times New Roman"/>
          <w:sz w:val="24"/>
          <w:szCs w:val="24"/>
          <w:lang w:eastAsia="ru-RU"/>
        </w:rPr>
        <w:t xml:space="preserve"> поселения приведена в таблице.</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постоянного зарегистрированного населения</w:t>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в разрезе населенных пунктов Большедворского сельского поселе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8896" w:type="dxa"/>
        <w:jc w:val="center"/>
        <w:tblInd w:w="0" w:type="dxa"/>
        <w:tblLayout w:type="fixed"/>
        <w:tblCellMar>
          <w:top w:w="0" w:type="dxa"/>
          <w:left w:w="108" w:type="dxa"/>
          <w:bottom w:w="0" w:type="dxa"/>
          <w:right w:w="108" w:type="dxa"/>
        </w:tblCellMar>
      </w:tblPr>
      <w:tblGrid>
        <w:gridCol w:w="4281"/>
        <w:gridCol w:w="1213"/>
        <w:gridCol w:w="1134"/>
        <w:gridCol w:w="1134"/>
        <w:gridCol w:w="1134"/>
      </w:tblGrid>
      <w:tr>
        <w:trPr>
          <w:tblHeader w:val="true"/>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селенный пункт</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чел.</w:t>
            </w:r>
          </w:p>
        </w:tc>
      </w:tr>
      <w:tr>
        <w:trPr>
          <w:tblHeader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 г.</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аламут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елый Б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ередни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орис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ор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урк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асилё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еликий Двор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еретье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рач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алич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орелух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оруш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Дерев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апол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ареч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иновь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Красный Броневи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хутор Ленинград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алый Руче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асляна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инецко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ихай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улё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Нови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хутор Олонец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селок Орлов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Остр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ав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адихи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оро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Рыбеж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Селищ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Синё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Стар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Труфан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Тур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поселок Турлинский лесопункт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Ульяновщ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Усадище-Дым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Хитинич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Черницы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Яковле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r>
      <w:tr>
        <w:trPr>
          <w:trHeight w:val="351"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0</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Динамика численности населения Большедворского сельского поселения характеризуется двухкратным и более превышением смертности над рождаемостью и стабилизацией численности населения за счет миграционного прироста. Данная ситуация сложилась вследствие большой доли людей пенсионного возраста в общей численности населения. Миграция формируется в зависимости от состояния рынка труда и фактора близости рассматриваемой территории к основным местам приложения труда в Бокситогорском муниципальном районе.</w:t>
      </w:r>
    </w:p>
    <w:p>
      <w:pPr>
        <w:pStyle w:val="Normal"/>
        <w:widowControl w:val="false"/>
        <w:autoSpaceDE w:val="false"/>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о данным Паспорта безопасности средняя продолжительность жизни мужчин – 59 лет, женщин – 69 лет. Возрастная структура населения носит регрессивный характер – количество лиц старше трудоспособного возраста превышает количество молодежи почти в 2 раза. Доля лиц в трудоспособных возрастах в последние годы держится на уровне выше, чем в среднем по муниципальному райо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жилищного фонда составляет 63,8 тыс. кв. м. По формам собственности жилищный фонд </w:t>
      </w:r>
      <w:r>
        <w:rPr>
          <w:rStyle w:val="InternetLink"/>
          <w:rFonts w:cs="Times New Roman" w:ascii="Times New Roman" w:hAnsi="Times New Roman"/>
          <w:color w:val="000000"/>
          <w:sz w:val="24"/>
          <w:szCs w:val="24"/>
          <w:u w:val="none"/>
        </w:rPr>
        <w:t>Большедворского сельского</w:t>
      </w:r>
      <w:r>
        <w:rPr>
          <w:rStyle w:val="InternetLink"/>
          <w:rFonts w:cs="Times New Roman" w:ascii="Times New Roman" w:hAnsi="Times New Roman"/>
        </w:rPr>
        <w:t xml:space="preserve"> </w:t>
      </w:r>
      <w:r>
        <w:rPr>
          <w:rFonts w:cs="Times New Roman" w:ascii="Times New Roman" w:hAnsi="Times New Roman"/>
          <w:sz w:val="24"/>
          <w:szCs w:val="24"/>
        </w:rPr>
        <w:t>поселения делится на муниципальный, частный в собственности граждан и частный в собственности юридических лиц. Жилищный фонд в собственности юридических лиц представлен 10 индивидуальными жилыми домами общей площадью 0,6 тыс. кв. 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уровень износа жилищного фонда составляет 36 %. Основную часть жилищного фонда составляют дома, построенные более 40 лет назад, требующие капитального ремонта, без которого создается угроза дальнейшего разрушения зданий и безопасности проживающих в них граждан. </w:t>
      </w:r>
      <w:r>
        <w:rPr>
          <w:rFonts w:cs="Times New Roman" w:ascii="Times New Roman" w:hAnsi="Times New Roman"/>
          <w:bCs/>
          <w:sz w:val="24"/>
          <w:szCs w:val="24"/>
        </w:rPr>
        <w:t>Уровень износа коммунальной инфраструктуры обозначен по холодному и горячему водоснабжению, теплоснабжению, электроснабжению – 100 %, по водоотведению – 82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имеются в дд. Большой Двор (1-3 этажа), Дыми (4 двухэтажных дома), Зиновья Гора (2 двухэтажных до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овое жилищное строительство ведется в основном населением за свой счет и с помощью кредитов. Оно осуществляется в минимальном объеме из-за низкой платежеспособности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муниципального жилья не производится.</w:t>
      </w:r>
    </w:p>
    <w:p>
      <w:pPr>
        <w:pStyle w:val="ConsPlusNormal1"/>
        <w:ind w:firstLine="709"/>
        <w:jc w:val="both"/>
        <w:rPr/>
      </w:pPr>
      <w:r>
        <w:rPr>
          <w:rFonts w:cs="Times New Roman" w:ascii="Times New Roman" w:hAnsi="Times New Roman"/>
          <w:sz w:val="24"/>
          <w:szCs w:val="24"/>
        </w:rPr>
        <w:t>Транспортный каркас сельского поселения сформирован автомобильными дорогами федерального, регионального (межмуниципального) и местного значения.</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арактеристика основных автомобильных дорог, обслуживающих сельское поселение, представлена в таблиц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keepNext w:val="true"/>
        <w:spacing w:lineRule="auto" w:line="240" w:before="0" w:after="120"/>
        <w:jc w:val="center"/>
        <w:rPr/>
      </w:pPr>
      <w:r>
        <w:rPr>
          <w:rFonts w:eastAsia="Times New Roman" w:cs="Times New Roman" w:ascii="Times New Roman" w:hAnsi="Times New Roman"/>
          <w:sz w:val="24"/>
          <w:szCs w:val="24"/>
          <w:lang w:eastAsia="ru-RU"/>
        </w:rPr>
        <w:t>Характеристика основных дорог Большедворского</w:t>
      </w:r>
      <w:r>
        <w:rPr/>
        <w:t xml:space="preserve"> сельского поселения</w:t>
      </w:r>
    </w:p>
    <w:tbl>
      <w:tblPr>
        <w:tblW w:w="9976" w:type="dxa"/>
        <w:jc w:val="center"/>
        <w:tblInd w:w="0" w:type="dxa"/>
        <w:tblLayout w:type="fixed"/>
        <w:tblCellMar>
          <w:top w:w="0" w:type="dxa"/>
          <w:left w:w="108" w:type="dxa"/>
          <w:bottom w:w="0" w:type="dxa"/>
          <w:right w:w="108" w:type="dxa"/>
        </w:tblCellMar>
      </w:tblPr>
      <w:tblGrid>
        <w:gridCol w:w="2863"/>
        <w:gridCol w:w="1134"/>
        <w:gridCol w:w="3177"/>
        <w:gridCol w:w="1417"/>
        <w:gridCol w:w="1385"/>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rPr/>
            </w:pPr>
            <w:r>
              <w:rPr/>
              <w:t>Наименовани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Протяженность, к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Классифи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Техническая категор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Тип покрытия</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А-114 Вологда – Тихвин – автомобильная дорога Р-21 "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20,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Дыми – Бор – Колбеки – Боч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Галично – Харчев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19,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Большой Двор – Пакшеево – Самой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24,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Переходный</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Подъезд к д. Б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8,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lang w:val="en-US"/>
              </w:rPr>
            </w:pPr>
            <w:r>
              <w:rPr>
                <w:lang w:val="en-US"/>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Борки - Хитин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6,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lang w:val="en-US"/>
              </w:rPr>
            </w:pPr>
            <w:r>
              <w:rPr>
                <w:lang w:val="en-US"/>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Переходный</w:t>
            </w:r>
          </w:p>
        </w:tc>
      </w:tr>
    </w:tbl>
    <w:p>
      <w:pPr>
        <w:pStyle w:val="Normal"/>
        <w:spacing w:lineRule="auto" w:line="240" w:before="0" w:after="0"/>
        <w:ind w:firstLine="720"/>
        <w:jc w:val="both"/>
        <w:rPr>
          <w:rFonts w:ascii="Times New Roman" w:hAnsi="Times New Roman" w:eastAsia="Times New Roman" w:cs="Times New Roman"/>
          <w:iCs/>
          <w:sz w:val="24"/>
          <w:szCs w:val="24"/>
          <w:highlight w:val="yellow"/>
          <w:lang w:eastAsia="ru-RU"/>
        </w:rPr>
      </w:pPr>
      <w:r>
        <w:rPr>
          <w:rFonts w:eastAsia="Times New Roman" w:cs="Times New Roman" w:ascii="Times New Roman" w:hAnsi="Times New Roman"/>
          <w:iCs/>
          <w:sz w:val="24"/>
          <w:szCs w:val="24"/>
          <w:highlight w:val="yellow"/>
          <w:lang w:eastAsia="ru-RU"/>
        </w:rPr>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истема транспортного обслуживания представлена также автодорогами местного значения, соединяющими между собой отдельные населенные пункты сельского поселения или являющимися подъездами к ним. К таким дорогам относятся:</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Яковлево – Малый Ручей – Бередниково – Врачово (4,0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Ульяновщина (0,8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Масляная Гора (1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Орловский Шлюз – Труфаново – Борисово – Старина (3,1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Великий Двор – Минецкое – Василёво – Горушка (9,8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Баламутово (1,9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Остров – Мулёво (5,5 км).</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ечисленные дороги местного значения, за исключением 7 км автомобильной дороги подъезд к д. Борки, не имеют твердого покрытия и находятся в неудовлетворительном состоянии.</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лотность дорог с твердым покрытием составляет всего 0,14 км/кв. км, что почти на 40 % ниже аналогичного показателя по Бокситогорскому району в целом.</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рожная сеть распределена достаточно равномерно и охватывает все населенные пункты сельского поселения.</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лично-дорожная сеть внутри населенных пунктов, как правило, не благоустроенна, исключая те её участки, по которым проходят автодороги регионального или межмуниципального значения.</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ассажирские автобусные перевозки осуществляют ООО «Пассажиравтотранс» (город Бокситогорск) и ООО «ПикАП» (город Пикалёво). </w:t>
      </w:r>
    </w:p>
    <w:p>
      <w:pPr>
        <w:pStyle w:val="ConsPlusNormal1"/>
        <w:ind w:firstLine="709"/>
        <w:jc w:val="both"/>
        <w:rPr/>
      </w:pPr>
      <w:r>
        <w:rPr>
          <w:rFonts w:cs="Times New Roman" w:ascii="Times New Roman" w:hAnsi="Times New Roman"/>
          <w:sz w:val="24"/>
          <w:szCs w:val="24"/>
        </w:rPr>
        <w:t>Большедворское сельское поселение в широтном направлении пересекает железнодорожная магистраль Волховстрой – Вологда. Протяженность в пределах территории поселения – 28,6 км. Участок железной дороги двухпутный, электрифицированный (тяга электровозная). Также от основной железнодорожной магистрали Волховстрой – Вологда имеется ответвление на город Бокситогорск – ведомственная линия без пассажирского сообщения. Протяженность подъездного пути в пределах территории сельского поселения – 4,9 к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расположены три железнодорожные станции – Большой Двор, Астрачи, Дыми, через которые транзитом проходят поезда дальнего следования из Санкт-Петербурга, Петрозаводска, Мурманска по направлению в Вологду, Котлас, Пермь, Екатеринбург и др. Электрички пригородного сообщения Санкт-Петербург – Бабаево (Вологодская область) проходят только через железнодорожную станцию III класса Большой Двор.</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center"/>
        <w:rPr/>
      </w:pPr>
      <w:r>
        <w:rPr>
          <w:rFonts w:cs="Times New Roman" w:ascii="Times New Roman" w:hAnsi="Times New Roman"/>
          <w:sz w:val="24"/>
          <w:szCs w:val="24"/>
        </w:rPr>
        <w:t>2.2.</w:t>
        <w:tab/>
        <w:t>Технико-экономические параметры существующих объектов социальной инфраструктуры поселения, сложившийся уровень обеспеченности населения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услугами в области физической культуры, массового спорта, культуры, образования, здравоохранения.</w:t>
      </w:r>
    </w:p>
    <w:p>
      <w:pPr>
        <w:pStyle w:val="ConsPlusNormal1"/>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обслуживания населения сосредоточены в дд. Большой Двор, Дыми, Астрачи и Зиновья Г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муниципальных учреждений и фельдшерско-акушерского пункта находятся в удовлетворительном состоянии.</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В Большедворском поселении  МКОУ «Большедворская основная общеобразовательная школа» только основная общеобразовательная, и старшеклассники продолжают обучение в средней общеобразовательной школе, расположенной в городе Пикалёво.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ельском поселении нет специализированных учреждений для работы с подростками и молодежью. </w:t>
      </w:r>
      <w:r>
        <w:rPr>
          <w:rFonts w:eastAsia="Times New Roman" w:cs="Times New Roman" w:ascii="Times New Roman" w:hAnsi="Times New Roman"/>
          <w:sz w:val="24"/>
          <w:szCs w:val="24"/>
          <w:lang w:val="en-US" w:eastAsia="en-US"/>
        </w:rPr>
        <w:t>Эта работа проводится на базе существующих учреждений культуры и общедоступных объектов для занятий физической культурой и спортом. Д</w:t>
      </w:r>
      <w:r>
        <w:rPr>
          <w:rFonts w:eastAsia="Times New Roman" w:cs="Times New Roman" w:ascii="Times New Roman" w:hAnsi="Times New Roman"/>
          <w:sz w:val="24"/>
          <w:szCs w:val="24"/>
          <w:lang w:eastAsia="ru-RU"/>
        </w:rPr>
        <w:t xml:space="preserve">ля данных целей выделено помещение в Большедворском  культурном центр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по обеспеченности населения основными видами услуг в сравнении с нормативным уровнем приведены в таблице.</w:t>
      </w:r>
    </w:p>
    <w:p>
      <w:pPr>
        <w:pStyle w:val="Normal"/>
        <w:spacing w:lineRule="auto" w:line="240" w:before="0" w:after="0"/>
        <w:ind w:firstLine="709"/>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Табл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учреждений и объектов обслуживания на территор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808" w:type="dxa"/>
        <w:jc w:val="center"/>
        <w:tblInd w:w="0" w:type="dxa"/>
        <w:tblLayout w:type="fixed"/>
        <w:tblCellMar>
          <w:top w:w="0" w:type="dxa"/>
          <w:left w:w="108" w:type="dxa"/>
          <w:bottom w:w="0" w:type="dxa"/>
          <w:right w:w="108" w:type="dxa"/>
        </w:tblCellMar>
      </w:tblPr>
      <w:tblGrid>
        <w:gridCol w:w="3913"/>
        <w:gridCol w:w="2720"/>
        <w:gridCol w:w="1276"/>
        <w:gridCol w:w="851"/>
        <w:gridCol w:w="1048"/>
      </w:tblGrid>
      <w:tr>
        <w:trPr>
          <w:tblHeader w:val="true"/>
          <w:trHeight w:val="255" w:hRule="atLeast"/>
        </w:trPr>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чреждения</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местимость</w:t>
            </w:r>
          </w:p>
        </w:tc>
      </w:tr>
      <w:tr>
        <w:trPr>
          <w:tblHeader w:val="true"/>
          <w:trHeight w:val="255" w:hRule="atLeast"/>
        </w:trPr>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ектна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ическая</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r>
              <w:rPr>
                <w:rStyle w:val="FootnoteAnchor"/>
                <w:rFonts w:eastAsia="Times New Roman" w:cs="Times New Roman" w:ascii="Times New Roman" w:hAnsi="Times New Roman"/>
                <w:b/>
                <w:vertAlign w:val="superscript"/>
                <w:lang w:eastAsia="ru-RU"/>
              </w:rPr>
              <w:footnoteReference w:id="2"/>
            </w:r>
          </w:p>
        </w:tc>
      </w:tr>
      <w:tr>
        <w:trPr>
          <w:trHeight w:val="115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МКДОУ «</w:t>
            </w:r>
            <w:r>
              <w:rPr>
                <w:rFonts w:eastAsia="Times New Roman" w:cs="Times New Roman" w:ascii="Times New Roman" w:hAnsi="Times New Roman"/>
                <w:bCs/>
                <w:lang w:eastAsia="ru-RU"/>
              </w:rPr>
              <w:t>Большедворский детский сад общеразвивающего вида с приоритетным осуществлением деятельности по художественно-эстетическому развитию детей</w:t>
            </w:r>
            <w:r>
              <w:rPr>
                <w:rFonts w:eastAsia="Times New Roman" w:cs="Times New Roman" w:ascii="Times New Roman" w:hAnsi="Times New Roman"/>
                <w:lang w:eastAsia="ru-RU"/>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rHeight w:val="624"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ОУ «Большедворская основная общеобразовательная школ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r>
              <w:rPr>
                <w:rStyle w:val="FootnoteAnchor"/>
                <w:rFonts w:eastAsia="Times New Roman" w:cs="Times New Roman" w:ascii="Times New Roman" w:hAnsi="Times New Roman"/>
                <w:vertAlign w:val="superscript"/>
                <w:lang w:eastAsia="ru-RU"/>
              </w:rPr>
              <w:footnoteReference w:id="3"/>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w:t>
            </w:r>
          </w:p>
        </w:tc>
      </w:tr>
      <w:tr>
        <w:trPr>
          <w:trHeight w:val="17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ьшедворский фельдшерско-акушерский пунк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 «Большедворский культурный центр»</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ьшедворская сельская библиотек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экз.</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портивные сооружения </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й зал (единовременной пропускной способностью 30 человек)</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ая площадка (единовременной пропускной способностью 25 человек)</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ажерный зал (единовременной пропускной способностью 7 челове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1 (встроенное пом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кты торговли, общественного питания, коммунально-бытового обслуживания</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rPr>
                <w:rFonts w:ascii="Times New Roman" w:hAnsi="Times New Roman" w:eastAsia="Times New Roman" w:cs="Times New Roman"/>
                <w:sz w:val="24"/>
                <w:lang w:eastAsia="ru-RU"/>
              </w:rPr>
            </w:pPr>
            <w:r>
              <w:rPr>
                <w:rFonts w:eastAsia="Times New Roman" w:cs="Times New Roman" w:ascii="Times New Roman" w:hAnsi="Times New Roman"/>
                <w:lang w:eastAsia="ru-RU"/>
              </w:rPr>
              <w:t>Магазины розничной торговл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24 часа» ИП Гребенщиков И.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Д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24часа» ИП Самсоника П.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Астр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при АЗ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АВРО-Бокситогорс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Зиновья Г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я ООО «Бокситогорские районные коммунальные систем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чтовые отделени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 Великий Двор, д. Труфан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ов</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bl>
    <w:p>
      <w:pPr>
        <w:pStyle w:val="Normal"/>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p>
      <w:pPr>
        <w:pStyle w:val="Normal"/>
        <w:keepNext w:val="tru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аблица </w:t>
      </w:r>
    </w:p>
    <w:p>
      <w:pPr>
        <w:pStyle w:val="Normal"/>
        <w:keepNext w:val="tru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0"/>
        <w:spacing w:before="0" w:after="0"/>
        <w:rPr>
          <w:bCs/>
          <w:highlight w:val="yellow"/>
        </w:rPr>
      </w:pPr>
      <w:r>
        <w:rPr/>
        <w:t xml:space="preserve">Обеспеченность населения общей мощностью учреждений и объектов обслуживания в сравнении с нормативными показателями в расчете на текущую численность населения </w:t>
      </w:r>
    </w:p>
    <w:p>
      <w:pPr>
        <w:pStyle w:val="Normal"/>
        <w:keepNext w:val="true"/>
        <w:spacing w:lineRule="auto" w:line="240" w:before="0" w:after="12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bl>
      <w:tblPr>
        <w:tblW w:w="9950" w:type="dxa"/>
        <w:jc w:val="center"/>
        <w:tblInd w:w="0" w:type="dxa"/>
        <w:tblLayout w:type="fixed"/>
        <w:tblCellMar>
          <w:top w:w="0" w:type="dxa"/>
          <w:left w:w="108" w:type="dxa"/>
          <w:bottom w:w="0" w:type="dxa"/>
          <w:right w:w="108" w:type="dxa"/>
        </w:tblCellMar>
      </w:tblPr>
      <w:tblGrid>
        <w:gridCol w:w="2453"/>
        <w:gridCol w:w="1347"/>
        <w:gridCol w:w="1171"/>
        <w:gridCol w:w="3739"/>
        <w:gridCol w:w="1240"/>
      </w:tblGrid>
      <w:tr>
        <w:trPr>
          <w:tblHeader w:val="true"/>
          <w:trHeight w:val="851"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чреждений обслужив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змер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мкост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н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 чел.</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комендуемые норматив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ности</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СП 42.13330.2011</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школьные образовательные организаци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 от численности детей в возрасте 1-6 лет включительн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r>
      <w:tr>
        <w:trPr>
          <w:trHeight w:val="985"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образовательные организации (школ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40</w:t>
            </w:r>
            <w:r>
              <w:rPr>
                <w:rStyle w:val="FootnoteAnchor"/>
                <w:rFonts w:eastAsia="Times New Roman" w:cs="Times New Roman" w:ascii="Times New Roman" w:hAnsi="Times New Roman"/>
                <w:vertAlign w:val="superscript"/>
                <w:lang w:eastAsia="ru-RU"/>
              </w:rPr>
              <w:footnoteReference w:id="4"/>
            </w:r>
            <w:r>
              <w:rPr>
                <w:rFonts w:eastAsia="Times New Roman" w:cs="Times New Roman" w:ascii="Times New Roman" w:hAnsi="Times New Roman"/>
                <w:lang w:eastAsia="ru-RU"/>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 охват детей школьного возраста неполным средним образованием и 75 % охват детей в старших классах (79 мес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Социальным нормативам и нормам», в скобках – по «Программе государственных гарантий бесплатного оказания гражданам Российской Федерации медицинской помощи на 2012 г.»</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ельдшерско-акушерский пунк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27,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15 на тыс. жителей (9,7 пос. на чел. в год или 18,95 пос. в смену на тыс. жителей без профилактических осмотр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 (144)</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ортивные сооружения</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Нормативы - по Региональным нормативам градостроительного проектирования Ленинградской области</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скостные спортивные сооруж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8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 тыс. кв. м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е и тренажерные зал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площади за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14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кв. м площади зала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Региональным нормативам градостроительного проектирования Ленинградской области</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реждения клубного тип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21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 мест на тыс. жителей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блиоте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к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7,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 7,5 тыс. единиц хранения на тыс. жителей (принято 6,25 тыс. единиц хран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r>
      <w:tr>
        <w:trPr>
          <w:trHeight w:val="633"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молодежной полити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13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кты торговли, общественного питания, коммунально-бытового обслуживан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Cs/>
                <w:lang w:eastAsia="ru-RU"/>
              </w:rPr>
              <w:t>Региональные нормативы градостроительного проектирования Ленинградской области</w:t>
            </w:r>
          </w:p>
        </w:tc>
      </w:tr>
      <w:tr>
        <w:trPr>
          <w:trHeight w:val="383"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розничной торговл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6 кв. м на тыс. жителей в среднем по облас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382"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 кв. м на тыс. жителей в среднем по район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общественного пит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2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мест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мест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54</w:t>
            </w:r>
          </w:p>
        </w:tc>
      </w:tr>
    </w:tbl>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2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едворское сельское поселение имеет в наличии все основные необходимые объекты обслуживания населения: учреждения образования, здравоохранения и культуры, спортивные сооружения, магазины, объекты общественного питания, баню. </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ня Большой Двор является центром обслуживания населения сельского поселения, здесь представлен наиболее полный перечень учреждений и объектов обслуживан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жителей Большедворского сельского поселения школами, объектами здравоохранения и культуры, банями соответствует нормативам или превышает нормативный уровень.</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едворском сельском поселении нет специализированных учреждений для работы с подростками и молодежью.</w:t>
      </w:r>
      <w:r>
        <w:rPr>
          <w:rFonts w:eastAsia="Times New Roman" w:cs="Times New Roman" w:ascii="Times New Roman" w:hAnsi="Times New Roman"/>
          <w:sz w:val="24"/>
          <w:szCs w:val="24"/>
          <w:lang w:val="en-US" w:eastAsia="en-US"/>
        </w:rPr>
        <w:t xml:space="preserve"> Работа с подростками и молодежью проводится на базе существующих учреждений культуры и общедоступных объектов для занятий физической культурой и спортом. </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высок уровень обеспеченности дошкольными учреждениями, общедоступными спортивными сооружениями, магазинами. Дефицит мест в открытой сети общественного питания при сельском образе жизни в Большедворском сельском поселении является нормальным явлением и не требует корректировки. Вместимость здания школы (по проекту) достаточна для организации на ее базе дошкольных групп, что позволяет решать вопрос о недостатке мест в детском саду в сравнении с нормативно необходимым их количеством.</w:t>
      </w:r>
    </w:p>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tab/>
        <w:t>Прогнозируемый спрос на услуги социальной инфраструктуры в областях физической культуры и массового спорта, культуры, образования, здравоохран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pPr>
      <w:r>
        <w:rPr>
          <w:rFonts w:eastAsia="Times New Roman" w:cs="Times New Roman" w:ascii="Times New Roman" w:hAnsi="Times New Roman"/>
          <w:sz w:val="24"/>
          <w:szCs w:val="24"/>
          <w:lang w:eastAsia="ru-RU"/>
        </w:rPr>
        <w:t>Таблиц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рогноз численности населения Большедворского сельского посел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еленным пункт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85" w:type="dxa"/>
        <w:jc w:val="center"/>
        <w:tblInd w:w="0" w:type="dxa"/>
        <w:tblLayout w:type="fixed"/>
        <w:tblCellMar>
          <w:top w:w="0" w:type="dxa"/>
          <w:left w:w="108" w:type="dxa"/>
          <w:bottom w:w="0" w:type="dxa"/>
          <w:right w:w="108" w:type="dxa"/>
        </w:tblCellMar>
      </w:tblPr>
      <w:tblGrid>
        <w:gridCol w:w="2964"/>
        <w:gridCol w:w="799"/>
        <w:gridCol w:w="799"/>
        <w:gridCol w:w="800"/>
        <w:gridCol w:w="770"/>
        <w:gridCol w:w="771"/>
        <w:gridCol w:w="770"/>
        <w:gridCol w:w="771"/>
        <w:gridCol w:w="770"/>
        <w:gridCol w:w="771"/>
      </w:tblGrid>
      <w:tr>
        <w:trPr>
          <w:tblHeader w:val="true"/>
          <w:trHeight w:val="23" w:hRule="atLeast"/>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я населенных пункт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Годы</w:t>
            </w:r>
          </w:p>
        </w:tc>
        <w:tc>
          <w:tcPr>
            <w:tcW w:w="2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 постоянное население, человек</w:t>
            </w:r>
          </w:p>
        </w:tc>
        <w:tc>
          <w:tcPr>
            <w:tcW w:w="4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blHeader w:val="true"/>
          <w:trHeight w:val="23"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ое зарегистрированное население, человек</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чее постоянное – полупостоянное население (оценка), человек</w:t>
            </w:r>
          </w:p>
        </w:tc>
      </w:tr>
      <w:tr>
        <w:trPr>
          <w:tblHeader w:val="true"/>
          <w:trHeight w:val="23"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ст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Аст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амут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лый Б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редни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ьшо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9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Большо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ис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ур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силё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лики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рет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ач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лич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елух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уш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пол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реч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иновья Гор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сный Броневи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градс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лый Руче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сляная Гор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инецкое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хайловские Кон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9</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лё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ин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лонец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ловс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тр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вловские Кон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дихи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ро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ыбеж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лищ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нён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рин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фан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линский лесопунк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ьяновщин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адище-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итини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рни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ковле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23" w:hRule="atLeast"/>
        </w:trPr>
        <w:tc>
          <w:tcPr>
            <w:tcW w:w="9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В т.ч. по группам населенных пунктов:</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тральная (великодворска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жная (большедворска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еверная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возрастной структуры постоянного на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е зарегистрированное/все постоянное нас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54" w:type="dxa"/>
        <w:jc w:val="center"/>
        <w:tblInd w:w="0" w:type="dxa"/>
        <w:tblLayout w:type="fixed"/>
        <w:tblCellMar>
          <w:top w:w="0" w:type="dxa"/>
          <w:left w:w="108" w:type="dxa"/>
          <w:bottom w:w="0" w:type="dxa"/>
          <w:right w:w="108" w:type="dxa"/>
        </w:tblCellMar>
      </w:tblPr>
      <w:tblGrid>
        <w:gridCol w:w="3397"/>
        <w:gridCol w:w="1202"/>
        <w:gridCol w:w="983"/>
        <w:gridCol w:w="982"/>
        <w:gridCol w:w="982"/>
        <w:gridCol w:w="2608"/>
      </w:tblGrid>
      <w:tr>
        <w:trPr>
          <w:tblHeader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2035 г. по отношению к 2012 г., %</w:t>
            </w:r>
          </w:p>
        </w:tc>
      </w:tr>
      <w:tr>
        <w:trPr>
          <w:trHeight w:val="23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вс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83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50</w:t>
            </w:r>
          </w:p>
          <w:p>
            <w:pPr>
              <w:pStyle w:val="Normal"/>
              <w:spacing w:lineRule="auto" w:line="240" w:before="0" w:after="0"/>
              <w:jc w:val="center"/>
              <w:rPr/>
            </w:pPr>
            <w:r>
              <w:rPr>
                <w:rFonts w:eastAsia="Times New Roman" w:cs="Times New Roman" w:ascii="Times New Roman" w:hAnsi="Times New Roman"/>
                <w:lang w:eastAsia="ru-RU"/>
              </w:rPr>
              <w:t>24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0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оложе трудоспособно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 л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4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0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4,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1,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0"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дет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дошкольного возраста (1-6 л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школьного возраста (7-17 лет):</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zh-CN"/>
              </w:rPr>
            </w:pPr>
            <w:r>
              <w:rPr>
                <w:rFonts w:eastAsia="Times New Roman" w:cs="Times New Roman" w:ascii="Times New Roman" w:hAnsi="Times New Roman"/>
                <w:u w:val="single"/>
                <w:lang w:eastAsia="zh-CN"/>
              </w:rPr>
              <w:t>87</w:t>
            </w:r>
          </w:p>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7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rHeight w:val="290"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6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3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доспособн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15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0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5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62,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7,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6,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рше трудоспособн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4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4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2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4,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7,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32,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1"/>
        <w:ind w:firstLine="709"/>
        <w:jc w:val="both"/>
        <w:rPr/>
      </w:pPr>
      <w:r>
        <w:rPr>
          <w:rFonts w:cs="Times New Roman" w:ascii="Times New Roman" w:hAnsi="Times New Roman"/>
          <w:sz w:val="24"/>
          <w:szCs w:val="24"/>
        </w:rPr>
        <w:t>В поселении будут наблюдаться общие для Ленинградской области тенденции:</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ост доли молодежи в численности всего населения, во второй половине периода сменяющийся новым снижением; </w:t>
      </w:r>
    </w:p>
    <w:p>
      <w:pPr>
        <w:pStyle w:val="Normal"/>
        <w:widowControl w:val="false"/>
        <w:tabs>
          <w:tab w:val="clear" w:pos="708"/>
          <w:tab w:val="left" w:pos="2540" w:leader="none"/>
          <w:tab w:val="center" w:pos="5031" w:leader="none"/>
        </w:tabs>
        <w:spacing w:lineRule="auto" w:line="240" w:before="0" w:after="0"/>
        <w:ind w:firstLine="709"/>
        <w:jc w:val="both"/>
        <w:rPr/>
      </w:pPr>
      <w:r>
        <w:rPr>
          <w:rFonts w:eastAsia="Times New Roman" w:cs="Times New Roman" w:ascii="Times New Roman" w:hAnsi="Times New Roman"/>
          <w:sz w:val="24"/>
          <w:szCs w:val="24"/>
          <w:lang w:eastAsia="ru-RU"/>
        </w:rPr>
        <w:t>2) заметный рост доли лиц в возрасте старше трудоспособного;</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кращение доли населения в трудоспособном возрасте. </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инамика возрастной структуры населения будет следовать за так называемой «демографической волной» (закономерное чередование малочисленных и многочисленных «поколений»).</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труктуры занятости  и рост числа рабочих мест будут определяться общеэкономической обстановкой, наличием поддержки сельхозпроизводителя, а также положением дел в лесном хозяйстве. Перспективно создание фермерских хозяйств, в том числе в сферах, не характерных для сельхозпредприятий: кролиководство, пчеловодство и др. В качестве дополнения к основной деятельности предприятий возможна добыча и переработка торф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амика численности трудовых ресурсов и структуры занятости населения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Большедворского сельского посел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8" w:type="dxa"/>
        <w:jc w:val="center"/>
        <w:tblInd w:w="0" w:type="dxa"/>
        <w:tblLayout w:type="fixed"/>
        <w:tblCellMar>
          <w:top w:w="0" w:type="dxa"/>
          <w:left w:w="108" w:type="dxa"/>
          <w:bottom w:w="0" w:type="dxa"/>
          <w:right w:w="108" w:type="dxa"/>
        </w:tblCellMar>
      </w:tblPr>
      <w:tblGrid>
        <w:gridCol w:w="5587"/>
        <w:gridCol w:w="851"/>
        <w:gridCol w:w="850"/>
        <w:gridCol w:w="816"/>
        <w:gridCol w:w="1934"/>
      </w:tblGrid>
      <w:tr>
        <w:trPr>
          <w:tblHeader w:val="true"/>
          <w:trHeight w:val="246" w:hRule="atLeast"/>
        </w:trPr>
        <w:tc>
          <w:tcPr>
            <w:tcW w:w="55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ь </w:t>
            </w:r>
          </w:p>
        </w:tc>
        <w:tc>
          <w:tcPr>
            <w:tcW w:w="25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ы</w:t>
            </w:r>
          </w:p>
        </w:tc>
        <w:tc>
          <w:tcPr>
            <w:tcW w:w="19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2035 г. по отношению к 2011 г., %</w:t>
            </w:r>
          </w:p>
        </w:tc>
      </w:tr>
      <w:tr>
        <w:trPr>
          <w:tblHeader w:val="true"/>
          <w:trHeight w:val="532" w:hRule="atLeast"/>
        </w:trPr>
        <w:tc>
          <w:tcPr>
            <w:tcW w:w="5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1 </w:t>
            </w:r>
          </w:p>
        </w:tc>
        <w:tc>
          <w:tcPr>
            <w:tcW w:w="8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20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35 </w:t>
            </w:r>
          </w:p>
        </w:tc>
        <w:tc>
          <w:tcPr>
            <w:tcW w:w="19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занятых в экономике на территории сельского поселения – всего, чел.</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По видам экономической деятельности:</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хозяйство, охота и лесное хозяйство, добыча полезных ископаемых</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брабатывающие производств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4</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81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7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 и связь (в т.ч. Октябрьская железная дорог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ое управление и обеспечение военной безопасности, обязательное социальное обеспече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Здравоохранение и предоставление социальных услуг</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прочих коммунальных, социальных и персональных услуг</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r>
      <w:tr>
        <w:trPr>
          <w:trHeight w:val="23"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из них - деятельность по организации отдыха и развлечений, культуры и спорт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7</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Создание в Большедворском сельском поселении новых рабочих мест с хорошими условиями труда позволит части населения получить работу рядом с местом проживания и, таким образом, улучшит качество жизни населения. Особенно это актуально для трудоспособных инвалидов и закрепления в сельском поселении молодых трудоспособных возрастов, что будет благотворно сказываться на социально-демографической ситуации в целом. За счет комплексного подхода к развитию производственной деятельности, осуществления инвестиционных проектов местного значения поселения, развития малого бизнеса на расчетный срок количество рабочих мест на территории сельского поселения может увеличиться более чем на 30 %.</w:t>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w:t>
      </w:r>
    </w:p>
    <w:p>
      <w:pPr>
        <w:pStyle w:val="Normal"/>
        <w:widowControl w:val="false"/>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отребности в объектах обслуживания населения для зарегистрированного постоянного населения и в расчете на все постоянное население (значения в скобках)</w:t>
      </w:r>
    </w:p>
    <w:p>
      <w:pPr>
        <w:pStyle w:val="Normal"/>
        <w:tabs>
          <w:tab w:val="clear" w:pos="708"/>
          <w:tab w:val="left" w:pos="2025" w:leader="none"/>
        </w:tabs>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765" w:type="dxa"/>
        <w:jc w:val="center"/>
        <w:tblInd w:w="0" w:type="dxa"/>
        <w:tblLayout w:type="fixed"/>
        <w:tblCellMar>
          <w:top w:w="0" w:type="dxa"/>
          <w:left w:w="28" w:type="dxa"/>
          <w:bottom w:w="0" w:type="dxa"/>
          <w:right w:w="28" w:type="dxa"/>
        </w:tblCellMar>
      </w:tblPr>
      <w:tblGrid>
        <w:gridCol w:w="1645"/>
        <w:gridCol w:w="1102"/>
        <w:gridCol w:w="1658"/>
        <w:gridCol w:w="2082"/>
        <w:gridCol w:w="1478"/>
        <w:gridCol w:w="720"/>
        <w:gridCol w:w="1080"/>
      </w:tblGrid>
      <w:tr>
        <w:trPr>
          <w:tblHeader w:val="true"/>
          <w:trHeight w:val="233"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 на 1000 чел.</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буемая емкость,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ая очеред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ный сро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blHeader w:val="true"/>
          <w:trHeight w:val="1280"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сновного нормативного докум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норматива</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храняем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вое строительство</w:t>
            </w:r>
          </w:p>
        </w:tc>
      </w:tr>
      <w:tr>
        <w:trPr>
          <w:trHeight w:val="32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p>
        </w:tc>
      </w:tr>
      <w:tr>
        <w:trPr>
          <w:trHeight w:val="10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школьные образовательные организаци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 42.13330. 20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5 % от численности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тей в возрасте 1-6 лет включитель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6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1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67)</w:t>
            </w:r>
          </w:p>
        </w:tc>
      </w:tr>
      <w:tr>
        <w:trPr>
          <w:trHeight w:val="1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6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73)</w:t>
            </w:r>
          </w:p>
        </w:tc>
      </w:tr>
      <w:tr>
        <w:trPr>
          <w:trHeight w:val="10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образовательные организаци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 42.13330. 20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 охват детей неполным средним образованием и 75 % охват детей в старших класса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1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2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1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мест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10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1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33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 и социального обслуживания</w:t>
            </w:r>
          </w:p>
        </w:tc>
      </w:tr>
      <w:tr>
        <w:trPr>
          <w:trHeight w:val="66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ольниц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е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кое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889"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мбулаторно-поликлинические учрежд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 посещения в смен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99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ение социальной помощи на дому для граждан пенсионного возраста и инвалид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пост на 110 человек данной категор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r>
      <w:tr>
        <w:trPr>
          <w:trHeight w:val="24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ые жилые дома и группы квартир для ветеранов войны и труда, одиноких престарелых (с 60 ле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кварти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квартир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169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ые жилые дома и группы квартир для инвалидов на креслах-колясках и их семе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кварти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 квартир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rHeight w:val="33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льский клу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 мес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25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45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доступные библиоте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единиц хранения</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 7,5 тыс. экз.</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 6 тыс. экз.),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о в расч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 тыс. экз.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тыс. эк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12,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2,4)</w:t>
            </w:r>
          </w:p>
        </w:tc>
      </w:tr>
      <w:tr>
        <w:trPr>
          <w:trHeight w:val="459"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тательских мест</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 6 мес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 5 мес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о в расч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мес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5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45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молодежной полити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42,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8/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29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чих мест</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бочих мес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168"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ортивные сооружения</w:t>
            </w:r>
          </w:p>
        </w:tc>
      </w:tr>
      <w:tr>
        <w:trPr>
          <w:trHeight w:val="79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е зал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площади пола</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для бассейнов – СП 42.13330.2011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59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1/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3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9/683)</w:t>
            </w:r>
          </w:p>
        </w:tc>
      </w:tr>
      <w:tr>
        <w:trPr>
          <w:trHeight w:val="742"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оскостные сооруж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кв. м</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 тыс.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8)</w:t>
            </w:r>
          </w:p>
        </w:tc>
      </w:tr>
      <w:tr>
        <w:trPr>
          <w:trHeight w:val="799"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ссей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зеркала воды</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4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273"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приятия торговли и общественного питания, коммунально-бытового обслуживания</w:t>
            </w:r>
          </w:p>
        </w:tc>
      </w:tr>
      <w:tr>
        <w:trPr>
          <w:trHeight w:val="60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розничной торговл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6 кв. м в среднем по обла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8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2/13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6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2/1114)</w:t>
            </w:r>
          </w:p>
        </w:tc>
      </w:tr>
      <w:tr>
        <w:trPr>
          <w:trHeight w:val="118"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 кв. м в среднем по район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2/4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0/6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2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456)</w:t>
            </w:r>
          </w:p>
        </w:tc>
      </w:tr>
      <w:tr>
        <w:trPr>
          <w:trHeight w:val="118"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ыночные комплекс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5)</w:t>
            </w:r>
          </w:p>
        </w:tc>
      </w:tr>
      <w:tr>
        <w:trPr>
          <w:trHeight w:val="11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общественного питания открытой се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посадочных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6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2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68)</w:t>
            </w:r>
          </w:p>
        </w:tc>
      </w:tr>
      <w:tr>
        <w:trPr>
          <w:trHeight w:val="71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бытового обслужива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рабочих</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r>
      <w:tr>
        <w:trPr>
          <w:trHeight w:val="49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н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помывочных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351"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объекты</w:t>
            </w:r>
          </w:p>
        </w:tc>
      </w:tr>
      <w:tr>
        <w:trPr>
          <w:trHeight w:val="4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адбище традиционного захоронения (резер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 га на тыс. че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0,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8/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w:t>
            </w:r>
          </w:p>
        </w:tc>
      </w:tr>
    </w:tbl>
    <w:p>
      <w:pPr>
        <w:pStyle w:val="Normal"/>
        <w:widowControl w:val="false"/>
        <w:spacing w:lineRule="auto" w:line="240" w:before="0" w:after="0"/>
        <w:ind w:firstLine="709"/>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1"/>
        <w:ind w:firstLine="709"/>
        <w:jc w:val="both"/>
        <w:rPr/>
      </w:pPr>
      <w:r>
        <w:rPr>
          <w:rFonts w:cs="Times New Roman" w:ascii="Times New Roman" w:hAnsi="Times New Roman"/>
          <w:sz w:val="24"/>
          <w:szCs w:val="24"/>
        </w:rPr>
        <w:t xml:space="preserve">Строительство многоэтажных домов на территории Большедворского сельского поселения в ближайшие годы не планируется. Основной тип новой застройки – это индивидуальные жилые дома усадебного и коттеджного типа с участками. При наличии значительного по объему ветхого жилищного фонда в ряде населенных пунктов на расчетный срок естественным образом будет происходить процесс уплотнения существующей застройки за счет строительства населением пристроек к индивидуальным жилым домам, замены ветхих домов новыми домами с большей жилой площадь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е жилищное строительство предусматривается за счет частных инвестиций. Реальная динамика объемов жилищного строительства будет связана с развитием общей экономической ситуации в муниципальном районе и Большедворском сельском поселении и динамикой уровня доходов населения. </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widowControl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Расчет объемов нового жилищного строительства для всего постоянного населения</w:t>
      </w:r>
    </w:p>
    <w:tbl>
      <w:tblPr>
        <w:tblW w:w="10095" w:type="dxa"/>
        <w:jc w:val="center"/>
        <w:tblInd w:w="0" w:type="dxa"/>
        <w:tblLayout w:type="fixed"/>
        <w:tblCellMar>
          <w:top w:w="0" w:type="dxa"/>
          <w:left w:w="108" w:type="dxa"/>
          <w:bottom w:w="0" w:type="dxa"/>
          <w:right w:w="108" w:type="dxa"/>
        </w:tblCellMar>
      </w:tblPr>
      <w:tblGrid>
        <w:gridCol w:w="5865"/>
        <w:gridCol w:w="1754"/>
        <w:gridCol w:w="1254"/>
        <w:gridCol w:w="1222"/>
      </w:tblGrid>
      <w:tr>
        <w:trPr>
          <w:tblHeader w:val="true"/>
          <w:trHeight w:val="490"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ая очередь до 202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ный срок до 2035г.</w:t>
            </w:r>
          </w:p>
        </w:tc>
      </w:tr>
      <w:tr>
        <w:trPr>
          <w:trHeight w:val="323"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яя жилищная обеспеченность на конец периода (все постоянное населени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буемый жилищный фонд</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тыс. 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общей площад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жилищный фонд (на начало 2012 г.)</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быль жилищного фонда</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сохраняемый жилищный фонд</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4</w:t>
            </w:r>
          </w:p>
        </w:tc>
      </w:tr>
      <w:tr>
        <w:trPr>
          <w:trHeight w:val="246" w:hRule="atLeast"/>
        </w:trPr>
        <w:tc>
          <w:tcPr>
            <w:tcW w:w="586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м нового жилищного строительства</w:t>
            </w:r>
          </w:p>
          <w:p>
            <w:pPr>
              <w:pStyle w:val="Normal"/>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тыс. 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общей площад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r>
      <w:tr>
        <w:trPr>
          <w:trHeight w:val="70" w:hRule="atLeast"/>
        </w:trPr>
        <w:tc>
          <w:tcPr>
            <w:tcW w:w="5865" w:type="dxa"/>
            <w:tcBorders>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На душу населения в го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3</w:t>
            </w:r>
          </w:p>
        </w:tc>
      </w:tr>
      <w:tr>
        <w:trPr>
          <w:trHeight w:val="244"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е территории, требуемые для жилищного строительства: зоны застройки индивидуальными жилыми домам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и плотности застройки 500 кв. м жилищного фонда на гекта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r>
    </w:tbl>
    <w:p>
      <w:pPr>
        <w:pStyle w:val="Normal"/>
        <w:widowControl w:val="false"/>
        <w:spacing w:lineRule="auto" w:line="240" w:before="40" w:after="40"/>
        <w:ind w:firstLine="709"/>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аблица</w:t>
      </w:r>
    </w:p>
    <w:p>
      <w:pPr>
        <w:pStyle w:val="Normal"/>
        <w:widowControl w:val="false"/>
        <w:spacing w:lineRule="auto" w:line="240" w:before="40" w:after="40"/>
        <w:ind w:firstLine="709"/>
        <w:jc w:val="center"/>
        <w:rPr/>
      </w:pPr>
      <w:r>
        <w:rPr>
          <w:rFonts w:eastAsia="Times New Roman" w:cs="Times New Roman" w:ascii="Times New Roman" w:hAnsi="Times New Roman"/>
          <w:iCs/>
          <w:sz w:val="24"/>
          <w:szCs w:val="24"/>
          <w:lang w:eastAsia="ru-RU"/>
        </w:rPr>
        <w:t>Расчет объемов нового жилищного строительства по населенным пунктам для всего постоянного населения Большедворского сельского поселения, тыс. кв. м.</w:t>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bl>
      <w:tblPr>
        <w:tblW w:w="10105" w:type="dxa"/>
        <w:jc w:val="center"/>
        <w:tblInd w:w="0" w:type="dxa"/>
        <w:tblLayout w:type="fixed"/>
        <w:tblCellMar>
          <w:top w:w="0" w:type="dxa"/>
          <w:left w:w="108" w:type="dxa"/>
          <w:bottom w:w="0" w:type="dxa"/>
          <w:right w:w="108" w:type="dxa"/>
        </w:tblCellMar>
      </w:tblPr>
      <w:tblGrid>
        <w:gridCol w:w="2644"/>
        <w:gridCol w:w="1157"/>
        <w:gridCol w:w="707"/>
        <w:gridCol w:w="854"/>
        <w:gridCol w:w="851"/>
        <w:gridCol w:w="773"/>
        <w:gridCol w:w="711"/>
        <w:gridCol w:w="760"/>
        <w:gridCol w:w="827"/>
        <w:gridCol w:w="51"/>
        <w:gridCol w:w="770"/>
      </w:tblGrid>
      <w:tr>
        <w:trPr>
          <w:tblHeader w:val="true"/>
          <w:trHeight w:val="214" w:hRule="atLeast"/>
          <w:cantSplit w:val="true"/>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ный пункт</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жилищный фонд</w:t>
            </w:r>
          </w:p>
        </w:tc>
        <w:tc>
          <w:tcPr>
            <w:tcW w:w="3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bCs/>
                <w:lang w:eastAsia="ru-RU"/>
              </w:rPr>
              <w:t xml:space="preserve">Первая очередь, </w:t>
            </w:r>
            <w:r>
              <w:rPr>
                <w:rFonts w:eastAsia="Times New Roman" w:cs="Times New Roman" w:ascii="Times New Roman" w:hAnsi="Times New Roman"/>
                <w:lang w:eastAsia="ru-RU"/>
              </w:rPr>
              <w:t>2012-2020 гг.</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bCs/>
                <w:lang w:eastAsia="ru-RU"/>
              </w:rPr>
              <w:t xml:space="preserve">Расчетный срок, </w:t>
            </w:r>
            <w:r>
              <w:rPr>
                <w:rFonts w:eastAsia="Times New Roman" w:cs="Times New Roman" w:ascii="Times New Roman" w:hAnsi="Times New Roman"/>
                <w:lang w:eastAsia="ru-RU"/>
              </w:rPr>
              <w:t>2012-2035 гг.</w:t>
            </w:r>
          </w:p>
        </w:tc>
      </w:tr>
      <w:tr>
        <w:trPr>
          <w:tblHeader w:val="true"/>
          <w:trHeight w:val="1062" w:hRule="atLeast"/>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lang w:eastAsia="ru-RU"/>
              </w:rPr>
              <w:t>Убы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охраняемы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вое </w:t>
            </w:r>
          </w:p>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троительств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Всего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lang w:eastAsia="ru-RU"/>
              </w:rPr>
              <w:t>Убыл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охраняемый фонд</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вое </w:t>
            </w:r>
          </w:p>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троительст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Всего</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3,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1,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4,4</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0,2</w:t>
            </w:r>
          </w:p>
        </w:tc>
      </w:tr>
      <w:tr>
        <w:trPr/>
        <w:tc>
          <w:tcPr>
            <w:tcW w:w="1010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Cs/>
                <w:lang w:eastAsia="ru-RU"/>
              </w:rPr>
              <w:t>в т.ч. населенные пункты:</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Астрач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lang w:eastAsia="ru-RU"/>
              </w:rPr>
              <w:t>3,4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57</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Большой Двор</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9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2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89</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Борк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Вереть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7</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4</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Галичн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lang w:eastAsia="ru-RU"/>
              </w:rPr>
              <w:t>3,7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8</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Дым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0</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16</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Заречь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0</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Зиновья Гор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Михайловские Конц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lang w:eastAsia="ru-RU"/>
              </w:rPr>
              <w:t>10,09</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71</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Павловские Конц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7</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Рыбежк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45</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4</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Турков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1</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8</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чие населенные пункты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rPr>
              <w:t>15,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87</w:t>
            </w:r>
          </w:p>
        </w:tc>
      </w:tr>
    </w:tbl>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center"/>
        <w:rPr>
          <w:rFonts w:ascii="Times New Roman" w:hAnsi="Times New Roman" w:cs="Times New Roman"/>
          <w:sz w:val="24"/>
          <w:szCs w:val="24"/>
        </w:rPr>
      </w:pPr>
      <w:r>
        <w:rPr>
          <w:rFonts w:eastAsia="Times New Roman" w:cs="Times New Roman" w:ascii="Times New Roman" w:hAnsi="Times New Roman"/>
          <w:iCs/>
          <w:sz w:val="24"/>
          <w:szCs w:val="24"/>
          <w:lang w:eastAsia="ru-RU"/>
        </w:rPr>
        <w:t>2.4.</w:t>
        <w:tab/>
      </w:r>
      <w:r>
        <w:rPr>
          <w:rFonts w:cs="Times New Roman" w:ascii="Times New Roman" w:hAnsi="Times New Roman"/>
          <w:sz w:val="24"/>
          <w:szCs w:val="24"/>
        </w:rPr>
        <w:t xml:space="preserve">Оценка нормативно-правовой базы, необходимой для функционирования </w:t>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и развития социальной инфраструктуры </w:t>
      </w:r>
      <w:r>
        <w:rPr>
          <w:rFonts w:eastAsia="Times New Roman" w:cs="Times New Roman" w:ascii="Times New Roman" w:hAnsi="Times New Roman"/>
          <w:sz w:val="24"/>
          <w:szCs w:val="24"/>
          <w:lang w:eastAsia="ru-RU"/>
        </w:rPr>
        <w:t>Большедворского сель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рограмма комплексного развития социальной инфраструктуры </w:t>
      </w:r>
      <w:r>
        <w:rPr>
          <w:rFonts w:eastAsia="Times New Roman" w:cs="Times New Roman" w:ascii="Times New Roman" w:hAnsi="Times New Roman"/>
          <w:sz w:val="24"/>
          <w:szCs w:val="24"/>
          <w:lang w:eastAsia="ru-RU"/>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 Ленинградской области разработана на основан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Генерального плана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sz w:val="24"/>
          <w:szCs w:val="24"/>
        </w:rPr>
        <w:t xml:space="preserve"> сельского поселения Бокситогорского муниципального района Ленинградской области, утвержденного </w:t>
      </w:r>
      <w:r>
        <w:rPr>
          <w:rFonts w:cs="Times New Roman" w:ascii="Times New Roman" w:hAnsi="Times New Roman"/>
          <w:sz w:val="24"/>
          <w:szCs w:val="24"/>
        </w:rPr>
        <w:t xml:space="preserve">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w:t>
      </w:r>
    </w:p>
    <w:p>
      <w:pPr>
        <w:pStyle w:val="Normal"/>
        <w:widowControl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граммы учтены:</w:t>
      </w:r>
    </w:p>
    <w:p>
      <w:pPr>
        <w:pStyle w:val="Normal"/>
        <w:widowControl w:val="false"/>
        <w:spacing w:lineRule="auto" w:line="240" w:before="40" w:after="40"/>
        <w:ind w:firstLine="709"/>
        <w:jc w:val="both"/>
        <w:rPr/>
      </w:pPr>
      <w:r>
        <w:rPr>
          <w:rFonts w:cs="Times New Roman" w:ascii="Times New Roman" w:hAnsi="Times New Roman"/>
          <w:sz w:val="24"/>
          <w:szCs w:val="24"/>
        </w:rPr>
        <w:t>- требования к программам комплексного развития социальной инфраструктуры поселений, городских округов, утвержденные постановлением Правительства Российской Федерации от 01.10.2015 № 1050;</w:t>
      </w:r>
    </w:p>
    <w:p>
      <w:pPr>
        <w:pStyle w:val="Normal"/>
        <w:widowControl w:val="false"/>
        <w:spacing w:lineRule="auto" w:line="240" w:before="40" w:after="40"/>
        <w:ind w:firstLine="709"/>
        <w:jc w:val="both"/>
        <w:rPr/>
      </w:pPr>
      <w:r>
        <w:rPr>
          <w:rFonts w:cs="Times New Roman" w:ascii="Times New Roman" w:hAnsi="Times New Roman"/>
          <w:sz w:val="24"/>
          <w:szCs w:val="24"/>
        </w:rPr>
        <w:t>- региональные нормативы градостроительного проектирования Ленинградской области;</w:t>
      </w:r>
    </w:p>
    <w:p>
      <w:pPr>
        <w:pStyle w:val="Normal"/>
        <w:widowControl w:val="false"/>
        <w:spacing w:lineRule="auto" w:line="240" w:before="40" w:after="40"/>
        <w:ind w:firstLine="709"/>
        <w:jc w:val="both"/>
        <w:rPr/>
      </w:pPr>
      <w:r>
        <w:rPr>
          <w:rFonts w:eastAsia="Times New Roman" w:cs="Times New Roman" w:ascii="Times New Roman" w:hAnsi="Times New Roman"/>
          <w:iCs/>
          <w:sz w:val="24"/>
          <w:szCs w:val="24"/>
          <w:lang w:eastAsia="ru-RU"/>
        </w:rPr>
        <w:t>- схема территориального планирования Ленинградской области (утверждена постановлением Правительства Ленинградской области от 29.12.2012 № 460, с изменениями);</w:t>
      </w:r>
    </w:p>
    <w:p>
      <w:pPr>
        <w:pStyle w:val="Normal"/>
        <w:widowControl w:val="false"/>
        <w:spacing w:lineRule="auto" w:line="240" w:before="40" w:after="40"/>
        <w:ind w:firstLine="709"/>
        <w:jc w:val="both"/>
        <w:rPr/>
      </w:pPr>
      <w:r>
        <w:rPr>
          <w:rFonts w:eastAsia="Times New Roman" w:cs="Times New Roman" w:ascii="Times New Roman" w:hAnsi="Times New Roman"/>
          <w:iCs/>
          <w:sz w:val="24"/>
          <w:szCs w:val="24"/>
          <w:lang w:eastAsia="ru-RU"/>
        </w:rPr>
        <w:t>-схема территориального планирования Бокситогорского муниципального района (утверждена решением совета депутатов Бокситогорского муниципального района Ленинградской области от 11.12.2013 № 401);</w:t>
      </w:r>
    </w:p>
    <w:p>
      <w:pPr>
        <w:pStyle w:val="Normal"/>
        <w:widowControl w:val="false"/>
        <w:spacing w:lineRule="auto" w:line="240" w:before="40" w:after="40"/>
        <w:ind w:firstLine="709"/>
        <w:jc w:val="both"/>
        <w:rPr/>
      </w:pPr>
      <w:r>
        <w:rPr>
          <w:rFonts w:eastAsia="Times New Roman" w:cs="Times New Roman" w:ascii="Times New Roman" w:hAnsi="Times New Roman"/>
          <w:iCs/>
          <w:sz w:val="24"/>
          <w:szCs w:val="24"/>
          <w:lang w:eastAsia="ru-RU"/>
        </w:rPr>
        <w:t>- 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Ленинградской области от 17.06. 2009  № 399);</w:t>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муниципальная программа «Развитие территории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iCs/>
          <w:sz w:val="24"/>
          <w:szCs w:val="24"/>
          <w:lang w:eastAsia="ru-RU"/>
        </w:rPr>
        <w:t xml:space="preserve"> сельского поселения Бокситогорского муниципального района на период 2018-2020 годов» (утверждена постановлением администрации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iCs/>
          <w:sz w:val="24"/>
          <w:szCs w:val="24"/>
          <w:lang w:eastAsia="ru-RU"/>
        </w:rPr>
        <w:t xml:space="preserve"> сельского поселения Бокситогорского муниципального района Ленинградской области от 04.12.2017 № 144).</w:t>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ConsPlusNormal1"/>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3. Мероприятия по проектированию, строительству и реконструкции</w:t>
      </w:r>
    </w:p>
    <w:p>
      <w:pPr>
        <w:pStyle w:val="ConsPlusNormal1"/>
        <w:jc w:val="center"/>
        <w:rPr/>
      </w:pPr>
      <w:r>
        <w:rPr>
          <w:rFonts w:cs="Times New Roman" w:ascii="Times New Roman" w:hAnsi="Times New Roman"/>
          <w:b/>
          <w:sz w:val="24"/>
          <w:szCs w:val="24"/>
        </w:rPr>
        <w:t>объектов социальной инфраструктуры Большедворского сельского посе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ConsPlusNormal1"/>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ключенные в программу мероприятия обеспечивают достижение расчетного уровня обеспеченности населения поселения объектами социальной инфраструктуры и доступность объектов для населения в соответствии с региональными нормативами градостроительного проектирования Ленинград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проектированию, строительству, реконструкции объектов социальной инфраструктуры на территории Большедвор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Реконструкция здания МКДОУ «Большедворский детский сад общеразвивающего вида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 осуществлением деятельности по художественно-эстетическому развитию детей» с расширением проектной емкости на 40 мест.</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апитальный ремонт здания МКОУ «Большедворская основная общеобразовательная школ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конструкция МБУ «Большедворский культурный центр».</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еление помещения для работы с подростками и молодежью в МБУ «Большедворский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культурный центр» (д. Большой Двор) (41 кв. 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Газификация жилых домов в 18 населенных пунктах сельского поселения, реконструкция и строительство водопроводных сетей в д. Большой Двор и д. Ды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мещения новых открытых плоскостных спортивных сооружений в д. Большой Двор и д. Дыми (спортивный комплекс, спортивные площадки);</w:t>
      </w:r>
    </w:p>
    <w:p>
      <w:pPr>
        <w:pStyle w:val="Normal"/>
        <w:widowControl w:val="false"/>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мещение зон делового, общественного и коммерческого назначения в д. Астрачи, д. Большой Двор, д.Дыми, д.Галично, д.Михайловские Концы (второе здание для МБУ «Большедворский культурный центр»</w:t>
      </w:r>
      <w:r>
        <w:rPr>
          <w:rFonts w:eastAsia="Times New Roman" w:cs="Times New Roman" w:ascii="Times New Roman" w:hAnsi="Times New Roman"/>
          <w:sz w:val="24"/>
          <w:szCs w:val="24"/>
          <w:lang w:val="en-US" w:eastAsia="en-US"/>
        </w:rPr>
        <w:t>, в том числе объект молодежной политики; магазины с встроенными помещениями для размещения приемных пунктов бытового обслуживания, каф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мещение объектов розничной торговли предлагаются к размещению в жилых зонах (д. Большой Двор, д.Зиновья Гора), спортивных площадок с минимальной площадью 250 кв. м – в жилых зонах </w:t>
      </w:r>
      <w:r>
        <w:rPr>
          <w:rFonts w:eastAsia="Times New Roman" w:cs="Times New Roman" w:ascii="Times New Roman" w:hAnsi="Times New Roman"/>
          <w:sz w:val="24"/>
          <w:szCs w:val="24"/>
          <w:lang w:val="en-US" w:eastAsia="en-US"/>
        </w:rPr>
        <w:t>в жилых зонах д. Астрачи, д.Галично, д.Михайловские Концы.</w:t>
      </w:r>
    </w:p>
    <w:p>
      <w:pPr>
        <w:pStyle w:val="13"/>
        <w:spacing w:before="0" w:after="0"/>
        <w:ind w:left="357" w:hanging="0"/>
        <w:rPr/>
      </w:pPr>
      <w:r>
        <w:rPr/>
        <w:t xml:space="preserve">    </w:t>
      </w:r>
      <w:r>
        <w:rPr/>
        <w:t xml:space="preserve">- Оборудование элементами благоустройства традиционно сложившихся мест массового </w:t>
      </w:r>
    </w:p>
    <w:p>
      <w:pPr>
        <w:pStyle w:val="13"/>
        <w:spacing w:before="0" w:after="0"/>
        <w:rPr/>
      </w:pPr>
      <w:r>
        <w:rPr/>
        <w:t>отдыха населения (на восточном берегу оз. Дымское и севернее д. Черницы) по типу площадок для пикн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Расширение территорий кладбищ, расположенных вблизи д. Дыми и д. Михайловские Концы.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left="5103" w:hanging="0"/>
        <w:jc w:val="right"/>
        <w:rPr/>
      </w:pPr>
      <w:r>
        <w:rPr>
          <w:rFonts w:cs="Times New Roman" w:ascii="Times New Roman" w:hAnsi="Times New Roman"/>
          <w:sz w:val="24"/>
          <w:szCs w:val="24"/>
        </w:rPr>
        <w:t>ПРИНЯТА</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ind w:left="5103" w:hanging="0"/>
        <w:jc w:val="right"/>
        <w:rPr/>
      </w:pPr>
      <w:r>
        <w:rPr>
          <w:rFonts w:cs="Times New Roman" w:ascii="Times New Roman" w:hAnsi="Times New Roman"/>
          <w:sz w:val="24"/>
          <w:szCs w:val="24"/>
        </w:rPr>
        <w:t>Большедворского сельского поселения Бокситогорского муниципального района</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от 21.12.2017 № 155</w:t>
      </w:r>
    </w:p>
    <w:p>
      <w:pPr>
        <w:pStyle w:val="ConsPlusNormal1"/>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ного развития транспортной инфраструктур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 на 2017-2035 годы</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Паспорт  программы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41"/>
        <w:gridCol w:w="6764"/>
      </w:tblGrid>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транспортной инфраструктуры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color w:val="FF0000"/>
                <w:sz w:val="24"/>
                <w:szCs w:val="24"/>
              </w:rPr>
            </w:pPr>
            <w:r>
              <w:rPr>
                <w:rFonts w:cs="Times New Roman" w:ascii="Times New Roman" w:hAnsi="Times New Roman"/>
                <w:b w:val="false"/>
                <w:sz w:val="24"/>
                <w:szCs w:val="24"/>
              </w:rPr>
              <w:t>Градостроительный кодекс Российской Федерации, Постановление Правительства Российской Федерации от 25.12. 2015 № 1440 «Об утверждении требований к программам комплексного развития транспортной инфраструктуры поселений, городских округов», Постановление администрации Большедворского сельского поселения Бокситогорского муниципального района Ленинградской области от 20.12.2017 № 154 «О подготовке программ комплексного развития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дминистрация Большедвор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 Бокситогорского муниципального района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дрес: 187613, Ленинградская область, Бокситогорский район, деревня Большой Двор, дом 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sz w:val="24"/>
                <w:szCs w:val="24"/>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олноценной, качественной, надежной, безопасной и эффективной транспортной инфраструктуры в соответствии с потребностями населения в передвижении и субъектов экономической деятельности - в перевозке пассажиров и грузов.</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 Обеспечение безопасности жизни и здоровья участников дорожного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объектов транспортной инфраструктуры для населения и субъектов экономическ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функционирования действующей транспортной инфраструк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Улучшение качества транспортного обслуживания населения и субъектов экономическ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Улучшение экологической ситуации на территории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Опережающее развитие транспортной инфраструктуры в соответствии с перспективами развития поселения;</w:t>
            </w:r>
          </w:p>
          <w:p>
            <w:pPr>
              <w:pStyle w:val="ConsPlusNormal1"/>
              <w:jc w:val="both"/>
              <w:rPr/>
            </w:pPr>
            <w:r>
              <w:rPr>
                <w:rFonts w:cs="Times New Roman" w:ascii="Times New Roman" w:hAnsi="Times New Roman"/>
                <w:sz w:val="24"/>
                <w:szCs w:val="24"/>
              </w:rPr>
              <w:t>- Обеспечение соответствия параметров улично-дорожной параметрам дорожного движения;</w:t>
            </w:r>
          </w:p>
          <w:p>
            <w:pPr>
              <w:pStyle w:val="ConsPlusNormal1"/>
              <w:jc w:val="both"/>
              <w:rPr/>
            </w:pPr>
            <w:r>
              <w:rPr>
                <w:rFonts w:cs="Times New Roman" w:ascii="Times New Roman" w:hAnsi="Times New Roman"/>
                <w:sz w:val="24"/>
                <w:szCs w:val="24"/>
              </w:rPr>
              <w:t>- Обеспечение доступности объектов транспортной инфраструктуры для населения и субъектов экономической деятельности в соответствии с региональными нормативами градостроительного проектирования;</w:t>
            </w:r>
          </w:p>
          <w:p>
            <w:pPr>
              <w:pStyle w:val="ConsPlusNormal1"/>
              <w:jc w:val="both"/>
              <w:rPr/>
            </w:pPr>
            <w:r>
              <w:rPr>
                <w:rFonts w:cs="Times New Roman" w:ascii="Times New Roman" w:hAnsi="Times New Roman"/>
                <w:sz w:val="24"/>
                <w:szCs w:val="24"/>
              </w:rPr>
              <w:t>- Создание условий для пешеходного и велосипедного передвижения населения;</w:t>
            </w:r>
          </w:p>
          <w:p>
            <w:pPr>
              <w:pStyle w:val="ConsPlusNormal1"/>
              <w:jc w:val="both"/>
              <w:rPr/>
            </w:pPr>
            <w:r>
              <w:rPr>
                <w:rFonts w:cs="Times New Roman" w:ascii="Times New Roman" w:hAnsi="Times New Roman"/>
                <w:sz w:val="24"/>
                <w:szCs w:val="24"/>
              </w:rPr>
              <w:t>- Обеспеченность парковками (парковочными местами) в соответствии с региональными нормативами градостроительного проектирования и прогнозируемым уровнем автомобилизации;</w:t>
            </w:r>
          </w:p>
          <w:p>
            <w:pPr>
              <w:pStyle w:val="ConsPlusNormal1"/>
              <w:jc w:val="both"/>
              <w:rPr/>
            </w:pPr>
            <w:r>
              <w:rPr>
                <w:rFonts w:cs="Times New Roman" w:ascii="Times New Roman" w:hAnsi="Times New Roman"/>
                <w:sz w:val="24"/>
                <w:szCs w:val="24"/>
              </w:rPr>
              <w:t>- Повышение уровня безопасности дорожного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нижение негативного воздействия транспортной инфраструктуры на окружающую среду, безопасность и здоровье на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 соответствуют этапам территориального планирования, установленным Генеральным планом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Описание запланированных мероприятий по проектированию, строительству, реконструкции объектов транспортной инфраструктур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Проектирование, строительство, реконструкция объектов транспортной инфраструктуры федерального и регионального значения, в соответствии с документами территориального планирования, государственными программ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оектирование, строительство, реконструкция объектов транспортной инфраструктуры местного значения в соответствии с генеральным планом поселения и муниципальными программам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Объемы финансирования мероприятий программы за счет средств местного бюджета определяются решением совета депутатов Большедворского сельского поселения Бокситогорского муниципального района Ленинградской области при принятии местного бюджета на очередной финансовый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определяются в соответствии с государственными программами.</w:t>
            </w:r>
          </w:p>
        </w:tc>
      </w:tr>
    </w:tbl>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P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Характеристика социально-экономического развития посел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0" w:firstLine="709"/>
        <w:jc w:val="both"/>
        <w:rPr>
          <w:szCs w:val="24"/>
        </w:rPr>
      </w:pPr>
      <w:r>
        <w:rPr>
          <w:szCs w:val="24"/>
        </w:rPr>
        <w:t>Анализ положения Ленинградской области в структуре пространственной организации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нинградская область – субъект Российской Федерации, который входит в состав Северо-Западного федер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нинградская область является крупнейшим транспортно-логистическим узлом Северо-Западного федерального округа. На территории Ленинградской области располагаются крупнейшие российские порты Балтии (Приморск, Усть-Луга, Высоцк, Выбор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железных дорог на территории Ленинградской области превышает 2,4 тыс. км, и обеспечивает связь с соседними регионами Российской Федерации и странами Европейского Союза (Финляндия, Эсто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Ленинградской области проложено свыше 22,5 тыс. км автомобильных дорог, из них пять дорог федерального значения (федеральные трассы «Россия», «Скандинавия», «Кола», «Псков», «Нарва») и 11 основных магистралей региональ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ческой особенностью Ленинградской области является ее приморское положение и одновременно расположение на развилке двух транспортных направлений – на северо-запад, через Карельский перешеек в направлении Северной Европы и на запад, в страны Восточной, Центральной и Западной Европ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едворское сельское поселение расположено в Бокситогорском муниципальном районе Ленинградской области. Оно граничит с Борским сельским, Бокситогорским и Пикалёвским городскими и Самойловским сельским поселениями Бокситогорского муниципального района, а также с Тихвинским городским, Борским и Шугозерским сельскими поселениями Тихвинского муниципального района Ленинград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Большедворского сельского поселения входят 49 населенных пунктов. Административным центром Большедворского сельского поселения является д. Большой Двор (численность населения 1149 человек). Вторым по значимости населенным пунктом является д. Дыми – 198 человек. Остальные населенные пункты, за исключением д. Зиновья Гора (58 человек), имеют численность постоянно зарегистрированного населения менее 50 человек, из них 31 населенный пункт имеет менее 10 постоянных зарегистрированных жителей. В 7 населенных пунктах постоянно проживающих жителей нет (дд. Баламутово, Масляная Гора, Мулёво, х. Олонецкий Шлюз, дд. Рыбежка, Турково и Усадище-Ды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Большедворского сельского поселения 73007,5 га. Большая часть территории занята лесным фондом. По территории сельского поселения проходят автодороги регионального значения Галично – Харчевни, федерального значения А-114 Вологда – Тихвин – автомобильная дорога Р-21 "Кола", благодаря которым населенные пункты Большедворского сельского поселения связываются с городами Пикалёво, Бокситогорск, Тихвин, населенными пунктами Бокситогорского муниципального района. Основным видом производственной деятельности на территории сельского поселения является заготовка и переработка древесины, сельское хозяйство представлено двумя предприятиями, а также фермерскими и личными подсобными хозяйствами, есть предпосылки для развития туризма и агрорекреации.</w:t>
      </w:r>
    </w:p>
    <w:p>
      <w:pPr>
        <w:pStyle w:val="ConsPlusNormal1"/>
        <w:ind w:firstLine="709"/>
        <w:jc w:val="both"/>
        <w:rPr/>
      </w:pPr>
      <w:r>
        <w:rPr>
          <w:rFonts w:cs="Times New Roman" w:ascii="Times New Roman" w:hAnsi="Times New Roman"/>
          <w:sz w:val="24"/>
          <w:szCs w:val="24"/>
        </w:rPr>
        <w:t>На территории Большедворского сельского поселения зарегистрированы 22 организации (в т.ч. 1 государственная, 4 муниципальных, 16 частных и по одной – в собственности общественных и религиозных организаций).  8 организаций занимаются «сельским хозяйством, охотой и предоставлением услуг в этих областях», 1 организация – «лесным хозяйством и предоставлением услуг в этой отрасли», 2 организации, работающие в сфере образования, 7 – в сфере операций с недвижимым имуществом, аренды и предоставления услуг, 1 – в сфере оптовой и розничной торговли, 2 – предоставление прочих коммунальных, социальных и персональных услуг и одна общественная организ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упных и средних предприятий нет, а все малые предприятия относятся к микропредприятиям с крайне незначительной численностью рабочих мест. Малое предпринимательство и индивидуальные предприниматели фактически являются основой экономического развития сельского поселения. Малый бизнес осуществляет деятельность в производственной сфере и розничной торгов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мышленных предприятий на территории Большедворского сельского поселения н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представлены зарегистрированными на территории сельского поселения ООО "Сельскохозяйственное предприятие "Петродвор" (ООО «СП «Петродвор») и Ленинградское областное государственное унитарное предприятие "Красный пахарь" (ЛОГУП «Красный Пахар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ольшедворском сельском поселении нет сетевых магазинов и супермаркетов. В Большедворском сельском поселении в сфере розничной торговли действуют 5 частных магазинов (2 – продовольственных, 2 непродовольственных и 1 смешанной торговли), а также 3 почтовых отделения. Автомагазинами обслуживаются 36 населенных пунктов.</w:t>
      </w:r>
    </w:p>
    <w:p>
      <w:pPr>
        <w:pStyle w:val="Normal"/>
        <w:widowControl w:val="false"/>
        <w:autoSpaceDE w:val="false"/>
        <w:spacing w:lineRule="auto" w:line="240" w:before="0" w:after="0"/>
        <w:ind w:firstLine="709"/>
        <w:jc w:val="both"/>
        <w:rPr>
          <w:rFonts w:ascii="Times New Roman" w:hAnsi="Times New Roman" w:cs="Calibri"/>
          <w:sz w:val="24"/>
          <w:szCs w:val="24"/>
          <w:lang w:eastAsia="ru-RU"/>
        </w:rPr>
      </w:pPr>
      <w:r>
        <w:rPr>
          <w:rFonts w:cs="Times New Roman" w:ascii="Times New Roman" w:hAnsi="Times New Roman"/>
          <w:sz w:val="24"/>
          <w:szCs w:val="24"/>
          <w:lang w:eastAsia="ru-RU"/>
        </w:rPr>
        <w:t xml:space="preserve">Численность постоянного зарегистрированного населения Большедворского сельского поселения на 01.01.2017 г. составляет 1830 человек. </w:t>
      </w:r>
      <w:r>
        <w:rPr>
          <w:rFonts w:cs="Calibri" w:ascii="Times New Roman" w:hAnsi="Times New Roman"/>
          <w:sz w:val="24"/>
          <w:szCs w:val="24"/>
          <w:lang w:eastAsia="ru-RU"/>
        </w:rPr>
        <w:t xml:space="preserve">В летнее время за счет сезонных мигрантов из городов Санкт-Петербург, Тихвин, Бокситогорск и Пикалёво (отдыхающие и дачники) численность населения значительно увеличивается. </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Численность населения по населенным пунктам Большедвор</w:t>
      </w:r>
      <w:r>
        <w:rPr>
          <w:rFonts w:cs="Times New Roman" w:ascii="Times New Roman" w:hAnsi="Times New Roman"/>
          <w:sz w:val="24"/>
          <w:szCs w:val="24"/>
        </w:rPr>
        <w:t>ского сельского</w:t>
      </w:r>
      <w:r>
        <w:rPr>
          <w:rFonts w:cs="Times New Roman" w:ascii="Times New Roman" w:hAnsi="Times New Roman"/>
          <w:sz w:val="24"/>
          <w:szCs w:val="24"/>
          <w:lang w:eastAsia="ru-RU"/>
        </w:rPr>
        <w:t xml:space="preserve"> поселения приведена в таблице.</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остоянного зарегистрированного населения</w:t>
      </w:r>
    </w:p>
    <w:p>
      <w:pPr>
        <w:pStyle w:val="Normal"/>
        <w:spacing w:lineRule="auto" w:line="240" w:before="0" w:after="0"/>
        <w:ind w:firstLine="709"/>
        <w:jc w:val="center"/>
        <w:rPr/>
      </w:pPr>
      <w:r>
        <w:rPr>
          <w:rFonts w:cs="Times New Roman" w:ascii="Times New Roman" w:hAnsi="Times New Roman"/>
          <w:sz w:val="24"/>
          <w:szCs w:val="24"/>
          <w:lang w:eastAsia="ru-RU"/>
        </w:rPr>
        <w:t>в разрезе населенных пунктов Большедворского сельского поселения</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8896" w:type="dxa"/>
        <w:jc w:val="center"/>
        <w:tblInd w:w="0" w:type="dxa"/>
        <w:tblLayout w:type="fixed"/>
        <w:tblCellMar>
          <w:top w:w="0" w:type="dxa"/>
          <w:left w:w="108" w:type="dxa"/>
          <w:bottom w:w="0" w:type="dxa"/>
          <w:right w:w="108" w:type="dxa"/>
        </w:tblCellMar>
      </w:tblPr>
      <w:tblGrid>
        <w:gridCol w:w="4281"/>
        <w:gridCol w:w="1213"/>
        <w:gridCol w:w="1134"/>
        <w:gridCol w:w="1134"/>
        <w:gridCol w:w="1134"/>
      </w:tblGrid>
      <w:tr>
        <w:trPr>
          <w:tblHeader w:val="true"/>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аселенный пункт</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исленность населения, чел.</w:t>
            </w:r>
          </w:p>
        </w:tc>
      </w:tr>
      <w:tr>
        <w:trPr>
          <w:tblHeader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2 г.</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аламут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елый Б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ередни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4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орис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ор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урк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асилё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еликий Двор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еретье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рач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алич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орелух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оруш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Дерев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апол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ареч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иновь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Красный Броневи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хутор Ленинград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алый Руче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асляна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инецко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ихай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улё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Нови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хутор Олонец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оселок Орлов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Остр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ав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адихи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оро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Рыбеж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Селищ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Синё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Стар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Труфан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Тур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поселок Турлинский лесопункт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Ульяновщ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Усадище-Дым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Хитинич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Черницы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Яковле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6</w:t>
            </w:r>
          </w:p>
        </w:tc>
      </w:tr>
      <w:tr>
        <w:trPr>
          <w:trHeight w:val="351"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0</w:t>
            </w:r>
          </w:p>
        </w:tc>
      </w:tr>
    </w:tbl>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инамика численности населения Большедворского сельского поселения характеризуется двухкратным и более превышением смертности над рождаемостью и стабилизацией численности населения за счет миграционного прироста. Данная ситуация сложилась вследствие большой доли людей пенсионного возраста в общей численности населения. Миграция формируется в зависимости от состояния рынка труда и фактора близости рассматриваемой территории к основным местам приложения труда в Бокситогорском муниципальном районе.</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Calibri" w:ascii="Times New Roman" w:hAnsi="Times New Roman"/>
          <w:sz w:val="24"/>
          <w:szCs w:val="24"/>
          <w:lang w:eastAsia="ru-RU"/>
        </w:rPr>
        <w:t>По данным Паспорта безопасности средняя продолжительность жизни мужчин – 59 лет, женщин – 69 лет. Возрастная структура населения носит регрессивный характер – количество лиц старше трудоспособного возраста превышает количество молодежи почти в 2 раза. Доля лиц в трудоспособных возрастах в последние годы держится на уровне выше, чем в среднем по муниципальному району.</w:t>
      </w:r>
    </w:p>
    <w:p>
      <w:pPr>
        <w:pStyle w:val="Normal"/>
        <w:spacing w:before="0" w:after="0"/>
        <w:ind w:firstLine="709"/>
        <w:jc w:val="both"/>
        <w:rPr/>
      </w:pPr>
      <w:r>
        <w:rPr>
          <w:rFonts w:cs="Times New Roman" w:ascii="Times New Roman" w:hAnsi="Times New Roman"/>
          <w:sz w:val="24"/>
          <w:szCs w:val="24"/>
        </w:rPr>
        <w:t>Внешние транспортные связи Большедворского сельского поселения осуществляются автомобильным и железнодорожным транспортом.</w:t>
      </w:r>
    </w:p>
    <w:p>
      <w:pPr>
        <w:pStyle w:val="ConsPlusNormal1"/>
        <w:ind w:firstLine="709"/>
        <w:jc w:val="both"/>
        <w:rPr/>
      </w:pPr>
      <w:r>
        <w:rPr>
          <w:rFonts w:cs="Times New Roman" w:ascii="Times New Roman" w:hAnsi="Times New Roman"/>
          <w:sz w:val="24"/>
          <w:szCs w:val="24"/>
        </w:rPr>
        <w:t>Транспортный каркас сельского поселения сформирован автомобильными дорогами федерального, регионального (межмуниципального) и местного знач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основных дорог на территории Большедворского сельского посе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76" w:type="dxa"/>
        <w:jc w:val="center"/>
        <w:tblInd w:w="0" w:type="dxa"/>
        <w:tblLayout w:type="fixed"/>
        <w:tblCellMar>
          <w:top w:w="0" w:type="dxa"/>
          <w:left w:w="108" w:type="dxa"/>
          <w:bottom w:w="0" w:type="dxa"/>
          <w:right w:w="108" w:type="dxa"/>
        </w:tblCellMar>
      </w:tblPr>
      <w:tblGrid>
        <w:gridCol w:w="2863"/>
        <w:gridCol w:w="1134"/>
        <w:gridCol w:w="3177"/>
        <w:gridCol w:w="1417"/>
        <w:gridCol w:w="1385"/>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тяженность, к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лассифи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хническая категор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ип покрытия</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114 Вологда – Тихвин – автомобильная дорога Р-21 "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и – Бор – Колбеки – Боч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лично – Харчев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льшой Двор – Пакшеево – Самой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реходный</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ъезд к д. Б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рки - Хитин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реходный</w:t>
            </w:r>
          </w:p>
        </w:tc>
      </w:tr>
    </w:tbl>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транспортного обслуживания представлена также автодорогами местного значения, соединяющими между собой отдельные населенные пункты сельского поселения или являющимися подъездами к ним.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таким дорогам относятся:</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Яковлево – Малый Ручей – Бередниково – Врачово (4,0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Ульяновщина (0,8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Масляная Гора (1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Орловский Шлюз – Труфаново – Борисово – Старина (3,1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Великий Двор – Минецкое – Василёво – Горушка (9,8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Баламутово (1,9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Остров – Мулёво (5,5 к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исленные дороги местного значения, за исключением 7 км автомобильной дороги подъезд к д. Борки, не имеют твердого покрытия и находятся в неудовлетворительном состоя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тность дорог с твердым покрытием составляет всего 0,14 км/кв. км, что почти на 40 % ниже аналогичного показателя по Бокситогорскому району в цел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ая сеть распределена достаточно равномерно и охватывает все населенные пункты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ично-дорожная сеть внутри населенных пунктов, как правило, не благоустроенна, исключая те её участки, по которым проходят автодороги регионального или межмуниципального 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ссажирские автобусные перевозки осуществляют ООО «Пассажиравтотранс» (город Бокситогорск) и ООО «ПикАП» (город Пикалёво).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w:t>
      </w:r>
    </w:p>
    <w:p>
      <w:pPr>
        <w:pStyle w:val="Normal"/>
        <w:spacing w:lineRule="auto" w:line="240" w:before="0" w:after="0"/>
        <w:jc w:val="center"/>
        <w:rPr/>
      </w:pPr>
      <w:r>
        <w:rPr/>
        <w:t>Перечень автобусных маршрутов</w:t>
      </w:r>
    </w:p>
    <w:tbl>
      <w:tblPr>
        <w:tblW w:w="9469" w:type="dxa"/>
        <w:jc w:val="center"/>
        <w:tblInd w:w="0" w:type="dxa"/>
        <w:tblLayout w:type="fixed"/>
        <w:tblCellMar>
          <w:top w:w="0" w:type="dxa"/>
          <w:left w:w="108" w:type="dxa"/>
          <w:bottom w:w="0" w:type="dxa"/>
          <w:right w:w="108" w:type="dxa"/>
        </w:tblCellMar>
      </w:tblPr>
      <w:tblGrid>
        <w:gridCol w:w="5424"/>
        <w:gridCol w:w="4045"/>
      </w:tblGrid>
      <w:tr>
        <w:trPr>
          <w:trHeight w:val="126" w:hRule="atLeast"/>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маршру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астота движения в неделю</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Большой Двор</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Яковлев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Тихвин (через д. Галичн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дневно</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Тихвин (через д. Дыми)</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дневно</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кситогорск – Большой Двор</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кситогорск – Яковлев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Из-за неудовлетворительного состояния дороги Большой Двор – Пакшеево – Самойлово, движение осуществляется только до д. Большой Дв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Железнодорожный транспорт</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е сельское поселение в широтном направлении пересекает железнодорожная магистраль Волховстрой – Вологда. Протяженность в пределах территории поселения – 28,6 км. Участок железной дороги двухпутный, электрифицированный (тяга электровозная). Также от основной железнодорожной магистрали Волховстрой – Вологда имеется ответвление на город Бокситогорск – ведомственная линия без пассажирского сообщения. Протяженность подъездного пути в пределах территории сельского поселения – 4,9 к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ельского поселения расположены три железнодорожные станции – Большой Двор, Астрачи, Дыми, через которые транзитом проходят поезда дальнего следования из Санкт-Петербурга, Петрозаводска, Мурманска по направлению в Вологду, Котлас, Пермь, Екатеринбург и др. Электрички пригородного сообщения Санкт-Петербург – Бабаево (Вологодская область) проходят только через железнодорожную станцию III класса Большой Дв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воды</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е сельское поселение хорошо обеспечено транспортными путями: по его территории проходят железная и автомобильные дороги.</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инство участков автомобильных дорог регионального или межмуниципального значения по своим параметрам не соответствуют присвоенным им техническим категориям и нуждаются в реконструкции и капитальном ремонте. Технико-эксплуатационное состояние автодорог местного значения и улично-дорожной сети населенных пунктов неудовлетворительное.</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рное автобусное сообщение организовано с городами Бокситогорск и Пикалёво, а также с другими населенными пунктами муниципального образования. Из-за неудовлетворительного состояния дороги Большой Двор – Пакшеево – Самойлово, автобусный маршрут Бокситогорск – Яковлево осуществляется только до д. Большой Двор.</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братить внимание на отсутствие связи общественным транспортом населенных пунктов, находящихся в северо-западной части сельского поселения, таких как Черницы, Борки, Падихино и др. Однако численность населения в каждом из этих пунктов чрезвычайно мала – не превышает 20 человек.</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ое сообщение обеспечивает, в основном, связь сельского поселения с городом Санкт-Петербург.</w:t>
      </w:r>
    </w:p>
    <w:p>
      <w:pPr>
        <w:pStyle w:val="ConsPlusNormal1"/>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 по развитию транспортной инфраструктур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u w:val="single"/>
        </w:rPr>
        <w:t>Мероприятия на первую очередь.</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both"/>
        <w:rPr/>
      </w:pPr>
      <w:r>
        <w:rPr>
          <w:rFonts w:cs="Times New Roman" w:ascii="Times New Roman" w:hAnsi="Times New Roman"/>
          <w:sz w:val="24"/>
          <w:szCs w:val="24"/>
        </w:rPr>
        <w:t xml:space="preserve">- Благоустройство существующих поселковых дорог, предусматривающее строительство тротуаров и полос озеленения. </w:t>
      </w:r>
    </w:p>
    <w:p>
      <w:pPr>
        <w:pStyle w:val="ConsPlusNormal1"/>
        <w:ind w:firstLine="709"/>
        <w:jc w:val="both"/>
        <w:rPr/>
      </w:pPr>
      <w:r>
        <w:rPr>
          <w:rFonts w:cs="Times New Roman" w:ascii="Times New Roman" w:hAnsi="Times New Roman"/>
          <w:sz w:val="24"/>
          <w:szCs w:val="24"/>
        </w:rPr>
        <w:t>- Строительство улиц местного значения в дд. Астрачи – 0,2 км, Павловские Концы – 0,6 км.</w:t>
      </w:r>
    </w:p>
    <w:p>
      <w:pPr>
        <w:pStyle w:val="ConsPlusNormal1"/>
        <w:ind w:firstLine="709"/>
        <w:jc w:val="both"/>
        <w:rPr/>
      </w:pPr>
      <w:r>
        <w:rPr>
          <w:rFonts w:cs="Times New Roman" w:ascii="Times New Roman" w:hAnsi="Times New Roman"/>
          <w:sz w:val="24"/>
          <w:szCs w:val="24"/>
        </w:rPr>
        <w:t>- Возведение остановочных павильонов на линиях пригородного и междугородного автобу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u w:val="single"/>
        </w:rPr>
        <w:t>Мероприятия на расчетный срок.</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both"/>
        <w:rPr/>
      </w:pPr>
      <w:r>
        <w:rPr>
          <w:rFonts w:cs="Times New Roman" w:ascii="Times New Roman" w:hAnsi="Times New Roman"/>
          <w:sz w:val="24"/>
          <w:szCs w:val="24"/>
        </w:rPr>
        <w:t>- Строительство улиц местного значения в дд. Борки – 0,2 км, Дыми – 0,8 км, Заречье – 0,2 км, Михайловские Концы – 3,6 км, Рыбежка – 0,2 км, Турково – 0,5 км.</w:t>
      </w:r>
    </w:p>
    <w:p>
      <w:pPr>
        <w:pStyle w:val="ConsPlusNormal1"/>
        <w:ind w:firstLine="709"/>
        <w:jc w:val="both"/>
        <w:rPr/>
      </w:pPr>
      <w:r>
        <w:rPr>
          <w:rFonts w:cs="Times New Roman" w:ascii="Times New Roman" w:hAnsi="Times New Roman"/>
          <w:sz w:val="24"/>
          <w:szCs w:val="24"/>
        </w:rPr>
        <w:t>- Развитие существующей автобусной маршрутной сети с тем, чтобы охватить транспортным обслуживанием все населенные пункты Большедворского сельского поселения.</w:t>
      </w:r>
    </w:p>
    <w:p>
      <w:pPr>
        <w:pStyle w:val="Normal"/>
        <w:spacing w:lineRule="auto" w:line="240" w:before="0" w:after="0"/>
        <w:ind w:firstLine="720"/>
        <w:jc w:val="both"/>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p>
      <w:pPr>
        <w:pStyle w:val="Normal"/>
        <w:widowControl w:val="false"/>
        <w:spacing w:lineRule="auto" w:line="240" w:before="0" w:after="0"/>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p>
      <w:pPr>
        <w:pStyle w:val="Normal"/>
        <w:widowControl w:val="false"/>
        <w:spacing w:lineRule="auto" w:line="240" w:before="0" w:after="0"/>
        <w:ind w:firstLine="709"/>
        <w:jc w:val="center"/>
        <w:rPr/>
      </w:pPr>
      <w:r>
        <w:rPr>
          <w:rFonts w:cs="Times New Roman" w:ascii="Times New Roman" w:hAnsi="Times New Roman"/>
          <w:sz w:val="24"/>
          <w:szCs w:val="24"/>
        </w:rPr>
        <w:t>Оценка нормативно-правовой базы, необходимой для функционирования и развития</w:t>
      </w:r>
    </w:p>
    <w:p>
      <w:pPr>
        <w:pStyle w:val="Normal"/>
        <w:widowControl w:val="false"/>
        <w:spacing w:lineRule="auto" w:line="240" w:before="0" w:after="0"/>
        <w:ind w:firstLine="709"/>
        <w:jc w:val="center"/>
        <w:rPr>
          <w:rFonts w:ascii="Times New Roman" w:hAnsi="Times New Roman" w:cs="Times New Roman"/>
          <w:iCs/>
          <w:sz w:val="24"/>
          <w:szCs w:val="24"/>
          <w:lang w:eastAsia="ru-RU"/>
        </w:rPr>
      </w:pPr>
      <w:r>
        <w:rPr>
          <w:rFonts w:cs="Times New Roman" w:ascii="Times New Roman" w:hAnsi="Times New Roman"/>
          <w:sz w:val="24"/>
          <w:szCs w:val="24"/>
        </w:rPr>
        <w:t xml:space="preserve">транспортной инфраструктуры </w:t>
      </w:r>
      <w:r>
        <w:rPr>
          <w:rFonts w:cs="Times New Roman" w:ascii="Times New Roman" w:hAnsi="Times New Roman"/>
          <w:sz w:val="24"/>
          <w:szCs w:val="24"/>
          <w:lang w:eastAsia="ru-RU"/>
        </w:rPr>
        <w:t>Большедворского</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ель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рограмма комплексного развития транспортной инфраструктуры </w:t>
      </w:r>
      <w:r>
        <w:rPr>
          <w:rFonts w:cs="Times New Roman" w:ascii="Times New Roman" w:hAnsi="Times New Roman"/>
          <w:sz w:val="24"/>
          <w:szCs w:val="24"/>
          <w:lang w:eastAsia="ru-RU"/>
        </w:rPr>
        <w:t>Большедворского</w:t>
      </w:r>
      <w:r>
        <w:rPr>
          <w:rFonts w:cs="Times New Roman" w:ascii="Times New Roman" w:hAnsi="Times New Roman"/>
          <w:bCs/>
          <w:sz w:val="24"/>
          <w:szCs w:val="24"/>
          <w:lang w:eastAsia="ru-RU"/>
        </w:rPr>
        <w:t xml:space="preserve"> </w:t>
      </w:r>
      <w:r>
        <w:rPr>
          <w:rFonts w:cs="Times New Roman" w:ascii="Times New Roman" w:hAnsi="Times New Roman"/>
          <w:sz w:val="24"/>
          <w:szCs w:val="24"/>
        </w:rPr>
        <w:t>сельского поселения Бокситогорского муниципального района Ленинградской области разработана на осн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ого плана </w:t>
      </w:r>
      <w:r>
        <w:rPr>
          <w:rFonts w:cs="Times New Roman" w:ascii="Times New Roman" w:hAnsi="Times New Roman"/>
          <w:sz w:val="24"/>
          <w:szCs w:val="24"/>
          <w:lang w:eastAsia="ru-RU"/>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 Ленинградской области, утверждённого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w:t>
      </w:r>
    </w:p>
    <w:p>
      <w:pPr>
        <w:pStyle w:val="Normal"/>
        <w:widowControl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граммы учтены:</w:t>
      </w:r>
    </w:p>
    <w:p>
      <w:pPr>
        <w:pStyle w:val="Normal"/>
        <w:widowControl w:val="false"/>
        <w:spacing w:lineRule="auto" w:line="240" w:before="40" w:after="40"/>
        <w:ind w:firstLine="709"/>
        <w:jc w:val="both"/>
        <w:rPr/>
      </w:pPr>
      <w:r>
        <w:rPr>
          <w:rFonts w:cs="Times New Roman" w:ascii="Times New Roman" w:hAnsi="Times New Roman"/>
          <w:sz w:val="24"/>
          <w:szCs w:val="24"/>
        </w:rPr>
        <w:t>- требования к программам комплексного развития транспортной инфраструктуры поселений, городских округов, утвержденные постановлением Правительства Российской Федерации от 25.12.2015  № 1440;</w:t>
      </w:r>
    </w:p>
    <w:p>
      <w:pPr>
        <w:pStyle w:val="Normal"/>
        <w:widowControl w:val="false"/>
        <w:spacing w:lineRule="auto" w:line="240" w:before="40" w:after="40"/>
        <w:ind w:firstLine="709"/>
        <w:jc w:val="both"/>
        <w:rPr/>
      </w:pPr>
      <w:r>
        <w:rPr>
          <w:rFonts w:cs="Times New Roman" w:ascii="Times New Roman" w:hAnsi="Times New Roman"/>
          <w:sz w:val="24"/>
          <w:szCs w:val="24"/>
        </w:rPr>
        <w:t>- региональные нормативы градостроительного проектирования Ленинградской области;</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схема территориального планирования Ленинградской области (утверждена постановлением Правительства Ленинградской области от 29.12.2012  № 460, с изменениями);</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схема территориального планирования Бокситогорского муниципального района (утверждена решением совета депутатов Бокситогорского муниципального района Ленинградской области от 11.12.2013 № 401);</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Ленинградской области от 17.06.2009  № 399);</w:t>
      </w:r>
    </w:p>
    <w:p>
      <w:pPr>
        <w:pStyle w:val="Normal"/>
        <w:widowControl w:val="false"/>
        <w:spacing w:lineRule="auto" w:line="240" w:before="40" w:after="4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муниципальная программа «Развитие территории Большедворского сельского поселения Бокситогорского муниципального района на период 2018-2020 годов» (утверждена постановлением администрации Большедворского сельского поселения Бокситогорского муниципального района Ленинградской области  от 04.12.2017 № 144).</w:t>
      </w:r>
    </w:p>
    <w:p>
      <w:pPr>
        <w:pStyle w:val="ConsPlusNormal1"/>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Мероприятия по снижению негативного воздействия транспорт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окружающую среду и здоровье на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е проводились наблюдения за физическими факторами воздействия на окружающую среду и здоровье человека (шум, электромагнитное излучение, вибрация). На сегодняшний день одной из проблем анализа и контроля состояния окружающей среды является отсутствие систематического экологического мониторинга, предусматривающего посты наблюдения и обработку получ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итарное состояние атмосферного воздуха определяется следующими факторами: природно-климатические показатели; выбросы от промышленных объектов, инженерных и отопительных объектов, транспорта.</w:t>
      </w:r>
    </w:p>
    <w:p>
      <w:pPr>
        <w:pStyle w:val="Style17"/>
        <w:ind w:left="0" w:firstLine="709"/>
        <w:jc w:val="both"/>
        <w:rPr>
          <w:szCs w:val="24"/>
        </w:rPr>
      </w:pPr>
      <w:r>
        <w:rPr>
          <w:szCs w:val="24"/>
        </w:rPr>
        <w:t>Основными источниками загрязнения проектируемого поселения являются производственные объекты, а также транспорт.</w:t>
      </w:r>
    </w:p>
    <w:p>
      <w:pPr>
        <w:pStyle w:val="Style17"/>
        <w:ind w:left="0" w:firstLine="709"/>
        <w:jc w:val="both"/>
        <w:rPr>
          <w:szCs w:val="24"/>
        </w:rPr>
      </w:pPr>
      <w:r>
        <w:rPr>
          <w:szCs w:val="24"/>
        </w:rPr>
        <w:t>Существующий уровень загрязнения атмосферного воздуха характеризуется концентрациями основных вредных веществ, которые создаются при движении автотранспорта.</w:t>
      </w:r>
    </w:p>
    <w:p>
      <w:pPr>
        <w:pStyle w:val="Style17"/>
        <w:ind w:left="0" w:firstLine="709"/>
        <w:jc w:val="center"/>
        <w:rPr>
          <w:szCs w:val="24"/>
        </w:rPr>
      </w:pPr>
      <w:r>
        <w:rPr>
          <w:szCs w:val="24"/>
        </w:rPr>
        <w:t>Х</w:t>
      </w:r>
      <w:r>
        <w:rPr>
          <w:szCs w:val="24"/>
          <w:lang w:val="en-US"/>
        </w:rPr>
        <w:t>арактеристика источников загряз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en-US"/>
        </w:rPr>
        <w:t>тмосферного воздух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213"/>
        <w:gridCol w:w="3213"/>
        <w:gridCol w:w="3212"/>
      </w:tblGrid>
      <w:tr>
        <w:trPr>
          <w:tblHeader w:val="true"/>
          <w:trHeight w:val="477"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сточник загрязнения атмосферного воздух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еречень загрязняющих веществ</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сточник информации о качественных характеристиках выбросов загрязняющих веществ</w:t>
            </w:r>
          </w:p>
        </w:tc>
      </w:tr>
    </w:tbl>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3213"/>
        <w:gridCol w:w="3213"/>
        <w:gridCol w:w="3212"/>
      </w:tblGrid>
      <w:tr>
        <w:trPr>
          <w:tblHeader w:val="true"/>
          <w:trHeight w:val="6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w:t>
            </w:r>
          </w:p>
        </w:tc>
      </w:tr>
      <w:tr>
        <w:trPr>
          <w:trHeight w:val="1112"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Автомобильный транспорт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ксиды аз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с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ера диоксид (ангидрид сернист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окс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водор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нзин (нефтяной, малосернист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еросин</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ка проведения инвентаризации выбросов загрязняющих веществ в атмосферу автотранспортных предприятий (расчетным методом). М., 1998 </w:t>
            </w:r>
          </w:p>
        </w:tc>
      </w:tr>
      <w:tr>
        <w:trPr>
          <w:trHeight w:val="80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Железнодорожный транспорт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ксиды аз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окс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глерод (с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ка проведения инвентаризации выбросов загрязняющих веществ в атмосферу на предприятиях железнодорожного транспорта (расчетным методом). М., 1992 </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ероприятия по охране окружающей среды</w:t>
      </w:r>
    </w:p>
    <w:p>
      <w:pPr>
        <w:pStyle w:val="Normal"/>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709"/>
        <w:jc w:val="both"/>
        <w:rPr/>
      </w:pPr>
      <w:r>
        <w:rPr>
          <w:rFonts w:cs="Times New Roman" w:ascii="Times New Roman" w:hAnsi="Times New Roman"/>
          <w:sz w:val="24"/>
          <w:szCs w:val="24"/>
          <w:u w:val="single"/>
          <w:lang w:eastAsia="ru-RU"/>
        </w:rPr>
        <w:t>Мероприятия на первую очередь.</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движения автотранспортных средств по дорогам, не имеющим твердое покрытие в водоохранных зонах водных объектов.</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ввода в эксплуатацию хозяйственных и иных объектов, в том числе расположенных в водоохранной зоне водных объектов, не оборудованных сооружениями, обеспечивающими охрану водных объектов от загрязнения, засорения и истощения во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u w:val="single"/>
          <w:lang w:eastAsia="ru-RU"/>
        </w:rPr>
        <w:t>Мероприятия на расчетный срок.</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олной инвентаризации стационарных и передвижных источников загрязнения окружающей среды с последующей актуализацией данных.</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автодорожной сети, организация зеленых защитных полос вдоль автодорог.</w:t>
      </w:r>
    </w:p>
    <w:p>
      <w:pPr>
        <w:pStyle w:val="Normal"/>
        <w:numPr>
          <w:ilvl w:val="0"/>
          <w:numId w:val="5"/>
        </w:numPr>
        <w:spacing w:lineRule="auto" w:line="240" w:before="0" w:after="0"/>
        <w:jc w:val="both"/>
        <w:rPr/>
      </w:pPr>
      <w:r>
        <w:rPr>
          <w:rFonts w:cs="Times New Roman" w:ascii="Times New Roman" w:hAnsi="Times New Roman"/>
          <w:sz w:val="24"/>
          <w:szCs w:val="24"/>
          <w:lang w:eastAsia="ru-RU"/>
        </w:rPr>
        <w:t>Обозначение границ водоохранных и прибрежных защитных полос на местности для всех водных объектов, расположенных на территории Большедворского сельского поселения.</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движения автотранспортных средств по дорогам, не имеющим твердое покрытие в водоохранных зонах водных объек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center"/>
        <w:rPr/>
      </w:pPr>
      <w:r>
        <w:rPr>
          <w:rFonts w:cs="Times New Roman" w:ascii="Times New Roman" w:hAnsi="Times New Roman"/>
          <w:sz w:val="24"/>
          <w:szCs w:val="24"/>
        </w:rPr>
        <w:t>Мероприятия по обеспечению безопасности дорожного дви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атьей 6 Федерального закона от 10.12.1995 № 196-ФЗ «О безопасности дорожного движения» (в ред. от 26.07.2017) полномочия в области обеспечения безопасности дорожного движения</w:t>
      </w:r>
      <w:r>
        <w:rPr>
          <w:sz w:val="24"/>
          <w:szCs w:val="24"/>
        </w:rPr>
        <w:t xml:space="preserve"> </w:t>
      </w:r>
      <w:r>
        <w:rPr>
          <w:rFonts w:cs="Times New Roman" w:ascii="Times New Roman" w:hAnsi="Times New Roman"/>
          <w:sz w:val="24"/>
          <w:szCs w:val="24"/>
        </w:rPr>
        <w:t>на территориях сельских поселений отнесено к полномочиям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К полномочиям органов местного самоуправления  в области обеспечения безопасности дорожного движения относится осуществление мероприятий по обеспечению безопасности дорожного движения на автомобильных дорогах местного значения в границах населенных пунктов, при осуществлении дорожной деятельности, включая:</w:t>
      </w:r>
    </w:p>
    <w:p>
      <w:pPr>
        <w:pStyle w:val="Normal"/>
        <w:spacing w:lineRule="auto" w:line="240" w:before="0" w:after="0"/>
        <w:ind w:firstLine="709"/>
        <w:jc w:val="both"/>
        <w:rPr/>
      </w:pPr>
      <w:r>
        <w:rPr>
          <w:rFonts w:cs="Times New Roman" w:ascii="Times New Roman" w:hAnsi="Times New Roman"/>
          <w:sz w:val="24"/>
          <w:szCs w:val="24"/>
        </w:rPr>
        <w:t>-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в целях обеспечения безопасности дорожного движения;</w:t>
      </w:r>
    </w:p>
    <w:p>
      <w:pPr>
        <w:pStyle w:val="Normal"/>
        <w:spacing w:lineRule="auto" w:line="240" w:before="0" w:after="0"/>
        <w:ind w:firstLine="709"/>
        <w:jc w:val="both"/>
        <w:rPr/>
      </w:pPr>
      <w:r>
        <w:rPr>
          <w:rFonts w:cs="Times New Roman" w:ascii="Times New Roman" w:hAnsi="Times New Roman"/>
          <w:sz w:val="24"/>
          <w:szCs w:val="24"/>
        </w:rPr>
        <w:t>- участие в осуществлении мероприятий по предупреждению детского дорожно-транспортного травматизма на территор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 ежегодное (до 1 июля года, следующего за отчетным) утверждение перечней аварийно-опасных участков дорог и разработка первоочередных мер, направленных на устранение причин и условий совершения дорожно-транспортных происшествий.</w:t>
      </w:r>
    </w:p>
    <w:p>
      <w:pPr>
        <w:pStyle w:val="Normal"/>
        <w:ind w:firstLine="567"/>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p>
    <w:p>
      <w:pPr>
        <w:pStyle w:val="Style18"/>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5103" w:hanging="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4"/>
          <w:szCs w:val="24"/>
          <w:lang w:eastAsia="ru-RU"/>
        </w:rPr>
        <w:t>ПРИНЯТ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дворского сельского поселения Бокситогорского муниципального район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1.12.2017 № 155 </w:t>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а</w:t>
      </w:r>
    </w:p>
    <w:p>
      <w:pPr>
        <w:pStyle w:val="Normal"/>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сного развития коммунальной инфраструктуры</w:t>
      </w:r>
    </w:p>
    <w:p>
      <w:pPr>
        <w:pStyle w:val="Normal"/>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льшедворского сельского поселения </w:t>
      </w:r>
    </w:p>
    <w:p>
      <w:pPr>
        <w:pStyle w:val="Normal"/>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 xml:space="preserve">Бокситогорского муниципального района Ленинградской области </w:t>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Arial" w:ascii="Times New Roman" w:hAnsi="Times New Roman"/>
          <w:b/>
          <w:sz w:val="24"/>
          <w:szCs w:val="24"/>
          <w:lang w:eastAsia="ru-RU"/>
        </w:rPr>
        <w:t>на 2017-2035 годы</w:t>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w:t>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 комплексного развития коммунальной инфраструктуры</w:t>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едворского сельского поселения Бокситогорского муниципального района Ленинградской области </w:t>
      </w:r>
    </w:p>
    <w:p>
      <w:pPr>
        <w:pStyle w:val="Normal"/>
        <w:autoSpaceDE w:val="false"/>
        <w:spacing w:lineRule="auto" w:line="240" w:before="0" w:after="0"/>
        <w:ind w:firstLine="72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5000" w:type="pct"/>
        <w:jc w:val="left"/>
        <w:tblInd w:w="-113" w:type="dxa"/>
        <w:tblLayout w:type="fixed"/>
        <w:tblCellMar>
          <w:top w:w="0" w:type="dxa"/>
          <w:left w:w="108" w:type="dxa"/>
          <w:bottom w:w="0" w:type="dxa"/>
          <w:right w:w="108" w:type="dxa"/>
        </w:tblCellMar>
      </w:tblPr>
      <w:tblGrid>
        <w:gridCol w:w="3441"/>
        <w:gridCol w:w="6764"/>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Наименование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рограмма комплексного развития коммунальной инфраструктуры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187613, Ленинградская область, Бокситогорский район, деревня Большой Двор, дом 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Цел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оздание полноценной, качественной, надежной и безопасной коммунальной инфраструктуры для формирования комфортной среды жизнедеятельно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Задач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ение перспективной потребности потребителей поселения, городского округа в электро-, газо-, тепло-, водоснабжении и водоотведении, утилизации, обезвреживанию и захоронению твердых бытовых отход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качественного и бесперебойное электро-, газо-, тепло-, водоснабжения и водоотведения потребителей поселения, городского округ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вышение энергетической эффективности и технического уровня объектов, входящих в состав систем электро-, газо-, тепло-, водоснабжения и водоотвед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лучшение качества услуг организаций, эксплуатирующих объекты, используемые для утилизации, обезвреживанию и захоронению твердых бытовых отход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лучшение экологической ситуации на территории поселения, городского округа.</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6. Оценка доступности для абонентов и потребителей платы за коммунальные услуги, в том числе оценка совокупного платежа граждан за коммунальные услуг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Целевые показатели</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отребности поселения, городского округа в коммунальных ресурса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обеспечение соответствия качества горячей воды и питьевой воды требованиям </w:t>
            </w:r>
            <w:hyperlink r:id="rId2">
              <w:r>
                <w:rPr>
                  <w:rStyle w:val="InternetLink"/>
                  <w:rFonts w:eastAsia="Times New Roman" w:cs="Times New Roman" w:ascii="Times New Roman" w:hAnsi="Times New Roman"/>
                  <w:sz w:val="24"/>
                  <w:szCs w:val="24"/>
                  <w:lang w:eastAsia="ru-RU"/>
                </w:rPr>
                <w:t>законодательства</w:t>
              </w:r>
            </w:hyperlink>
            <w:r>
              <w:rPr>
                <w:rFonts w:eastAsia="Times New Roman" w:cs="Times New Roman" w:ascii="Times New Roman" w:hAnsi="Times New Roman"/>
                <w:sz w:val="24"/>
                <w:szCs w:val="24"/>
                <w:lang w:eastAsia="ru-RU"/>
              </w:rPr>
              <w:t xml:space="preserve"> Российской Федерации о санитарно-эпидемиологическом благополучии человек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обеспечение соответствия состава и свойств сточных вод требованиям </w:t>
            </w:r>
            <w:hyperlink r:id="rId3">
              <w:r>
                <w:rPr>
                  <w:rStyle w:val="InternetLink"/>
                  <w:rFonts w:eastAsia="Times New Roman" w:cs="Times New Roman" w:ascii="Times New Roman" w:hAnsi="Times New Roman"/>
                  <w:sz w:val="24"/>
                  <w:szCs w:val="24"/>
                  <w:lang w:eastAsia="ru-RU"/>
                </w:rPr>
                <w:t>законодательства</w:t>
              </w:r>
            </w:hyperlink>
            <w:r>
              <w:rPr>
                <w:rFonts w:eastAsia="Times New Roman" w:cs="Times New Roman" w:ascii="Times New Roman" w:hAnsi="Times New Roman"/>
                <w:sz w:val="24"/>
                <w:szCs w:val="24"/>
                <w:lang w:eastAsia="ru-RU"/>
              </w:rPr>
              <w:t xml:space="preserve"> Российской Федерации в области охраны окружающей среды и в области водоснабжения и водоотвед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потерь электрической и тепловой энергии, вод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нормативной надежности и безопасности теплоснаб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кращение отказов коммунальных сетей (аварий, инциден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нормативного уровня надежности электроснабжения существующих потребителей электроэнерг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возможности присоединения к электрической сети новых потреби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овышения уровня газификации жилищно-коммунального хозяйства, промышленных организаций и иных организаций, жилых, общественно-деловых и социальных объек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надежного обеспечения газом потребителей различных категорий;</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сокращение доли отходов, направляемых на захоронение, от общего объема отходов, образовавшихся в процессе производства и потребления (процент).</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 этап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этапы реализации программы соответствуют этапам территориального планирования, установленным генеральным планом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и источники финансирования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финансирования мероприятий программы за счет средств местного бюджета определяются решениями совета депутатов МО Самойловское сельское поселение Бокситогорского муниципального района Ленинградской области при принятии местного бюджета на очередной финансовый г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финансирования мероприятий программы определяются в соответствии с государственными программам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Достижение целевых показателей надежности, качества и энергетической эффективности развития каждой из систем коммунальной инфраструктуры и показателей качества коммунальных ресурсов</w:t>
            </w:r>
          </w:p>
        </w:tc>
      </w:tr>
    </w:tbl>
    <w:p>
      <w:pPr>
        <w:sectPr>
          <w:footnotePr>
            <w:numFmt w:val="decimal"/>
          </w:footnotePr>
          <w:type w:val="nextPage"/>
          <w:pgSz w:w="11906" w:h="16838"/>
          <w:pgMar w:left="1134" w:right="567" w:gutter="0" w:header="0" w:top="539" w:footer="0" w:bottom="1134"/>
          <w:pgNumType w:fmt="decimal"/>
          <w:formProt w:val="false"/>
          <w:textDirection w:val="lrTb"/>
          <w:docGrid w:type="default" w:linePitch="360" w:charSpace="0"/>
        </w:sectPr>
      </w:pPr>
    </w:p>
    <w:p>
      <w:pPr>
        <w:pStyle w:val="Normal"/>
        <w:widowControl w:val="false"/>
        <w:spacing w:lineRule="auto" w:line="240" w:before="40" w:after="4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40" w:after="4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keepNext w:val="true"/>
        <w:numPr>
          <w:ilvl w:val="0"/>
          <w:numId w:val="8"/>
        </w:numPr>
        <w:spacing w:lineRule="auto" w:line="240" w:before="240" w:after="60"/>
        <w:ind w:left="426" w:hanging="360"/>
        <w:jc w:val="center"/>
        <w:outlineLvl w:val="0"/>
        <w:rPr>
          <w:rFonts w:ascii="Times New Roman" w:hAnsi="Times New Roman" w:eastAsia="Times New Roman" w:cs="Times New Roman"/>
          <w:b/>
          <w:b/>
          <w:color w:val="4F81BD"/>
          <w:sz w:val="24"/>
          <w:szCs w:val="24"/>
          <w:lang w:eastAsia="ru-RU"/>
        </w:rPr>
      </w:pPr>
      <w:r>
        <w:rPr>
          <w:rFonts w:eastAsia="Times New Roman" w:cs="Times New Roman" w:ascii="Times New Roman" w:hAnsi="Times New Roman"/>
          <w:b/>
          <w:sz w:val="24"/>
          <w:szCs w:val="24"/>
          <w:lang w:eastAsia="ru-RU"/>
        </w:rPr>
        <w:t>ХАРАКТЕРИСТИКА СУЩЕСТВУЮЩЕГО СОСТОЯНИЯ КОММУНАЛЬНОЙ ИНФРАСТРУКТУРЫ</w:t>
      </w:r>
    </w:p>
    <w:p>
      <w:pPr>
        <w:pStyle w:val="Normal"/>
        <w:keepNext w:val="true"/>
        <w:numPr>
          <w:ilvl w:val="1"/>
          <w:numId w:val="8"/>
        </w:numPr>
        <w:spacing w:lineRule="auto" w:line="240" w:before="240" w:after="60"/>
        <w:ind w:left="567" w:hanging="501"/>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стемы теплоснабжения</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Большой Двор имеется котельная, работающая на торфяном и угольном топливе. Котельная отапливает 20 многоквартирных домов. Степень износа котельной значительная. В 2012 г. заложен фундамент новой газовой блочно-модульной котельной в д. Большой Дво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тяженность тепловых сетей в д. Большой Двор составляет 5 715,6 м в однотрубном исчислении, из них 1 579 м надземной прокладки, 4 136,6 м подземной прокладки. Реконструкция, капитальный ремонт и модернизация тепловых сетей не проводилась со времени ввода в эксплуатацию с 1971 года. Участки наружных тепловых сетей по причине длительной эксплуатации стали фактически непригодны к эксплуатации. Изношенность тепловых сетей в д. Большой Двор составляет более 60 %. Общая протяженность тепловых сетей в д. Дыми составляет 598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дивидуальной застройке д. Большой Двор и в остальных населенных пунктах отопление печное – от автономных источников тепла, обслуживаемых владельцами.</w:t>
      </w:r>
    </w:p>
    <w:p>
      <w:pPr>
        <w:pStyle w:val="Normal"/>
        <w:spacing w:lineRule="auto" w:line="240" w:before="0" w:after="0"/>
        <w:ind w:firstLine="708"/>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о время эксплуатации тепловых сетей  выполняются следующие мероприятия:</w:t>
      </w:r>
    </w:p>
    <w:p>
      <w:pPr>
        <w:pStyle w:val="Normal"/>
        <w:numPr>
          <w:ilvl w:val="0"/>
          <w:numId w:val="2"/>
        </w:numPr>
        <w:spacing w:lineRule="auto" w:line="240" w:before="0" w:after="6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ддерживается в исправном состоянии все оборудование, строительные и другие конструкции тепловых сетей, проводя своевременно их осмотр и ремонт;</w:t>
      </w:r>
    </w:p>
    <w:p>
      <w:pPr>
        <w:pStyle w:val="Normal"/>
        <w:numPr>
          <w:ilvl w:val="0"/>
          <w:numId w:val="2"/>
        </w:numPr>
        <w:spacing w:lineRule="auto" w:line="240" w:before="0" w:after="6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наблюдается за работой компенсаторов, опор, арматуры, дренажных, воздушных, контрольно-измерительных приборов и других элементов оборудования, своевременно устраняются выявленные дефекты и неплотности;</w:t>
      </w:r>
    </w:p>
    <w:p>
      <w:pPr>
        <w:pStyle w:val="Normal"/>
        <w:numPr>
          <w:ilvl w:val="0"/>
          <w:numId w:val="2"/>
        </w:numPr>
        <w:spacing w:lineRule="auto" w:line="240" w:before="0" w:after="6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ыявляется и восстанавливается разрушенная тепловая изоляция и антикоррозионное покрытие;</w:t>
      </w:r>
    </w:p>
    <w:p>
      <w:pPr>
        <w:pStyle w:val="Normal"/>
        <w:numPr>
          <w:ilvl w:val="0"/>
          <w:numId w:val="2"/>
        </w:numPr>
        <w:spacing w:lineRule="auto" w:line="240" w:before="0" w:after="6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своевременно удаляется воздух из теплопроводов через воздушники, не допускается присос воздуха в тепловые сети, поддерживая постоянно необходимое избыточное давление во всех точках сети и системах теплопотребления;</w:t>
      </w:r>
    </w:p>
    <w:p>
      <w:pPr>
        <w:pStyle w:val="Normal"/>
        <w:numPr>
          <w:ilvl w:val="0"/>
          <w:numId w:val="2"/>
        </w:numPr>
        <w:spacing w:lineRule="auto" w:line="240" w:before="0" w:after="6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инимаются меры к предупреждению, локализации и ликвидации аварий и инцидентов в работе тепловой се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потребителем тепловой энергии является население, на долю которого приходится около 82% от общего объема реализац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арифы на тепловую энергию для организаций осуществляющих услуги теплоснабжения в муниципальном образовании утверждаются на календарный год соответствующим приказом комитета по тарифам и ценовой политике Правительства Ленинградской области.</w:t>
        <w:tab/>
      </w:r>
    </w:p>
    <w:p>
      <w:pPr>
        <w:pStyle w:val="Normal"/>
        <w:keepNext w:val="true"/>
        <w:numPr>
          <w:ilvl w:val="1"/>
          <w:numId w:val="8"/>
        </w:numPr>
        <w:spacing w:lineRule="auto" w:line="240" w:before="240" w:after="60"/>
        <w:ind w:left="709" w:firstLine="709"/>
        <w:outlineLvl w:val="2"/>
        <w:rPr>
          <w:rFonts w:ascii="Cambria" w:hAnsi="Cambria" w:eastAsia="Times New Roman" w:cs="Cambria"/>
          <w:b/>
          <w:b/>
          <w:bCs/>
          <w:sz w:val="26"/>
          <w:szCs w:val="26"/>
          <w:lang w:eastAsia="ru-RU"/>
        </w:rPr>
      </w:pPr>
      <w:r>
        <w:rPr>
          <w:rFonts w:eastAsia="Times New Roman" w:cs="Times New Roman" w:ascii="Times New Roman" w:hAnsi="Times New Roman"/>
          <w:b/>
          <w:bCs/>
          <w:sz w:val="24"/>
          <w:szCs w:val="24"/>
          <w:lang w:eastAsia="ru-RU"/>
        </w:rPr>
        <w:t>Анализ системы электроснабжения</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Электроснабжени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 Большедворского сельского поселения Бокситогорского муниципального района Ленинградской области осуществляется от системы ПАО «Ленэнер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ельского поселения расположены ПС 110 кВ: № 431 «Большой Двор-тяговая» (2·16 МВ·А), № 249 «Дыми» (2·2,5 МВ·А). Загрузка трансформаторов на подстанциях составляет: ПС № 431 «Большой Двор-тяговая» - 31 %, № 249 «Дыми» - 10 %. Также по территории сельского поселения проходят воздушные линии электропередач:</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 220 кВ:</w:t>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 261 «Тихвин» – ПС № 112 «Пикалёв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 110 кВ:</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 143 «Тихвин-город» – ПС № 249 «Дыми»;</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 261 «Тихвин» – ПС № 431 «Большой Двор-тяговая»;</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 249 «Дыми – ПС № 32 «Бокситогорск»;</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 431 «Большой Двор-тяговая» – ПС № 112 «Пикалё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электроэнергии по потребителям сельского поселения осуществляется на напряжении 10 кВ по ВЛ 10 кВ через сеть трансформаторных подстанций 10/0,4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сельского поселения планировочными ограничениями являются охранные зоны воздушных линий электропередачи напряжением 220 кВ, 110 кВ, и 10 кВ, проходящие по рассматриваемой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вдоль воздушных линий электропередачи составляют: 220 кВ – 25 м, 110 кВ – 20 м, 10 кВ – 10 м по обе стороны линии от крайних проводов при не отклонённом их по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электрических нагрузок коммунально-бытовых потребителей выполнен по удельным показателям в соответствии с «Инструкцией по проектированию городских электрических сетей» РД 34.20.185-94 с учётом пищеприготовления на газовых пли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ельная электрическая нагрузка составит 0,4 кВт на человека для постоянного населения и 0,3 кВт на человека для сезонного населения.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мые электрические нагрузки коммунально-бытовы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ей сельского поселения</w:t>
      </w:r>
    </w:p>
    <w:tbl>
      <w:tblPr>
        <w:tblW w:w="9202" w:type="dxa"/>
        <w:jc w:val="center"/>
        <w:tblInd w:w="0" w:type="dxa"/>
        <w:tblLayout w:type="fixed"/>
        <w:tblCellMar>
          <w:top w:w="0" w:type="dxa"/>
          <w:left w:w="108" w:type="dxa"/>
          <w:bottom w:w="0" w:type="dxa"/>
          <w:right w:w="108" w:type="dxa"/>
        </w:tblCellMar>
      </w:tblPr>
      <w:tblGrid>
        <w:gridCol w:w="4319"/>
        <w:gridCol w:w="1134"/>
        <w:gridCol w:w="1275"/>
        <w:gridCol w:w="1153"/>
        <w:gridCol w:w="1321"/>
      </w:tblGrid>
      <w:tr>
        <w:trPr>
          <w:tblHeader w:val="true"/>
          <w:trHeight w:val="180" w:hRule="atLeast"/>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человек</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рузка, кВт</w:t>
            </w:r>
          </w:p>
        </w:tc>
      </w:tr>
      <w:tr>
        <w:trPr>
          <w:tblHeader w:val="true"/>
          <w:trHeight w:val="120"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5 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5 г.</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е население,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нов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ое нас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r>
      <w:tr>
        <w:trPr>
          <w:trHeight w:val="258"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ческие некоммерческие товарищества (СНТ) «Поляны» и «Мед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сельскому по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ение электроэнергии коммунально-бытовыми потребителями сельского поселения составит на 1 очередь 7025 МВт · ч, на расчетный срок 8220 МВт · 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роектируемое электроснабжение</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 потребителей Большедворского сельского поселения на перспективу будет осуществляться от системы ПАО «Ленэнерго». Центрами питания будут ПС 110 кВ: № 431 «Большой Двор - тяговая», № 249 «Д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 потребителей существующей жилой застройки и СНТ будет осуществляться от существующих сетей 10 – 0,4 кВ и ТП 10/0,4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хемой территориального планирования Российской Федерации в области энергетики Генеральным планом предусматривается строительство ВЛ 750 кВ ПС 750 кВ № 3 «Ленинградская» - ПС 750 кВ «Белозерская», трасса которой частично будет проходить по территории Большедвор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вдоль проектируемых воздушных линий электропередачи составляет: напряжением 750 кВ - 40 м, 10 кВ – 5 м (для самонесущего или изолированного провода в границах населенных пунктов) по обе стороны линии от крайних проводов при не отклонённом их по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электроэнергией потребителей нового строительства потребуется строительство новых трансформаторных подстанций 10/0,4 кВ и прокладка сетей 10 - 0,4 кВ. Также необходимо проводить реконструкцию с модернизацией оборудования существующих трансформаторных подстанций 10/0,4 кВ и сетей 10-0,4 кВ.</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8"/>
        </w:numPr>
        <w:spacing w:lineRule="auto" w:line="240" w:before="240" w:after="60"/>
        <w:ind w:left="567" w:hanging="501"/>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стемы водоснабжения</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одоснабжени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 населенных пунктов Большедворского сельского поселения осуществляется из подземных водозаборов. Водозаборные сооружения представлены артезианскими скважинами и колод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изованная система водоснабжения существует только в д. Большой Двор и д. Дыми. В каждом из данных населенных пунктов имеются артезианские скважины, разводящие водопроводные сети, протяженностью: в д. Большой Двор – 5,9 км, в д. Дыми – 2,5 км. Требуется замена 3,4 км водопроводных сетей в д. Большой Двор.</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тальных населенных пунктах водоснабжение населения осуществляется из колодце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пояса зон санитарной охраны (ЗСО) источников водоснабжения не организованы (территория первого пояса ЗСО не спланирована для отвода поверхностного стока за её пределы, отсутствуют ограждение и охрана). Проекты ЗСО не разработаны. Узлами учета воды и обеззараживающими установками артезианские скважины не оборудованы. Производственный контроль качества воды источников не ведетс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й объем подъема воды составляет 55,2 тыс. куб. м (151 куб. м в сут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садоводческих некоммерческих товариществ и дачных некоммерческих партнерств пользуется колодцами и скважи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д. Большой Двор и д. Дыми оборудованы внутренним водопроводом и канализацией и местными водонагревателями. В остальных населенных пунктах водоснабжение осуществляется из колодце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зяйственно-питьевые расходы воды определены по удельным среднесуточным нормам водопотребления в соответствии со СНиП 2.04.02-84*.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суточной неравномерности принимается равным 1,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воды на поливку улиц и зеленых насаждений определены по норме 70 литров в сутки на человека. Неучтенные расходы приняты в размере 10 % от расхода воды на нужды на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воды на поливку улиц и зеленых насаждений определены по норме 60 литров в сутки на человека. Неучтенные расходы приняты в размере 10 % от расхода воды на нужды на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keepNext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ные расходы воды питьевого качества.</w:t>
      </w:r>
    </w:p>
    <w:p>
      <w:pPr>
        <w:pStyle w:val="Normal"/>
        <w:spacing w:lineRule="auto" w:line="240" w:before="0" w:after="0"/>
        <w:jc w:val="center"/>
        <w:rPr/>
      </w:pPr>
      <w:r>
        <w:rPr/>
        <w:t>Первая очередь</w:t>
      </w:r>
    </w:p>
    <w:tbl>
      <w:tblPr>
        <w:tblW w:w="4900" w:type="pct"/>
        <w:jc w:val="left"/>
        <w:tblInd w:w="-113" w:type="dxa"/>
        <w:tblLayout w:type="fixed"/>
        <w:tblCellMar>
          <w:top w:w="0" w:type="dxa"/>
          <w:left w:w="108" w:type="dxa"/>
          <w:bottom w:w="0" w:type="dxa"/>
          <w:right w:w="108" w:type="dxa"/>
        </w:tblCellMar>
      </w:tblPr>
      <w:tblGrid>
        <w:gridCol w:w="3062"/>
        <w:gridCol w:w="1347"/>
        <w:gridCol w:w="1892"/>
        <w:gridCol w:w="1326"/>
        <w:gridCol w:w="2604"/>
      </w:tblGrid>
      <w:tr>
        <w:trPr>
          <w:tblHeader w:val="true"/>
          <w:trHeight w:val="157"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чел.</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опотребления, л/сут. на человека</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воды, тыс. куб. м в сутки</w:t>
            </w:r>
          </w:p>
        </w:tc>
      </w:tr>
      <w:tr>
        <w:trPr>
          <w:tblHeader w:val="true"/>
          <w:trHeight w:val="515"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есуточны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суточны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1,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 Большой Двор</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8</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 Дым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5</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стальные населенные пункт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9</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1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16</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по сельскому поселению</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езонное насел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6</w:t>
            </w:r>
          </w:p>
        </w:tc>
      </w:tr>
    </w:tbl>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keepNext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ные расходы воды питьевого качества</w:t>
      </w:r>
    </w:p>
    <w:p>
      <w:pPr>
        <w:pStyle w:val="Normal"/>
        <w:spacing w:lineRule="auto" w:line="240" w:before="0" w:after="0"/>
        <w:jc w:val="center"/>
        <w:rPr/>
      </w:pPr>
      <w:r>
        <w:rPr/>
        <w:t>Расчетный срок</w:t>
      </w:r>
    </w:p>
    <w:tbl>
      <w:tblPr>
        <w:tblW w:w="4900" w:type="pct"/>
        <w:jc w:val="left"/>
        <w:tblInd w:w="-113" w:type="dxa"/>
        <w:tblLayout w:type="fixed"/>
        <w:tblCellMar>
          <w:top w:w="0" w:type="dxa"/>
          <w:left w:w="108" w:type="dxa"/>
          <w:bottom w:w="0" w:type="dxa"/>
          <w:right w:w="108" w:type="dxa"/>
        </w:tblCellMar>
      </w:tblPr>
      <w:tblGrid>
        <w:gridCol w:w="3062"/>
        <w:gridCol w:w="1347"/>
        <w:gridCol w:w="1892"/>
        <w:gridCol w:w="1326"/>
        <w:gridCol w:w="2604"/>
      </w:tblGrid>
      <w:tr>
        <w:trPr>
          <w:tblHeader w:val="true"/>
          <w:trHeight w:val="205"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чел.</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опотребления, л/сут. на человека</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воды, тыс. куб. м в сутки</w:t>
            </w:r>
          </w:p>
        </w:tc>
      </w:tr>
      <w:tr>
        <w:trPr>
          <w:tblHeader w:val="true"/>
          <w:trHeight w:val="487"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есуточны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суточны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1,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 Большой Двор</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4</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 Дым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4</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6</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стальные населенные пункт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9</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по сельскому поселению</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езонное насел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7</w:t>
            </w:r>
          </w:p>
        </w:tc>
      </w:tr>
    </w:tbl>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ожарные расходы воды</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воды для нужд наружного пожаротушения населенных пунктов сельского поселения принимаются в соответствии со СНиП 2.04.02-84.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ую очередь и расчетный срок принят 1 пожар 10 л/с в д. Большой Двор и д. Дыми; 1 пожар 5 л/с в каждом из остальных населенных пунктах сельского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Зоны санитарной охраны</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сновной целью организации зон санитарной охраны (ЗСО) является охрана от загрязнения источников централизованного питьевого водоснабжения, а также водопроводных сооружений и окружающей их территории, влияющей на санитарный режим источника водоснаб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предотвращения возможности загрязнения подземных вод эксплуатируемого водоносного комплекса вокруг водозаборных скважин должны быть организованы ЗСО трех поясов. Граница первого пояса (зона строгого режима) включает территорию расположения водозабора и имеет радиус 30 м от скважины. Границы второго и третьего поясов ЗСО определяются расчетом. </w:t>
      </w:r>
    </w:p>
    <w:p>
      <w:pPr>
        <w:pStyle w:val="Normal"/>
        <w:keepNext w:val="true"/>
        <w:numPr>
          <w:ilvl w:val="1"/>
          <w:numId w:val="8"/>
        </w:numPr>
        <w:spacing w:lineRule="auto" w:line="240" w:before="240" w:after="60"/>
        <w:ind w:left="567" w:hanging="501"/>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стемы водоотведения</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одоотведени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изованная система канализации существует в д. Большой Двор и д. Дыми. Протяженность канализационных сетей составляет в д. Большой Двор – 5,3 км, в д. Дыми – 2,7 км. Канализационные очистные сооружения в  д. Дыми находятся в аварийном состоянии, в настоящее время не работа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тальных населенных пунктах, а также в садоводческих и дачных товариществах, канализационные стоки собираются в выгреба.</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ероприятия на первую очередь</w:t>
      </w:r>
    </w:p>
    <w:p>
      <w:pPr>
        <w:pStyle w:val="Normal"/>
        <w:numPr>
          <w:ilvl w:val="0"/>
          <w:numId w:val="10"/>
        </w:numPr>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комплекса очистных сооружений с применением энергосберегающего оборудования вблизи д. Дыми и канализационной насосной станции в д. Дыми. Санитарно-защитная зона от комплекса очистных сооружений – 150 м, от канализационной насосной станции – 15 м.</w:t>
      </w:r>
    </w:p>
    <w:p>
      <w:pPr>
        <w:pStyle w:val="Normal"/>
        <w:numPr>
          <w:ilvl w:val="0"/>
          <w:numId w:val="10"/>
        </w:numPr>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существующих (2,0 км) и строительство новых (1,5 км) канализационных сетей в д. Большой Двор.</w:t>
      </w:r>
    </w:p>
    <w:p>
      <w:pPr>
        <w:pStyle w:val="Normal"/>
        <w:numPr>
          <w:ilvl w:val="0"/>
          <w:numId w:val="10"/>
        </w:numPr>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существующих (1,3 км) и строительство новых (1,0 км) канализационных сетей в д. Дыми.</w:t>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ероприятия на расчетный срок</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новых канализационных сетей (1,1 км) в д. Дыми.</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keepNext w:val="true"/>
        <w:numPr>
          <w:ilvl w:val="1"/>
          <w:numId w:val="8"/>
        </w:numPr>
        <w:spacing w:lineRule="auto" w:line="240" w:before="240" w:after="60"/>
        <w:ind w:left="567" w:hanging="501"/>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стемы газоснабжения</w:t>
      </w:r>
    </w:p>
    <w:p>
      <w:pPr>
        <w:pStyle w:val="Normal"/>
        <w:widowControl w:val="false"/>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Газоснабжени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рритории Бокситогорского муниципального района проходят многониточные магистральные газопроводы высокого давления (МГВД) «Грязовец – Ленинград 1», «Грязовец – Ленинград 2», «Северо-Европейский газопровод, участок Грязовец-Выборг», диаметрами 1000 мм, 1200 мм и 1400 мм соответственно. МГВД проходят одним техническим коридором с востока на запа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 Большедворском сельском поселении природного сетевого газа нет. Газоснабжение потребителей осуществляется сжиженным газ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 емкостным сжиженным углеводородным газом (СУГ) населения д. Большой Двор осуществляется от трех групповых резервуарных установок (Г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оизводственно-технические показатели ГУ</w:t>
      </w:r>
    </w:p>
    <w:tbl>
      <w:tblPr>
        <w:tblW w:w="4800" w:type="pct"/>
        <w:jc w:val="center"/>
        <w:tblInd w:w="0" w:type="dxa"/>
        <w:tblLayout w:type="fixed"/>
        <w:tblCellMar>
          <w:top w:w="0" w:type="dxa"/>
          <w:left w:w="108" w:type="dxa"/>
          <w:bottom w:w="0" w:type="dxa"/>
          <w:right w:w="108" w:type="dxa"/>
        </w:tblCellMar>
      </w:tblPr>
      <w:tblGrid>
        <w:gridCol w:w="3938"/>
        <w:gridCol w:w="2321"/>
        <w:gridCol w:w="1734"/>
        <w:gridCol w:w="2029"/>
      </w:tblGrid>
      <w:tr>
        <w:trPr>
          <w:trHeight w:val="384" w:hRule="atLeast"/>
        </w:trPr>
        <w:tc>
          <w:tcPr>
            <w:tcW w:w="393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местополож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 СУГ</w:t>
            </w:r>
          </w:p>
        </w:tc>
        <w:tc>
          <w:tcPr>
            <w:tcW w:w="232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й номер ГУ СУГ</w:t>
            </w:r>
          </w:p>
        </w:tc>
        <w:tc>
          <w:tcPr>
            <w:tcW w:w="17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мкостей, шт.</w:t>
            </w:r>
          </w:p>
        </w:tc>
        <w:tc>
          <w:tcPr>
            <w:tcW w:w="202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ый объем емкости, м</w:t>
            </w:r>
            <w:r>
              <w:rPr>
                <w:rFonts w:eastAsia="Times New Roman" w:cs="Times New Roman" w:ascii="Times New Roman" w:hAnsi="Times New Roman"/>
                <w:sz w:val="24"/>
                <w:szCs w:val="24"/>
                <w:vertAlign w:val="superscript"/>
                <w:lang w:eastAsia="ru-RU"/>
              </w:rPr>
              <w:t>3</w:t>
            </w:r>
          </w:p>
        </w:tc>
      </w:tr>
      <w:tr>
        <w:trPr/>
        <w:tc>
          <w:tcPr>
            <w:tcW w:w="39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льшой Двор</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39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льшой Двор</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39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льшой Двор</w:t>
            </w:r>
          </w:p>
        </w:tc>
        <w:tc>
          <w:tcPr>
            <w:tcW w:w="232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7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02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ым, предоставленным ООО «ЛОГазинвест», количество газифицированных от ГУ квартир в д. Большой Двор составляет 490, из них: с установленными приборами учета - 421 квартира, отключено от газоснабжения - 69 кварти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тяженность наружных газопроводов низкого давления от ГУ в д. Большой Двор составляет 2104,03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еализации сжиженного углеводородного газа в Большедворском сельском поселении в 2013 г. составил 29,968 т, в том числе емкостного газа — 27,068 т, баллонного — 2,9 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2 г. в сельском поселении была проведена работа по прокладке газопроводов и газопроводов-вводов для снабжения потребителей природным газом. В настоящее время введен в эксплуатацию объект «Распределительный газопровод и газопроводы-вводы в д. Большой Двор и д. Михайловские Концы Бокситогорского муниципального района Ленинградской области». Разрешение на ввод объекта в эксплуатацию № RU47501000-6 от 14.05.2013 г. Общая протяженность газопроводов для подачи природного газа в д. Большой Двор составляет 5251,1 м.; в д. Михайловские Концы – 5230,7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оборудования населенных пунктов баллонным газом (по паспортным данным) – 35 %.</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ероприятия на первую очередь</w:t>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napToGrid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межпоселкового газопровода от газораспределительной станции «Большой Двор» к населенным пунктам: д. Большой Двор – д. Михайловские Концы – д. Павловские Концы – п. при ж/д ст. Большой Двор – 7,40 км с отводом до д. Великий Двор – 8,44 км и 7 газорегуляторных пунктов в дд. Большой Двор (4 газорегуляторных пункта), Великий Двор, Павловские Концы и п. при ж/д ст. Большой Двор (по 1 газорегуляторному пункту).</w:t>
      </w:r>
    </w:p>
    <w:p>
      <w:pPr>
        <w:pStyle w:val="Normal"/>
        <w:snapToGrid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межпоселкового газопровода от газораспределительной станции «Большой Двор» к населенным пунктам: Горелуха – Турково – Галично – 6,23 км c отводом на Веретье – Заполье – Черницы – Падихино – Борки – Горушка – 9,10 км и с отводом до д. Дыми – 3,84 км и 10 газорегуляторных пунктов в дд. Борки, Веретье, Галично, Горелуха, Горушка, Дыми, Заполье, Падихино, Турково, Черницы.</w:t>
      </w:r>
    </w:p>
    <w:p>
      <w:pPr>
        <w:pStyle w:val="Normal"/>
        <w:spacing w:lineRule="auto" w:line="240"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хем газификации газифицируемых населенных пунктов.</w:t>
      </w:r>
    </w:p>
    <w:p>
      <w:pPr>
        <w:pStyle w:val="Normal"/>
        <w:spacing w:lineRule="auto" w:line="240"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зификация 20-ти многоэтажных и 34-х индивидуальных домов в д. Большой Двор и 32-х индивидуальных домов в д. Михайловские Концы.</w:t>
      </w:r>
    </w:p>
    <w:p>
      <w:pPr>
        <w:pStyle w:val="Normal"/>
        <w:spacing w:lineRule="auto" w:line="240"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распределительных газопроводов (о</w:t>
      </w:r>
      <w:r>
        <w:rPr>
          <w:rFonts w:eastAsia="Times New Roman" w:cs="Times New Roman" w:ascii="Times New Roman" w:hAnsi="Times New Roman"/>
          <w:color w:val="000000"/>
          <w:sz w:val="24"/>
          <w:szCs w:val="24"/>
          <w:lang w:eastAsia="ru-RU"/>
        </w:rPr>
        <w:t>хранные зоны объектов инженерной инфраструктуры – 2 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требителей в новых жилых зонах в д. Большой Двор – 1,6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требителей в новых жилых зонах в д. Михайловские Концы – 0,4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Павловские Концы – 1,7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 при ж/д станции Большой Двор – 1,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Великий Двор – 1,6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Горелуха – 0,9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Турково – 1,2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Галично – 2,7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Веретье – 1,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Заполье – 0,6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Черницы – 0,7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Падихино – 0,8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Борки – 1,3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Горушка – 1,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Дыми – 2,5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Зиновья Гора – 3,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Астрачи – 3,5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Бурково – 1,0 км.</w:t>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ероприятия на расчетный срок</w:t>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олжение развития системы газоснабжения населения природным газом в газифицированных населенных пунктах со строительством новых распределительных газопроводов. Строительство распределительных газопроводов (о</w:t>
      </w:r>
      <w:r>
        <w:rPr>
          <w:rFonts w:eastAsia="Times New Roman" w:cs="Times New Roman" w:ascii="Times New Roman" w:hAnsi="Times New Roman"/>
          <w:color w:val="000000"/>
          <w:sz w:val="24"/>
          <w:szCs w:val="24"/>
          <w:lang w:eastAsia="ru-RU"/>
        </w:rPr>
        <w:t>хранные зоны объектов инженерной инфраструктуры – 2 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требителей в новых жилых зонах в д. Большой Двор – 1,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требителей в новых жилых зонах в д. Михайловские Концы – 3,3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Турково – 0,6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Галично – 1,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Борки – 0,3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Дыми – 0,8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Зиновья Гора – 0,6 км.</w:t>
      </w:r>
    </w:p>
    <w:p>
      <w:pPr>
        <w:pStyle w:val="Normal"/>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spacing w:lineRule="auto" w:line="240" w:before="0" w:after="0"/>
        <w:ind w:firstLine="708"/>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keepNext w:val="true"/>
        <w:numPr>
          <w:ilvl w:val="1"/>
          <w:numId w:val="8"/>
        </w:numPr>
        <w:spacing w:lineRule="auto" w:line="240" w:before="240" w:after="60"/>
        <w:ind w:left="567" w:hanging="501"/>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стемы сбора и утилизации ТБО</w:t>
      </w:r>
    </w:p>
    <w:p>
      <w:pPr>
        <w:pStyle w:val="Normal"/>
        <w:spacing w:lineRule="auto" w:line="240" w:before="0" w:after="0"/>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и санитарной очистки являются: территория домовладений, садовые и гаражные кооперативы, уличные проезды, объекты культурно-бытового назначения, территории различных предприятий, учреждений и организаций, площади, места общественного пользования, места отдыха и др.</w:t>
      </w:r>
    </w:p>
    <w:p>
      <w:pPr>
        <w:pStyle w:val="Normal"/>
        <w:spacing w:before="120" w:after="60"/>
        <w:ind w:firstLine="709"/>
        <w:jc w:val="both"/>
        <w:rPr/>
      </w:pPr>
      <w:r>
        <w:rPr>
          <w:rFonts w:eastAsia="Times New Roman" w:cs="Times New Roman" w:ascii="Times New Roman" w:hAnsi="Times New Roman"/>
          <w:sz w:val="24"/>
          <w:szCs w:val="24"/>
          <w:lang w:eastAsia="ru-RU"/>
        </w:rPr>
        <w:t>Деятельность по сбору, использованию, обезвреживанию, транспортировке, размещению отходов осуществляет</w:t>
      </w:r>
      <w:r>
        <w:rPr>
          <w:rFonts w:eastAsia="SimSun;宋体" w:cs="Times New Roman" w:ascii="Times New Roman" w:hAnsi="Times New Roman"/>
          <w:sz w:val="24"/>
          <w:szCs w:val="24"/>
          <w:lang w:eastAsia="ru-RU"/>
        </w:rPr>
        <w:t xml:space="preserve"> МУП «Жилищно-коммунальное хозяйство Борское». Сбор и вывоз мусора в дер. Большой Двор осуществляется 3 раза в неделю. Сбор и вывоз мусора в остальных деревнях осуществляется  по мере наполняемости контейнеров. На территории поселения используется один способ обезвреживания ТБО - утилизация.</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 xml:space="preserve">Предприятия и организации, расположенные на территории поселения, вывоз отходов производят самостоятельно. Система вывоза ТБО не полностью соответствует требованиям п. 2.2.1 СанПиН 42-128-4690-88 </w:t>
      </w:r>
      <w:r>
        <w:rPr>
          <w:rFonts w:eastAsia="Times New Roman" w:cs="Times New Roman" w:ascii="Times New Roman" w:hAnsi="Times New Roman"/>
          <w:sz w:val="24"/>
          <w:szCs w:val="24"/>
          <w:lang w:eastAsia="ru-RU"/>
        </w:rPr>
        <w:t>«Санитарные правила содержания территорий населённых мест»</w:t>
      </w:r>
      <w:r>
        <w:rPr>
          <w:rFonts w:eastAsia="SimSun;宋体" w:cs="Times New Roman" w:ascii="Times New Roman" w:hAnsi="Times New Roman"/>
          <w:sz w:val="24"/>
          <w:szCs w:val="24"/>
          <w:lang w:eastAsia="ru-RU"/>
        </w:rPr>
        <w:t xml:space="preserve"> существующий полигон и специализированный транспорт не обеспечивают своевременную очистку территорий населенных мест.</w:t>
      </w:r>
    </w:p>
    <w:p>
      <w:pPr>
        <w:pStyle w:val="Normal"/>
        <w:spacing w:before="120" w:after="6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 Большедворском сельском поселении отсутствует система приема вторичного сыр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нижения загрязнение почвы и улучшения системы обращения с отходами помимо недопущения образования несанкционированных свалок и организации своевременного вывоза отходов предусматриваются следующие мероприятия:</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ация пунктов сбора, приема и заготовки вторичного сырья в д. Больш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ация централизованного сбора и вывоза отработанных компактны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минесцентных ламп от населения и хозяйствующих объектов;</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обретение инсинератора для термической обработки биологических 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отходов, либо заключение договора со специализированной организацией на обслуживание мобильным инсинератором;</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мещение емкостей для временного хранения биологических отходов 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льшой Двор, д. Дыми;</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контейнерных площадок в соответствии с требованиями СанПиН 4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4690-88 «Санитарные правила содержания территорий населенных мест»; комплектование контейнерных площадок контейнерами для сбора твердых бытовых и крупногабаритных отходов, в том числе в местах стоянки автомашин вдоль автомобильных дорог регионального и муниципального зна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е мероприятия являются важным элементом обеспечения устойчивого и экологически безопасного развития территории, рационального природопользования, формирования благоприятных условий жизнедеятельности населени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360" w:before="0" w:after="0"/>
        <w:ind w:left="66"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ГРАММА ИНВЕСТИЦИОННЫХ ПРОЕКТОВ, ОБЕСПЕЧИВАЮЩИХ </w:t>
      </w:r>
    </w:p>
    <w:p>
      <w:pPr>
        <w:pStyle w:val="Normal"/>
        <w:keepNext w:val="true"/>
        <w:numPr>
          <w:ilvl w:val="0"/>
          <w:numId w:val="0"/>
        </w:numPr>
        <w:spacing w:lineRule="auto" w:line="360" w:before="0" w:after="0"/>
        <w:ind w:left="66"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СТИЖЕНИЕ ЦЕЛЕВЫХ ПОКАЗАТЕЛЕЙ</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цели и задачи реализации программы.</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8"/>
        <w:jc w:val="both"/>
        <w:rPr/>
      </w:pPr>
      <w:r>
        <w:rPr>
          <w:rFonts w:eastAsia="Times New Roman" w:cs="Times New Roman" w:ascii="Times New Roman" w:hAnsi="Times New Roman"/>
          <w:sz w:val="24"/>
          <w:szCs w:val="24"/>
          <w:lang w:eastAsia="ru-RU"/>
        </w:rPr>
        <w:t>Стратегической целью Программы является создание условий для эффективного функционирования и развития системы коммунальной инфраструктуры Большедворског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ельского поселения, обеспечивающих безопасные и комфортные условия проживания граждан, надежное и качественное обеспечение коммунальными услугами объектов социальной сферы и коммерческих потребителей, улучшение экологической обстановки на территории сельского поселения.</w:t>
      </w:r>
    </w:p>
    <w:p>
      <w:pPr>
        <w:pStyle w:val="Normal"/>
        <w:spacing w:before="0" w:after="0"/>
        <w:ind w:firstLine="708"/>
        <w:jc w:val="both"/>
        <w:rPr/>
      </w:pPr>
      <w:r>
        <w:rPr>
          <w:rFonts w:eastAsia="Times New Roman" w:cs="Times New Roman" w:ascii="Times New Roman" w:hAnsi="Times New Roman"/>
          <w:sz w:val="24"/>
          <w:szCs w:val="24"/>
          <w:lang w:eastAsia="ru-RU"/>
        </w:rPr>
        <w:t>Также, целями Программы комплексного развития систем коммунальной инфраструктуры Большедворског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ельского поселения являются:</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надежности и стабильности услуг по тепло-, электро-, водоснабжению и водоотведению на основе полного удовлетворения спроса потребителей;</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коммунальной инфраструктуры сельского поселения в соответствие со стандартами качества, обеспечивающими комфортные условия проживания населения;</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вестиционной привлекательности предприятий коммунальной инфраструктур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м достижения целей Программы является решение следующих основных задач:</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правления коммунальной инфраструктурой сельского поселен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ическая оптимизация и модернизация коммунальных систем;</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анное перспективное планирование развития коммунальных систем;</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рентабельного, эффективного комплекса коммунальных инфраструктур, способных к бездотационному развитию;</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мероприятий по комплексной реконструкции и модернизации объектов коммунальной инфраструктур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надежности систем и качества предоставления коммунальных услуг;</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механизмов снижения стоимости коммунальных услуг на основе ограничения роста издержек отраслевых предприятий при сохранении (повышении) качества предоставления услуг и устойчивости функционирования коммунальной инфраструктуры в долгосрочной перспективе;</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механизмов развития энергосбережения и повышения энергетической эффективности коммунальной инфраструктур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балансированности интересов субъектов коммунальной инфраструктуры и потребителей;</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экономических, организационно-правовых и других условий, обеспечивающих благоприятные факторы для реализации Программ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состояния окружающей среды, способствующей экологической безопасности развития муниципального образования, а также созданию благоприятных условий для проживания.</w:t>
      </w:r>
    </w:p>
    <w:p>
      <w:pPr>
        <w:pStyle w:val="Normal"/>
        <w:spacing w:before="0" w:after="0"/>
        <w:ind w:firstLine="708"/>
        <w:jc w:val="both"/>
        <w:rPr/>
      </w:pPr>
      <w:r>
        <w:rPr>
          <w:rFonts w:eastAsia="Times New Roman" w:cs="Times New Roman" w:ascii="Times New Roman" w:hAnsi="Times New Roman"/>
          <w:sz w:val="24"/>
          <w:szCs w:val="24"/>
          <w:lang w:eastAsia="ru-RU"/>
        </w:rPr>
        <w:t>Для качественного выполнения вышеперечисленных задач мероприятия, включаемые в Программу, должны быть сбалансированы по срокам и рассчитаны на достижение конкретных целей, а также учитывать перспективы развития систем коммунальной инфраструктуры в соответствии с перспективным планированием территории Большедворског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ельского поселе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программных мероприятий</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коммунального хозяйства, как на федеральном, так и на региональном и местном уровнях.</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сельского поселения.</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редставленные в плане реализации мероприятий Программы, объединены по направлениям в соответствии с их содержанием и назначением.</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еализации программных мероприятий соответствует основным этапам территориального развития сельского поселения до 2035 года. Программа содержит перспективные мероприятия, сроки, реализации которых могут быть изменены в силу объективных обстоятельств.</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критериями выбора мероприятий по каждому направлению явились следующие аспекты:</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износа уже имеющихся объектов системы коммунальной инфраструктуры;</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орально и физически устаревшего оборудования;</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 уровень использования ресурсосберегающих технологий в рамках всей коммунальной инфраструктуры сельского поселения</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облем в области экологии и охраны окружающей среды.</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приоритетные задачи развития Большедворског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ельского поселения</w:t>
      </w:r>
    </w:p>
    <w:p>
      <w:pPr>
        <w:pStyle w:val="Normal"/>
        <w:spacing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поселения,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widowControl w:val="false"/>
        <w:spacing w:lineRule="auto" w:line="240" w:before="40" w:after="40"/>
        <w:jc w:val="both"/>
        <w:rPr>
          <w:rFonts w:ascii="Times New Roman" w:hAnsi="Times New Roman" w:eastAsia="Times New Roman" w:cs="Times New Roman"/>
          <w:iCs/>
          <w:sz w:val="24"/>
          <w:szCs w:val="24"/>
          <w:highlight w:val="yellow"/>
          <w:lang w:eastAsia="ru-RU"/>
        </w:rPr>
      </w:pPr>
      <w:r>
        <w:rPr>
          <w:rFonts w:eastAsia="Times New Roman" w:cs="Times New Roman" w:ascii="Times New Roman" w:hAnsi="Times New Roman"/>
          <w:iCs/>
          <w:sz w:val="24"/>
          <w:szCs w:val="24"/>
          <w:highlight w:val="yellow"/>
          <w:lang w:eastAsia="ru-RU"/>
        </w:rPr>
      </w:r>
    </w:p>
    <w:p>
      <w:pPr>
        <w:pStyle w:val="Normal"/>
        <w:spacing w:lineRule="auto" w:line="240" w:before="0" w:after="0"/>
        <w:rPr>
          <w:rFonts w:ascii="Times New Roman" w:hAnsi="Times New Roman" w:eastAsia="Times New Roman" w:cs="Times New Roman"/>
          <w:iCs/>
          <w:sz w:val="24"/>
          <w:szCs w:val="24"/>
          <w:highlight w:val="yellow"/>
          <w:lang w:eastAsia="ru-RU"/>
        </w:rPr>
      </w:pPr>
      <w:r>
        <w:rPr>
          <w:rFonts w:eastAsia="Times New Roman" w:cs="Times New Roman" w:ascii="Times New Roman" w:hAnsi="Times New Roman"/>
          <w:iCs/>
          <w:sz w:val="24"/>
          <w:szCs w:val="24"/>
          <w:highlight w:val="yellow"/>
          <w:lang w:eastAsia="ru-RU"/>
        </w:rPr>
      </w:r>
    </w:p>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sectPr>
      <w:footnotePr>
        <w:numFmt w:val="decimal"/>
      </w:footnotePr>
      <w:type w:val="nextPage"/>
      <w:pgSz w:w="11906" w:h="16838"/>
      <w:pgMar w:left="1080" w:right="386"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ведения о вместимости по проекту приводятся по данным письма комитета образования администрации Бокситогорского муниципального района от 13 декабря 2010 г. № 975, данные о фактической вместимости уточнены на начало 2012 г. по Паспорту Большедворского сельского поселения.</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актически используемая в образовательных елях чсть здания по Паспорту Большедворского сельского поселения имеет вместимость 140 мест.</w:t>
      </w:r>
    </w:p>
  </w:footnote>
  <w:footnote w:id="4">
    <w:p>
      <w:pPr>
        <w:pStyle w:val="Footnote"/>
        <w:rPr>
          <w:rFonts w:ascii="Times New Roman" w:hAnsi="Times New Roman" w:cs="Times New Roman"/>
          <w:sz w:val="22"/>
          <w:szCs w:val="22"/>
          <w:lang w:val="ru-RU"/>
        </w:rPr>
      </w:pPr>
      <w:r>
        <w:rPr>
          <w:rStyle w:val="FootnoteCharacters"/>
        </w:rPr>
        <w:footnoteRef/>
      </w:r>
      <w:r>
        <w:rPr>
          <w:rFonts w:cs="Times New Roman" w:ascii="Times New Roman" w:hAnsi="Times New Roman"/>
          <w:sz w:val="22"/>
          <w:szCs w:val="22"/>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8" w:hanging="360"/>
      </w:pPr>
      <w:rPr>
        <w:sz w:val="24"/>
        <w:szCs w:val="24"/>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124" w:hanging="72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236" w:hanging="1440"/>
      </w:pPr>
      <w:rPr>
        <w:rFonts w:cs="Times New Roman"/>
      </w:rPr>
    </w:lvl>
    <w:lvl w:ilvl="8">
      <w:start w:val="1"/>
      <w:numFmt w:val="decimal"/>
      <w:lvlText w:val="%1.%2.%3.%4.%5.%6.%7.%8.%9."/>
      <w:lvlJc w:val="left"/>
      <w:pPr>
        <w:tabs>
          <w:tab w:val="num" w:pos="0"/>
        </w:tabs>
        <w:ind w:left="4944"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o"/>
      <w:lvlJc w:val="left"/>
      <w:pPr>
        <w:tabs>
          <w:tab w:val="num" w:pos="1287"/>
        </w:tabs>
        <w:ind w:left="1287"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sz w:val="24"/>
      <w:szCs w:val="24"/>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2">
    <w:name w:val="Текст концевой сноски Знак"/>
    <w:qFormat/>
    <w:rPr>
      <w:lang w:val="en-US"/>
    </w:rPr>
  </w:style>
  <w:style w:type="character" w:styleId="EndnoteCharacters">
    <w:name w:val="Endnote Characters"/>
    <w:qFormat/>
    <w:rPr>
      <w:vertAlign w:val="superscript"/>
    </w:rPr>
  </w:style>
  <w:style w:type="character" w:styleId="Style13">
    <w:name w:val="Текст сноски Знак"/>
    <w:qFormat/>
    <w:rPr>
      <w:lang w:val="en-US"/>
    </w:rPr>
  </w:style>
  <w:style w:type="character" w:styleId="FootnoteCharacters">
    <w:name w:val="Footnote Characters"/>
    <w:qFormat/>
    <w:rPr>
      <w:vertAlign w:val="superscript"/>
    </w:rPr>
  </w:style>
  <w:style w:type="character" w:styleId="11">
    <w:name w:val="Табличный_таблица_11 Знак Знак"/>
    <w:qFormat/>
    <w:rPr>
      <w:rFonts w:ascii="Times New Roman" w:hAnsi="Times New Roman" w:eastAsia="Times New Roman" w:cs="Times New Roman"/>
      <w:sz w:val="22"/>
      <w:szCs w:val="2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с отступом 2 Знак1"/>
    <w:qFormat/>
    <w:rPr>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InternetLink">
    <w:name w:val="Hyperlink"/>
    <w:rPr>
      <w:color w:val="0000FF"/>
      <w:u w:val="single"/>
    </w:rPr>
  </w:style>
  <w:style w:type="character" w:styleId="Style16">
    <w:name w:val="Таблица_название_таблицы Знак Знак"/>
    <w:qFormat/>
    <w:rPr>
      <w:rFonts w:ascii="Times New Roman" w:hAnsi="Times New Roman" w:eastAsia="Times New Roman" w:cs="Times New Roman"/>
      <w:sz w:val="24"/>
      <w:szCs w:val="24"/>
    </w:rPr>
  </w:style>
  <w:style w:type="character" w:styleId="12">
    <w:name w:val="Список_маркерный_1_уровень Знак Знак"/>
    <w:qFormat/>
    <w:rPr>
      <w:rFonts w:ascii="Times New Roman" w:hAnsi="Times New Roman" w:eastAsia="Times New Roman" w:cs="Times New Roman"/>
      <w:sz w:val="24"/>
      <w:szCs w:val="24"/>
    </w:rPr>
  </w:style>
  <w:style w:type="character" w:styleId="ConsPlusNormal">
    <w:name w:val="ConsPlusNormal Знак"/>
    <w:qFormat/>
    <w:rPr>
      <w:rFonts w:eastAsia="Times New Roman" w:cs="Calibri"/>
      <w:sz w:val="2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4"/>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111">
    <w:name w:val="Табличный_таблица_11 Знак"/>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3">
    <w:name w:val="Основной текст11"/>
    <w:basedOn w:val="Normal"/>
    <w:qFormat/>
    <w:pPr>
      <w:shd w:fill="FFFFFF" w:val="clear"/>
      <w:spacing w:lineRule="exact" w:line="480" w:before="600" w:after="420"/>
      <w:ind w:hanging="560"/>
      <w:jc w:val="both"/>
    </w:pPr>
    <w:rPr>
      <w:rFonts w:ascii="Times New Roman" w:hAnsi="Times New Roman" w:eastAsia="Times New Roman" w:cs="Times New Roman"/>
      <w:sz w:val="27"/>
      <w:szCs w:val="27"/>
    </w:rPr>
  </w:style>
  <w:style w:type="paragraph" w:styleId="Style20">
    <w:name w:val="Таблица_название_таблицы Знак"/>
    <w:next w:val="Normal"/>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3">
    <w:name w:val="Список_маркерный_1_уровень Знак"/>
    <w:qFormat/>
    <w:pPr>
      <w:widowControl/>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916F92991C812DA97EE22CB8A0213FF1348AC7CEB3AC1D7F6070020FF18257BCEC39C30CDD869DR6RDH" TargetMode="External"/><Relationship Id="rId3" Type="http://schemas.openxmlformats.org/officeDocument/2006/relationships/hyperlink" Target="consultantplus://offline/ref=7D916F92991C812DA97EE22CB8A0213FF1348AC0CBB0AC1D7F6070020FF18257BCEC39C30CDD8198R6RAH"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8:54:00Z</dcterms:created>
  <dc:creator>Сергеева Юлия</dc:creator>
  <dc:description/>
  <dc:language>en-US</dc:language>
  <cp:lastModifiedBy>User</cp:lastModifiedBy>
  <cp:lastPrinted>2017-12-21T09:30:00Z</cp:lastPrinted>
  <dcterms:modified xsi:type="dcterms:W3CDTF">2017-12-22T08:54:00Z</dcterms:modified>
  <cp:revision>2</cp:revision>
  <dc:subject/>
  <dc:title/>
</cp:coreProperties>
</file>