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ведомственной программы «Развитие части территории Большедворского сельского поселения  в 2015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8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ч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ст  Астрач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ёво, Ост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 площадки (с малыми архитектурными формами)  д. Ды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8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ой сети 100 м, с установкой пожарного крана д. Ды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ие Концы, Заречь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мутов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ст. Большой Двор, Зиновья Го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н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ие Концы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стройство площадок с твердым покрытием и подъездов к ним, для мусорных контейнеров, с приобретением контейнеров д. Михайловские Концы – 1 площадка 2 контейнера, д. Павловские Концы- 1 площадка 2 контейнера, п.ст. Большой Двор – 1 площадка 2 контейнера, д. Синенка – 1 площадка 2 контейнера, д. Зиновья Гора – 1 площадка 2 контейнера, д. Заречье – 1 площадка 2 контейнера, д. Баламутово – 1 площадка 2 контейнер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48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родника и подход к нему д. Синен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о, Порог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дников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рисово, Врачов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а, Масляная Гора, Старина,</w:t>
              <w:br/>
              <w:t>Труфаново, п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ский Шлюз 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Труфаново  1000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7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водоотводных труб под насыпью грунтовой дороги в д. Труфаново, 2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3,2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1,1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,0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силёво, хут. Ленинградский Шлюз, хут. Олонецкий Шлюз, Минецкое, Новинка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грунтовой дороги дер. Минецкое 500 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3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монт грунтовой дороги д. Василево  500 м.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6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4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тье, Бор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 Бор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уш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ь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ихин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еж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Турлинский лесопунк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стройство площадок с твердым покрытием и подъездов к ним, для мусорных контейнеров, с приобретением контейнеров  д. Веретье – 1 площадка, д. Борки – 1 площадка 2 контейнера, д. Падихино – 1 площадка 2 контейнера, д. Черницы – 1 площадка 2 контейнера, д. Горушка – 1 площадка 2 контейн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0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3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ер. Падих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Заполь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25</w:t>
            </w:r>
          </w:p>
        </w:tc>
        <w:tc>
          <w:tcPr>
            <w:tcW w:w="993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5</w:t>
            </w:r>
          </w:p>
        </w:tc>
        <w:tc>
          <w:tcPr>
            <w:tcW w:w="1985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0</w:t>
            </w:r>
          </w:p>
        </w:tc>
        <w:tc>
          <w:tcPr>
            <w:tcW w:w="85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чно, д. Горелуха, д. Турково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 и подъездов к ним, для мусорных контейнеров, с приобретением контейнеров д. Галично – 3 площадки 6 контейнеров, д. Турково – 1 площадка 2 контейнера, д. Горелуха – 1 площадка 2 контейнер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6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лагоустройство гражданского кладбища д. Галич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9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9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168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8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35:00Z</dcterms:created>
  <dc:creator>Ковалёва</dc:creator>
  <dc:description/>
  <dc:language>en-US</dc:language>
  <cp:lastModifiedBy>Nika Nika</cp:lastModifiedBy>
  <cp:lastPrinted>2015-02-25T11:58:00Z</cp:lastPrinted>
  <dcterms:modified xsi:type="dcterms:W3CDTF">2018-05-29T12:35:00Z</dcterms:modified>
  <cp:revision>2</cp:revision>
  <dc:subject/>
  <dc:title>Совет депутатов</dc:title>
</cp:coreProperties>
</file>