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08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 июня  2015 год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04</w:t>
            </w:r>
          </w:p>
        </w:tc>
      </w:tr>
    </w:tbl>
    <w:p>
      <w:pPr>
        <w:pStyle w:val="Normal"/>
        <w:jc w:val="center"/>
        <w:rPr/>
      </w:pPr>
      <w:r>
        <w:rPr/>
        <w:t>дер. Большой Двор</w:t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 xml:space="preserve">О внесении изменений в муниципальную ведомственную программу 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center"/>
        <w:rPr>
          <w:b/>
          <w:b/>
        </w:rPr>
      </w:pPr>
      <w:r>
        <w:rPr>
          <w:b/>
        </w:rPr>
        <w:t>«Развитие части территории Большедворского сельского поселения  в 2015 году», утвержденную постановлением администрации Большедворского сельского поселения № 33 от 02. 03. 2015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5" w:hanging="29"/>
        <w:jc w:val="both"/>
        <w:rPr/>
      </w:pPr>
      <w:r>
        <w:rPr/>
        <w:t>     </w:t>
      </w:r>
      <w:r>
        <w:rPr/>
        <w:tab/>
        <w:t>В целях изменения объема финансирования расходов по отдельным мероприятиям муниципальной ведомственной программы «Развитие части территории Большедворского сельского поселения в 2015 году», утвержденную постановлением администрации Большедворского сельского поселения № 33 от 02.03.2015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hanging="29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>1. Внести изменения в муниципальную ведомственную программу «Развитие части территории Большедворского сельского поселения  в 2015 году», утвержденную постановлением администрации Большедворского сельского поселения № 33 от 02. 03. 2015, изложив План мероприятий в новой редакции (прилагается)</w:t>
      </w:r>
      <w:r>
        <w:rPr>
          <w:rFonts w:cs="Times New Roman" w:ascii="Times New Roman" w:hAnsi="Times New Roman"/>
          <w:color w:val="000000"/>
          <w:spacing w:val="-1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2. Постановление разместить (опубликовать) на официальном сайте Большедворского сельского 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3"/>
        </w:rPr>
      </w:pPr>
      <w:r>
        <w:rPr/>
        <w:tab/>
        <w:t xml:space="preserve">3. Постановление вступает в силу со дня его опубликова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2"/>
        </w:rPr>
      </w:pPr>
      <w:r>
        <w:rPr>
          <w:spacing w:val="-2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2"/>
        </w:rPr>
        <w:t>Глава администрации                                                                                                  Н. Ф. Оли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/>
      </w:pPr>
      <w:r>
        <w:rPr>
          <w:spacing w:val="-13"/>
        </w:rPr>
        <w:t>Разослано:  прокуратура,   в дело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1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13"/>
        </w:rPr>
      </w:pPr>
      <w:r>
        <w:rPr>
          <w:spacing w:val="-1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ведомственной программы «Развитие части территории Большедворского сельского поселения  в 2015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825"/>
        <w:gridCol w:w="992"/>
        <w:gridCol w:w="1559"/>
        <w:gridCol w:w="993"/>
        <w:gridCol w:w="1417"/>
        <w:gridCol w:w="1985"/>
        <w:gridCol w:w="850"/>
        <w:gridCol w:w="1730"/>
      </w:tblGrid>
      <w:tr>
        <w:trPr>
          <w:trHeight w:val="55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8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ч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ст  Астрач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ёво, Ост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ой игровой  площадки (с малыми архитектурными формами)  д. Ды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82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ой сети 100 м, с установкой пожарного крана д. Ды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6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ские Концы, Заречь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мутов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ст. Большой Двор, Зиновья Гор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ён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ие Концы</w:t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стройство площадок с твердым покрытием и подъездов к ним, для мусорных контейнеров, с приобретением контейнеров д. Михайловские Концы – 1 площадка 2 контейнера, д. Павловские Концы- 1 площадка 2 контейнера, п.ст. Большой Двор – 1 площадка 2 контейнера, д. Синенка – 1 площадка 2 контейнера, д. Зиновья Гора – 1 площадка 2 контейнера, д. Заречье – 1 площадка 2 контейнера, д. Баламутово – 1 площадка 2 контейнер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48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родника и подход к нему д. Синен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о, Порог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дников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рисово, Врачов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а, Масляная Гора, Старина,</w:t>
              <w:br/>
              <w:t>Труфаново, п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ловский Шлюз 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Труфаново  1000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7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водоотводных труб под насыпью грунтовой дороги в д. Труфаново, 2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43,2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41,1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2,0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силёво, хут. Ленинградский Шлюз, хут. Олонецкий Шлюз, Минецкое, Новинка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монт грунтовой дороги дер. Минецкое 500 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3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монт грунтовой дороги д. Василево  500 м.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6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4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тье, Бор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 Бор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уш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ь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ихин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еж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Турлинский лесопункт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стройство площадок с твердым покрытием и подъездов к ним, для мусорных контейнеров, с приобретением контейнеров  д. Веретье – 1 площадка, д. Борки – 1 площадка 2 контейнера, д. Падихино – 1 площадка 2 контейнера, д. Черницы – 1 площадка 2 контейнера, д. Горушка – 1 площадка 2 контейне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0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3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ер. Падихи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Заполь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25</w:t>
            </w:r>
          </w:p>
        </w:tc>
        <w:tc>
          <w:tcPr>
            <w:tcW w:w="993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5</w:t>
            </w:r>
          </w:p>
        </w:tc>
        <w:tc>
          <w:tcPr>
            <w:tcW w:w="1985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0</w:t>
            </w:r>
          </w:p>
        </w:tc>
        <w:tc>
          <w:tcPr>
            <w:tcW w:w="850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7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чно, д. Горелуха, д. Турково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ок с твердым покрытием и подъездов к ним, для мусорных контейнеров, с приобретением контейнеров д. Галично – 3 площадки 6 контейнеров, д. Турково – 1 площадка 2 контейнера, д. Горелуха – 1 площадка 2 контейнер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,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6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лагоустройство гражданского кладбища д. Галич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9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94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4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168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1607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8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33:00Z</dcterms:created>
  <dc:creator>Ковалёва</dc:creator>
  <dc:description/>
  <cp:keywords/>
  <dc:language>en-US</dc:language>
  <cp:lastModifiedBy>User</cp:lastModifiedBy>
  <cp:lastPrinted>2015-02-25T11:58:00Z</cp:lastPrinted>
  <dcterms:modified xsi:type="dcterms:W3CDTF">2015-06-22T11:43:00Z</dcterms:modified>
  <cp:revision>9</cp:revision>
  <dc:subject/>
  <dc:title>Совет депутатов</dc:title>
</cp:coreProperties>
</file>