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 сентября 2015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8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б утверждении муниципальной ведомственной программы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на 2016 - 2018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соответствии с областным законом от 14.12.</w:t>
      </w:r>
      <w:r>
        <w:rPr>
          <w:spacing w:val="-3"/>
        </w:rPr>
        <w:t xml:space="preserve"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, постановлением Правительства Ленинградской области от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, </w:t>
      </w:r>
      <w:r>
        <w:rPr/>
        <w:t xml:space="preserve">решением совета депутатов Большедворского сельского поселения от 27.10.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 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 xml:space="preserve">1. Утвердить муниципальную ведомственную программу «Развитие части территории Большедворского сельского поселения  на 2016-2018 годы» 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2. Постановление разместить (опублик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ab/>
        <w:t xml:space="preserve">3. Постановление вступает в силу со дня его опубликова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138 от 21.09.20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ведомственная программа «Развитие части территории Большедворского сельского поселения  на 2016-2018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ведомственной программы «Развитие части территории Большедворского сельского поселения  на 2016-2018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и территории Большедворского сельского поселения  на 2016-2018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27. 10. 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</w:t>
            </w:r>
            <w:r>
              <w:rPr>
                <w:spacing w:val="-3"/>
              </w:rPr>
              <w:t xml:space="preserve">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6-2018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687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2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6 году до 30%, от потребности,</w:t>
            </w:r>
            <w:r>
              <w:rPr/>
              <w:t xml:space="preserve"> </w:t>
            </w:r>
            <w:r>
              <w:rPr>
                <w:color w:val="000000"/>
              </w:rPr>
              <w:t>в 2017 году до 40%, от потребности, в 2018 году до 5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источниками питьевой воды в 2016 году до 40%, в 2017 году – 5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Довести уровень освещенности территорий сельских населенных пунктов в 2016 году до 10 %, в 2017 году до 20%, в 2018 году до 30%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емонт дорог  - в 2016 году 4 ед., в 2017 году 2 ед., в 2018 году 3 е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Ремонт колодца – в 2016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монт водопроводной сети – в 2016 году 1 ед., в 2017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Освещение населенных пунктов – в 2016 году 1 ед., в 2017 году 3 ед., в 2018 году 3ед. 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сновными проблемами развития сельских территорий, на решение которых  направлена реализация Программы, являются плохое качество дорог в населенных пунктах, особенно в весенне-осенний период в результате многочисленных дождей дороги размывает, низкий уровень благоустройства и обеспеченности инженерной инфраструктурой, обеспечение населения питьевой водой, в населенных пунктах неудовлетворительное уличное освещение</w:t>
      </w:r>
      <w:r>
        <w:rPr>
          <w:bCs/>
          <w:color w:val="000000"/>
        </w:rPr>
        <w:t xml:space="preserve">.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, в том числе освещение населенных пунктов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сельских населенных пунктов источниками питьевой воды, дорог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6 - 2018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дорогами, освещение населенных пунктов. 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6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6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200 м д. Зиновья Г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22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Павловские Концы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Борисово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Минецкое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Рыбежка 2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чно, Горелуха, Турково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Галич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7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300 м д. Зиновья Го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Труфаново, д. Борисов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Василево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Черн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Турк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8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Зиновья Го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Порог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Новинка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Падих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уличного освещения д. Горелух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40:00Z</dcterms:created>
  <dc:creator>Ковалёва</dc:creator>
  <dc:description/>
  <cp:keywords/>
  <dc:language>en-US</dc:language>
  <cp:lastModifiedBy>User</cp:lastModifiedBy>
  <cp:lastPrinted>2015-09-02T10:59:00Z</cp:lastPrinted>
  <dcterms:modified xsi:type="dcterms:W3CDTF">2015-09-21T05:34:00Z</dcterms:modified>
  <cp:revision>127</cp:revision>
  <dc:subject/>
  <dc:title>Совет депутатов</dc:title>
</cp:coreProperties>
</file>