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ab/>
        <w:tab/>
        <w:t xml:space="preserve">           УТВЕРЖДЕНА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№ </w:t>
      </w:r>
      <w:r>
        <w:rPr/>
        <w:t>138 от 21.09.2015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униципальная ведомственная программа «Развитие части территории Большедворского сельского поселения  на 2016-2018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 А С П О Р Т</w:t>
      </w:r>
    </w:p>
    <w:p>
      <w:pPr>
        <w:pStyle w:val="Normal"/>
        <w:autoSpaceDE w:val="false"/>
        <w:jc w:val="center"/>
        <w:rPr/>
      </w:pPr>
      <w:r>
        <w:rPr/>
        <w:t>муниципальной ведомственной программы «Развитие части территории Большедворского сельского поселения  на 2016-2018 годы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лное наименовани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ведомственная программа «Развитие части территории Большедворского сельского поселения  на 2016-2018 годы»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>
          <w:trHeight w:val="44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ания для разработ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Областной закон от 14.12.</w:t>
            </w:r>
            <w:r>
              <w:rPr>
                <w:spacing w:val="-3"/>
              </w:rPr>
              <w:t>2012  № 95-оз "О содействии развитию на части территорий муниципальных образований Ленинградской области иных форм местного самоуправления" (с изменениями и дополнениям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</w:rPr>
              <w:t xml:space="preserve">            </w:t>
            </w:r>
            <w:r>
              <w:rPr>
                <w:spacing w:val="-3"/>
              </w:rPr>
              <w:t>постановление Правительства Ленинградской области 19.07.2013 № 214 «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.12.2012 № 95-оз «О содействии развитию на части территории муниципальных образований Ленинградской области иных форм местного самоуправления»;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/>
              <w:t>решение совета депутатов Большедворского сельского поселения от 27. 10. 2014 № 10 «Об избрании на части территорий Большедворского сельского поселения Бокситогорского муниципального района Ленинградской области общественных советов и старост  сельских населенных пунктов»</w:t>
            </w:r>
            <w:r>
              <w:rPr>
                <w:spacing w:val="-3"/>
              </w:rPr>
              <w:t xml:space="preserve">          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иод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96" w:hanging="296"/>
              <w:jc w:val="both"/>
              <w:outlineLvl w:val="1"/>
              <w:rPr/>
            </w:pPr>
            <w:r>
              <w:rPr/>
              <w:t>2016-2018 годы</w:t>
            </w:r>
          </w:p>
        </w:tc>
      </w:tr>
      <w:tr>
        <w:trPr>
          <w:trHeight w:val="1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;</w:t>
            </w:r>
          </w:p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.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ъем финансовых ресурсов, запланированных по Программ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1687,5 тыс. рублей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,1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4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1687,5 тыс. рублей, из них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,1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4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1687,5 тыс. рублей, из них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,1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4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</w:tc>
      </w:tr>
      <w:tr>
        <w:trPr>
          <w:trHeight w:val="22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ные целевые показатели от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окончанию реализации Программы планиру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Довести  уровень проведения ремонтов  дорог  в сельских населенных пунктах в 2016 году до 30%, от потребности,</w:t>
            </w:r>
            <w:r>
              <w:rPr/>
              <w:t xml:space="preserve"> </w:t>
            </w:r>
            <w:r>
              <w:rPr>
                <w:color w:val="000000"/>
              </w:rPr>
              <w:t>в 2017 году до 40%, от потребности, в 2018 году до 50%, от потреб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Достичь уровня обеспеченности сельских населенных пунктов источниками питьевой воды в 2016 году до 40%, в 2017 году – 50%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Довести уровень освещенности территорий сельских населенных пунктов в 2016 году до 10 %, в 2017 году до 20%, в 2018 году до 30%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Ремонт дорог  - в 2016 году 4 ед., в 2017 году 2 ед., в 2018 году 3 ед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 Ремонт колодца – в 2016 году 1 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Ремонт водопроводной сети – в 2016 году 1 ед., в 2017 году 1 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Освещение населенных пунктов – в 2016 году 1 ед., в 2017 году 3 ед., в 2018 году 3ед. </w:t>
            </w:r>
          </w:p>
        </w:tc>
      </w:tr>
      <w:tr>
        <w:trPr>
          <w:trHeight w:val="1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Большедворского сельского поселения </w:t>
            </w:r>
          </w:p>
        </w:tc>
      </w:tr>
      <w:tr>
        <w:trPr>
          <w:trHeight w:val="7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-главный бухгалтер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пециалист  администрации Большедворского сельского поселения.</w:t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Большедворского сельского поселения –  Олин Н. Ф.</w:t>
            </w:r>
          </w:p>
        </w:tc>
      </w:tr>
      <w:tr>
        <w:trPr>
          <w:trHeight w:val="2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выполнением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оставление отчетов о ходе реализации программных мероприятий главе администрации Большедворского сельского поселения,  в бухгалтерию администрации ежеквартально до 15 числа месяца, следующего за отчетным кварталом, и по итогам года до 01 февраля года, следующего за отчетным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за ходом реализации Программы осуществляет глава администрации Н. Ф. Олин</w:t>
            </w:r>
            <w:r>
              <w:rPr/>
              <w:t xml:space="preserve">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1.  Характеристика проблемы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сновными проблемами развития сельских территорий, на решение которых  направлена реализация Программы, являются плохое качество дорог в населенных пунктах, особенно в весенне-осенний период в результате многочисленных дождей дороги размывает, низкий уровень благоустройства и обеспеченности инженерной инфраструктурой, обеспечение населения питьевой водой, в населенных пунктах неудовлетворительное уличное освещение</w:t>
      </w:r>
      <w:r>
        <w:rPr>
          <w:bCs/>
          <w:color w:val="000000"/>
        </w:rPr>
        <w:t xml:space="preserve">. 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Основные цели и задачи Программы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1. Основными целями Программы являются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мфортных условий жизнедеятельности в сельской местности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2. Основными задачами Программы является: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лагоустройство сельских населенных пунктов, в том числе освещение населенных пунктов; 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ение сельских населенных пунктов источниками питьевой воды, дорогами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роки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</w:rPr>
        <w:t xml:space="preserve">Реализацию Программы предполагается осуществить в 2016 - 2018 годах.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Основные мероприятия Программы</w:t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Основные мероприятия Программы направлены на благоустройство территории сельских населенных пунктов, обеспечение сельских населенных пунктов источниками питьевой воды, дорогами, освещение населенных пунктов. 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Программа реализуется за счет средств бюджета Ленинградской области и Большедворского сельского поселения.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Ожидаемые результаты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Реализация  мероприятий Программы  будет способствовать  повышению уровня жизни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>мероприятий  муниципальной ведомственной программы «Развитие части территории Большедворского сельского поселения  в 2016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118"/>
        <w:gridCol w:w="992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36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трачи, п. ст  Астра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о, Дыми, Усадище - Дыми, п. ст. Дыми, пос. Красный Броневик, Мулёво, Остров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Дыми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763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хайловские Концы, Заречье, Баламутово, п. ст. Большой Двор, Зиновья Гора, Синёнка, Павловские Конц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ой сети 200 м д. Зиновья Г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22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Павловские Концы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Яковлево, Порог, Бередниково, Борисово, Врачово, Дерева, Масляная Гора, Старина, Труфаново, пос. Орловский Шлюз, Ульяновщина 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Борисово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98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еликий Двор, Василёво, хут. Ленинградский Шлюз, хут. Олонецкий Шлюз, Минецкое, Новинка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Минецкое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112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етье, Борки, Белый Бор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ушка, Заполье, Падихин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бежка, пос. Турлинский лесопункт, Селище, Хитини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Рыбежка 200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53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чно, Горелуха, Турково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етей уличного освещения д. Галич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33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7,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/>
      </w:pPr>
      <w:r>
        <w:rPr>
          <w:b/>
        </w:rPr>
        <w:t xml:space="preserve">мероприятий  муниципальной ведомственной программы «Развитие части территории Большедворского сельского поселения  в 2017 </w:t>
      </w:r>
      <w:r>
        <w:rPr/>
        <w:t>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118"/>
        <w:gridCol w:w="992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36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трачи, п. ст  Астра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о, Дыми, Усадище - Дыми, п. ст. Дыми, пос. Красный Броневик, Мулёво, Остров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Дыми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хайловские Концы, Заречье, Баламутово, п. ст. Большой Двор, Зиновья Гора, Синёнка, Павловские Концы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ой сети 300 м д. Зиновья Гор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139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Яковлево, Порог, Бередниково, Борисово, Врачово, Дерева, Масляная Гора, Старина, Труфаново, пос. Орловский Шлюз, Ульяновщина 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етей уличного освещения д. Труфаново, д. Борисов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98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еликий Двор, Василёво, хут. Ленинградский Шлюз, хут. Олонецкий Шлюз, Минецкое, Новинка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Василево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112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етье, Борки, Белый Бор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ушка, Заполье, Падихин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бежка, пос. Турлинский лесопункт, Селище, Хитини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етей уличного освещения д. Черн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53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лично, Горелуха, Турково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етей уличного освещения д. Турко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33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7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7,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/>
      </w:pPr>
      <w:r>
        <w:rPr>
          <w:b/>
        </w:rPr>
        <w:t xml:space="preserve">мероприятий  муниципальной ведомственной программы «Развитие части территории Большедворского сельского поселения  в 2018 </w:t>
      </w:r>
      <w:r>
        <w:rPr/>
        <w:t>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118"/>
        <w:gridCol w:w="992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36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трачи, п. ст  Астра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о, Дыми, Усадище - Дыми, п. ст. Дыми, пос. Красный Броневик, Мулёво, Остров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Дыми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хайловские Концы, Заречье, Баламутово, п. ст. Большой Двор, Зиновья Гора, Синёнка, Павловские Концы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етей уличного освещения д. Зиновья Гор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139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Яковлево, Порог, Бередниково, Борисово, Врачово, Дерева, Масляная Гора, Старина, Труфаново, пос. Орловский Шлюз, Ульяновщина 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Порог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98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еликий Двор, Василёво, хут. Ленинградский Шлюз, хут. Олонецкий Шлюз, Минецкое, Новинка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Новинка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112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етье, Борки, Белый Бор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ушка, Заполье, Падихин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бежка, пос. Турлинский лесопункт, Селище, Хитини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етей уличного освещения д. Падих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53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лично, Горелуха, Турково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сетей уличного освещения д. Горелух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2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33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7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7,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sectPr>
      <w:type w:val="nextPage"/>
      <w:pgSz w:orient="landscape" w:w="16838" w:h="11906"/>
      <w:pgMar w:left="851" w:right="28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45:00Z</dcterms:created>
  <dc:creator>Ковалёва</dc:creator>
  <dc:description/>
  <dc:language>en-US</dc:language>
  <cp:lastModifiedBy>Nika Nika</cp:lastModifiedBy>
  <cp:lastPrinted>2015-09-02T10:59:00Z</cp:lastPrinted>
  <dcterms:modified xsi:type="dcterms:W3CDTF">2018-05-29T12:45:00Z</dcterms:modified>
  <cp:revision>2</cp:revision>
  <dc:subject/>
  <dc:title>Совет депутатов</dc:title>
</cp:coreProperties>
</file>