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 ноября 2016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4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ведомственн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7 - 2019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4.12.</w:t>
      </w:r>
      <w:r>
        <w:rPr>
          <w:spacing w:val="-3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, </w:t>
      </w:r>
      <w:r>
        <w:rPr/>
        <w:t xml:space="preserve">решением совета депутатов Большедворского сельского поселения от 27.10.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Утвердить муниципальную ведомственную программу «Развитие части территории Большедворского сельского поселения  на 2017-2019 годы»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1.09.2015 № 138 «Об утверждении муниципальной ведомственной программы «Развитие части территории Большедворского сельского поселения  на 2016 - 2018 годы»</w:t>
      </w:r>
      <w:r>
        <w:rPr/>
        <w:t xml:space="preserve"> (</w:t>
      </w:r>
      <w:r>
        <w:rPr>
          <w:rFonts w:cs="Times New Roman" w:ascii="Times New Roman" w:hAnsi="Times New Roman"/>
          <w:color w:val="000000"/>
        </w:rPr>
        <w:t xml:space="preserve">с изменениями, внесенными постановлением от 01.03.2016 № 38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 xml:space="preserve">4.      Постановление вступает в силу с 1 января 2017 год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47  от 24.11.20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на 2017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на 2017-2019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на 2017-2019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7-2019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5062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7 году до 40%, от потребности,</w:t>
            </w:r>
            <w:r>
              <w:rPr/>
              <w:t xml:space="preserve"> </w:t>
            </w:r>
            <w:r>
              <w:rPr>
                <w:color w:val="000000"/>
              </w:rPr>
              <w:t>в 2018 году до 50%, от потребности, в 2019 году до 6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источниками питьевой воды в 2017 году до 40%, в 2018 году -5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благоустройства гражданских кладбищ в сельских населенных пунктах в 2019 году  до 10 %, от потреб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монт дорог  - в 2017 году 5 ед., в 2018 году 5 ед., в 2019 году 5 е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колодца – в 2017 году 6 ед., очистка колодца в 2017 году –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водопроводной сети – в 2018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лагоустройство гражданских кладбищ – в 2019 году 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Окашивание борщевика в 2018 году – 2 ед.  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 в населенных пунктах, особенно в весенне-осенний период в результате многочисленных дождей дороги размывает, низкий уровень благоустройства и обеспеченности инженерной инфраструктурой, обеспечение населения питьевой водой. </w:t>
      </w:r>
      <w:r>
        <w:rPr>
          <w:bCs/>
          <w:color w:val="000000"/>
        </w:rPr>
        <w:t xml:space="preserve"> Гражданские кладбища находятся в запущенном состоянии, захламлены мусором, старые засохшие деревья. Земли населенных пунктов зарастают борщевик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7 - 2019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орогами.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аламут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Врачово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26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Василево, 13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25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27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лодца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омам №№ 1,2,3,4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алично, 1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17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Горелух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8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водопроводной сети, с заменой разборных колонок д. Дыми, 200 м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Зиновья Гора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Труфаново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нтовой дороги к гражданскому кладбищу д. Великий Двор, 200 м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шивание борщевика д. Веретье,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65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Селищ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грунтовой дороги (к железнодорожной платформе) д. Галично, 200 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9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грунтовой дороги д. Дыми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Заречье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 грунтовой дороги д. Порог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ражданского кладбища, д. Великий Дво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11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оруш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62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Рыбеж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гражданского кладбища д. Галич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Ковалёва</dc:creator>
  <dc:description/>
  <cp:keywords/>
  <dc:language>en-US</dc:language>
  <cp:lastModifiedBy>User</cp:lastModifiedBy>
  <cp:lastPrinted>2016-11-24T10:14:00Z</cp:lastPrinted>
  <dcterms:modified xsi:type="dcterms:W3CDTF">2016-11-24T08:52:00Z</dcterms:modified>
  <cp:revision>141</cp:revision>
  <dc:subject/>
  <dc:title>Совет депутатов</dc:title>
</cp:coreProperties>
</file>