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марта  2016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37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 внесении изменений в муниципальную ведомственную программу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на 2016-2018  годы», утвержденную постановлением администрации Большедворского сельского поселения от 21. 09. 2015 № 138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целях изменения мероприятий муниципальной ведомственной программы «Развитие части территории Большедворского сельского поселения на 2016-2018 годы», утвержденную постановлением администрации Большедворского сельского поселения  от 21.09.2015 № 138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Внести изменения в муниципальную ведомственную программу «Развитие части территории Большедворского сельского поселения  на 2016-2018 годы», утвержденную постановлением администрации Большедворского сельского поселения № 138 от 21. 09. 2015, изложив План мероприятий муниципальной ведомственной программы «Развитие части территории Большедворского сельского поселения в 2016 году» в новой редакции (прилагается)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2. Внести изменения в паспорт муниципальной ведомственной программы «Развитие части территории Большедворского сельского поселения на 2016-2018 годы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«Основные целевые показатели от реализации Программы»  п.3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« 3.Довести уровень благоустройства гражданских кладбищ в сельских населенных пунктах в 2016 году до 30 % от потребност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«Ожидаемые результаты реализации Программы» п. 3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«3. Благоустройство гражданских кладбищ – в 2016 году 1 ед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- «Ожидаемые результаты реализации Программы»  исключить п. ‪‬‪‬‪‬4 ‪‬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 Постановление разместить (опублик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4. Постановление вступает в силу со дня его опубликова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6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 грунтовой дороги в д. Дыми 24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569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в д. Зиновья Гора 2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в д. Павловские Концы 1 шт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в д. Борисово 2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5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в д. Орловский Шлюз 32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в д. Василево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в д. Рыбежка 15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гражданского кладбища д. Гали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‪‬</w:t>
            </w:r>
            <w:r>
              <w:rPr>
                <w:bCs/>
                <w:sz w:val="20"/>
                <w:szCs w:val="20"/>
              </w:rPr>
              <w:t>4,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18:00Z</dcterms:created>
  <dc:creator>Ковалёва</dc:creator>
  <dc:description/>
  <cp:keywords/>
  <dc:language>en-US</dc:language>
  <cp:lastModifiedBy>User</cp:lastModifiedBy>
  <cp:lastPrinted>2016-03-03T10:51:00Z</cp:lastPrinted>
  <dcterms:modified xsi:type="dcterms:W3CDTF">2016-03-11T10:57:00Z</dcterms:modified>
  <cp:revision>4</cp:revision>
  <dc:subject/>
  <dc:title>Совет депутатов</dc:title>
</cp:coreProperties>
</file>