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</w:t>
      </w:r>
      <w:r>
        <w:rPr/>
        <w:t>170  от 01.12. 201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Ведомственная целев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Развитие части территории административного центра деревни Большой Двор Большедворского сельского поселения на 2016 -2018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 xml:space="preserve">ведомственной целевой программы </w:t>
      </w:r>
    </w:p>
    <w:p>
      <w:pPr>
        <w:pStyle w:val="Normal"/>
        <w:autoSpaceDE w:val="false"/>
        <w:jc w:val="center"/>
        <w:rPr/>
      </w:pPr>
      <w:r>
        <w:rPr/>
        <w:t>«Развитие части территории административного центра деревни Большой Двор Большедворского сельского поселения на 2016 -2018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9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ая целевая программа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</w:tr>
      <w:tr>
        <w:trPr>
          <w:trHeight w:val="2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 xml:space="preserve">           </w:t>
            </w:r>
            <w:r>
              <w:rPr/>
              <w:t>Областной закон от 12.05.</w:t>
            </w:r>
            <w:r>
              <w:rPr>
                <w:spacing w:val="-3"/>
              </w:rPr>
              <w:t>2015  № 42-оз "</w:t>
            </w:r>
            <w:r>
              <w:rPr/>
              <w:t xml:space="preserve"> </w:t>
            </w:r>
            <w:r>
              <w:rPr>
                <w:spacing w:val="-3"/>
              </w:rPr>
              <w:t xml:space="preserve">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постановления Правительства Ленинградской области от 16.11.2015 № 438 «Об утверждении Порядка предоставления, распределения и расходования субсидий из областного бюджета Ленинградской области бюджетам поселений в целях реализации областного закона от 12.05.2015 № 42-оз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 xml:space="preserve">протокол заседания общественного совета части территории Большедворского сельского поселения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решение  совета депутатов Большедворского сельского поселения от 28.07.2015 № 57 «Об определении части территории дер. Большой Двор и избрании Общественного совета»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6 – 2018 годы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дер. Большой Двор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4725,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575,0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0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75,0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0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75,0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0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Довести уровень проведения ремонта оснований покрытий пешеходных дорог (тротуаров) в 2016 году- 20 %.</w:t>
            </w:r>
          </w:p>
          <w:p>
            <w:pPr>
              <w:pStyle w:val="Normal"/>
              <w:jc w:val="both"/>
              <w:rPr/>
            </w:pPr>
            <w:r>
              <w:rPr/>
              <w:t>2. Довести уровень проведения ремонта оснований покрытий пешеходных дорог (тротуаров) в 2017 году- 40 %.</w:t>
            </w:r>
          </w:p>
          <w:p>
            <w:pPr>
              <w:pStyle w:val="Normal"/>
              <w:jc w:val="both"/>
              <w:rPr/>
            </w:pPr>
            <w:r>
              <w:rPr/>
              <w:t>3. Довести уровень проведения ремонта оснований покрытий пешеходных дорог (тротуаров) в 2018 году- 60 %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" w:firstLine="321"/>
              <w:rPr>
                <w:color w:val="000000"/>
              </w:rPr>
            </w:pPr>
            <w:r>
              <w:rPr>
                <w:color w:val="000000"/>
              </w:rPr>
              <w:t>Ремонт участка оснований покрытий пешеходных дорог (тротуаров) в 2016 году- 950 м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Ремонт участка оснований покрытий пешеходных дорог (тротуаров) в 2017 году- 950 м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емонт участка оснований покрытий пешеходных дорог (тротуаров) в 2018 году – 950 м².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ми проблемами развития сельских территорий, на решение которых  направлена реализация Программы, являются плохое качество дорог, низкий уровень благоустройства. Достаточно продолжительное время в д. Большой двор частично разрушены тротуары, жители деревни вынуждены ходить по проезжей части, что составляет опасность и угрозу для жизни и здоровья, в частности это жители пожилого возраста, учащиеся Большедворской школы и женщины с колясками. Так же тротуарами пользуются жители частного сектора, т.к. продовольственные магазины находятся в центре деревни. Благоустроить д. Большой Двор отремонтированными тротуарами.     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д. Большой Двор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д. Большой Двор, в том числе пешеходными тротуарами;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жителей д. Большой Двор (частного сектора) безопасными проходами к продовольственным магазинам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6 - 2018 годах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сновные мероприятия Программы направлены на благоустройство территории д. Большой Двор, обеспечение жителей безопасными пешеходными дорогами (приложение)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6 -2018 гг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13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оснований покрытий пешеходных дорог (тротуаров), 950 м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21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нований покрытий пешеходных дорог (тротуаров), 950 м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нований покрытий пешеходных дорог (тротуаров). 950 м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бухгалтер </w:t>
            </w:r>
          </w:p>
        </w:tc>
      </w:tr>
      <w:tr>
        <w:trPr>
          <w:trHeight w:val="21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59:00Z</dcterms:created>
  <dc:creator>Ковалёва</dc:creator>
  <dc:description/>
  <dc:language>en-US</dc:language>
  <cp:lastModifiedBy>Nika Nika</cp:lastModifiedBy>
  <cp:lastPrinted>2015-12-07T10:34:00Z</cp:lastPrinted>
  <dcterms:modified xsi:type="dcterms:W3CDTF">2018-05-29T12:59:00Z</dcterms:modified>
  <cp:revision>2</cp:revision>
  <dc:subject/>
  <dc:title>Совет депутатов</dc:title>
</cp:coreProperties>
</file>