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2 апреля 2018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6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Большедворского сельского поселения от 05.03.2018 № 36 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Обеспечение устойчивого функционирования и развития коммунальной и инженерной инфраструктуры в Большедворском сельском поселении» на 2018 год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соответствии со ст. 179 Бюджетного кодекса Российской Федерации, Порядком разработки, реализации и оценки эффективности муниципальных программ Большедворского сельского поселения, утвержденным постановлением администрации Большедворского сельского поселения от 26.02.2018 № 34, Уставом Большедворского сельского поселения Бокситогорского муниципального района Ленинградской области, в связи с увеличением объемов финансирования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Внести следующие изменения в постановление администрации Большедворского сельского поселения от 26.02.2018 № 34 «Об утверждении муниципальной программы «Обеспечение устойчивого функционирования и развития коммунальной и инженерной инфраструктуры в Большедворском сельском поселении»</w:t>
      </w:r>
      <w:r>
        <w:rPr>
          <w:rFonts w:cs="Times New Roman" w:ascii="Times New Roman" w:hAnsi="Times New Roman"/>
          <w:color w:val="000000"/>
          <w:spacing w:val="-1"/>
        </w:rPr>
        <w:t xml:space="preserve"> на 2018 год»: </w:t>
      </w:r>
    </w:p>
    <w:p>
      <w:pPr>
        <w:pStyle w:val="Style15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Объем финансовых ресурсов в таблице Паспорта программы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141,3   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3 тыс. рублей – средства бюджета Большедворского сельского поселения Бокситогорского муниципального района Ленинградской области.  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Style15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ЛАН мероприятий  муниципальной программы «Обеспечение устойчивого функционирования и развития коммунальной и инженерной инфраструктуры в Большедворском сельском поселении» на 2018 год,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опубликовать (обнарод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регистр МНПА   в дело</w:t>
      </w:r>
      <w:r>
        <w:rPr/>
        <w:t xml:space="preserve">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программы «Обеспечение устойчивого функционирования и развития коммунальной и инженерной инфраструктуры в Большедворском сельском поселении» на 2018 год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ерритория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9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аний покрытий пешеходных дорог (тротуаров), 891 м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 бухгалтер </w:t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0735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0735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14:00Z</dcterms:created>
  <dc:creator>Ковалёва</dc:creator>
  <dc:description/>
  <cp:keywords/>
  <dc:language>en-US</dc:language>
  <cp:lastModifiedBy>User</cp:lastModifiedBy>
  <cp:lastPrinted>2018-03-28T12:03:00Z</cp:lastPrinted>
  <dcterms:modified xsi:type="dcterms:W3CDTF">2018-04-02T06:28:00Z</dcterms:modified>
  <cp:revision>8</cp:revision>
  <dc:subject/>
  <dc:title>Совет депутатов</dc:title>
</cp:coreProperties>
</file>