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</w:t>
      </w:r>
      <w:r>
        <w:rPr/>
        <w:t>07 мая 2019  года                             дер. Большой Двор                                          № 63</w:t>
      </w:r>
    </w:p>
    <w:p>
      <w:pPr>
        <w:pStyle w:val="Normal"/>
        <w:widowControl w:val="false"/>
        <w:shd w:fill="FFFFFF" w:val="clear"/>
        <w:tabs>
          <w:tab w:val="clear" w:pos="708"/>
          <w:tab w:val="left" w:pos="379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 от 11.12.2018 № 185 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19-2021 годов» (с учетом внесенных изменений от 28.12.2018 № 206, от 08.04.2019 № 45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-142" w:hanging="0"/>
        <w:jc w:val="both"/>
        <w:rPr/>
      </w:pPr>
      <w:r>
        <w:rPr>
          <w:bCs w:val="false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 целях приведения в соответствие с объемами финансирования, утвержденными Областным законом Ленинградской области от 20.12.2018 № 130-оз «Об областном бюджете Ленинградской области на 2019 год и на плановый период 2020 и 2021 годов», 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 О С Т А Н О В Л Я Ю: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numPr>
          <w:ilvl w:val="0"/>
          <w:numId w:val="4"/>
        </w:numPr>
        <w:ind w:left="0"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нести в постановление администрации  от 11.12.2018 № 185 «Об утверждении муниципальной программы «Развитие территории Большедворского  сельского поселения Бокситогор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ериод 2019-2021 годов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»  (с учетом внесенных изменений от 28.12.2018 № 206, от 08.04.2019 № 45) изменения  согласно приложению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2. Постановление опубликовать (обнародовать) в газете «Новый Путь» (без приложений) и на официальном сайте Большедворского сельского поселения Бокситогорского муниципального района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u w:val="single"/>
          <w:lang w:eastAsia="ru-RU"/>
        </w:rPr>
        <w:t>Глава администрации                                                                      __________        Н.Ф. Олин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азослано: бухгалтерия, прокуратура, регистр МНПА, в дело</w:t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иложение к постановлению № 63 от  07.05.2019 </w:t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нести в постановление администрации от 11.12.2018 № 185, 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8.12.2018 № 206, от 08.04.2019 № 45,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 «Об утверждении муниципальной программы «Развитие территории Большедворского  сельского поселения Бокситогорского муниципального района на период 2019-2021 годов»  изменения и дополнения: согласно приложению:</w:t>
      </w:r>
    </w:p>
    <w:p>
      <w:pPr>
        <w:pStyle w:val="WWHeading"/>
        <w:numPr>
          <w:ilvl w:val="1"/>
          <w:numId w:val="3"/>
        </w:numPr>
        <w:ind w:left="0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 паспорте муниципальной программы  «Объемы бюджетных ассигнований муниципальной программы» изложить в новой редакции:</w:t>
      </w:r>
      <w:r>
        <w:rPr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88"/>
        <w:gridCol w:w="1134"/>
        <w:gridCol w:w="1134"/>
        <w:gridCol w:w="1134"/>
        <w:gridCol w:w="1418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2019-2021 годы.</w:t>
            </w:r>
          </w:p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57,0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77,4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7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В разделе </w:t>
      </w:r>
      <w:r>
        <w:rPr>
          <w:lang w:val="en-US"/>
        </w:rPr>
        <w:t>VI</w:t>
      </w:r>
      <w:r>
        <w:rPr/>
        <w:t xml:space="preserve"> третий абзац изложить в новой редакции: </w:t>
      </w:r>
    </w:p>
    <w:p>
      <w:pPr>
        <w:pStyle w:val="Normal"/>
        <w:ind w:firstLine="708"/>
        <w:jc w:val="both"/>
        <w:rPr/>
      </w:pPr>
      <w:r>
        <w:rPr/>
        <w:t xml:space="preserve">«Общий объем финансирования подпрограммы 2 «Развитие части территории  Большедворского сельского поселения» составит 7626,235  тыс. рублей (средства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firstLine="708"/>
        <w:jc w:val="both"/>
        <w:rPr/>
      </w:pPr>
      <w:r>
        <w:rPr/>
        <w:t>2019 год -2542,075 тыс.руб.,</w:t>
      </w:r>
    </w:p>
    <w:p>
      <w:pPr>
        <w:pStyle w:val="Normal"/>
        <w:ind w:firstLine="708"/>
        <w:jc w:val="both"/>
        <w:rPr/>
      </w:pPr>
      <w:r>
        <w:rPr/>
        <w:t>2019 год -2542,08 тыс.руб.,</w:t>
      </w:r>
    </w:p>
    <w:p>
      <w:pPr>
        <w:pStyle w:val="Normal"/>
        <w:ind w:firstLine="708"/>
        <w:jc w:val="both"/>
        <w:rPr/>
      </w:pPr>
      <w:r>
        <w:rPr/>
        <w:t>2019 год -2542,08 тыс.руб.,</w:t>
      </w:r>
    </w:p>
    <w:p>
      <w:pPr>
        <w:pStyle w:val="Normal"/>
        <w:jc w:val="both"/>
        <w:rPr/>
      </w:pPr>
      <w:r>
        <w:rPr/>
        <w:t>( 7244,91 тыс. рублей - областной бюджет,   381,325 тыс. рублей – местный бюджет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Изложить паспорт  программы  2  в новой редакции: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2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частей территории Большедворского сельского поселения  на 2019-2021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484"/>
      </w:tblGrid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ведомственная программа «Развитие частей территории Большедворского сельского поселения  на 2019-2021 годы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449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28.12.2018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>постановление Правительства Ленинградской области 18.03.2019 № 109 «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.12.2018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рамках государственной программы Ленинградской области «Устойчивое общественное развитие в Ленинград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совета депутатов Большедворского сельского поселения от 15. 02. 2019 № 216 «Об образовании Общественного совета на части территории Большедворского сельского поселения» (с учетом внесенных изменений от 21.03.2019 № 222).          </w:t>
            </w:r>
            <w:r>
              <w:rPr>
                <w:spacing w:val="-3"/>
              </w:rPr>
              <w:t xml:space="preserve">        </w:t>
            </w:r>
          </w:p>
        </w:tc>
      </w:tr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9-2021 годы</w:t>
            </w:r>
          </w:p>
        </w:tc>
      </w:tr>
      <w:tr>
        <w:trPr>
          <w:trHeight w:val="136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42,075 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7 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,105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2542,08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7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,11 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42,08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7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,11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7626,235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,9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325 тыс. рублей – средства бюджета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229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Достичь уровня обеспеченности сельских населенных пунктов контейнерами для сбора мусора  в 2019 году до 40%; 2020 году - 60 %, в 2021 году- 100%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Довести уровень обеспечения питьевой водой населения в 2019 году  до 40 %, от потреб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Довести уровень искусственного уличного освещения в 2019 году-до 80 %, в 2020 году- до 85 %, в 2020 году- до 100 %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Довести уровень благоустройства территории населенных пунктов в 2019 году до 40 % от потребности. </w:t>
            </w:r>
          </w:p>
        </w:tc>
      </w:tr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2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уличных фонарей на энергосберегающие 2019-2021 г</w:t>
            </w:r>
          </w:p>
          <w:p>
            <w:pPr>
              <w:pStyle w:val="Normal"/>
              <w:numPr>
                <w:ilvl w:val="0"/>
                <w:numId w:val="2"/>
              </w:numPr>
              <w:ind w:left="41" w:hanging="41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 обустройство  искусственного пожарного водоисточника в п. Орловский шлюз – в 2020 году.</w:t>
            </w:r>
          </w:p>
          <w:p>
            <w:pPr>
              <w:pStyle w:val="Normal"/>
              <w:numPr>
                <w:ilvl w:val="0"/>
                <w:numId w:val="2"/>
              </w:numPr>
              <w:ind w:left="41" w:hanging="679"/>
              <w:jc w:val="both"/>
              <w:rPr/>
            </w:pPr>
            <w:r>
              <w:rPr>
                <w:color w:val="000000"/>
              </w:rPr>
              <w:t>3.Установка и обустройство  искусственного пожарного водоисточника в д. Павловские Концы – в 2021 году.</w:t>
            </w:r>
          </w:p>
          <w:p>
            <w:pPr>
              <w:pStyle w:val="Normal"/>
              <w:numPr>
                <w:ilvl w:val="0"/>
                <w:numId w:val="2"/>
              </w:numPr>
              <w:ind w:left="182" w:hanging="679"/>
              <w:jc w:val="both"/>
              <w:rPr>
                <w:color w:val="000000"/>
              </w:rPr>
            </w:pPr>
            <w:r>
              <w:rPr>
                <w:color w:val="000000"/>
              </w:rPr>
              <w:t>4.    Ремонт колодцев в  д. Василево, д. Новинка – в 2021 году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>
                <w:color w:val="000000"/>
              </w:rPr>
              <w:t>5.    Благоустройство гражданского кладбища в д.Г</w:t>
            </w:r>
            <w:r>
              <w:rPr>
                <w:color w:val="000000"/>
                <w:u w:val="single"/>
              </w:rPr>
              <w:t>алично</w:t>
            </w:r>
            <w:r>
              <w:rPr>
                <w:color w:val="000000"/>
              </w:rPr>
              <w:t xml:space="preserve"> в 2020-2021 г</w:t>
            </w:r>
          </w:p>
        </w:tc>
      </w:tr>
      <w:tr>
        <w:trPr>
          <w:trHeight w:val="12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right="-315" w:hanging="0"/>
        <w:jc w:val="center"/>
        <w:rPr/>
      </w:pPr>
      <w:r>
        <w:rPr>
          <w:b/>
        </w:rPr>
        <w:t>мероприятий  муниципальной ведомственной програм</w:t>
      </w:r>
      <w:r>
        <w:rPr/>
        <w:t>мы «Развитие части территории Большедворского сельского поселения  в 2019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544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ых пунктов д. Дыми, д. Астрачи, д. Галично, д. Турково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4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 (с малыми архитектурными формами) д. Галичн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5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3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Усадище Дыми  - 1 площадка 2 контейнера, д. Остров – 1 площадка 2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8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ых пунктов д. Зиновья Гора, д. Заречье, д. Баламутово, п.ст. Большой Дво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2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6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Зиновья Гора  - 1 площадка 2 контейнера, д. Баламутово – 1 площадка 2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8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 на воду , установка и налаживание необходимого оборудования в п.ст. Большой Дво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2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197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ых пунктов д. Веретье, д. Падихино, д. Горушка, д. Черницы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7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9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Рыбежка  - 1 площадка 2 контейнера, д. Селище – 1 площадка 2 контейнера, д. Хитиничи - 1 площадка 2 контейнера, д. Белый Бор - 1 площадка 2 контейнера, д. Турлинский лесопункт - 1 площадка 2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7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4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4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64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ых пунктов д. Великий Двор, д. Ульяновщина, пос. Орловский  Шлюз, д. Труфаново, д. Старина, д. Борисово; д. Врачово, д. Порог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,27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,7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,5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115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Великий Двор  - 2 площадки 4 контейнера, д. Дерева – 1 площадка 2 контейнера, д. Яковлево - 1 площадка 2 контейнера, пос. Орловский Шлюз - 1 площадка 4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93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54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39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бухгалтер  </w:t>
            </w:r>
          </w:p>
        </w:tc>
      </w:tr>
      <w:tr>
        <w:trPr>
          <w:trHeight w:val="38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2,0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9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1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right="-315" w:hanging="0"/>
        <w:jc w:val="center"/>
        <w:rPr/>
      </w:pPr>
      <w:r>
        <w:rPr>
          <w:b/>
        </w:rPr>
        <w:t>мероприятий  муниципальной ведомственной програм</w:t>
      </w:r>
      <w:r>
        <w:rPr/>
        <w:t>мы «Развитие части территории Большедворского сельского поселения  в 2020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ых пунктов д. Остров, д. Мулево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Усадище Ды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1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6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гражданского кладбища д. Галичн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Зиновья Го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в д. Павловские Кон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 на воду , установка и налаживание необходимого оборудования в д. Михайловские Концы. д. павловские Кон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81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Рыбежка, д. Селище, д. Бор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1197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шивание борщевика в д. Веретье, д. Борки. д. Заполье, д. Падихино, д. Рыбежка, д. Черницы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12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в д. Черни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84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ого пункта д. Василево, д. Минецкое, д. Новин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4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4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9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561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пос. Орловский Шлюз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9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2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  <w:sz w:val="20"/>
          <w:szCs w:val="20"/>
        </w:rPr>
      </w:pPr>
      <w:r>
        <w:rPr>
          <w:b/>
          <w:spacing w:val="-1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right="-315" w:hanging="0"/>
        <w:jc w:val="center"/>
        <w:rPr/>
      </w:pPr>
      <w:r>
        <w:rPr>
          <w:b/>
        </w:rPr>
        <w:t>мероприятий  муниципальной ведомственной програм</w:t>
      </w:r>
      <w:r>
        <w:rPr/>
        <w:t>мы «Развитие части территории Большедворского сельского поселения  в 2021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населенных пунктов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населенных пунктов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67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Новин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48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Василев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447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2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7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eastAsia="Calibri"/>
      <w:sz w:val="2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22:00Z</dcterms:created>
  <dc:creator>irofer</dc:creator>
  <dc:description/>
  <cp:keywords/>
  <dc:language>en-US</dc:language>
  <cp:lastModifiedBy>User</cp:lastModifiedBy>
  <cp:lastPrinted>2019-04-09T16:21:00Z</cp:lastPrinted>
  <dcterms:modified xsi:type="dcterms:W3CDTF">2019-05-07T11:56:00Z</dcterms:modified>
  <cp:revision>1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