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29" w:right="-482" w:firstLine="709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 xml:space="preserve">                     УТВЕРЖДЕН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</w:t>
      </w:r>
      <w:r>
        <w:rPr/>
        <w:tab/>
        <w:t xml:space="preserve">               постановлением администрации  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                  </w:t>
      </w:r>
      <w:r>
        <w:rPr/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ab/>
        <w:t xml:space="preserve">              Бокситогорского  муниципального района </w:t>
      </w:r>
    </w:p>
    <w:p>
      <w:pPr>
        <w:pStyle w:val="Normal"/>
        <w:ind w:left="2832" w:firstLine="708"/>
        <w:rPr/>
      </w:pPr>
      <w:r>
        <w:rPr/>
        <w:t xml:space="preserve">        </w:t>
      </w:r>
      <w:r>
        <w:rPr/>
        <w:tab/>
        <w:t xml:space="preserve">              от 20 октября 2010 года  № 98</w:t>
      </w:r>
    </w:p>
    <w:p>
      <w:pPr>
        <w:pStyle w:val="Normal"/>
        <w:ind w:left="2832" w:firstLine="708"/>
        <w:rPr/>
      </w:pPr>
      <w:r>
        <w:rPr/>
        <w:tab/>
        <w:tab/>
        <w:t xml:space="preserve">                      (Приложение 1)</w:t>
      </w:r>
    </w:p>
    <w:p>
      <w:pPr>
        <w:pStyle w:val="Normal"/>
        <w:numPr>
          <w:ilvl w:val="0"/>
          <w:numId w:val="0"/>
        </w:numPr>
        <w:ind w:left="2832" w:right="-483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832" w:right="-483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832" w:right="-483" w:firstLine="708"/>
        <w:jc w:val="center"/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бочей группы по разработке  Комплексной программы социально-экономического развития Большедворского сельского поселения Бокситогорского муниципального района на 2011-2015 г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57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Председатель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ок</w:t>
            </w:r>
          </w:p>
          <w:p>
            <w:pPr>
              <w:pStyle w:val="Normal"/>
              <w:rPr/>
            </w:pPr>
            <w:r>
              <w:rPr/>
              <w:t>Николай Николаевич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администрации   </w:t>
            </w:r>
          </w:p>
          <w:p>
            <w:pPr>
              <w:pStyle w:val="Normal"/>
              <w:rPr/>
            </w:pPr>
            <w:r>
              <w:rPr/>
              <w:t xml:space="preserve">Большедворского сельского поселения 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меститель   председателя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на</w:t>
            </w:r>
          </w:p>
          <w:p>
            <w:pPr>
              <w:pStyle w:val="Normal"/>
              <w:rPr/>
            </w:pPr>
            <w:r>
              <w:rPr/>
              <w:t>Анна Викторовн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 главы администрации </w:t>
            </w:r>
          </w:p>
          <w:p>
            <w:pPr>
              <w:pStyle w:val="Normal"/>
              <w:rPr/>
            </w:pPr>
            <w:r>
              <w:rPr/>
              <w:t>Большедворского сельского поселения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екретар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нева </w:t>
            </w:r>
          </w:p>
          <w:p>
            <w:pPr>
              <w:pStyle w:val="Normal"/>
              <w:rPr/>
            </w:pPr>
            <w:r>
              <w:rPr/>
              <w:t>Любовь Ивановн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  специалист  администрации </w:t>
            </w:r>
          </w:p>
          <w:p>
            <w:pPr>
              <w:pStyle w:val="Normal"/>
              <w:rPr/>
            </w:pPr>
            <w:r>
              <w:rPr/>
              <w:t>Большедворского сельского поселения</w:t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Члены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еева </w:t>
            </w:r>
          </w:p>
          <w:p>
            <w:pPr>
              <w:pStyle w:val="Normal"/>
              <w:rPr/>
            </w:pPr>
            <w:r>
              <w:rPr/>
              <w:t>Нина Степановн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- экономического сектора администрации Большедвор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Большаков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Ирина Николаевна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хозяйственно- организационного сектора администрации Большедвор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Журавлев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Людмила Анатольевн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 Большедворский культурный цент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Ефимов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Елена Георгиевн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вета депутатов Большедвор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Матвеев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Алла Петровна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совета депутатов  Большедвор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2829" w:right="-482" w:firstLine="709"/>
        <w:outlineLvl w:val="0"/>
        <w:rPr>
          <w:b/>
          <w:b/>
          <w:bCs/>
        </w:rPr>
      </w:pPr>
      <w:r>
        <w:br w:type="page"/>
      </w:r>
      <w:r>
        <w:rPr>
          <w:b/>
          <w:bCs/>
        </w:rPr>
        <w:t xml:space="preserve">                  </w:t>
      </w:r>
      <w:r>
        <w:rPr>
          <w:b/>
          <w:bCs/>
        </w:rPr>
        <w:tab/>
        <w:t xml:space="preserve">                       УТВЕРЖДЕНА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</w:t>
      </w:r>
      <w:r>
        <w:rPr/>
        <w:tab/>
        <w:t xml:space="preserve">                     постановлением администрации 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                         </w:t>
      </w:r>
      <w:r>
        <w:rPr/>
        <w:t xml:space="preserve">Большедворского сельского поселения 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ab/>
        <w:t xml:space="preserve">                     Бокситогорского  муниципального района </w:t>
      </w:r>
    </w:p>
    <w:p>
      <w:pPr>
        <w:pStyle w:val="Normal"/>
        <w:ind w:left="2832" w:firstLine="708"/>
        <w:rPr/>
      </w:pPr>
      <w:r>
        <w:rPr/>
        <w:t xml:space="preserve">                                 </w:t>
      </w:r>
      <w:r>
        <w:rPr/>
        <w:t>от 20 октября 2010 года  №  98</w:t>
      </w:r>
    </w:p>
    <w:p>
      <w:pPr>
        <w:pStyle w:val="Normal"/>
        <w:ind w:left="2832" w:firstLine="708"/>
        <w:rPr/>
      </w:pPr>
      <w:r>
        <w:rPr/>
        <w:tab/>
        <w:tab/>
        <w:t xml:space="preserve">                        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</w:t>
        <w:br/>
        <w:t>Комплексной программы социально-экономического развития</w:t>
        <w:br/>
        <w:t>Большедворского сельского поселения Бокситого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1-2015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8"/>
        <w:gridCol w:w="3987"/>
        <w:gridCol w:w="24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программ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 программ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аботч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асть</w:t>
            </w:r>
          </w:p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Общая характеристика  Большедворского сельского поселения Бокситогогорского муниципального района, основные проблемы отрасли, решение которых необходимо для повышения уровня и качества жизни населения сельского поселения.</w:t>
            </w:r>
          </w:p>
          <w:p>
            <w:pPr>
              <w:pStyle w:val="Normal"/>
              <w:spacing w:before="0" w:after="72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Главная цель и приоритетные направления развития сельского поселения в соответствии с Концепцией социально-экономического развития сельского поселения  до 2015 год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,</w:t>
            </w:r>
          </w:p>
          <w:p>
            <w:pPr>
              <w:pStyle w:val="Normal"/>
              <w:spacing w:before="0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Большедворский культурный цент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План мероприятий по социально-экономическому развитию района на 2011-2015 год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Мероприятия, направленные на решение задач, достижение плановых значений целевых ориентиров, определенных Концепцией социально-экономического развития  Большедворского сельского поселения Бокситогорского муниципального района до 2015 года, с указанием сроков реализации, ожидаемых результатов и объемов финансирования:</w:t>
            </w:r>
          </w:p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и планируемые долгосрочные муниципальные целевые программы;</w:t>
            </w:r>
          </w:p>
          <w:p>
            <w:pPr>
              <w:pStyle w:val="Normal"/>
              <w:spacing w:before="0" w:after="72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ключевые мероприятия, не входящие в целевые программы, требующие целевого финансирования;</w:t>
            </w:r>
          </w:p>
          <w:p>
            <w:pPr>
              <w:pStyle w:val="Normal"/>
              <w:spacing w:before="0" w:after="72"/>
              <w:ind w:left="283" w:hanging="0"/>
              <w:jc w:val="center"/>
              <w:rPr/>
            </w:pPr>
            <w:r>
              <w:rPr>
                <w:sz w:val="22"/>
                <w:szCs w:val="22"/>
              </w:rPr>
              <w:t>ключевые мероприятия организационного характера, не входящие в целевые программы и не требующие целевого финансирова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С , ФЭС. – св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 Программ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еализации Программы и ее актуализация, организационный механизм управления Программой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ЭС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ind w:left="2829" w:right="-482" w:firstLine="709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 УТВЕРЖДЕН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постановлением администрации  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 xml:space="preserve">Большедворского сельского поселения  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Бокситогорского  муниципального района </w:t>
      </w:r>
    </w:p>
    <w:p>
      <w:pPr>
        <w:pStyle w:val="Normal"/>
        <w:ind w:left="2832" w:firstLine="708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>от 20 октября 2010 года  № 98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>(Приложение 3)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(Фор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/>
      </w:pPr>
      <w:r>
        <w:rPr>
          <w:b/>
        </w:rPr>
        <w:t>ПЛАН</w:t>
        <w:br/>
        <w:t>мероприятий Комплексной программы социально-экономического развития</w:t>
        <w:br/>
        <w:t>Большедворского сельского поселения Бокситогорского муниципального района на 2011-2015 годы</w:t>
      </w:r>
    </w:p>
    <w:p>
      <w:pPr>
        <w:pStyle w:val="Normal"/>
        <w:rPr/>
      </w:pPr>
      <w:r>
        <w:rPr/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536"/>
        <w:gridCol w:w="1276"/>
        <w:gridCol w:w="1087"/>
        <w:gridCol w:w="992"/>
        <w:gridCol w:w="993"/>
        <w:gridCol w:w="992"/>
        <w:gridCol w:w="992"/>
        <w:gridCol w:w="992"/>
        <w:gridCol w:w="993"/>
        <w:gridCol w:w="1864"/>
      </w:tblGrid>
      <w:tr>
        <w:trPr>
          <w:tblHeader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срочных муниципальных целевых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рок реализа-ци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. изме-ре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: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  <w:iCs/>
              </w:rPr>
              <w:t>Развитие жилищно-коммунального хозяйства и социальной сфер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before="24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лучшение жилищных условий и жилищно-коммунального обслуживания ( индивидуальное  жилищное строительство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другие источники ( средства гражд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1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Реализация действующей долгосрочной муниципальной целевой программы «Фонд содействия реформирования жилищно-коммунального хозяйства », направленной на решение задач: ( капитальный ремонт многоквартирных домов );</w:t>
            </w:r>
          </w:p>
          <w:p>
            <w:pPr>
              <w:pStyle w:val="Style14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93" w:right="-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.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редства собственников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Реализация действующей долгосрочной муниципальной целевой программы «Фонд содействия реформирования жилищно-коммунального хозяйства », направленной на решение задач: ( установка коллективных ( общедомовых) приборов учетакоммнальных ресурсов в многокварт ирных домах );</w:t>
            </w:r>
          </w:p>
          <w:p>
            <w:pPr>
              <w:pStyle w:val="Style14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редства собственников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анируемая долгосрочная муниципальная целевая программа «Энергосбережение и повышение энергетической 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ости на территории Большедворского сельского поселения на 2011-2014 годы»</w:t>
            </w:r>
            <w:r>
              <w:rPr>
                <w:b/>
                <w:color w:val="800000"/>
                <w:sz w:val="32"/>
              </w:rPr>
              <w:t xml:space="preserve"> </w:t>
            </w:r>
            <w:r>
              <w:rPr>
                <w:b/>
                <w:sz w:val="22"/>
                <w:szCs w:val="22"/>
              </w:rPr>
              <w:t>, направленная на решение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color w:val="800000"/>
                <w:sz w:val="3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дач:(перечислить задачи, определенные Концепцией, решаемые данной целевой программой);</w:t>
            </w:r>
          </w:p>
          <w:p>
            <w:pPr>
              <w:pStyle w:val="Style14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другие источники (указать, как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ая долгосрочная федеральная  целевая программа « Мероприятия по сокращению сброса неочищенных  коммунальных стоков в трансграничные водоемы» , направленная на решение задач:(перечислить задачи, определенные Концепцией, решаемые данной целевой программой) ( реконструкция канализационных очистных сооружений в дер. Большой Двор) ;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 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ая долгосрочная федеральная  целевая программа « Мероприятия по сокращению сброса неочищенных  коммунальных стоков в трансграничные водоемы» , направленная на решение задач:(перечислить задачи, определенные Концепцией, решаемые данной целевой программой) ( реконструкция канализационных насосных станций в дер. Большой Двор) 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 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Мероприятия, не входящие в целевые программы, требующие финансирования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(Наименование мероприятия) для решения задачи (задач): капитальный ремонт наружного теплоснабжения 800 м в дер. Большой Двор (перечислить задачи, определенные Концепцией, решаемые данным мероприятием);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ом числе : из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менование мероприятия) для решения задачи (задач): капитальный ремонт наружного водоснабжения  800 м в дер. Большой Двор  (перечислить задачи, определенные Концепцией, решаемые данным мероприятием);</w:t>
            </w:r>
          </w:p>
          <w:p>
            <w:pPr>
              <w:pStyle w:val="Style14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ом числе: из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(Наименование мероприятия) для решения задачи (задач): капитальный ремонт дорожного покрытия дорог местного значения  60 км  (перечислить задачи, определенные Концепцией, решаемые данным мероприятием);</w:t>
            </w:r>
          </w:p>
          <w:p>
            <w:pPr>
              <w:pStyle w:val="Style14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ом числе: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(Наименование мероприятия) для решения задачи (задач): капитальный ремонт бесхозных электролиний (перечислить задачи, определенные Концепцией, решаемые данным мероприятием);</w:t>
            </w:r>
          </w:p>
          <w:p>
            <w:pPr>
              <w:pStyle w:val="Style14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О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ом числе : из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Мероприятия, не входящие в целевые программы, не требующие финансирования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(Наименование мероприятия) для решения задачи (задач):</w:t>
            </w:r>
          </w:p>
          <w:p>
            <w:pPr>
              <w:pStyle w:val="Style14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b/>
                <w:sz w:val="22"/>
                <w:szCs w:val="22"/>
              </w:rPr>
              <w:t>(перечислить задачи, определенные Концепцией, решаемые данным мероприятием);</w:t>
            </w:r>
          </w:p>
          <w:p>
            <w:pPr>
              <w:pStyle w:val="Style14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2"/>
                <w:szCs w:val="22"/>
              </w:rPr>
              <w:t>(Наименование мероприятия) для решения задачи (задач):</w:t>
            </w:r>
          </w:p>
          <w:p>
            <w:pPr>
              <w:pStyle w:val="Style14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b/>
                <w:sz w:val="22"/>
                <w:szCs w:val="22"/>
              </w:rPr>
              <w:t>(перечислить задачи, определенные Концепцией, решаемые данным мероприятием);</w:t>
            </w:r>
          </w:p>
          <w:p>
            <w:pPr>
              <w:pStyle w:val="Style14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здравоохранения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вершенствование системы образования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240" w:after="60"/>
              <w:rPr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вершенствование системы социальной защиты населения</w:t>
            </w:r>
            <w:r>
              <w:rPr>
                <w:szCs w:val="24"/>
              </w:rPr>
              <w:t xml:space="preserve">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Развитие культуры**.</w:t>
            </w:r>
            <w:r>
              <w:rPr>
                <w:b/>
                <w:sz w:val="22"/>
                <w:szCs w:val="22"/>
              </w:rPr>
              <w:t xml:space="preserve"> Реализация действующей долгосрочной муниципальной целевой программы « Социальное развитие села до 2012 года », направленной на решение задач: ( капитальный ремонт Большедворского культурного центра );</w:t>
            </w:r>
          </w:p>
          <w:p>
            <w:pPr>
              <w:pStyle w:val="Style14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физической культуры и спорта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молодежной политики ** ( организация работы трудовых бригад в летний период 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лучшение демографической ситуации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экономического потенциал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производственного и научного комплекса, привлечение инвестиций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малого и среднего предпринимательства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потребительского рынка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пользование муниципального имущества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ост бюджетного потенциала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Градостроительство и землепользование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овышение экологической и общественной безопас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овышение экологической безопасности ** ( приобретение 28  контейнеров для сбора ТБО 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авопорядка и безопасности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: (указать, какой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нформационное взаимодействие органов местного самоуправления, организаций и населения округа *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ЭС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54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5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5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99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94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в т. ч.: 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2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1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8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.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914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5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6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76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1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21.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ред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 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редства собственников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.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ab/>
        <w:t>* – ожидаемый результат, как правило, указывается в натуральных единицах (кв. м., шт., чел., % и т. д.). При невозможности количественной оценки дается качественная характеристика ожидаемого результата.</w:t>
      </w:r>
    </w:p>
    <w:p>
      <w:pPr>
        <w:pStyle w:val="Normal"/>
        <w:spacing w:before="120" w:after="0"/>
        <w:ind w:firstLine="708"/>
        <w:rPr/>
      </w:pPr>
      <w:r>
        <w:rPr/>
        <w:t>** – структура всех разделов аналогична разделу 1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829" w:right="-482" w:firstLine="709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 xml:space="preserve">    УТВЕРЖДЕН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</w:t>
      </w:r>
      <w:r>
        <w:rPr/>
        <w:tab/>
        <w:t xml:space="preserve">постановлением администрации  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 xml:space="preserve">           </w:t>
      </w:r>
      <w:r>
        <w:rPr/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2832" w:right="-483" w:firstLine="708"/>
        <w:outlineLvl w:val="0"/>
        <w:rPr/>
      </w:pPr>
      <w:r>
        <w:rPr/>
        <w:tab/>
        <w:t xml:space="preserve">Бокситогорского  муниципального района </w:t>
      </w:r>
    </w:p>
    <w:p>
      <w:pPr>
        <w:pStyle w:val="Normal"/>
        <w:ind w:left="2832" w:firstLine="708"/>
        <w:rPr/>
      </w:pPr>
      <w:r>
        <w:rPr/>
        <w:t xml:space="preserve">        </w:t>
      </w:r>
      <w:r>
        <w:rPr/>
        <w:tab/>
        <w:t>от 20 октября 2010 года  № 98</w:t>
      </w:r>
    </w:p>
    <w:p>
      <w:pPr>
        <w:pStyle w:val="Normal"/>
        <w:ind w:left="2832" w:firstLine="708"/>
        <w:rPr/>
      </w:pPr>
      <w:r>
        <w:rPr/>
        <w:tab/>
        <w:tab/>
        <w:t>(Приложение 4)</w:t>
      </w:r>
    </w:p>
    <w:p>
      <w:pPr>
        <w:pStyle w:val="Normal"/>
        <w:ind w:left="2832" w:firstLine="708"/>
        <w:rPr/>
      </w:pPr>
      <w:r>
        <w:rPr/>
        <w:tab/>
        <w:tab/>
        <w:t>(Форма)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/>
      </w:pPr>
      <w:r>
        <w:rPr>
          <w:b/>
        </w:rPr>
        <w:t>ОТЧЕТ</w:t>
        <w:br/>
        <w:t xml:space="preserve">о выполнении плана мероприятий  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  <w:t>Комплексной программы социально-экономического развития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  <w:t>Большедворского сельского поселения</w:t>
        <w:br/>
        <w:t>Бокситогорского муниципального района на 2011-2015 годы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подразделения)</w:t>
      </w:r>
    </w:p>
    <w:p>
      <w:pPr>
        <w:pStyle w:val="Normal"/>
        <w:shd w:fill="FFFFFF" w:val="clear"/>
        <w:tabs>
          <w:tab w:val="clear" w:pos="708"/>
          <w:tab w:val="left" w:pos="8227" w:leader="underscore"/>
        </w:tabs>
        <w:jc w:val="center"/>
        <w:rPr>
          <w:b/>
          <w:b/>
        </w:rPr>
      </w:pPr>
      <w:r>
        <w:rPr>
          <w:b/>
        </w:rPr>
        <w:t>за __________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33"/>
        <w:gridCol w:w="965"/>
        <w:gridCol w:w="942"/>
        <w:gridCol w:w="942"/>
        <w:gridCol w:w="2814"/>
      </w:tblGrid>
      <w:tr>
        <w:trPr>
          <w:tblHeader w:val="true"/>
          <w:trHeight w:val="101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евых ориентиров,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результат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ъем финансир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. изме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невыполн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лжность, подпись, ФИО руководителя подраз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pacing w:val="20"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5">
    <w:name w:val="Заголовок 5 Знак"/>
    <w:qFormat/>
    <w:rPr>
      <w:b/>
      <w:spacing w:val="20"/>
      <w:sz w:val="32"/>
      <w:szCs w:val="24"/>
      <w:u w:val="single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 + 12 пт"/>
    <w:basedOn w:val="33"/>
    <w:qFormat/>
    <w:pPr>
      <w:widowControl w:val="false"/>
      <w:autoSpaceDE w:val="false"/>
    </w:pPr>
    <w:rPr>
      <w:sz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37:00Z</dcterms:created>
  <dc:creator>Машечка</dc:creator>
  <dc:description/>
  <dc:language>en-US</dc:language>
  <cp:lastModifiedBy>Nika Nika</cp:lastModifiedBy>
  <dcterms:modified xsi:type="dcterms:W3CDTF">2018-05-30T11:37:00Z</dcterms:modified>
  <cp:revision>2</cp:revision>
  <dc:subject/>
  <dc:title/>
</cp:coreProperties>
</file>