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рта 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4.1 Федерального закона от 02 марта 2007 года  № 25-ФЗ «О муниципальной службе Российской Федерации» П О С Т А Н О В Л Я Ю 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бразовать комиссию по урегулированию конфликта интересов в администрации</w:t>
      </w:r>
      <w:r>
        <w:rPr/>
        <w:t xml:space="preserve"> </w:t>
      </w:r>
      <w:r>
        <w:rPr>
          <w:sz w:val="28"/>
          <w:szCs w:val="28"/>
        </w:rPr>
        <w:t>Большедворского сельского поселения Большедворского сельского поселения Бокситогорского муниципального района и сформировать ее состав согласно приложению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ложение о порядке работы комиссии по урегулированию конфликта интересов в администрации Большедворского сельского поселения Бокситогорского муниципального района согласно  приложению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 Считать утратившим силу  постановление Большедворского сельского поселения Бокситогрского муниципального района Ленинградской области от 26.06.2009 № 41 « Об утверждении состава комиссии по урегулированию конфликта интересов в администрации</w:t>
      </w:r>
      <w:r>
        <w:rPr/>
        <w:t xml:space="preserve"> </w:t>
      </w:r>
      <w:r>
        <w:rPr>
          <w:sz w:val="28"/>
          <w:szCs w:val="28"/>
        </w:rPr>
        <w:t>Большедворского сельского поселения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постановление в газете «Новый путь»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Н.Н.Сав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РГ «Новый путь»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ind w:left="4248" w:hanging="0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 марта 2010 года   №  2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регулированию конфликта интерес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администрации Большедвор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кситогорского 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062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ок Н.Н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Большедворского сельского поселе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061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А.В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Большедвор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веева А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 Большедво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зависимый экспер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вопросам, связанным с муниципальной службо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9 марта 2010 года  №  2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Л О Ж Е Н И 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регулированию конфликта  интересов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в администрации Большедвор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м Положением в соответствии с пунктом 4 статьи 14.1 Федерального закона от 02 марта 2007 года № 25-ФЗ «О муниципальной службе Российской Федерации» определяется порядок работы комиссии по урегулированию конфликта интересов в администрации Большедворского сельского поселения Бокситогорского муниципального района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Ленинградской области, муниципальными правовыми актами Большедворского сельского поселения Бокситогорского муниципального района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Большедворского сельского поселения Бокситогорского муниципального района (за исключением главы администрации Большедворского сельского поселения Бокситогорского муниципального рай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е для проведения засе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оведения заседания комиссии является полученная от правоохранительных, судебных или иных государственных органов, от организаций, должностных лиц или граждан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Информация, указанная в пункте 2.1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исание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точнике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ятие решения о проведении проверки представленных в комиссию информации и материал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 в трехдневный срок со дня поступления информации, указанной в пункте 2.1, принимает решение о проведении проверки этой информации, в том числе материалов, указанных в пункте 2.3, а также о начале формирования персонального состава комиссии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 Периоды временной нетрудоспособности муниципального служащего, пребывания его в отпуске, других случаев отсутствия на службе по уважительным причинам не включаются в срок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принимает меры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персонального состава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ри формировании персонального состава комиссии глава администрации Большедворского сельского поселения Бокситогорского муниципального района предлагает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местителю главы администрации рекомендовать двух представителей в состав комиссии (в случае прямого подчинения муниципального служащего главе администрации два представителя в комиссию назначаются им или могут не включаться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Независимыми экспертами в составе комиссии могут быть работающие  в  других организациях граждан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почтение при включении в состав комиссии в качестве независимых экспертов представителей других организаций должно быть отдано лицам, трудовая (служебная) деятельность которых в течение трех и более лет была связана с муниципальной или гражданской служ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, связанной с муниципальной или гражданской службой, считается преподавательская, научная или иная деятельность, касающаяся вопросов муниципальной или гражданской службы, а также предшествующее замещение муниципальных или государственных должностей, а также должностей муниципальной или гражданской службы в органах местного самоуправления или государственных орган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Руководители организаций, получив запрос с предложением направить в состав комиссии своих представителей в качестве независимых экспертов-специалистов по вопросам, связанным с муниципальной службой, в 3-дневный срок со дня получения запроса представляют главе администрации Большедворского сельского поселения Бокситогорского муниципального района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работника экспертом-специалистом по вопросам, связанным с муниципальной служ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езависимые эксперты включаются в состав комиссии на добровольной осно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Персональный состав комиссии утверждается распоряжением администрации Большедворского сельского поселения  Бокситогорского муниципального района на основании предложений, полученных от заместителя главы администрации и других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засе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 целях проведения проверки информации о наличии у муниципального служащего личной заинтересованности, которая приводит или может привести к конфликту интересов, председатель комиссии направляет при необходимости письменный запрос в адрес руководителей органов местного самоуправления, государственных органов и организаций о представлении в комиссию дополнительных сведений, запрашивает письменные объяснения муниципального служащего, в отношении которого проводится проверка, и иных участников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ы проверки предварительно оцениваются каждым члено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ата, время и место заседания комиссии устанавливаются председателем комиссии после сбора материалов, подтверждающих либо опровергающих информацию, указанную в пункте 2.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Секретарь комиссии решает организационные вопросы, связанные с подготовкой заседания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комиссии вносит вопросы в повестку дня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одит до сведения членов комиссии информацию о материалах, представленных на рассмотрение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ает членов комиссии о дате, времени и месте заседания, вопросах, включенных в повестку дня, не позднее чем за три рабочих дня до дня засе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материалы, необходимые для принят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К заседанию комиссии должны быть подготовлены проект перечня вопросов, включенных в повестку дня заседания, и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ую инструкцию муниципального служащего, в отношении которого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сходя из которых стало известно о возникновении личной заинтересованности, способной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ъяснения муниципального служащего и иных участников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, полученные от органов местного самоуправления, государственных органов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докумен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засе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заявить об этом до начала заседания. В эт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государственных органов, а также представители заинтерес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Заседание комиссии ведет председатель комиссии или один из его заместителей согласно указанию предсе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ротокол заседания комиссии ведет секретар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В ходе проведения заседания комисс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вопросов, включенных в повестку дня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пояснения муниципального служащего, в отношении которого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материалы, относящиеся к вопросам, включенным в повестку дня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праве пригласить на заседание иных лиц и заслушать их устные или рассмотреть письменные пояс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носит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7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шения комиссии, порядок их принятия и оформ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 итогам рассмотрения информации, указанной в пункте 2.1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Решения комиссии принимаются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Решение комиссии оформляется протоколом, который подписывается членами комиссии, принявшими участие в ее заседании. Решения комиссии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В решении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тавшей основанием для проведения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о решения и его обосн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5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6. Копии решения комиссии в течение трех дней со дня его принятия направляются главе администрации Большедворского сельского поселения  Бокситогорского муниципального района, муниципальному служащему, а также по решению комиссии - иным заинтересованным лицам. Решение комиссии, принятое в отношении муниципального служащего, хранится в его личном 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7. При принятии комиссией решения о факте наличия личной заинтересованности муниципального служащего, которая приводит или может привести к конфликту интересов, комиссия вместе с копией решения направляет главе администрации Большедворского сельского поселения Бокситогорского муниципального района рекомендации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администрации  Большедвосркого сельского поселения Бокситогорского муниципального района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3. Решение комиссии может быть обжаловано муниципальным служащим в 10-дневный срок со дня вручения ему копии решения комиссии в порядке, предусмотренном действующим законодательство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3:52:00Z</dcterms:created>
  <dc:creator>Ковалёва</dc:creator>
  <dc:description/>
  <cp:keywords/>
  <dc:language>en-US</dc:language>
  <cp:lastModifiedBy>1</cp:lastModifiedBy>
  <cp:lastPrinted>2010-03-27T16:49:00Z</cp:lastPrinted>
  <dcterms:modified xsi:type="dcterms:W3CDTF">2010-03-27T13:52:00Z</dcterms:modified>
  <cp:revision>2</cp:revision>
  <dc:subject/>
  <dc:title>Совет депутатов</dc:title>
</cp:coreProperties>
</file>