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10"/>
        <w:gridCol w:w="3174"/>
      </w:tblGrid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рта 2010 года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ConsPlus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уведомления представителя нанимателя (работодателя)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фактах обращения в целях склонения  муниципального служащего Большедворскго сельского поселения Бокситогорского муниципального района  к совершению коррупционных правонарушен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9 Федерального закона от 25 декабря 2008 года  № 273-ФЗ "О противодействии коррупции" 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к совершению коррупционных правонарушений 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сведений, содержащихся в уведомлениях представителя нанимателя (работодателя) о фактах обращения в целях склонения муниципального служа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к совершению коррупционных правонарушений, согласно приложению 2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Н.Н. Савенок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4"/>
        </w:rPr>
        <w:t>азослано : в дел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Большедвор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арта 2010 года №   1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ведомления представителя нанимателя (работодателя) о фактах обращения в целях склонения муниципального служащего Большедворского сельского поселения Бокситогорского муниципального района к совершению коррупционных правонару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ведомление представителя нанимателя (работодателя) обо всех случаях обращения к муниципальному служащему Большедворского сельского поселения Бокситогорского муниципального района  каких-либо лиц в целях склонения его к совершению коррупционных правонарушений (далее - Уведомление) заполняется и передается муниципальным  служащим Большедворского сельского поселения Бокситогорского муниципального района  (далее -  муниципальный служащий)  лично в отдел кадров администрации   Большедворского  сельского поселения  в произвольной форме согласно Перечню сведений, содержащихся в уведомлениях представителя нанимателя (работодателя) о фактах обращения в целях склонения муниципального  служащего к совершению коррупционных правонарушений, незамедлительно, когда муниципальному служащему стало известно о фактах склонения его к совершению коррупционного право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хождении муниципального служащего не при исполнении служебных обязанностей и вне пределов места работы (службы) о факте склонения его к совершению коррупционных правонарушений он обязан уведомить представителя нанимателя (работодателя) или отдел кадров  администрации Большедворского сельского поселения по любым доступным средствам связи, а по прибытии к месту работы (службы) оформить соответствующее Уведомление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муниципального  служащ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й  служащий о фактах склонения его к совершению коррупционных правонарушений может уведомить органы прокуратуры и другие государственные органы, о чем обязан сообщить (в том числе содержание уведомления) представителю нанимателя (работодателя) или в отдел кадров администрации Большедво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нанимателя (работодателя), которому поступило Уведомление муниципального  служащего или информация от него о фактах коррупционных правонарушений, обязан незамедлительно передать их в отдел кадров администрации Большедворского сельского поселения  для регистрации и последующего реагировани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 кадров администрации Большедворского сельского поселения  производит регистрацию Уведомления в журнале регистрации, содержащим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по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егистрации Уведом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муниципального служащего, подавшего Уведом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ь муниципального служащего, подавшего Уведом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военный регистрационный ном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регист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регистра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ты журнала регистрации Уведомлений представителя нанимателя (работодателя) о фактах обращения в целях склонения муниципального  служащего к совершению коррупционных правонарушений должны быть пронумерованы, прошнурованы и скреплены гербовой печатью администрации Большедворского сельского поселения 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ведомление, зарегистрированное в журнале регистрации, в тот же день (за исключением выходных и нерабочих праздничных дней) передается на рассмотрение главе администрации Большедворского сельского поселения Бокситогорского муниципального рай</w:t>
        <w:tab/>
        <w:t>она Ленинградской</w:t>
        <w:tab/>
        <w:t xml:space="preserve"> области или временно исполняющему его обязанности) с целью последующей организации проверки содержащихся в нем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ый служащий, уклонившийся от уведомления представителя нанимателя (работодателя) о фактах обращения в целях склонения его к совершению коррупционных правонарушений, подлежит привлечению к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Большедвор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марта 2010 года №   13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й содержащихся в уведомлениях представителя нанимателя ( 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муниципального служащего, заполняющего уведомление представителя нанимателя (работодателя) обо всех случаях обращения к муниципальному  служащему  Большедворского сельского поселения Бокситогорского муниципального района каких-либо лиц в целях склонения его к совершению коррупционных правонарушений (далее - Уведомление), его должность, структурное подразделение администрации Большедволрского сельского поселения Бокситогорского муниципального района Ле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се известные сведения о физическом (юридическом) лице, склоняющем муниципального служащего к совершению правонарушения (фамилия, имя, отчество, должность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соб склонения к правонарушению (подкуп, угроза, обещание, обман, насилие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ремя, дата склонения к правонару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склонения к правонару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ата заполнения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дпись муниципального служащего, заполнившего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13:00Z</dcterms:created>
  <dc:creator>1</dc:creator>
  <dc:description/>
  <cp:keywords/>
  <dc:language>en-US</dc:language>
  <cp:lastModifiedBy>Comp</cp:lastModifiedBy>
  <cp:lastPrinted>2010-03-21T12:24:00Z</cp:lastPrinted>
  <dcterms:modified xsi:type="dcterms:W3CDTF">2010-03-31T08:53:00Z</dcterms:modified>
  <cp:revision>8</cp:revision>
  <dc:subject/>
  <dc:title/>
</cp:coreProperties>
</file>