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марта 201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р. Большой Двор 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конкретных должностей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администрации  Большедворского сельского поселения Бокситогорского муниципального района, при назначении на которые   муниципальные служащие администрации Большедворского сельского поселения Бокситогорского муниципального района обязаны представлять сведения  о своих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 также сведения о до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b/>
        </w:rPr>
        <w:t>характера своих  супруги (супруга) и несовершеннолетних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Федеральным законом от 25.12.2008 № 273-ФЗ «О противодействии коррупции», во исполнение пункта 3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решения совета депутатов Большедворского сельского поселения Бокситогорского муниципального района от 07.09.2009 № 224 «Об утверждении перечня должностей муниципальной службы Большедворского сельского поселения Бокситогорского муниципального района, при назначении на которые граждане  и при замещении которых муниципальные служащие органов местного самоуправления Большедворского сельского поселения  Бокситогор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»  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еречень конкретных должностей муниципальной службы, при назначении на которые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 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знакомить заинтересованных муниципальных служащих администрации Большедворского сельского поселения Бокситогорского  муниципального района с перечнем, предусмотренным в пункте 1 постан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Постановление опубликовать в газете «Новый путь»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за выполнением  постановления возложить на  заместителя главы администрации Большедворского сельского поселения Москвин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Н.Н. Савенок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редакция газеты « Новый путь» , в дело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9 марта 2010 года   № 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конкретных должностей муниципальной службы в администрации Большедворского сельского поселения Бокситогорского муниципального района, при назначении на которые муниципальные служащие администрации  Большедворского сельского поселения Бокситогор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573"/>
        <w:gridCol w:w="1492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ого подразделе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 муниципальная должность муниципальной службы категории «руководители» - заместитель главы админист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нансово- экономический с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муниципальная должность муниципальной службы категории «руководители» - начальник финансово- экономического сектора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 организационный сектор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муниципальная должность муниципальной службы категории «руководители» - начальник хозяйственно- организационного секто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ind w:left="0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55:00Z</dcterms:created>
  <dc:creator>Ковалёва</dc:creator>
  <dc:description/>
  <cp:keywords/>
  <dc:language>en-US</dc:language>
  <cp:lastModifiedBy>1</cp:lastModifiedBy>
  <cp:lastPrinted>2010-03-26T08:51:00Z</cp:lastPrinted>
  <dcterms:modified xsi:type="dcterms:W3CDTF">2010-03-27T12:42:00Z</dcterms:modified>
  <cp:revision>14</cp:revision>
  <dc:subject/>
  <dc:title>Совет депутатов</dc:title>
</cp:coreProperties>
</file>