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  201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бюджетных инвестиций  бюджетным учреждениям муниципального образования Большедворское сельское поселение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 со статьей 79 Бюджетного кодекса Российской Федерации администрация муниципального образования Большедворское сельское поселение Бокситогорского муниципальн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рядок предоставления бюджетных инвестиций муниципальным бюджетным  учреждениям  муниципального образования Большедворское сельское поселение Бокситогорского муниципального согласно приложе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с 01 января 2011 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данного постановления  оставляю за собой.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                      Н. Н. Савенок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z w:val="24"/>
          <w:szCs w:val="24"/>
        </w:rPr>
        <w:t>ФЭС, 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jc w:val="right"/>
        <w:rPr/>
      </w:pPr>
      <w:r>
        <w:rPr/>
        <w:t>Большедворское сельское поселение</w:t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jc w:val="right"/>
        <w:rPr/>
      </w:pPr>
      <w:r>
        <w:rPr/>
        <w:t>от 22 декабря 2010 года     № 123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2256" w:leader="none"/>
        </w:tabs>
        <w:jc w:val="center"/>
        <w:rPr/>
      </w:pPr>
      <w:r>
        <w:rPr>
          <w:b/>
          <w:sz w:val="24"/>
          <w:szCs w:val="24"/>
        </w:rPr>
        <w:t xml:space="preserve">предоставления бюджетных инвестиций муниципальным бюджетным учреждениям     муниципального образования Большедворское сельское поселение Бокситогорского муниципального района                    </w:t>
      </w:r>
    </w:p>
    <w:p>
      <w:pPr>
        <w:pStyle w:val="Normal"/>
        <w:tabs>
          <w:tab w:val="clear" w:pos="708"/>
          <w:tab w:val="left" w:pos="22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6" w:leader="none"/>
        </w:tabs>
        <w:ind w:left="360"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Настоящий Порядок определяет правила предоставления муниципальным  бюджетным учреждениям муниципального образования Большедворское сельское поселение Бокситогорского муниципального района бюджетных инвестиций на  увеличение стоимости основных средств, находящихся на праве оперативного управления у бюджетных учреждений муниципального образования Большедворское сельское поселение Бокситогорского муниципального района, в форме приобретений и  капитальных вложений в основные средства муниципальных бюджетных учреждений муниципального образования Большедворское сельское поселение Бокситогорского муниципального района, созданных на базе имущества, находящегося в муниципальной собственности муниципального образования Большедворское сельское поселение Бокситогорского муниципального района, а также во вновь строящиеся объекты, не закрепленные за учреждениями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 Бюджетные инвестиции в основные средства муниципальных бюджетных учреждений муниципального образования Большедворское сельское поселение Бокситогорского муниципального района, а также во вновь строящиеся объекты, не закрепленные за учреждениями (далее – бюджетные инвестиции) предоставляются в соответствии с перечнем строек и объектов, планируемых к финансированию из бюджета муниципального образования Большедворское сельское поселение Бокситогорского муниципального района, в рамках  инвестиционной программы муниципального образования Большедворское сельское поселение Бокситогорского муниципального района.</w:t>
      </w:r>
    </w:p>
    <w:p>
      <w:pPr>
        <w:pStyle w:val="Normal"/>
        <w:tabs>
          <w:tab w:val="clear" w:pos="708"/>
          <w:tab w:val="left" w:pos="2256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Предоставление бюджетных инвестиций учреждению осуществляется органом администрации муниципального образования Большедворское сельское поселение Бокситогорского муниципального района, осуществляющим полномочия учредителя в отношении учреждения (далее – учредитель).</w:t>
      </w:r>
    </w:p>
    <w:p>
      <w:pPr>
        <w:pStyle w:val="Normal"/>
        <w:tabs>
          <w:tab w:val="clear" w:pos="708"/>
          <w:tab w:val="left" w:pos="2256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Бюджетные инвестиции предоставляются в соответствии с договором (соглашением), заключенным между учредителем и учреждением.</w:t>
      </w:r>
    </w:p>
    <w:p>
      <w:pPr>
        <w:pStyle w:val="Normal"/>
        <w:tabs>
          <w:tab w:val="clear" w:pos="708"/>
          <w:tab w:val="left" w:pos="225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договоре (соглашении) предусматриваются следующие условия:</w:t>
      </w:r>
    </w:p>
    <w:p>
      <w:pPr>
        <w:pStyle w:val="Normal"/>
        <w:tabs>
          <w:tab w:val="clear" w:pos="708"/>
          <w:tab w:val="left" w:pos="225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аво учредителя на проведение проверок соблюдения учреждением условий, установленных заключенным договором (соглашением);</w:t>
      </w:r>
    </w:p>
    <w:p>
      <w:pPr>
        <w:pStyle w:val="Normal"/>
        <w:tabs>
          <w:tab w:val="clear" w:pos="708"/>
          <w:tab w:val="left" w:pos="225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порядок возврата в бюджет муниципального образования Большедворское сельское поселение Бокситогорского муниципального района сумм, использованных учреждением, в случае установления по итогам проверок, проведенных учредителем, а также иными уполномоченными муниципальными органами контроля и надзора, фактов нарушений целей и условий, определенных заключенным договором (соглашением), а также сумм, не использованных в текущем финансовом году, при отсутствии наличия потребности направления их на те же цели в соответствии с решениями учредителя;</w:t>
      </w:r>
      <w:r>
        <w:rPr>
          <w:bCs/>
          <w:iCs/>
          <w:sz w:val="24"/>
          <w:szCs w:val="24"/>
        </w:rPr>
        <w:t xml:space="preserve"> - порядок и сроки предоставления учредителем отчетности об использовании бюджетных инвестиций.</w:t>
      </w:r>
      <w:r>
        <w:rPr>
          <w:bCs/>
          <w:i/>
          <w:iCs/>
          <w:sz w:val="24"/>
          <w:szCs w:val="24"/>
        </w:rPr>
        <w:t xml:space="preserve">  </w:t>
      </w:r>
    </w:p>
    <w:p>
      <w:pPr>
        <w:pStyle w:val="Heading1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Учреждение: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рганизует размещение заказов на выполнение изыскательских, проектных и (или) строительных работ в порядке, установленном для размещения заказов на поставку товаров, выполнение работ и оказание услуг для муниципальных нужд, и заключает соответствующие договоры подряда;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рганизует проведение изыскательских работ, проектных и (или) строительных работ на соответствующих объектах;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существляет контроль за соблюдением сроков  выполнения подрядчиком изыскательских, проектных и (или) строительных работ и качеством строительства;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едставляет учредителю в соответствии с договором (соглашением) отчет об исполне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осуществляет возврат  в бюджет муниципального образования Большедворское сельское поселение Бокситогорского муниципального района неиспользованного остатка сумм, предоставленных в форме бюджетных инвестиций, в случаях, установленных пунктом 4 настояще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- выполняет по поручению учредителя иные полномочия, связанные с осуществлением бюджетных инвестиций в объек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 Перечисление бюджетных инвестиций осуществляется в соответствии со сроками платежей, которые установлены договором (соглашением).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формация об объемах и сроках перечисления бюджетных инвестиций учитывается учредителем при формировании прогноза кассовых выплат из бюджета муниципального образования Большедворское сельское поселение Бокситогорского муниципального района, необходимого для составления в установленном порядке кассового плана исполнения бюджета муниципального образования Большедворское сельское поселение Бокситогорского муниципального района.</w:t>
      </w:r>
    </w:p>
    <w:p>
      <w:pPr>
        <w:pStyle w:val="Heading1"/>
        <w:jc w:val="both"/>
        <w:rPr/>
      </w:pPr>
      <w:r>
        <w:rPr>
          <w:szCs w:val="28"/>
        </w:rPr>
        <w:t xml:space="preserve">            </w:t>
      </w:r>
      <w:r>
        <w:rPr>
          <w:sz w:val="24"/>
          <w:szCs w:val="24"/>
        </w:rPr>
        <w:t>7. Санкционирование расходов учреждений, источником которых являются бюджетные инвестиции, осуществляются в порядке, установленном  финансовым органом администрации муниципального образования Большедворское сельское поселение Бокситогорского муниципального района.</w:t>
      </w:r>
    </w:p>
    <w:p>
      <w:pPr>
        <w:pStyle w:val="Heading1"/>
        <w:jc w:val="both"/>
        <w:rPr/>
      </w:pPr>
      <w:r>
        <w:rPr>
          <w:szCs w:val="28"/>
        </w:rPr>
        <w:t xml:space="preserve">            </w:t>
      </w:r>
      <w:r>
        <w:rPr>
          <w:sz w:val="24"/>
          <w:szCs w:val="24"/>
        </w:rPr>
        <w:t>8. При условии заключения учредителем договора подряда  с генеральным подрядчиком, который привлекает для выполнения работ (оказание услуг) на объекте субподрядную организацию, оплата выполненных субподрядной организацией работ (оказание услуг) осуществляется генеральным подрядчиком с его  расчетного счета, открытого в кредитной организации, на основании договора с субподрядной организацией.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9. Учреждение ежемесячно представляет отчет о ходе строительства объектов муниципальной собственности в финансовый орган администрации муниципального образования Большедворское сельское поселение Бокситогорского муниципального района.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225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Номер"/>
    <w:basedOn w:val="Normal"/>
    <w:qFormat/>
    <w:pPr>
      <w:spacing w:before="60" w:after="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8:39:00Z</dcterms:created>
  <dc:creator>Витя</dc:creator>
  <dc:description/>
  <cp:keywords/>
  <dc:language>en-US</dc:language>
  <cp:lastModifiedBy>1</cp:lastModifiedBy>
  <cp:lastPrinted>2011-01-04T14:17:00Z</cp:lastPrinted>
  <dcterms:modified xsi:type="dcterms:W3CDTF">2011-01-04T11:18:00Z</dcterms:modified>
  <cp:revision>14</cp:revision>
  <dc:subject/>
  <dc:title>Администрация </dc:title>
</cp:coreProperties>
</file>