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9 марта 2010 года   № 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конкретных должностей муниципальной службы в администрации Большедворского сельского поселения Бокситогорского муниципального района, при назначении на которые муниципальные служащие администрации  Большедворского сельского поселения Бокситогорского муниципальн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573"/>
        <w:gridCol w:w="1492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ого подразделен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лж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ов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 муниципальная должность муниципальной службы категории «руководители» - заместитель главы администр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инансово- экономический с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муниципальная должность муниципальной службы категории «руководители» - начальник финансово- экономического сектора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- организационный сектор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муниципальная должность муниципальной службы категории «руководители» - начальник хозяйственно- организационного секто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"/>
        <w:spacing w:lineRule="auto" w:line="240" w:before="0" w:after="0"/>
        <w:ind w:left="0"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15:00Z</dcterms:created>
  <dc:creator>Ковалёва</dc:creator>
  <dc:description/>
  <dc:language>en-US</dc:language>
  <cp:lastModifiedBy>Nika Nika</cp:lastModifiedBy>
  <cp:lastPrinted>2010-03-26T08:51:00Z</cp:lastPrinted>
  <dcterms:modified xsi:type="dcterms:W3CDTF">2018-05-30T11:15:00Z</dcterms:modified>
  <cp:revision>2</cp:revision>
  <dc:subject/>
  <dc:title>Совет депутатов</dc:title>
</cp:coreProperties>
</file>