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кситогорского муниципального района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 апреля  2010  года                                                                                  №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Проведение капитального ремонта Большедворского  культурного центра Бокситогорского муниципального района Ленинградской области  на 2010 год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 проведения капитального ремонта  Большедворского культурного центра  Большедворского сельского поселения Бокситогорского муниципального района Ленинградской области и в связи с тем, что  муниципальное учреждение Большедворский  культурный центр включено в проект долгосрочной целевой программы « Социальное развитие села на 2009-2012 годы» " ПОСТАНОВЛЯЮ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муниципальную целевую программу капитального ремонта Большедворского культурного цент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ределить руководителем за проведение капитального ремонта   Большедворского культурного центра директора  Журавле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существлять софинансирование муниципальной целевой программы  " Проведение капитального  ремонта  Большедворского культурного цент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 на 2010  год "  за счет средств местного бюджета в сумме  150000-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чальнику финансово- экономического сектора администрации Большедворского сельского поселения  Бокситогорского муниципального района,  обеспечить контроль за целевым использованием средств, выделенных на  реализацию Программ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Контроль за исполнением  постановления  оставляю за собой.  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Н.Н. Сав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Разослано:  МУ  БКЦ, ФЭС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2 апреля 2010 года  № 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 Проведение капитального ремон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льшедворского  культурного центра Бокситогорского муниципального района Ленинградской облас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муниципальной целевой программы  "Проведение капитального ремо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дворского  культурного центра Бокситогорского муниципального района Ленинградской области на 2010 год  "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боснование программы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Цели и задачи программы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истема программных мероприятий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жидаемые социально- экономические результаты программы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сурсное обеспечение программы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" Проведение капитального ремонта Большедворского культурного центра Бокситогорского муниципального района  Ленинградской области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"Проведение капитального  ремонта Большедворского культурного центра Бокситогорского муниципального района Ленинградской области на 2010 год.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нос отопительной системы  зрительного зала культурного цент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нос осветительного оборудования  зрительного зала культурного цен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варийное состояние подвесных потолков и стен  в зрительном зале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населения услугами культурно- массового характ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азработк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овых ресурсов запланированных по капитальному ремонту Большедворского культурного центра  на 2009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 150000-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1506000-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го надзора по капитальному ремонту Большедворского культурного центра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 бюджет 12420-00 руб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едворский культурный центр  имеет  большой износ  зрительного зала , в том числе : аварийное состояние подвесных потолков и стен., износ отопительной системы  , износ  осветительного оборуд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ультурном центре проводятся  различные культурно- массовые мероприятия ,  на которых  принимают  участие население  жители сельского поселения и Бокситогорского муниципального  района 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. ЦЕЛИ  И  ЗАДАЧ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создание нормальных и безопасных условий организации при проведении культурно – массовых мероприят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4.СИСТЕМА 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направлены на решение конкретных задач на всех этапах ее реализации . Основными мероприятия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0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 Большедворского культурного цент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Большедворский культурный цент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СОЦИАЛЬНО - ЭКОНОМИЧЕСКИЕ РЕЗУЛЬТВАТЫ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, предусмотренных программой, позволит в 2010 году создать  более качественные услуги в Большедворском  культурном центре при проведении  культурно - 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мероприятий, предусмотренных программой, необходимо финансовое обеспечение  составляе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ластной бюджет             1506000-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местный бюджет                 150000-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мероприяти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Проведение капитального ремонта  Большедворского культурного центра  Бокситогорского муниципального района Ленинградской области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04"/>
        <w:gridCol w:w="1820"/>
        <w:gridCol w:w="2528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руб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дворского культурного центра  Бокситогорского муниципального района Ленинградской обла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6000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го надз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питальному ремонту Большедворского культурного цент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68420-0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72" w:hanging="0"/>
      <w:jc w:val="center"/>
    </w:pPr>
    <w:rPr>
      <w:color w:val="000000"/>
      <w:spacing w:val="-4"/>
      <w:w w:val="133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11:00Z</dcterms:created>
  <dc:creator>Девяткина</dc:creator>
  <dc:description/>
  <cp:keywords/>
  <dc:language>en-US</dc:language>
  <cp:lastModifiedBy>1</cp:lastModifiedBy>
  <cp:lastPrinted>2010-04-23T11:04:00Z</cp:lastPrinted>
  <dcterms:modified xsi:type="dcterms:W3CDTF">2010-05-09T09:23:00Z</dcterms:modified>
  <cp:revision>25</cp:revision>
  <dc:subject/>
  <dc:title>                                        Совет депутатов</dc:title>
</cp:coreProperties>
</file>