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декабря   201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предоставления платы за оказание физическим и юридическим лицам услуги (работы), относящихся к основным видам деятельности муниципальных бюджетных учреждений муниципального образования Большедворское сельское поселение Бокситого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пунктом 4 статьи 9.2 Федерального закона от 12 января 1996 года № 7-ФЗ «О некоммерческих организациях», распоряжением Правительства Российской Федерации от 05 марта 2010 года № 296-р «Об утверждении плана мероприятий по совершенствованию правового положения государственных (муниципальных) учреждений», Федеральным законом от 06 октября 2003 года № 131-ФЗ «Об общих принципах организации местного самоуправления в Российской Федерации» администрация муниципального образования Большедворское сельское поселение Бокситогор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орядок предоставления платы за оказание физическим и юридическим лицам услуги (работы), относящихся к основным видам деятельности муниципальных бюджетных учреждений муниципального образования Большедворское сельское поселение Бокситогорского муниципального района в пределах установленного муниципального задания (далее – Порядок) согласно приложению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подлежит обнародованию и вступает в силу с 01 января 2011 года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, за исполнением настоящего постановления возложить на заместителя главы администрации муниципального образования Большедворское сельское поселение Бокситогорского муниципального района 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Глава администрации                                                                         Н. Н. Савенок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Разослано: </w:t>
      </w:r>
      <w:r>
        <w:rPr>
          <w:sz w:val="24"/>
          <w:szCs w:val="24"/>
        </w:rPr>
        <w:t>ФЭС, в дел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right"/>
        <w:rPr>
          <w:u w:val="single"/>
        </w:rPr>
      </w:pPr>
      <w:r>
        <w:rPr/>
        <w:t>от 22декабря 2010 года  № 1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firstLine="4200"/>
        <w:jc w:val="right"/>
        <w:rPr/>
      </w:pPr>
      <w:r>
        <w:rPr/>
        <w:t xml:space="preserve">           </w:t>
      </w:r>
      <w:r>
        <w:rPr>
          <w:u w:val="single"/>
        </w:rPr>
        <w:t xml:space="preserve">   </w:t>
      </w:r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платы за оказание физическим и юридическим лицам услуги (работы), относящихся к основным видам деятельности муниципальных бюджетных учреждений муниципального образования Большедворское сельское поселение Бокситогор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Настоящ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рядок предоставления платы за оказание физическим и юридическим лицам услуги (работы), относящихся к основным видам деятельности муниципальных бюджетных учреждений муниципального образования Большедворское сельское поселение Бокситогорского муниципального района, в отношении которых администрация муниципального образования Большедворское сельское поселение Бокситогорского муниципального района осуществляет функции и полномочия учредителя, оказываемые им в пределах установленного муниципального задания, а также в случаях, определенных федеральными законами, разработан в целях установления единого подхода к формированию муниципальными бюджетными учреждениями муниципального образования Большедворское сельское поселение Бокситогорского муниципального района, платы для физических и юридических лиц за услуги (работы), относящиеся к основным видам деятельности муниципального бюджетного учреждения, а также в случаях, определенных федеральными законами, в пределах установленного муниципального задания (далее – платные услуги (работ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Плата за платные услуги определяется по согласованию с администрацией муниципального образования Большедворское сельское поселение Бокситогорского муниципального района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Размер платы за платные услуги (работы) по основным видам деятельности учреждения определяется на основан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становленных нормативными правовыми актами муниципального образования Большедворское сельское поселение Бокситогорского муниципального района цен (тарифов) на соответствующие платные услуги (работы) по основным видам деятельности учреждения (при наличии)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</w:t>
      </w:r>
      <w:r>
        <w:rPr>
          <w:sz w:val="24"/>
          <w:szCs w:val="24"/>
        </w:rPr>
        <w:t>размера расчетных и расчетно-нормативных затрат на оказание учреждением платных услуг (работ) по основным видам деятельности, а также размера расчетных и расчетно-нормативных затрат на содержание имущества учреждения с учето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анализа  фактических затрат учреждения на оказание платных услуг (работ) по основным видам деятельности в предшествующие период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  <w:szCs w:val="24"/>
        </w:rPr>
        <w:t>- прогнозной информации о динамике изменения уровня цен (тарифов) в составе затрат на оказание учреждением платных услуг (работ) по основным видам деятельности;</w:t>
      </w:r>
      <w:r>
        <w:rPr>
          <w:sz w:val="24"/>
        </w:rPr>
        <w:t xml:space="preserve">                       </w:t>
      </w:r>
      <w:r>
        <w:rPr>
          <w:sz w:val="24"/>
          <w:szCs w:val="24"/>
        </w:rPr>
        <w:t>- анализа существующего и прогнозируемого объема спроса на аналогичные услуги (работы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Размер платы за услуги (работы) по основным видам деятельности учреждения утверждается решением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Номер"/>
    <w:basedOn w:val="Normal"/>
    <w:qFormat/>
    <w:pPr>
      <w:spacing w:before="60" w:after="60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8:39:00Z</dcterms:created>
  <dc:creator>Витя</dc:creator>
  <dc:description/>
  <cp:keywords/>
  <dc:language>en-US</dc:language>
  <cp:lastModifiedBy>1</cp:lastModifiedBy>
  <cp:lastPrinted>2011-01-04T14:36:00Z</cp:lastPrinted>
  <dcterms:modified xsi:type="dcterms:W3CDTF">2011-01-04T11:36:00Z</dcterms:modified>
  <cp:revision>14</cp:revision>
  <dc:subject/>
  <dc:title>Администрация </dc:title>
</cp:coreProperties>
</file>