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/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/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</w:rPr>
        <w:t xml:space="preserve">01 июля 2010 года                                                                                             №  54 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О  делегировании Межведомственной комиссии Большедворского сельского поселения Бокситогорского муниципального образования полномочий органа местного самоуправления по оценке соответствия частных жилых помещений, принадлежащих ветеранам Великой Отечественной войны и находящихся на территории Большедворского сельского поселения установленным в Постановлении Правительства РФ от 28.01.2006 № 47  требованиям и по принятию решения о признании этих помещений пригодными ( непригодными) для проживания граждан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.8</w:t>
      </w:r>
      <w:r>
        <w:rPr>
          <w:b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Постановлении Правительства РФ от 28.01.2006 № 47</w:t>
      </w:r>
      <w:r>
        <w:rPr>
          <w:sz w:val="28"/>
          <w:szCs w:val="28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руководствуясь Уставом Большедворского сельского поселения Бокситогорского муниципального района Ленинградской области ПОСТАНОВЛЯЮ :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Делегировать Межведомственной комиссии Большедворского сельского поселения полномочия органа местного самоуправления  (администрации Большедворского сельского поселения ) по оценке соответствия частных жилых помещений, принадлежащих ветеранам Великой Отечественной войны и находящихся на территории Большедворского сельского поселения Бокситогорского муниципального района, установленным </w:t>
      </w:r>
      <w:r>
        <w:rPr>
          <w:color w:val="000000"/>
          <w:spacing w:val="-2"/>
          <w:sz w:val="28"/>
        </w:rPr>
        <w:t>Постановлением Правительства РФ от 28.01.2006 № 47</w:t>
      </w:r>
      <w:r>
        <w:rPr>
          <w:sz w:val="28"/>
          <w:szCs w:val="28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требованиям и по принятию решения о признании этих помещений пригодными или непригодными для проживания граждан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вступает в силу с момента обнародовани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заместителя главы администрации , председателя  межведомственной комиссии Москвину А.В.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1190" w:leader="none"/>
        </w:tabs>
        <w:spacing w:before="317" w:after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Глава администрации                                                    </w:t>
      </w:r>
      <w:r>
        <w:rPr>
          <w:color w:val="000000"/>
          <w:sz w:val="28"/>
        </w:rPr>
        <w:tab/>
        <w:t>Н.Н. Савенок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before="317" w:after="0"/>
        <w:jc w:val="both"/>
        <w:rPr/>
      </w:pPr>
      <w:r>
        <w:rPr>
          <w:color w:val="000000"/>
          <w:spacing w:val="-2"/>
          <w:sz w:val="28"/>
        </w:rPr>
        <w:t xml:space="preserve">Разослано :  </w:t>
      </w:r>
      <w:r>
        <w:rPr>
          <w:color w:val="000000"/>
          <w:spacing w:val="-2"/>
          <w:sz w:val="24"/>
          <w:szCs w:val="24"/>
        </w:rPr>
        <w:t>в  дело .</w:t>
      </w:r>
    </w:p>
    <w:sectPr>
      <w:type w:val="nextPage"/>
      <w:pgSz w:w="11906" w:h="16838"/>
      <w:pgMar w:left="141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58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true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26:00Z</dcterms:created>
  <dc:creator>*</dc:creator>
  <dc:description/>
  <cp:keywords/>
  <dc:language>en-US</dc:language>
  <cp:lastModifiedBy>laptev</cp:lastModifiedBy>
  <cp:lastPrinted>2011-01-17T11:36:00Z</cp:lastPrinted>
  <dcterms:modified xsi:type="dcterms:W3CDTF">2011-06-08T08:26:00Z</dcterms:modified>
  <cp:revision>2</cp:revision>
  <dc:subject/>
  <dc:title>Администрация Большедворского сельского поселения</dc:title>
</cp:coreProperties>
</file>