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постановлением  Большедворского сельского  поселения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06 апреля   2010 года №  30</w:t>
      </w:r>
    </w:p>
    <w:p>
      <w:pPr>
        <w:pStyle w:val="Normal"/>
        <w:ind w:right="-566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(приложение)</w:t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АДРЕС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"Проведение капитального ремонта многоквартирных домов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ных на территории  Большедво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 в 2010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АДРЕС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Проведение капитального ремонта многоквартирных домов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ложенных на территории  Большедвор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кситогорского муниципального района Ленинградской области в 2010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885"/>
      </w:tblGrid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наименование Программы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адресная программа "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алее - Программа) </w:t>
            </w:r>
          </w:p>
        </w:tc>
      </w:tr>
      <w:tr>
        <w:trPr>
          <w:trHeight w:val="15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 разработки Программы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,               </w:t>
              <w:br/>
              <w:t xml:space="preserve">Гражданский кодекс Российской Федерации,        </w:t>
              <w:br/>
              <w:t xml:space="preserve">Жилищный кодекс Российской Федерации,           </w:t>
              <w:br/>
              <w:t xml:space="preserve">Федеральный закон от 21 июля 2007 года №185-ФЗ «О Фонде содействия реформированию жилищно-коммунального хозяйства»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реализации   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год                                   </w:t>
              <w:br/>
              <w:t xml:space="preserve">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ых  и  комфортных  условий  для  проживания граждан в многоквартирных жилых домах    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жилых домов;   </w:t>
              <w:br/>
              <w:t xml:space="preserve">снижение физического износа многоквартирных жилых домов;       </w:t>
              <w:br/>
              <w:t xml:space="preserve">увеличение сроков эксплуатации жилищного фонда;                </w:t>
              <w:br/>
              <w:t xml:space="preserve">обеспечение сохранности жилищного фонда;                       </w:t>
              <w:br/>
              <w:t xml:space="preserve">снижение риска возникновения аварийных ситуаций;               </w:t>
              <w:br/>
              <w:t xml:space="preserve">создание условий для экономии эксплуатационных расходов;       </w:t>
              <w:br/>
              <w:t xml:space="preserve">улучшение условий работы обслуживающего персонала 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</w:t>
              <w:br/>
              <w:t xml:space="preserve">финансирования    </w:t>
              <w:br/>
              <w:t xml:space="preserve">Программы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-  2704200,00 руб.,</w:t>
              <w:br/>
              <w:t xml:space="preserve">из них:                                           </w:t>
              <w:br/>
              <w:t xml:space="preserve">- средства   Фонда – 2297100,00 руб.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го бюджета –  204000,00 руб.,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   -  67854,00 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ственников помещений –  135246,00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показатели выполнения Программы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:                                 </w:t>
              <w:br/>
              <w:t>провести  работы  по  капитальному  ремонту   конструктивных</w:t>
              <w:br/>
              <w:t>элементов многоквартирных жилых домов общей площадью 3077,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. м;                                                         </w:t>
              <w:br/>
              <w:t xml:space="preserve">произвести ремонт:                                          </w:t>
              <w:br/>
              <w:t xml:space="preserve">фасадов зданий;                              </w:t>
              <w:br/>
              <w:t xml:space="preserve">внутренних инженерных сетей;              </w:t>
              <w:br/>
              <w:t>осуществить работы,  направленные  на  снижение  физического</w:t>
              <w:br/>
              <w:t xml:space="preserve">износа жилых зданий;                                           </w:t>
              <w:br/>
              <w:t>снизить  риск  возникновения  аварийных   ситуаций   до   70</w:t>
              <w:br/>
              <w:t xml:space="preserve">процентов;                                                     </w:t>
              <w:br/>
              <w:t xml:space="preserve">сократить расходы собственников помещений в  многоквартирных жилых домах (далее  -  собственники  помещений)  на  содержание жилых помещений на 20 процентов;                               </w:t>
              <w:br/>
              <w:t>обеспечить безопасные и комфортные  условия  проживания 1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;                                                  </w:t>
              <w:br/>
              <w:t xml:space="preserve">увеличить сроки эксплуатации жилищного фонда;               </w:t>
              <w:br/>
              <w:t xml:space="preserve">повысить надежность инженерных систем жизнеобеспечения.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  заказчика Программы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– общество с ограниченной ответственностью « Районная жилищная управляющая компания»,   (далее  управляющая организация)                                       </w:t>
            </w:r>
          </w:p>
        </w:tc>
      </w:tr>
      <w:tr>
        <w:trPr>
          <w:trHeight w:val="18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рограммы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содействия реформированию жилищно-коммунального  хозяйства (далее - Фонд);                                                </w:t>
              <w:br/>
              <w:t xml:space="preserve">Правительство Ленинградской области;                           </w:t>
              <w:br/>
              <w:t xml:space="preserve">комитет по энергетическому  комплексу  и  жилищно-коммунальному хозяйству Ленинградской области;                               </w:t>
              <w:br/>
              <w:t xml:space="preserve">органы местного самоуправления поселения;                                </w:t>
              <w:br/>
              <w:t xml:space="preserve">собственники помещений                            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отчество, должность,</w:t>
              <w:br/>
              <w:t xml:space="preserve">номер телефона руководителя   представителя  заказчика Программы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ок Николай Николаевич –  глава администрации Большедворского сельского поселения Бокситогорского муниципального района Ленинградской области, тел. (81366) 61 -397, 61-366</w:t>
            </w:r>
          </w:p>
        </w:tc>
      </w:tr>
      <w:tr>
        <w:trPr>
          <w:trHeight w:val="548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организации  контроля   за</w:t>
              <w:br/>
              <w:t xml:space="preserve">выполнением  Программы 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за  выполнением  Программы,  целевым   использованием средств Фонда, бюджетных средств,  направленных  на  реализацию Программы,  осуществляет  совет депутатов Большедворского сельского поселения.                                         </w:t>
              <w:br/>
              <w:t>Оценку  результатов  реализации   Программы   и   контроль   за</w:t>
              <w:br/>
              <w:t xml:space="preserve">выполнением  мероприятий  Программы  осуществляет  администрация Большедворского сельского поселения.                                         </w:t>
              <w:br/>
              <w:t xml:space="preserve">Отчеты о ходе реализации мероприятий Программы представляются: </w:t>
              <w:br/>
              <w:t xml:space="preserve">а) представителем заказчика:                                   </w:t>
              <w:br/>
              <w:t>в   комитет   экономического   развития   и   инвестиционной</w:t>
              <w:br/>
              <w:t xml:space="preserve">деятельности Ленинградской области - ежеквартально;            </w:t>
              <w:br/>
              <w:t xml:space="preserve">в комитет финансов Ленинградской области - ежеквартально;   </w:t>
              <w:br/>
              <w:t xml:space="preserve">в Правительство Ленинградской области - по итогам года;     </w:t>
              <w:br/>
              <w:t xml:space="preserve">в Фонд - в сроки, установленные Фондом;             </w:t>
              <w:br/>
              <w:t xml:space="preserve"> в комитет  по  энергетическому  комплексу  и  жилищно-комму-</w:t>
              <w:br/>
              <w:t>нальному  хозяйству  Ленинградской   области - в  сроки,  уста-</w:t>
              <w:br/>
              <w:t xml:space="preserve">новленные правовым актом Правительства Ленинградской области.  </w:t>
              <w:br/>
              <w:t xml:space="preserve">Управляющая организация представляют информацию о проведении  капитального  ремонта  многоквартирных  жилых домов в администрацию Большедворского сельского поселения по окончании ремонта.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ситуации и обоснование целей и задач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ценка и анализ исходной ситуации, обоснование необходимости программно-целевой проработки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1278 человек (  более семидесяти процентов населения Большедворского сельского поселения) в настоящее время проживают в многоквартирных домах, требующих неотложного капитального ремонта. Суммарная площадь жилых помещений в Большедворском сельском поселении в многоквартирных домах составляет  22941,9  кв. м (около 40 процента жилищного фонда Большедворского сельского поселения Бокситогорского муниципального района  Ленинградской  обла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е жилые дома, требующее капитального ремонта, имеются в трех населенных пунктах Большедворского сельского поселения Бокситогорского муниципального района Ленинград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ую долю  жилищного фонда, требующего капитального ремонта, составляет малоэтажное (до трех этажей) жилье, занимаемое на условиях найма, являющееся муниципальной собственностью. Достаточно велика в этом фонде доля приватизированных квартир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размеров жилищного фонда, требующего капитального ремонта, а также средней стоимости затрат на такой ремонт в масштабах Большедворского сельского поселения Бокситогорского муниципального района Ленинградской области необходимо только по муниципальному жилищному фонду 49,000 млн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 значительные финансовые затраты на проведение капитального ремонта, было принято решение осуществлять капитальный ремонт многоквартирных домов поэтапно, в течение 2008-2011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этапе -  в 2008 году проведен капитальный ремонт 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ых  дома: деревня Большой Двор  жилые дома №№ 3,8,15,19,20 ; деревня Дыми жилой дом № 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 этапе -  в 2009 году  проведен капитальный ремонт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  дома: деревня Большой Двор  жилые дома №№ 3,10,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ретьем этапе – в 2010 году планируется провести капитальный ремонт 3 многоквартирных дома : деревня Большой Двор  дома №№ 4,9,14.  Перечень таких домов с их характеристиками указан в приложении 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аких домов обусловлен тем, что данные дома построены более 40 лет назад , имеют физическую изношенность и проведение капитального ремонта позволит в  дальнейшем увеличить  срок  эксплуатации жилищ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ме № 4 плохое состояние кровли  , неудовлетворительное состояние фасадов, разрушены  отмостки  фундамента,  плохое состояние внутридомовых  инженерных систем , в зимний период температурный режим в жилых помещениях не выдерживаетс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№ 9  плохое состояние кровли  , неудовлетворительное состояние фасадов, разрушены  отмостки  фундамента,  плохое состояние внутридомовых  инженерных систем , в зимний период температурный режим в жилых помещениях не выдерживается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№ 14  неудовлетворительное состояние фасада, разрушены  отмостки  фундамент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в указанных многоквартирных домах проведены общие собрания собственников жилых помещений, на которых приняты решения по выбору способа управления и  об участии в капитальном ремонте своих многоквартирн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Программы, основные задачи 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- обеспечение безопасных и комфортных условий для проживания граждан в многоквартирных жилых до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физического износ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роков эксплуата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а возникновения авари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экономии эксплуатацион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словий работы обслуживающего персонал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вязь Программы с другими социально-экономическими мероприятия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самостоя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Мероприятия, направленные на реализацию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существление мероприятий по оказанию муниципальной поддержки товариществу собственников жилья  и управляющей организации, собственникам помещений в части нормативного правового и финансового обеспечения работ по капитальному ремонту многоквартирных жилых до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по источникам  финанс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7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485"/>
        <w:gridCol w:w="1620"/>
        <w:gridCol w:w="1890"/>
        <w:gridCol w:w="2565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</w:t>
              <w:br/>
              <w:t>реализации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( руб.)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>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  <w:br/>
              <w:t>бюдж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</w:t>
              <w:br/>
              <w:t>муниципального</w:t>
              <w:br/>
              <w:t>образова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  <w:br/>
              <w:t xml:space="preserve">собственников   </w:t>
              <w:br/>
              <w:t>помещений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2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4,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46,0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42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7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000,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54,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24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разработана на основе предложений собственников жилых помещений и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 реализации мероприятий Программы предусматри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работка проектов правовых актов органов местного самоуправления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работка постановлений главы администрации поселения  об утверждении порядка выплаты собственниками помещений средств на долевое финансирование капитального ремонта многоквартирного жилого до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лючение между комитетом по энергетическому комплексу и жилищно-коммунальному хозяйству Ленинградской области и муниципальным образованием соглашений о совместных действиях по реализации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евое участие в финансировании работ по капитальному ремонту многоквартирных жилых домов за счет средств Фонда, областного бюджета, бюджета муниципального образования, средств собственников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работ по капитальному ремонту многоквартирных жилых домов, которая предусматривает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общим собранием собственников помещений сметы расходов на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одряд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ов на проведение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работ и приемка в эксплуатацию объектов после капитального ремо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тчетности о выполнении капитального ремо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корректировка муниципальных адресных программ по проведению капитального ремонта многоквартирных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идам работ по капитальному ремонту многоквартирных жилых домов в рамках Программы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внутридомовых инженерных систем электро-, тепло-, газо-, водоснабжения и водоотведения, в том числе с установкой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крыш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подвальных помещений, относящихся к общему имуществу в многоквартирных жилых до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епление и ремонт фасадов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проведении капитального ремонта конструктивных элементов многоквартирных жилых домов представляются по результатам осмотров (общих, частичных, внеочередных) или на основании решения межведомстве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у собранию собственников помещений - управляющей орган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товарищества собственников жилья - организацией, обслуживающей д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проведении капитального ремонта, долевом участии в его проведении и утверждении сметы расходов на капитальный ремонт принимаются на общем собрании членов собственников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жилья, управляющей организацией подрядных организаций для выполнения работ по капитальному ремонту многоквартирного жилого дома осуществляется в соответствии с порядком, установленным правовым актом Правительства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собственников жилья либо управляющей организацией средств на долевое финансирование капитального ремонта многоквартирного жилого дома осуществляется в соответствии с порядком, определенным администрацией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шению администрации поселения может быть определен порядок, предусматривающий возможность предоставления рассрочки выплаты средств собственниками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мые на проведение капитального ремонта многоквартирных жилых домов средства Фонда и долевого финансирования из областного бюджета, бюджета поселения и средств собственников помещений используются исключительно на проведение видов работ, указанных в настоящей Программе, а также на разработку проектной документации для капитального ремонта и проведение государственной экспертизы документации в соответствии с законодательством Российской Федерации о градостро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в эксплуатацию объектов после капитального ремонта производится комиссией в составе представителей администрации  сельского поселения, подрядчика, собственников помещений, управляющей организации, эксплуатирующей жилищный фонд, и жилищной инспекции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ки работ по капитальному ремонту многоквартирного жилого дома согласовывается с администрацией  сельского поселения и подписывается лицами, уполномоченными действовать от имени собственников жилья либо управля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го ремонта отражаются в техническом паспорте з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поэтапное решение проблемы с учетом возможностей финансирования из бюджетов различных уровней и привлечения внебюджетных ресурсов. В 2010 году в целом необходимо 2704200,00 руб. для проведения капитального ремонта многоквартирных домов, необходимость проведения ремонта которых установлена на момент принятия программы. По мере улучшения социально-экономической ситуации с 2010 года предусматривается увеличение объемов финансирования на проведение капитального ремон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Обоснование объема средств на реализацию Программы и планируемые показател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Обоснование объема средств на реализацию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средства для решения проблемы капитального ремонта жилищного фонда формируются за счет Фонда, бюджетов различных уровней и внебюджетных источников в соответствии с приложениями 2, 3 и 4 к настоящей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 объектам, финансирование капитального ремонта которых осуществляется за счет средств Фонда, средств областного бюджета Ленинградской области, обеспечивается в порядке межбюджетных отношений (в соответствии с Бюджетным кодексом Российской Федерация) в форме субвен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 средства Фонда,  областного бюджета Ленинградской области и местного бюджета поселения, направленные на финансирование мероприятий по капитальному ремо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бюджетным ресурсам, привлекаемым для финансирования Программы, относятся  средства собственников помещ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ая стоимость капитального ремонта 1 кв.м. по поселению составляет в 2010 году  2673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Планируемые показатели выполнения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/>
          <w:sz w:val="24"/>
          <w:szCs w:val="24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>деревня Большой Двор  жилые дома №№ 4,9,14   Большедворского сельского поселения, общей площадью 3077,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.м., будет произведен капитальный ремонт общего имущества, в том числе по годам будет отремонтировано:  2010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3077,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в.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существить ремон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рыш зданий 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садов зданий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инженерных сет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аботы, направленные на снижение физического износа жилых з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ь риск возникновения аварийных ситуаций до 7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тить расходы собственников помещений на содержание жилых помещений на 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безопасные и комфортные условия прожи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0 граждан или 6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  Большедвор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сроки эксплуата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надежность инженерных систем жизне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показатели выполнения Программы указаны в приложении 5 к настоящей Программе.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остав, функции и полномочия участников реализации 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правление Программой. Состав участников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 Программы – Глава администрации Большедвор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и Программы - управляющая организ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Программы принимают участие  и собственники помеще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Формы и методы управления Программой, распределение полномочий и функций между участникам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и функции заказчика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в соответствии с утвержденными объемами финанс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рограммы и подготовка предложений по внесению соответствующих изменений в местный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офинансировании работ по капитальному ремонту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выделе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едставителя заказчика и определение делегируемых ему полномочий для оперативного управления реализаци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и функции представителя заказчика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перативного управления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в Правительство Ленинградской области заявки на предоставление финансовой поддержки за счет средств Фонда на проведение капитального ремонта многоквартирных жилых домов в пределах установленного лимита предоставления финансовой поддержки за счет средств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подготовка предложений по включению в областной бюджет и местный бюджет средств на софинансирование работ по капитальному ремонту многоквартирных жилых домов, которые включены в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ая подготовка предложений о распределении средств Фонда,  областного и местного бюджетов на долевое финансирование проведения капитального ремонта многоквартирных жилых домов, включенных в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едложений о приостановлении предоставления финансовой поддержки за счет средств Фонда, областного и местного бюджетов на долевое финансирование проведения капитального ремонта многоквартирных жилых домов в случае несоблюдения товариществом собственников жилья, управляющей организации условий предоставления финансовой поддержки за счет средств Фонда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еречисления средств Фонда, средств областного и местного бюджетов на открытые счета  управляющей организации в пределах выделяемых бюджетных ассигнований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астия собственников помещений в софинансировании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рядка выплаты собственниками помещений средств на долевое финансирование капитального ремонта многоквартирного жилого дома, в том числе порядка, предусматривающего возможность предоставления рассрочки выплаты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распределении полученных средств и предусмотренных в бюджете муниципального образования средств на долевое финансирование проведения капитального ремонта многоквартирных жилых домов, включенных в Програм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управляющей организации о принятии решения о распределении полученных средств с указанием объема средств, предусмотренных на проведение капитального ремонта конкретного многоквартирного жилого до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на отдельные банковские счета управляющей организации средств на проведение капитального ремонта многоквартирных жилых домов, которые включены в Програм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проведением капитального ремонта многоквартирных жилых домов и целевым использованием выделе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иемке жилищного фонда в эксплуатацию после окончания ремонтных работ и согласование акта приемки выполненных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от собственников жилья и управляющей организации информации о проведении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комитет по энергетическому комплексу и жилищно-коммунальному хозяйству Ленинградской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расходовании средств Фонда за отчетный период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ходе реализации Программы и выполнении условий предоставления финансовой поддержки за счет средств Фонд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документации для представления в Фонд заявки на очередно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мочия и функции собственников жилья и управляющей орган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щему собранию собственников помещений предложений по проведению капитального ремонта многоквартир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меты расходов на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ргану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крытии отдельного банковского счета с указанием реквизит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бщего собрания собственников помещений о долевом финансировании капитального ремонта многоквартирного жилого дома за счет средств собственников помещени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й общим собранием собственников помещений сметы расходов на капитальный ремонт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проведении капитального ремонта многоквартирных жилы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иемке выполненных ремонт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веденного капитального ремонта подряд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Формы взаимодействия участников реализации Программы, порядок и формы текущего и итогов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ограммы и целевым использованием средств Фонда, бюджетных средств, направленных на реализацию Программы, осуществляют совет депутатов Большедворского сельского поселения. Оценка результатов реализации Программы и контроль за выполнением мероприятий Программы осуществляются Администрацией Большедвор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о реализации мероприятий Программы представляются представителем заказ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экономического развития и инвестиционной деятельности Ленинградской области - ежекварта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финансов Ленинградской области - ежекварта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ительство Ленинградской области - по итогам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 по  энергетическому  комплексу  и  жилищно-коммунальному  хозяйству  Ленинградской   области - в  сроки,  установленные правовым актом Правительства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оведении капитального ремонта многоквартирных жилых домов представляется управляющей организацией администрации  Большедворского сельского поселения по окончании ремонт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 к Программе: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еречень многоквартирных домов, </w:t>
      </w:r>
      <w:r>
        <w:rPr>
          <w:bCs/>
          <w:sz w:val="24"/>
          <w:szCs w:val="24"/>
        </w:rPr>
        <w:t>в отношении которых планируется предоставление финансовой поддержки в рамках м</w:t>
      </w:r>
      <w:r>
        <w:rPr>
          <w:sz w:val="24"/>
          <w:szCs w:val="24"/>
        </w:rPr>
        <w:t>униципальной адресной программы "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" на  2  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оимость капитального ремонта многоквартирных домов в 2010 году на 1 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требность в финансовых средствах по источникам финансирования программы в 2010 году на 1 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требность в финансовых средствах по объектам, годам и источникам финансирования программы на 1 л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 Планируемые показатели выполнения м</w:t>
      </w:r>
      <w:r>
        <w:rPr>
          <w:sz w:val="24"/>
          <w:szCs w:val="24"/>
        </w:rPr>
        <w:t>униципальной адресной программы "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0 году" по проведению капитального ремонта многоквартирных домов на  2 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418" w:right="1418" w:gutter="0" w:header="72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15:00Z</dcterms:created>
  <dc:creator>ConsultantPlus</dc:creator>
  <dc:description/>
  <dc:language>en-US</dc:language>
  <cp:lastModifiedBy>Nika Nika</cp:lastModifiedBy>
  <cp:lastPrinted>2010-04-19T16:20:00Z</cp:lastPrinted>
  <dcterms:modified xsi:type="dcterms:W3CDTF">2018-05-30T11:15:00Z</dcterms:modified>
  <cp:revision>2</cp:revision>
  <dc:subject/>
  <dc:title>Статья 1</dc:title>
</cp:coreProperties>
</file>