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9 июня  2012  года                                                                                 №   8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а стоимости 1 кв.м общей площади жилья на четвертый квартал 2011 года по Большедворскому сельскому поселению 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третий квартал 2012 год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расчет показателей стоимости 1 кв.м общей площади жилья на третий квартал 2012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норматив стоимости 1 кв.м общей площади жилья на третий квартал 2012 года по Большедворскому сельскому поселению Бокситогорского муниципального района Ленинградской области в размере  14900-00  рублей согласно расче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читать утратившим силу постановление Большедворского сельского поселения Бокситогорского муниципального района Ленинградской области от 27.03.2012  № 42 «Об установлении норматива стоимости 1 кв.м общей площади жилья на второй квартал  2012 года по Большедворскому сельскому поселению Бокситогорского муниципального района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  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9 июня 2012 года №  8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третий  квартал 2012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9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248"/>
        <w:gridCol w:w="2248"/>
        <w:gridCol w:w="2248"/>
      </w:tblGrid>
      <w:tr>
        <w:trPr>
          <w:trHeight w:val="18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средней рыночной стоимости  1 кв.м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по кредит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900-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-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0-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0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5:00Z</dcterms:created>
  <dc:creator>Њ®бЄўЁ­  Ђ­­ </dc:creator>
  <dc:description/>
  <cp:keywords/>
  <dc:language>en-US</dc:language>
  <cp:lastModifiedBy>laptev</cp:lastModifiedBy>
  <cp:lastPrinted>2011-06-10T15:12:00Z</cp:lastPrinted>
  <dcterms:modified xsi:type="dcterms:W3CDTF">2012-06-15T12:10:00Z</dcterms:modified>
  <cp:revision>6</cp:revision>
  <dc:subject/>
  <dc:title>П О С Т А Н О В Л Е Н И  Е</dc:title>
</cp:coreProperties>
</file>