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сентября  2012  года                                                                                 №  1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а стоимости 1 кв.м общей площади жилья на четвертый квартал  2012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квартал 2012 год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расчет показателей стоимости 1 кв.м общей площади жилья на четвертый квартал 2012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норматив стоимости 1 кв.м общей площади жилья на четвертый квартал 2012 года по Большедворскому сельскому поселению Бокситогорского муниципального района Ленинградской области в размере  15000-00  рублей согласно расчета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читать утратившим силу постановление Большедворского сельского поселения Бокситогорского муниципального района Ленинградской области от 09.06.2012  № 82 «Об установлении норматива стоимости 1 кв.м общей площади жилья на третий квартал  2012 года по Большедворскому сельскому поселению Бокситогорского муниципального района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4 сентября 2012 года №  1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и 1 кв.м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четвертый  квартал 2012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9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248"/>
        <w:gridCol w:w="2248"/>
        <w:gridCol w:w="2248"/>
      </w:tblGrid>
      <w:tr>
        <w:trPr>
          <w:trHeight w:val="1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редней рыночной стоимости  1 кв.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по договору продажи жиль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о креди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ья</w:t>
            </w:r>
          </w:p>
        </w:tc>
      </w:tr>
      <w:tr>
        <w:trPr>
          <w:trHeight w:val="18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0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0-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5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5:00Z</dcterms:created>
  <dc:creator>Њ®бЄўЁ­  Ђ­­ </dc:creator>
  <dc:description/>
  <cp:keywords/>
  <dc:language>en-US</dc:language>
  <cp:lastModifiedBy>1</cp:lastModifiedBy>
  <cp:lastPrinted>2012-09-25T15:56:00Z</cp:lastPrinted>
  <dcterms:modified xsi:type="dcterms:W3CDTF">2012-09-25T11:57:00Z</dcterms:modified>
  <cp:revision>8</cp:revision>
  <dc:subject/>
  <dc:title>П О С Т А Н О В Л Е Н И  Е</dc:title>
</cp:coreProperties>
</file>