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 сентября 2012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2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center"/>
        <w:rPr/>
      </w:pPr>
      <w:r>
        <w:rPr/>
        <w:t>дер.Большой Двор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сельского поселения Бокситогорского муниципального района Ленинградской области  от 18.05.2012 № 77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В целях приведения в соответствие с Федеральным законом от 12 августа 1995 года  № 144-ФЗ "Об оперативно-розыскной деятельности» ( с изменениями)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 Ленинградской области от 18.05.2012 № 77 ( далее- Положение) следующие изменения :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404040"/>
        </w:rPr>
        <w:t xml:space="preserve">Пункт </w:t>
      </w:r>
      <w:r>
        <w:rPr/>
        <w:t>8 Полож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404040"/>
        </w:rPr>
        <w:t xml:space="preserve">          </w:t>
      </w:r>
      <w:r>
        <w:rPr>
          <w:color w:val="404040"/>
        </w:rPr>
        <w:t>« 8</w:t>
      </w:r>
      <w:r>
        <w:rPr/>
        <w:t>. Запросы в федеральные органы исполнительной власти, уполномоченные на осуществление оперативно-розыскной деятельности, в соответствии с Федеральным законом от 12 августа 1995 года № 144-ФЗ "Об оперативно-розыскной деятельности" подготавливаются  за подписью главы администрации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color w:val="404040"/>
        </w:rPr>
        <w:t xml:space="preserve">Пункт 10 </w:t>
      </w:r>
      <w:r>
        <w:rPr/>
        <w:t xml:space="preserve">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 10. В запросе о проведении оперативно-розыскных мероприятий кроме сведений, перечисленных в пункте 9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.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 разместить на официальном сайте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Глава администрации</w:t>
        <w:tab/>
        <w:tab/>
        <w:tab/>
        <w:tab/>
        <w:tab/>
        <w:tab/>
        <w:t xml:space="preserve">                Н.Ф.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ОК,ХОС,  в дел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404040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20"/>
      </w:pPr>
      <w:rPr>
        <w:color w:val="40404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color w:val="40404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>
        <w:color w:val="40404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color w:val="404040"/>
      </w:rPr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>
        <w:color w:val="40404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color w:val="404040"/>
      </w:rPr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>
        <w:color w:val="404040"/>
      </w:rPr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>
        <w:color w:val="4040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color w:val="4040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40:00Z</dcterms:created>
  <dc:creator>Ковалёва</dc:creator>
  <dc:description/>
  <cp:keywords/>
  <dc:language>en-US</dc:language>
  <cp:lastModifiedBy>1</cp:lastModifiedBy>
  <cp:lastPrinted>2012-06-03T17:14:00Z</cp:lastPrinted>
  <dcterms:modified xsi:type="dcterms:W3CDTF">2012-09-28T07:51:00Z</dcterms:modified>
  <cp:revision>3</cp:revision>
  <dc:subject/>
  <dc:title>Совет депутатов</dc:title>
</cp:coreProperties>
</file>