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82"/>
        <w:gridCol w:w="3190"/>
      </w:tblGrid>
      <w:tr>
        <w:trPr/>
        <w:tc>
          <w:tcPr>
            <w:tcW w:w="31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1 мая 2012 года                                 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№  </w:t>
            </w:r>
            <w:r>
              <w:rPr>
                <w:color w:val="000000"/>
                <w:sz w:val="28"/>
                <w:szCs w:val="28"/>
              </w:rPr>
              <w:t>7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  <w:r>
        <w:rPr>
          <w:b/>
          <w:bCs w:val="false"/>
          <w:color w:val="000000"/>
          <w:sz w:val="28"/>
          <w:szCs w:val="28"/>
        </w:rPr>
        <w:t xml:space="preserve">предоставления частичной компенсации расходов по установке индивидуальных приборов учета потребления коммунальных услуг в жилом помещении гражданам, получающим в установленном порядке субсидии на оплату жилья и коммунальных услуг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здания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для энергосбереж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 xml:space="preserve">обеспечения реализации права граждан, получающих субсидию на оплату жилого помещения и коммунальных услуг, на частичную компенсацию их затрат по установке индивидуальных  приборов учета потребления коммунальных услуг, на основании постановления Правительства Ленинградской области                                от 25.12.2003 № 261 «Об упорядочении установки и эксплуатации приборов учета потребления тепловой энергии, горячей и холодной воды, газа и оплаты потребителями услуг по их показаниям» (в ред. постановления Правительства Ленинградской области от 11.10.2004 № 221, от 11.08.2010 № 208), </w:t>
      </w:r>
      <w:r>
        <w:rPr>
          <w:color w:val="000000"/>
        </w:rPr>
        <w:t>П О С Т А Н О В Л Я Ю</w:t>
      </w:r>
      <w:r>
        <w:rPr/>
        <w:t>:</w:t>
      </w:r>
    </w:p>
    <w:p>
      <w:pPr>
        <w:pStyle w:val="Normal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1. Утвердить Порядок предоставления </w:t>
      </w:r>
      <w:r>
        <w:rPr>
          <w:bCs w:val="false"/>
          <w:color w:val="000000"/>
          <w:sz w:val="28"/>
          <w:szCs w:val="28"/>
        </w:rPr>
        <w:t xml:space="preserve">частичной компенсации расходов по установке индивидуальных приборов учета потребления коммунальных услуг в жилом помещении гражданам, получающим в установленном порядке субсидии на оплату жилья и коммунальных услуг на территории  Большедворского сельского поселения Бокситогорского муниципального района  Ленинградской области  согласно </w:t>
      </w:r>
      <w:r>
        <w:rPr>
          <w:color w:val="000000"/>
          <w:sz w:val="28"/>
          <w:szCs w:val="28"/>
        </w:rPr>
        <w:t>прилож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2. Финансово - экономическому сектору администрации Большедворского сельского поселения предусмотреть в бюджете Большедворского сельского поселения средства на </w:t>
      </w:r>
      <w:r>
        <w:rPr>
          <w:bCs w:val="false"/>
          <w:color w:val="000000"/>
          <w:sz w:val="28"/>
          <w:szCs w:val="28"/>
        </w:rPr>
        <w:t xml:space="preserve">предоставление частичной компенсации расходов по установке индивидуальных приборов учета потребления коммунальных услуг в жилом помещении гражданам, получающим в установленном порядке субсидии на оплату жилья и коммунальных услуг на территории </w:t>
      </w:r>
      <w:r>
        <w:rPr>
          <w:color w:val="000000"/>
          <w:sz w:val="28"/>
          <w:szCs w:val="28"/>
        </w:rPr>
        <w:t xml:space="preserve">Большедворского сельского </w:t>
      </w:r>
      <w:r>
        <w:rPr>
          <w:bCs w:val="false"/>
          <w:color w:val="000000"/>
          <w:sz w:val="28"/>
          <w:szCs w:val="28"/>
        </w:rPr>
        <w:t>поселения на 2012 год и плановый период 2013-2014 г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 w:val="false"/>
          <w:color w:val="000000"/>
          <w:sz w:val="28"/>
          <w:szCs w:val="28"/>
        </w:rPr>
        <w:t xml:space="preserve"> </w:t>
      </w:r>
      <w:r>
        <w:rPr>
          <w:bCs w:val="false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3. Опубликовать постановление в газете "Новый путь" и на сайте  Бокситогорского муниципального района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pBdr>
          <w:bottom w:val="single" w:sz="12" w:space="1" w:color="000000"/>
        </w:pBdr>
        <w:suppressAutoHyphens w:val="true"/>
        <w:jc w:val="both"/>
        <w:rPr/>
      </w:pPr>
      <w:r>
        <w:rPr>
          <w:color w:val="000000"/>
          <w:sz w:val="28"/>
          <w:szCs w:val="28"/>
        </w:rPr>
        <w:t>Глава администрации</w:t>
        <w:tab/>
        <w:tab/>
        <w:tab/>
        <w:t xml:space="preserve">                                    Н.Ф.Олин              </w:t>
      </w:r>
    </w:p>
    <w:p>
      <w:pPr>
        <w:pStyle w:val="TextBody"/>
        <w:suppressLineNumbers/>
        <w:suppressAutoHyphens w:val="true"/>
        <w:rPr/>
      </w:pPr>
      <w:r>
        <w:rPr>
          <w:sz w:val="28"/>
          <w:szCs w:val="28"/>
        </w:rPr>
        <w:t>Разослано: в прокуратуру, филиал «Тихвинмежрайгаз» ОАО «Леноблгаз», ООО «РЖУК», регистр МНПА, газета «Новый путь»,   в дело</w:t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</w:rPr>
        <w:t>УТВЕРЖДЁ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>
          <w:color w:val="000000"/>
        </w:rPr>
        <w:tab/>
        <w:t xml:space="preserve">                                                               Большедворского сельского поселени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color w:val="000000"/>
        </w:rPr>
      </w:pPr>
      <w:r>
        <w:rPr>
          <w:color w:val="000000"/>
        </w:rPr>
        <w:t>Бокситогор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от 21 мая 2012 года  № 7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рядок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едоставления </w:t>
      </w:r>
      <w:r>
        <w:rPr>
          <w:b/>
          <w:bCs w:val="false"/>
          <w:color w:val="000000"/>
        </w:rPr>
        <w:t xml:space="preserve">частичной компенсации расходов по установке индивидуальных приборов учета потребления коммунальных услуг в жилом помещении гражданам, получающим в установленном порядке субсидии на оплату жилья и коммунальных услуг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>1. Гражданам, установившим за счет собственных средств в жилом помещении индивидуальные приборы учета потребления горячей и холодной воды, природного газа и получающим на момент установки приборов учета субсидии на оплату жилья и коммунальных услуг, предоставляется право на частичную компенсацию произведенных расходов на установку индивидуальных приборов учета. При этом гражданин может обратиться за частичной компенсацией один ра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2. Компенсация </w:t>
      </w:r>
      <w:r>
        <w:rPr>
          <w:bCs w:val="false"/>
          <w:color w:val="000000"/>
        </w:rPr>
        <w:t xml:space="preserve">выплачивается за счет средств бюджета Большедворского сельского поселения в размере 50% общей стоимости работ по установке приборов учета (включая стоимость приборов учета и расходных материалов), </w:t>
      </w:r>
      <w:r>
        <w:rPr>
          <w:b/>
          <w:bCs w:val="false"/>
          <w:color w:val="000000"/>
        </w:rPr>
        <w:t xml:space="preserve">но не более половины конечной предельной стоимости </w:t>
      </w:r>
      <w:r>
        <w:rPr>
          <w:b/>
          <w:color w:val="000000"/>
        </w:rPr>
        <w:t>комплекса работ</w:t>
      </w:r>
      <w:r>
        <w:rPr>
          <w:color w:val="000000"/>
        </w:rPr>
        <w:t xml:space="preserve"> по установке приборов учета потребления коммунальных услуг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color w:val="000000"/>
        </w:rPr>
        <w:t>конечная предельная стоимость комплекса работ</w:t>
      </w:r>
      <w:r>
        <w:rPr>
          <w:color w:val="000000"/>
        </w:rPr>
        <w:t xml:space="preserve"> по установке приборов учета потребления коммунальных услуг в отдельных квартирах формируется как сумма произведенных расходов, включающая в себ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тоимость установленных приборов уч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ельный размер оплаты населением работ по монтажу одного прибора учета потребления природного газ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ельный размер оплаты населением работ по монтажу одного прибора учета потребления холодной и горячей воды, умноженный на количество установленных прибо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конечная предельная стоимость комплекса работ по установке приборов учета потребления коммунальных услуг в коммунальных квартирах  или жилых помещениях, принадлежащих собственникам на правах долевой собственности, определяется в соответствии с пунктом 1 части 2 Порядка с учетом доли, занимаемой получателем субсидии, в общей площади жилого 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) предельный размер оплаты населением работ по монтажу приборов учета потребления природного газа, холодной и горячей воды устанавливается постановлением администрации  Большедворского сельского по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Компенсация на установку индивидуальных приборов учета потребления коммунальных услуг предоставляется гражданам на основании личного заявления (приложение к Порядку) и документов, подтверждающих право гражданина на частичную компенсацию произведенных расходов на установку индивидуальных приборов учета, а имен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правки комитета социальной защиты населения администрации Бокситогорского муниципального района о получении в установленном порядке субсидии на оплату жилья и коммунальных усл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меты на выполнение работ от предприятия (организации), осуществившего установку индивидуальных приборов учета, с учетом их стоимости и расходных материал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кта сдачи-приемки выполненных работ по монтажу приборов учета потребления коммунальных услуг (с указанием адреса гражданина), оформленного предприятием (организацией), осуществившим установку индивидуальных приборов уче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кассового и товарного чека - </w:t>
      </w:r>
      <w:r>
        <w:rPr>
          <w:bCs w:val="false"/>
          <w:color w:val="000000"/>
        </w:rPr>
        <w:t>в случае самостоятельного приобретения гражданином приборов учета</w:t>
      </w:r>
      <w:r>
        <w:rPr>
          <w:color w:val="000000"/>
        </w:rPr>
        <w:t xml:space="preserve"> потребления коммунальных усл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латежного документа, подтверждающего</w:t>
      </w:r>
      <w:r>
        <w:rPr>
          <w:rFonts w:cs="Arial" w:ascii="Arial" w:hAnsi="Arial"/>
          <w:bCs w:val="false"/>
          <w:color w:val="000000"/>
        </w:rPr>
        <w:t xml:space="preserve"> </w:t>
      </w:r>
      <w:r>
        <w:rPr>
          <w:bCs w:val="false"/>
          <w:color w:val="000000"/>
        </w:rPr>
        <w:t>оплату потребителем полной стоимости работ по установке приборов учета;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кта допуска (акта-приемки) в эксплуатацию приборов учета потребления коммунальных услуг, составленного ресурсоснабжающей организацией.</w:t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витанции об оплате жилищно-коммунальных услуг за последний календарный месяц;</w:t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копии сберегательной книжки.</w:t>
      </w:r>
    </w:p>
    <w:p>
      <w:pPr>
        <w:pStyle w:val="Normal"/>
        <w:autoSpaceDE w:val="false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и необходимости у гражданина могут быть испрошены иные документы, относящиеся к вопросам предоставления частичной компенсации произведенных расходов на установку индивидуальных приборов учета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Для получения частичной компенсации произведенных расходов на установку индивидуальных приборов учета потребления коммунальных услуг, граждане, получающие в установленном порядке субсидии на оплату жилья и коммунальных услуг, до 10 декабря текущего года предоставляют вышеуказанные документы в администрацию Большедворского сельского посел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6. Администрация Большедворского сельского поселения в течение 10 рабочих дне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сматривает представленные заявителем документы и готовит проект постановления администрации о предоставлении (отказе) частичной компенсации произведенных расходов на установку индивидуальных приборов учета потребления коммунальных усл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правляет заявителю один экземпляр постановления администрации Большедворского сельского поселения о предоставлении (отказе) частичной компенсации произведенных расходов на установку индивидуальных приборов учета потребления коммунальных усл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новании постановления администрации Большедворского сельского поселения о предоставлении частичной компенсации произведенных расходов на установку индивидуальных приборов учета потребления коммунальных услуг, </w:t>
      </w:r>
      <w:r>
        <w:rPr>
          <w:bCs w:val="false"/>
          <w:color w:val="000000"/>
        </w:rPr>
        <w:t>финансово-экономический сектор администрации Большедворского сельского поселения перечисляет компенсацию на счет, указанный в постановлен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Порядку предоставления </w:t>
      </w:r>
      <w:r>
        <w:rPr>
          <w:bCs w:val="false"/>
          <w:color w:val="000000"/>
        </w:rPr>
        <w:t>частичной</w:t>
      </w:r>
    </w:p>
    <w:p>
      <w:pPr>
        <w:pStyle w:val="Normal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                                                                             </w:t>
      </w:r>
      <w:r>
        <w:rPr>
          <w:bCs w:val="false"/>
          <w:color w:val="000000"/>
        </w:rPr>
        <w:t>компенсации расходов по установке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индивидуальных приборов учета потребления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коммунальных услуг в жилом помещении гражданам,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получающим в установленном порядке субсидии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на оплату жилья и коммунальных услуг на</w:t>
      </w:r>
    </w:p>
    <w:p>
      <w:pPr>
        <w:pStyle w:val="Normal"/>
        <w:jc w:val="right"/>
        <w:rPr/>
      </w:pPr>
      <w:r>
        <w:rPr>
          <w:bCs w:val="false"/>
          <w:color w:val="000000"/>
        </w:rPr>
        <w:t>территории  Большедворского сельского поселения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33375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/>
                              <w:tc>
                                <w:tcPr>
                                  <w:tcW w:w="5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ФИО) проживающего (ей) по адресу: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.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10.4pt;mso-wrap-distance-left:9pt;mso-wrap-distance-right:0pt;mso-wrap-distance-top:0pt;mso-wrap-distance-bottom:0pt;margin-top:3.8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/>
                        <w:tc>
                          <w:tcPr>
                            <w:tcW w:w="52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лаве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(ФИО) проживающего (ей) по адресу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.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color w:val="000000"/>
        </w:rPr>
        <w:t xml:space="preserve">Прошу предоставить частичную компенсацию расходов на установку индивидуальных приборов учета потребления коммунальных услуг, так как я являюсь </w:t>
      </w:r>
      <w:r>
        <w:rPr>
          <w:bCs w:val="false"/>
          <w:color w:val="000000"/>
        </w:rPr>
        <w:t xml:space="preserve">получателем субсидии на оплату жилья и коммунальных услуг. Компенсацию прошу перечислить </w:t>
      </w:r>
      <w:r>
        <w:rPr>
          <w:color w:val="000000"/>
        </w:rPr>
        <w:t>на мой счёт ______________________________________________.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сок документов, прилагаемых к заявл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________20_год                   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                                   (подпись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кументы приня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________20_год                   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            (подпись специалиста, принявшего докумен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66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53:00Z</dcterms:created>
  <dc:creator>User</dc:creator>
  <dc:description/>
  <cp:keywords/>
  <dc:language>en-US</dc:language>
  <cp:lastModifiedBy>1</cp:lastModifiedBy>
  <cp:lastPrinted>2012-05-23T18:18:00Z</cp:lastPrinted>
  <dcterms:modified xsi:type="dcterms:W3CDTF">2012-05-23T14:18:00Z</dcterms:modified>
  <cp:revision>9</cp:revision>
  <dc:subject/>
  <dc:title/>
</cp:coreProperties>
</file>