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20 марта  2012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38</w:t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дер. Большой Двор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графика  размещения  за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и товаров, выполнение работ и оказание  услуг для нужд Большедворского сельского поселения Бокситогорского муниципального района в 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3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Федерального закона от 21 июля 2005 года № 94-ФЗ «О размещении  заказов на поставки товаров, выполнение работ, оказание услуг для государственных и муниципальных нужд" (с изменениями и дополнениями)  на территории Большедворского сельского поселения Бокситогорского муниципального района и постановления администрации Большедворского сельского поселения Бокситогорского муниципального района от 13.03.2012 № 35    «О размещении муниципального заказа на поставки товаров, выполнение работ и оказание  услуг в  2012 году для нужд Большедворского сельского поселения Бокситогорского муниципального района»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   Утвердить план график размещения  заказов на поставки товаров, выполнение работ и оказание  услуг для нужд Большедворского сельского поселения Бокситогорского муниципального района в  2012 год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2.  Контроль за исполнением постановления  возложить на заместителя главы администрации Большедворского сельского поселения Бокситогорского муниципального района  Москвину А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Н. Ф.Олин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/>
        <w:t>ФЭС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0:15:00Z</dcterms:created>
  <dc:creator>1</dc:creator>
  <dc:description/>
  <cp:keywords/>
  <dc:language>en-US</dc:language>
  <cp:lastModifiedBy>1</cp:lastModifiedBy>
  <cp:lastPrinted>2012-03-25T14:14:00Z</cp:lastPrinted>
  <dcterms:modified xsi:type="dcterms:W3CDTF">2012-03-25T10:15:00Z</dcterms:modified>
  <cp:revision>2</cp:revision>
  <dc:subject/>
  <dc:title>Администрация </dc:title>
</cp:coreProperties>
</file>