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от  28 мая 2012 года № 79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Ремонт автомобильных дорог общего пользования местного значения и дворовых территорий многоквартирных домов, проездов к территориям , прилегающим к многоквартирным домам , находящихся вне границ земельных участков , на которых расположены многоквартирные дома  в дер. Большой Двор Бокситогорского муниципального района Ленинградской области с привлечением субсидий из областного бюджета  в 2012 году 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0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60"/>
        <w:gridCol w:w="1799"/>
        <w:gridCol w:w="2361"/>
        <w:gridCol w:w="344"/>
        <w:gridCol w:w="916"/>
        <w:gridCol w:w="528"/>
        <w:gridCol w:w="1212"/>
        <w:gridCol w:w="52"/>
        <w:gridCol w:w="1688"/>
        <w:gridCol w:w="296"/>
        <w:gridCol w:w="1444"/>
        <w:gridCol w:w="1440"/>
        <w:gridCol w:w="1440"/>
        <w:gridCol w:w="1440"/>
      </w:tblGrid>
      <w:tr>
        <w:trPr>
          <w:trHeight w:val="23" w:hRule="atLeast"/>
        </w:trPr>
        <w:tc>
          <w:tcPr>
            <w:tcW w:w="5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изводства рабо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 (кап. 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ремонт)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дворовых территорий (проездов), подлежащих ремонту, единиц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 ремонта, м²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работ в 2012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 </w:t>
            </w:r>
            <w:r>
              <w:rPr/>
              <w:t>тыс. руб.)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дворовых территорий многоквартирных домов, проездов к дворовым территориям прилегающим к многоквартирным домам , находящихся вне границ земельных участков , на которых расположены многоквартирные дома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. Большой Двор, дом  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0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61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. Большой Двор, дом  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9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6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5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37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6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06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нансирование работ  в 2012 году </w:t>
            </w:r>
            <w:r>
              <w:rPr/>
              <w:t>( тыс. руб )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м²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. Большой Двор ( проезд от  МКД     № 7 до МКД  № 11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емонт проезжей части автодоро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,70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4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58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70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,04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58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,08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71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64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15840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0" w:hRule="atLeast"/>
        </w:trPr>
        <w:tc>
          <w:tcPr>
            <w:tcW w:w="15840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0:00Z</dcterms:created>
  <dc:creator>USER</dc:creator>
  <dc:description/>
  <dc:language>en-US</dc:language>
  <cp:lastModifiedBy>Nika Nika</cp:lastModifiedBy>
  <cp:lastPrinted>2012-05-31T11:11:00Z</cp:lastPrinted>
  <dcterms:modified xsi:type="dcterms:W3CDTF">2018-05-30T08:40:00Z</dcterms:modified>
  <cp:revision>2</cp:revision>
  <dc:subject/>
  <dc:title>УТВЕРЖДЕНА</dc:title>
</cp:coreProperties>
</file>