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28 апреля 2012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р. Большой Двор </w:t>
      </w:r>
    </w:p>
    <w:p>
      <w:pPr>
        <w:pStyle w:val="2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конкретных должностей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администрации  Большедворского сельского поселения Бокситогорского муниципального района, при назначении на которые   муниципальные служащие администрации Большедворского сельского поселения Бокситогорского муниципального района обязаны представлять сведения  о своих доходах, об имуществе и обязательствах имущественного характе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 также сведения 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своих  супруги (супруга) и несовершеннолетних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Федеральным законом от 25.12.2008 № 273-ФЗ «О противодействии коррупции», во исполнение пункта 3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и решения совета депутатов Большедворского сельского поселения Бокситогорского муниципального района от 07.09.2009 № 224 «Об утверждении перечня должностей муниципальной службы Большедворского сельского поселения Бокситогорского муниципального района, при назначении на которые граждане  и при замещении которых муниципальные служащие органов местного самоуправления Большедворского сельского поселения  Бокситогорского муниципального района 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и (супруга) и несовершеннолетних детей»  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еречень конкретных должностей муниципальной службы, при назначении на которые муниципальные служащие администрации Большедворского сельского поселения Бокситогор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и (супруга) и несовершеннолетних детей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знакомить заинтересованных муниципальных служащих администрации Большедворского сельского поселения Бокситогорского  муниципального района с перечнем, предусмотренным в пункте 1 постан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9 марта 2010 года   №  20 «Об утверждении Перечня конкретных должностей муниципальной службы в администрации  Большедворского сельского поселения Бокситогорского муниципального района, при назначении на которые   муниципальные служащие администрации Большедворского сельского поселения Бокситогорского муниципального района обязаны представлять сведения 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и (супруга) и несовершеннолетних дет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Данное постановление опубликовать в газете «Новый путь»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Контроль за выполнением  постановления возложить на  заместителя главы администрации Большедворского сельского поселения Москвин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редакция газеты « Новый путь» , в дело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>28 апреля 2012 года № 6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кретных должностей муниципальной службы в администрации Большедворского сельского поселения Бокситогорского муниципального района, при назначении на которые муниципальные служащие администрации  Большедворского сельского поселения Бокситогор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573"/>
        <w:gridCol w:w="1492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ого подразделен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ов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 муниципальная должность муниципальной службы категории «руководители» - глава админист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 муниципальная должность муниципальной службы категории «руководители» - заместитель главы админист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инансово- экономический с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муниципальная должность муниципальной службы категории «руководители» - начальник финансово- экономического сектора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 экономический с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муниципальная должность муниципальной службы категории « специалисты» - ведущий специалист - бухгалте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- организационный сектор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муниципальная должность муниципальной службы категории «руководители» - начальник хозяйственно- организационного секто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- организационный сектор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муниципальная должность муниципальной службы категории « специалисты» - ведущий специалист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- организационный сектор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 муниципальная должность муниципальной службы категории « специалисты» -  специалист 1 категор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8:42:00Z</dcterms:created>
  <dc:creator>1</dc:creator>
  <dc:description/>
  <cp:keywords/>
  <dc:language>en-US</dc:language>
  <cp:lastModifiedBy>1</cp:lastModifiedBy>
  <cp:lastPrinted>2012-05-20T13:47:00Z</cp:lastPrinted>
  <dcterms:modified xsi:type="dcterms:W3CDTF">2012-05-20T09:47:00Z</dcterms:modified>
  <cp:revision>3</cp:revision>
  <dc:subject/>
  <dc:title/>
</cp:coreProperties>
</file>