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9 июня  2012 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ер. Большой Двор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 xml:space="preserve">93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>
          <w:trHeight w:val="180" w:hRule="atLeast"/>
        </w:trPr>
        <w:tc>
          <w:tcPr>
            <w:tcW w:w="9380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и дополнений в постановление администрации Большедворского сельского поселения от 01.11.2010 № 99 «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Об утверждении административного регламента по предоставлению муниципальной услуги « Прием заявлений и выдача документов о  согласовании переустройства и (или) перепланировки жилых помещений  администрацией Большедворского сельского поселения  Бокситогорского муниципального района Ленинградской области»»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в соответствие Федеральному законодательству административного регламента по предоставлению муниципальной услуги  «Прием заявлений и выдача документов о согласовании переустройства и (или) перепланировки жилого помещения администрацией Большедворского сельского поселения Бокситогорского муниципального района Ленинградской  области», утвержденного постановлением администрации Большедворского сельского поселения Бокситогорского муниципального района Ленинградской области от 01.11.2010 года № 99 (далее – административный регламент), 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и дополнения в административный регламен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ункт 3.1. статьи 3 новым абзацем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Для оказания муниципальной услуги путем межведомственного взаимодействия администрацией Большедворского сельского поселения запрашиваются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оустанавливающие документы на переустраиваемое и (или) перепланируемое жилое помещение : договор найма жилого помещения, свидетельство о государственной регистрации права, договор о безвозмездной передаче квартиры в собственность граждан, договор купли-продажи квартиры, регистрационное удостове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копировка из технического паспорта переустраиваемого и (или) перепланируемого жилого помещения. Заявитель вправе по собственной инициативе предоставить данные документы личн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"Новый путь" и разместить на официальном сайте Бокситогор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        Н.Ф. Олин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ГУ ЛО «ГЭИРЗ», РГ «Новый путь», прокуратуру, в дело-2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shd w:fill="FFFFFF" w:val="clear"/>
      <w:ind w:left="19" w:right="29" w:firstLine="475"/>
      <w:jc w:val="both"/>
    </w:pPr>
    <w:rPr>
      <w:color w:val="000000"/>
      <w:sz w:val="24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6:52:00Z</dcterms:created>
  <dc:creator>ASP</dc:creator>
  <dc:description/>
  <cp:keywords/>
  <dc:language>en-US</dc:language>
  <cp:lastModifiedBy>1</cp:lastModifiedBy>
  <cp:lastPrinted>2012-06-01T10:53:00Z</cp:lastPrinted>
  <dcterms:modified xsi:type="dcterms:W3CDTF">2012-06-29T07:29:00Z</dcterms:modified>
  <cp:revision>5</cp:revision>
  <dc:subject/>
  <dc:title>Администрация</dc:title>
</cp:coreProperties>
</file>