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08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17 августа 2012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  №  </w:t>
            </w:r>
            <w:r>
              <w:rPr/>
              <w:t>113</w:t>
            </w:r>
          </w:p>
        </w:tc>
      </w:tr>
    </w:tbl>
    <w:p>
      <w:pPr>
        <w:pStyle w:val="Normal"/>
        <w:jc w:val="center"/>
        <w:rPr/>
      </w:pPr>
      <w:r>
        <w:rPr/>
        <w:t>дер. Большой Двор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 внесении изменений и дополнений в постановление Большедворского сельского поселения Бокситогорского муниципального района Ленинградской  области                от 30.04.2010 № 35 «Об утверждении административного регламента </w:t>
      </w:r>
    </w:p>
    <w:p>
      <w:pPr>
        <w:pStyle w:val="ConsPlusTitle"/>
        <w:widowControl/>
        <w:jc w:val="center"/>
        <w:rPr/>
      </w:pPr>
      <w:r>
        <w:rPr/>
        <w:t>по предоставлению муниципальной услуги   по организации учета и обеспечению рассмотрения обращений граждан  администрацией Большедворского сельского поселения  Бокситогорского муниципального района Ленинградской  области»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Федеральному законодательству административного регламента по предоставлению муниципальной услуги        "Организация учета и обеспечение рассмотрения обращений граждан" администрацией Большедворского  сельского поселения Бокситогорского муниципального района Ленинградской области, утвержденной постановлением администрации Большедворского сельского поселения от 30.04.2010 № 35 "Об утверждении административного регламента по  предоставлению муниципальной услуги по организации учета и обеспечению рассмотрения обращений граждан администрацией Большедворского сельского поселения Бокситогорского муниципального района Ленинградской области"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 Внести следующие изменения и дополнения в постановление администрации Большедворского сельского поселения от 30.04.2010 № 35 «Об утверждении административного регламента  по предоставлению муниципальной услуги   по организации учета и обеспечению рассмотрения обращений граждан  администрацией Большедворского сельского поселения  Бокситогорского муниципального района Ленинградской  области» (далее – административный регламент)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2.3.2. В письменном обращении не указаны фамилия гражданина , направившего обращение, и почтовый адрес, по которому должен быть направлен ответ, подлежит обязательному рассмотрению 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азанное обращение регистрируется в установленном порядке. Ответ на  данное обращение не дается. Обращение подлежит списанию "В дело" в порядке, установленном Инструкцией по делопроизводству в администрации  Большедворского сельского поселения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"Новый путь" и разместить на официальном сайте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Н.Ф. Олин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 РГ «Новый путь»,  в дело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20:00Z</dcterms:created>
  <dc:creator>Ковалёва</dc:creator>
  <dc:description/>
  <cp:keywords/>
  <dc:language>en-US</dc:language>
  <cp:lastModifiedBy>1</cp:lastModifiedBy>
  <cp:lastPrinted>2012-08-16T16:38:00Z</cp:lastPrinted>
  <dcterms:modified xsi:type="dcterms:W3CDTF">2012-08-16T12:38:00Z</dcterms:modified>
  <cp:revision>9</cp:revision>
  <dc:subject/>
  <dc:title>Совет депутатов</dc:title>
</cp:coreProperties>
</file>