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УТВЕРЖДЕН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179070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7.7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19 октября 2012 года № 14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ПО ПОГРЕБЕНИЮ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,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   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тела (останков) умершего на кладбище (в крематорий 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ение (кремация с последующей выдачей урны с  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гарантированного перечня услуг по погребению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4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19 октября 2012 года № 144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ОФОРМЛЕНИЕ ДОКУМЕНТОВ, НЕОБХОДИМ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ОГРЕБ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810"/>
        <w:gridCol w:w="121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</w:t>
              <w:br/>
              <w:t>прошлого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</w:t>
              <w:br/>
              <w:t>данным</w:t>
              <w:br/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расходы, в т.ч.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</w:t>
              <w:br/>
              <w:t xml:space="preserve">(приемщик заказов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      </w:t>
              <w:br/>
              <w:t xml:space="preserve">с учетом страховых     </w:t>
              <w:br/>
              <w:t>взносов на обязательное</w:t>
              <w:br/>
              <w:t xml:space="preserve">социальное страхование </w:t>
              <w:br/>
              <w:t xml:space="preserve">от несчастных случаев  </w:t>
              <w:br/>
              <w:t xml:space="preserve">на производстве и      </w:t>
              <w:br/>
              <w:t xml:space="preserve">профессиональных       </w:t>
              <w:br/>
              <w:t xml:space="preserve">заболеван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  </w:t>
              <w:br/>
              <w:t xml:space="preserve">средст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стоимость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 xml:space="preserve">  </w:t>
      </w:r>
      <w:r>
        <w:rPr/>
        <w:t>от  19 октября 2012 года № 1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ОСТАВЛЕНИЕ И ДОСТАВКУ ГРОБ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30"/>
        <w:gridCol w:w="1080"/>
        <w:gridCol w:w="1260"/>
        <w:gridCol w:w="1040"/>
        <w:gridCol w:w="130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данным</w:t>
              <w:br/>
              <w:t>органа</w:t>
              <w:br/>
              <w:t xml:space="preserve">местного  </w:t>
              <w:br/>
              <w:t>само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гроба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 т.ч.: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0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, в  т.ч.: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 (столяр)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йщик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  обязательное  социальное страхование от несчастных случаев на производстве и       </w:t>
              <w:br/>
              <w:t xml:space="preserve">профессиональных     </w:t>
              <w:br/>
              <w:t xml:space="preserve">заболеваний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</w:t>
              <w:br/>
              <w:t xml:space="preserve">необходимых для      </w:t>
              <w:br/>
              <w:t xml:space="preserve">изготовления гроба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,0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тавка гроба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,  в т.ч.: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машины      </w:t>
              <w:br/>
              <w:t xml:space="preserve">(катафальщик)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том страховых  тарифов на  обязательное социальное страхование от       </w:t>
              <w:br/>
              <w:t>несчастных случаев на</w:t>
              <w:br/>
              <w:t xml:space="preserve">производстве и       </w:t>
              <w:br/>
              <w:t xml:space="preserve">профессиональных     </w:t>
              <w:br/>
              <w:t xml:space="preserve">заболеваний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ГСМ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5,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8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19 октября 2012 года № 144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ЕРЕВОЗКУ ТЕЛА УМЕРШЕГО НА КЛАДБИЩ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48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</w:t>
              <w:br/>
              <w:t>данным</w:t>
              <w:br/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 </w:t>
              <w:br/>
              <w:t xml:space="preserve">т.ч.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</w:t>
              <w:br/>
              <w:t xml:space="preserve">(водитель машины,    </w:t>
              <w:br/>
              <w:t xml:space="preserve">катафальщик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        </w:t>
              <w:br/>
              <w:t xml:space="preserve">обязательное  социальное           </w:t>
              <w:br/>
              <w:t xml:space="preserve">страхование от несчаст-ных случаев на произво-дстве и профессиональных     </w:t>
              <w:br/>
              <w:t xml:space="preserve">заболева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ГС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                                                                                     Большедворского сельского поселения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19 октября 2012 года № 144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ЧЕТ СТОИМОСТИ УСЛУГ НА ПОГРЕБЕНИ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810"/>
        <w:gridCol w:w="1485"/>
        <w:gridCol w:w="1080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ьи затра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. </w:t>
              <w:br/>
              <w:t>изм.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т   </w:t>
              <w:br/>
              <w:t xml:space="preserve">прошлого </w:t>
              <w:br/>
              <w:t>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  <w:br/>
              <w:t xml:space="preserve">период </w:t>
              <w:br/>
              <w:t xml:space="preserve">ожид. </w:t>
              <w:br/>
              <w:t>исполн.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регулир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пред-  </w:t>
              <w:br/>
              <w:t>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дан-ны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а</w:t>
              <w:br/>
              <w:t xml:space="preserve">мест- </w:t>
              <w:br/>
              <w:t xml:space="preserve">ного  </w:t>
              <w:br/>
              <w:t xml:space="preserve">само- </w:t>
              <w:br/>
              <w:t>управ-</w:t>
              <w:br/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    </w:t>
              <w:br/>
              <w:t xml:space="preserve">данным </w:t>
              <w:br/>
              <w:t xml:space="preserve">органа </w:t>
              <w:br/>
              <w:t xml:space="preserve">согла- </w:t>
              <w:br/>
              <w:t>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ые расходы, в   т.ч.: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(землекоп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ые взносы с уче-том страховых взносов на   обязательное  социальное страхование от несчаст-ных случаев на произво-дстве и профессиональных     </w:t>
              <w:br/>
              <w:t xml:space="preserve">заболева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основных </w:t>
              <w:br/>
              <w:t xml:space="preserve">средст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стоимо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4:00Z</dcterms:created>
  <dc:creator>1</dc:creator>
  <dc:description/>
  <dc:language>en-US</dc:language>
  <cp:lastModifiedBy>Nika Nika</cp:lastModifiedBy>
  <dcterms:modified xsi:type="dcterms:W3CDTF">2018-05-30T08:54:00Z</dcterms:modified>
  <cp:revision>2</cp:revision>
  <dc:subject/>
  <dc:title/>
</cp:coreProperties>
</file>