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                                                                               Большедворского сельского поселения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П О С Т А Н О В Л Е Н И 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мая  2013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Большой Двор</w:t>
      </w:r>
    </w:p>
    <w:p>
      <w:pPr>
        <w:pStyle w:val="Heading1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 xml:space="preserve">О внесении изменений и дополнений в Административный регламент по предоставлению муниципальной услуги по согласованию переустройства и (или) перепланировки жилых помещений  администрацией Большедворского сельского поселения  Бокситогорского муниципального района Ленинградской области, </w:t>
      </w:r>
      <w:r>
        <w:rPr>
          <w:rFonts w:cs="Times New Roman" w:ascii="Times New Roman" w:hAnsi="Times New Roman"/>
          <w:color w:val="000000"/>
        </w:rPr>
        <w:t>утвержденный постановлением администрации Большедворского сельского поселения  Бокситогорского муниципального района Ленинградской области от 01.11.2010 № 99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Об утверждении административного регламента по предоставлению муниципальной услуги по согласованию переустройства и (или) перепланировки жилых помещений  администрацией Большедворского сельского поселения  Бокситогорского муниципального района Ленинградской области"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еста Бокситогорского  городского прокурора от 18.04. 2013 г. № 86-94-2013 и в соответствии с Федеральным законом от 27. 07. 2010 № 210-ФЗ «Об организации предоставления государственных и муниципальных услуг», администрация Большедворского поселения ПОСТАНОВЛЯЕТ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b w:val="false"/>
          <w:color w:val="000000"/>
        </w:rPr>
        <w:t>. Внести следующие изменения и дополнения в Административный регламент  по предоставлению муниципальной услуги по согласованию переустройства и (или) перепланировки жилых помещений  администрацией Большедворского сельского поселения  Бокситогорского муниципального района Ленинградской област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утвержденный постановлением администрации Большедворского сельского поселения  Бокситогорского муниципального района Ленинградской области от 01.11.2010 № 99 "Об утверждении административного регламента по предоставлению муниципальной услуги по согласованию переустройства и (или) перепланировки жилых помещений  администрацией Большедворского сельского поселения  Бокситогорского муниципального района Ленинградской области"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pacing w:val="-10"/>
        </w:rPr>
        <w:t xml:space="preserve">    </w:t>
      </w:r>
      <w:r>
        <w:rPr>
          <w:rFonts w:cs="Times New Roman" w:ascii="Times New Roman" w:hAnsi="Times New Roman"/>
          <w:spacing w:val="-10"/>
          <w:sz w:val="24"/>
          <w:szCs w:val="24"/>
        </w:rPr>
        <w:t>Главу 5 регламента чита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 муниципальную услугу, должностного лица органа, предоставляющего 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. Жалоба подается в письменной форме на бумажном носителе, в электронной форме в орган, предоставляющий 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4. Жалоба подается по адресу: 187613 Ленинградская область Бокситогорский район д. Большой Двор д. 30, тел/факс (813 66) 61-157, 61-266. 61-256  эл. почта:  </w:t>
      </w:r>
      <w:r>
        <w:rPr>
          <w:rFonts w:cs="Times New Roman" w:ascii="Times New Roman" w:hAnsi="Times New Roman"/>
          <w:sz w:val="24"/>
          <w:szCs w:val="24"/>
          <w:lang w:val="en-US"/>
        </w:rPr>
        <w:t>BolshojDv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 муниципальную услугу, либо 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 муниципальную услугу, должностного лица органа, 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орган, предоставляющий 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Опубликовать  постановление в газете «Новый путь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Н.Ф. Оли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РГ«Новый путь», регистр МНПА, прокуратуре,  в дел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-1"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1">
    <w:name w:val="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59:00Z</dcterms:created>
  <dc:creator>1</dc:creator>
  <dc:description/>
  <cp:keywords/>
  <dc:language>en-US</dc:language>
  <cp:lastModifiedBy>Галина</cp:lastModifiedBy>
  <cp:lastPrinted>2013-05-16T21:13:00Z</cp:lastPrinted>
  <dcterms:modified xsi:type="dcterms:W3CDTF">2013-05-16T18:14:00Z</dcterms:modified>
  <cp:revision>3</cp:revision>
  <dc:subject/>
  <dc:title>Администрация                                                                                  Большедворского сельского поселения                                           Бокситогорского муниципального района Ленинградской области</dc:title>
</cp:coreProperties>
</file>