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О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20</wp:posOffset>
                </wp:positionV>
                <wp:extent cx="2270760" cy="1299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6"/>
                            </w:tblGrid>
                            <w:tr>
                              <w:trPr>
                                <w:trHeight w:val="2047" w:hRule="atLeast"/>
                              </w:trPr>
                              <w:tc>
                                <w:tcPr>
                                  <w:tcW w:w="3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митет по тарифа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и ценовой политик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Ленингра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102.35pt;mso-wrap-distance-left:0pt;mso-wrap-distance-right:9pt;mso-wrap-distance-top:0pt;mso-wrap-distance-bottom:0pt;margin-top: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6"/>
                      </w:tblGrid>
                      <w:tr>
                        <w:trPr>
                          <w:trHeight w:val="2047" w:hRule="atLeast"/>
                        </w:trPr>
                        <w:tc>
                          <w:tcPr>
                            <w:tcW w:w="35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митет по тарифа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и ценовой политик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Ленинградской обла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к Порядку согласования</w:t>
      </w:r>
    </w:p>
    <w:p>
      <w:pPr>
        <w:pStyle w:val="Normal"/>
        <w:autoSpaceDE w:val="false"/>
        <w:jc w:val="right"/>
        <w:rPr/>
      </w:pPr>
      <w:r>
        <w:rPr/>
        <w:t>стоимости услуг, предоставляемых</w:t>
      </w:r>
    </w:p>
    <w:p>
      <w:pPr>
        <w:pStyle w:val="Normal"/>
        <w:autoSpaceDE w:val="false"/>
        <w:jc w:val="right"/>
        <w:rPr/>
      </w:pPr>
      <w:r>
        <w:rPr/>
        <w:t>согласно гарантированному</w:t>
      </w:r>
    </w:p>
    <w:p>
      <w:pPr>
        <w:pStyle w:val="Normal"/>
        <w:autoSpaceDE w:val="false"/>
        <w:jc w:val="right"/>
        <w:rPr/>
      </w:pPr>
      <w:r>
        <w:rPr/>
        <w:t>перечню услуг по погребению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ЧЕТ СТОИМОСТИ УСЛУГ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ЯЕМЫХ СОГЛАСНО ГАРАНТИРОВАННОМУ </w:t>
      </w:r>
      <w:hyperlink r:id="rId2">
        <w:r>
          <w:rPr>
            <w:rStyle w:val="InternetLink"/>
            <w:b/>
            <w:color w:val="000000"/>
          </w:rPr>
          <w:t>ПЕРЕЧНЮ</w:t>
        </w:r>
      </w:hyperlink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СЛУГ ПО ПОГРЕБЕНИЮ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затрат,</w:t>
              <w:br/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ов, необходимых для погребен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и доставка гроба и других предметов,    необходимых для погребения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6,6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ка тела (останков) умершего на кладбище (в крематорий )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4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ебение (кремация с последующей выдачей урны с  прахом)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1,1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гарантированного перечня услуг по погребению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2,16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ольшедворского сельского поселения </w:t>
      </w:r>
    </w:p>
    <w:p>
      <w:pPr>
        <w:pStyle w:val="Normal"/>
        <w:rPr/>
      </w:pPr>
      <w:r>
        <w:rPr/>
        <w:t xml:space="preserve">Бокситогорского муниципального района </w:t>
      </w:r>
    </w:p>
    <w:p>
      <w:pPr>
        <w:pStyle w:val="Normal"/>
        <w:rPr/>
      </w:pPr>
      <w:r>
        <w:rPr/>
        <w:t>Ленинградской области                                                                                         Н.Ф.Ол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УТВЕРЖДЕН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рядку согласования</w:t>
      </w:r>
    </w:p>
    <w:p>
      <w:pPr>
        <w:pStyle w:val="Normal"/>
        <w:autoSpaceDE w:val="false"/>
        <w:jc w:val="right"/>
        <w:rPr/>
      </w:pPr>
      <w:r>
        <w:rPr/>
        <w:t>стоимости услуг, предоставляемых</w:t>
      </w:r>
    </w:p>
    <w:p>
      <w:pPr>
        <w:pStyle w:val="Normal"/>
        <w:autoSpaceDE w:val="false"/>
        <w:jc w:val="right"/>
        <w:rPr/>
      </w:pPr>
      <w:r>
        <w:rPr/>
        <w:t>согласно гарантированному</w:t>
      </w:r>
    </w:p>
    <w:p>
      <w:pPr>
        <w:pStyle w:val="Normal"/>
        <w:autoSpaceDE w:val="false"/>
        <w:jc w:val="right"/>
        <w:rPr/>
      </w:pPr>
      <w:r>
        <w:rPr/>
        <w:t>перечню услуг по погреб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ЧЕТ СТОИМОСТИ УСЛУГ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ОФОРМЛЕНИЕ ДОКУМЕНТОВ, НЕОБХОДИМ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ПОГРЕБ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810"/>
        <w:gridCol w:w="1215"/>
        <w:gridCol w:w="1080"/>
        <w:gridCol w:w="1080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 </w:t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и затра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. </w:t>
              <w:br/>
              <w:t>изм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  </w:t>
              <w:br/>
              <w:t>прошлого</w:t>
              <w:br/>
              <w:t>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</w:t>
              <w:br/>
              <w:t xml:space="preserve">период </w:t>
              <w:br/>
              <w:t xml:space="preserve">ожид. </w:t>
              <w:br/>
              <w:t>исполн.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регулирования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пред-  </w:t>
              <w:br/>
              <w:t>прия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</w:t>
              <w:br/>
              <w:t>данным</w:t>
              <w:br/>
              <w:t>органа</w:t>
              <w:br/>
              <w:t xml:space="preserve">мест- </w:t>
              <w:br/>
              <w:t xml:space="preserve">ного  </w:t>
              <w:br/>
              <w:t xml:space="preserve">само- </w:t>
              <w:br/>
              <w:t>управ-</w:t>
              <w:br/>
              <w:t>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органа </w:t>
              <w:br/>
              <w:t xml:space="preserve">согла- </w:t>
              <w:br/>
              <w:t>с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расходы, в т.ч.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      </w:t>
              <w:br/>
              <w:t xml:space="preserve">(приемщик заказов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ые взносы       </w:t>
              <w:br/>
              <w:t xml:space="preserve">с учетом страховых     </w:t>
              <w:br/>
              <w:t>взносов на обязательное</w:t>
              <w:br/>
              <w:t xml:space="preserve">социальное страхование </w:t>
              <w:br/>
              <w:t xml:space="preserve">от несчастных случаев  </w:t>
              <w:br/>
              <w:t xml:space="preserve">на производстве и      </w:t>
              <w:br/>
              <w:t xml:space="preserve">профессиональных       </w:t>
              <w:br/>
              <w:t xml:space="preserve">заболевани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основных   </w:t>
              <w:br/>
              <w:t xml:space="preserve">средств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адные расходы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абель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стоимость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ольшедворского сельского поселения </w:t>
      </w:r>
    </w:p>
    <w:p>
      <w:pPr>
        <w:pStyle w:val="Normal"/>
        <w:rPr/>
      </w:pPr>
      <w:r>
        <w:rPr/>
        <w:t xml:space="preserve">Бокситогорского муниципального района </w:t>
      </w:r>
    </w:p>
    <w:p>
      <w:pPr>
        <w:pStyle w:val="Normal"/>
        <w:rPr/>
      </w:pPr>
      <w:r>
        <w:rPr/>
        <w:t>Ленинградской области                                                                                         Н.Ф.Олин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  <w:t>УТВЕРЖДЕ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  <w:t xml:space="preserve"> </w:t>
      </w:r>
      <w:r>
        <w:rPr>
          <w:sz w:val="20"/>
          <w:szCs w:val="20"/>
        </w:rPr>
        <w:t>Приложение 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согласован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тоимости услуг, предоставляемых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огласно гарантированному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еречню услуг по погреб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ЧЕТ СТОИМОСТИ УСЛУГ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ОСТАВЛЕНИЕ И ДОСТАВКУ ГРОБ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630"/>
        <w:gridCol w:w="1080"/>
        <w:gridCol w:w="1260"/>
        <w:gridCol w:w="1040"/>
        <w:gridCol w:w="130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и затрат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. </w:t>
              <w:br/>
              <w:t>изм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   </w:t>
              <w:br/>
              <w:t xml:space="preserve">прошлого </w:t>
              <w:br/>
              <w:t>год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</w:t>
              <w:br/>
              <w:t xml:space="preserve">период </w:t>
              <w:br/>
              <w:t xml:space="preserve">ожид. </w:t>
              <w:br/>
              <w:t>исполн.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регулирования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пред-  </w:t>
              <w:br/>
              <w:t>приятия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данным</w:t>
              <w:br/>
              <w:t>органа</w:t>
              <w:br/>
              <w:t xml:space="preserve">местного  </w:t>
              <w:br/>
              <w:t>самоуправ-</w:t>
              <w:br/>
              <w:t>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органа </w:t>
              <w:br/>
              <w:t xml:space="preserve">согла- </w:t>
              <w:br/>
              <w:t>с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зготовление гроба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ямые расходы, в    т.ч.:      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работная плата, в  т.ч.:      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тник (столяр)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йщик    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ховые взносы с уче-том страховых взносов на     обязательное  социальное страхование от несчастных случаев на производстве и       </w:t>
              <w:br/>
              <w:t xml:space="preserve">профессиональных     </w:t>
              <w:br/>
              <w:t xml:space="preserve">заболеваний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материалов,</w:t>
              <w:br/>
              <w:t xml:space="preserve">необходимых для      </w:t>
              <w:br/>
              <w:t xml:space="preserve">изготовления гроба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ставка гроба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работная плата,  в т.ч.:    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итель машины      </w:t>
              <w:br/>
              <w:t xml:space="preserve">(катафальщик)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ховые взносы с учетом страховых  тарифов на  обязательное социальное страхование от       </w:t>
              <w:br/>
              <w:t>несчастных случаев на</w:t>
              <w:br/>
              <w:t xml:space="preserve">производстве и       </w:t>
              <w:br/>
              <w:t xml:space="preserve">профессиональных     </w:t>
              <w:br/>
              <w:t xml:space="preserve">заболеваний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ГСМ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мортизация основных </w:t>
              <w:br/>
              <w:t xml:space="preserve">средств    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расходы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кладные расходы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нтабельность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стоимость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8,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6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ольшедворского сельского пос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окситогорского муниципальн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нинградской области                                                                                                              Н.Ф.Ол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  <w:t xml:space="preserve">Приложение 4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>к Порядку согласования</w:t>
      </w:r>
    </w:p>
    <w:p>
      <w:pPr>
        <w:pStyle w:val="Normal"/>
        <w:autoSpaceDE w:val="false"/>
        <w:jc w:val="right"/>
        <w:rPr/>
      </w:pPr>
      <w:r>
        <w:rPr/>
        <w:t>стоимости услуг, предоставляемых</w:t>
      </w:r>
    </w:p>
    <w:p>
      <w:pPr>
        <w:pStyle w:val="Normal"/>
        <w:autoSpaceDE w:val="false"/>
        <w:jc w:val="right"/>
        <w:rPr/>
      </w:pPr>
      <w:r>
        <w:rPr/>
        <w:t>согласно гарантированному</w:t>
      </w:r>
    </w:p>
    <w:p>
      <w:pPr>
        <w:pStyle w:val="Normal"/>
        <w:autoSpaceDE w:val="false"/>
        <w:jc w:val="right"/>
        <w:rPr/>
      </w:pPr>
      <w:r>
        <w:rPr/>
        <w:t>перечню услуг по погреб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ЧЕТ СТОИМОСТИ УСЛУГ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ЕРЕВОЗКУ ТЕЛА УМЕРШЕГО НА КЛАДБИЩЕ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810"/>
        <w:gridCol w:w="1485"/>
        <w:gridCol w:w="1080"/>
        <w:gridCol w:w="1080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и затра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. </w:t>
              <w:br/>
              <w:t>изм.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   </w:t>
              <w:br/>
              <w:t xml:space="preserve">прошлого </w:t>
              <w:br/>
              <w:t>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</w:t>
              <w:br/>
              <w:t xml:space="preserve">период </w:t>
              <w:br/>
              <w:t xml:space="preserve">ожид. </w:t>
              <w:br/>
              <w:t>исполн.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регулирования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пред-  </w:t>
              <w:br/>
              <w:t>прия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</w:t>
              <w:br/>
              <w:t>данным</w:t>
              <w:br/>
              <w:t>органа</w:t>
              <w:br/>
              <w:t xml:space="preserve">мест- </w:t>
              <w:br/>
              <w:t xml:space="preserve">ного  </w:t>
              <w:br/>
              <w:t xml:space="preserve">само- </w:t>
              <w:br/>
              <w:t>управ-</w:t>
              <w:br/>
              <w:t>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органа </w:t>
              <w:br/>
              <w:t xml:space="preserve">согла- </w:t>
              <w:br/>
              <w:t>с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ые расходы, в    </w:t>
              <w:br/>
              <w:t xml:space="preserve">т.ч.: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    </w:t>
              <w:br/>
              <w:t xml:space="preserve">(водитель машины,    </w:t>
              <w:br/>
              <w:t xml:space="preserve">катафальщик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ые взносы с уче-том страховых взносов на           </w:t>
              <w:br/>
              <w:t xml:space="preserve">обязательное  социальное           </w:t>
              <w:br/>
              <w:t xml:space="preserve">страхование от несчаст-ных случаев на произво-дстве и профессиональных     </w:t>
              <w:br/>
              <w:t xml:space="preserve">заболевани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основных </w:t>
              <w:br/>
              <w:t xml:space="preserve">средст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ГСМ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адные расход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абельность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стоимость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3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ольшедворского сельского поселения </w:t>
      </w:r>
    </w:p>
    <w:p>
      <w:pPr>
        <w:pStyle w:val="Normal"/>
        <w:rPr/>
      </w:pPr>
      <w:r>
        <w:rPr/>
        <w:t xml:space="preserve">Бокситогорского муниципального района </w:t>
      </w:r>
    </w:p>
    <w:p>
      <w:pPr>
        <w:pStyle w:val="Normal"/>
        <w:rPr/>
      </w:pPr>
      <w:r>
        <w:rPr/>
        <w:t>Ленинградской области                                                                                         Н.Ф.Ол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  <w:t xml:space="preserve">Приложение 5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>к Порядку согласования</w:t>
      </w:r>
    </w:p>
    <w:p>
      <w:pPr>
        <w:pStyle w:val="Normal"/>
        <w:autoSpaceDE w:val="false"/>
        <w:jc w:val="right"/>
        <w:rPr/>
      </w:pPr>
      <w:r>
        <w:rPr/>
        <w:t>стоимости услуг, предоставляемых</w:t>
      </w:r>
    </w:p>
    <w:p>
      <w:pPr>
        <w:pStyle w:val="Normal"/>
        <w:autoSpaceDE w:val="false"/>
        <w:jc w:val="right"/>
        <w:rPr/>
      </w:pPr>
      <w:r>
        <w:rPr/>
        <w:t>согласно гарантированному</w:t>
      </w:r>
    </w:p>
    <w:p>
      <w:pPr>
        <w:pStyle w:val="Normal"/>
        <w:autoSpaceDE w:val="false"/>
        <w:jc w:val="right"/>
        <w:rPr/>
      </w:pPr>
      <w:r>
        <w:rPr/>
        <w:t>перечню услуг по погреб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ЧЕТ СТОИМОСТИ УСЛУГ НА ПОГРЕБЕНИЕ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810"/>
        <w:gridCol w:w="1485"/>
        <w:gridCol w:w="1080"/>
        <w:gridCol w:w="1080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и затра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. </w:t>
              <w:br/>
              <w:t>изм.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   </w:t>
              <w:br/>
              <w:t xml:space="preserve">прошлого </w:t>
              <w:br/>
              <w:t>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</w:t>
              <w:br/>
              <w:t xml:space="preserve">период </w:t>
              <w:br/>
              <w:t xml:space="preserve">ожид. </w:t>
              <w:br/>
              <w:t>исполн.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регулирования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пред-  </w:t>
              <w:br/>
              <w:t>прия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дан-ны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а</w:t>
              <w:br/>
              <w:t xml:space="preserve">мест- </w:t>
              <w:br/>
              <w:t xml:space="preserve">ного  </w:t>
              <w:br/>
              <w:t xml:space="preserve">само- </w:t>
              <w:br/>
              <w:t>управ-</w:t>
              <w:br/>
              <w:t>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органа </w:t>
              <w:br/>
              <w:t xml:space="preserve">согла- </w:t>
              <w:br/>
              <w:t>с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ые расходы, в   т.ч.: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(землекоп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ые взносы с уче-том страховых взносов на   обязательное  социальное страхование от несчаст-ных случаев на произво-дстве и профессиональных     </w:t>
              <w:br/>
              <w:t xml:space="preserve">заболевани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основных </w:t>
              <w:br/>
              <w:t xml:space="preserve">средст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адные расход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абельность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стоимость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1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ольшедворского сельского поселения </w:t>
      </w:r>
    </w:p>
    <w:p>
      <w:pPr>
        <w:pStyle w:val="Normal"/>
        <w:rPr/>
      </w:pPr>
      <w:r>
        <w:rPr/>
        <w:t xml:space="preserve">Бокситогорского муниципального района </w:t>
      </w:r>
    </w:p>
    <w:p>
      <w:pPr>
        <w:pStyle w:val="Normal"/>
        <w:rPr/>
      </w:pPr>
      <w:r>
        <w:rPr/>
        <w:t>Ленинградской области                                                                                              Н.Ф.Олин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997;fld=134;dst=10004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09:00Z</dcterms:created>
  <dc:creator>1</dc:creator>
  <dc:description/>
  <dc:language>en-US</dc:language>
  <cp:lastModifiedBy>Nika Nika</cp:lastModifiedBy>
  <cp:lastPrinted>2012-10-08T13:19:00Z</cp:lastPrinted>
  <dcterms:modified xsi:type="dcterms:W3CDTF">2018-05-30T08:09:00Z</dcterms:modified>
  <cp:revision>2</cp:revision>
  <dc:subject/>
  <dc:title>Администрация</dc:title>
</cp:coreProperties>
</file>