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 августа 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ConsPlusTitle"/>
        <w:widowControl/>
        <w:jc w:val="center"/>
        <w:rPr/>
      </w:pPr>
      <w:r>
        <w:rPr/>
        <w:t>от 30.04.2010 № 35 «Об утверждении административного регламента по предоставлению муниципальной услуги   по организации учета и обеспечению рассмотрения обращений граждан  администрацией Большедворского сельского поселения Бокситогорского муниципального района</w:t>
      </w:r>
    </w:p>
    <w:p>
      <w:pPr>
        <w:pStyle w:val="ConsPlusTitle"/>
        <w:widowControl/>
        <w:jc w:val="center"/>
        <w:rPr/>
      </w:pPr>
      <w:r>
        <w:rPr/>
        <w:t>Ленинградской  области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Постановления Правительства Российской Федерации от 03.12.2012                  № 1254 «О внесении изменения в пункт 1 Правил разработки и утверждения административных регламентов предоставления государственных услуг», во исполнение поручения Правительства Российской Федерации от 27.04.2013 № ВС – П16-289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. Считать утратившими силу постановления администрации Большедворского сельского поселения Бокситогорского муниципального района Ленинградской области от 30.04.2010 № 35 «Об утверждении административного регламента по предоставлению муниципальной услуги   по организации учета и обеспечению рассмотрения обращений граждан  администрацией Большедворского сельского поселения Бокситогорского муниципального района Ленинградской  области», (с изм.  от 17.08.2012 № 113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2. Постановление опубликовать в газете «Новый путь» и разместить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>Глава администрации                                                                                                 Н.Ф.Олин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 регистр МНПА, редакции газеты, в дел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5:00Z</dcterms:created>
  <dc:creator>1</dc:creator>
  <dc:description/>
  <cp:keywords/>
  <dc:language>en-US</dc:language>
  <cp:lastModifiedBy>1</cp:lastModifiedBy>
  <dcterms:modified xsi:type="dcterms:W3CDTF">2013-08-19T13:14:00Z</dcterms:modified>
  <cp:revision>3</cp:revision>
  <dc:subject/>
  <dc:title>Администрация</dc:title>
</cp:coreProperties>
</file>