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08 ноября 2013   года                        д. Большой Двор                                                    №  176</w:t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б утверждении  плана мероприятий  по росту доходов, оптимизации расходов и совершенствованию долговой политики Большедвор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окситогорского муниципального</w:t>
      </w:r>
      <w:r>
        <w:rPr/>
        <w:t xml:space="preserve"> </w:t>
      </w:r>
      <w:r>
        <w:rPr>
          <w:b/>
        </w:rPr>
        <w:t xml:space="preserve">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целях принятия мер по обеспечению сбалансированности бюджета Большедворского сельского поселения Бокситогорского муниципального </w:t>
      </w:r>
    </w:p>
    <w:p>
      <w:pPr>
        <w:pStyle w:val="Normal"/>
        <w:autoSpaceDE w:val="false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>1. Утвердить план мероприятий  по росту доходов, оптимизации расходов и совершенствованию долговой политики Большедворского сельского поселения  Бокситогорского муниципального района (приложение 1)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2. Разместить постановление в полном объеме на официальном сайте Большедвор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КФ АБМР, бухгалтерия, МБУ «БКЦ»,  в дело.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</w:t>
      </w:r>
      <w:r>
        <w:rPr>
          <w:color w:val="000000"/>
        </w:rPr>
        <w:t xml:space="preserve">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окситогорского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08.11.2013   № 17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приложение 1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лан мероприятий  по росту доходов, оптимизации расходов и совершенствованию долговой политики Большедворского сельского поселения  Бокситогор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2340"/>
        <w:gridCol w:w="16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 xml:space="preserve">    № </w:t>
            </w: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оценку эффективности предоставляемых льгот и установленных ставок по налогам, не влияющих на стимулирование предпринимательской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13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пересмотр ставок по местным налогам (земельный, на имущест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7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работу с организациями по сокращению ими задолженности по выплатам в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7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беспечить взаимодействие с налоговыми органами в целях повышения собираемости налоговых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инвентаризацию имущества, находящегося в муниципальной собственности. Провести работу по выявлению неиспользуемых основных фондов и принять меры по их продаже или сдаче в аре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Семёнова О.Ю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 xml:space="preserve">Провести оценку эффективности участия в адресных целевых программ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Савельев В.Ф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оптимизацию расходов на содержание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Олин Н.Ф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птимизировать расходы на финансовое обеспечение выполнения муниципального задания МБУ Большедворский культурный цен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Журавлева Л.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7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и формировании расходов на оплату труда устанавливать стимулирующие выплаты только с учетом показателей эффективности деятельности учреждений и работников;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пределить оптимальное соотношение гарантированной части заработной платы и стимулирующих надб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Журавлева Л.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инвентаризацию расходных обязательст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</w:tbl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1:00Z</dcterms:created>
  <dc:creator>User</dc:creator>
  <dc:description/>
  <cp:keywords/>
  <dc:language>en-US</dc:language>
  <cp:lastModifiedBy>User</cp:lastModifiedBy>
  <cp:lastPrinted>2013-05-27T09:46:00Z</cp:lastPrinted>
  <dcterms:modified xsi:type="dcterms:W3CDTF">2013-11-09T08:47:00Z</dcterms:modified>
  <cp:revision>18</cp:revision>
  <dc:subject/>
  <dc:title>Глава администрации</dc:title>
</cp:coreProperties>
</file>