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ольшедвор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ab/>
        <w:tab/>
        <w:tab/>
        <w:tab/>
        <w:tab/>
        <w:tab/>
        <w:tab/>
        <w:t xml:space="preserve">    от 01 апреля 2013 года  № 4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противодействия коррупции в администрации  Большедворского сельского поселения Бокситогорского  муниципального района на 2013-2014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376"/>
        <w:gridCol w:w="24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409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</w:t>
            </w:r>
          </w:p>
        </w:tc>
      </w:tr>
      <w:tr>
        <w:trPr>
          <w:trHeight w:val="69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разработке и принятию муниципальных правовых актов, направленных на противодействие коррупции в администрации Большедворского сельского поселения Бокситогорского муниципального район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правовые акты администрации Большедворского сельского поселения Бокситогорского муниципального района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администрации Большедворского сельского поселения Бокситогорского муниципального района и их проек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2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администрации Большедворского сельского поселения  Бокситогорского муниципального района на официальном сайте Большедворского сельского поселения Бокситогорского муниципального района для проведения независимой антикоррупционной экспертиз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ирование антикоррупционного сознания должностных л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и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окситогор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должностными лицами администрации Большедворского сельского поселения Бокситогорского муниципального района, замещающими должности муниципальной службы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апреля каждого года действия План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инистрации Большедво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Бокситогор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йона, замещающие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письменн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борочных проверок соблюдения муниципальными служащими обязанностей, запретов и ограничений,установленных действующим законодательством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 </w:t>
            </w:r>
          </w:p>
        </w:tc>
      </w:tr>
      <w:tr>
        <w:trPr>
          <w:trHeight w:val="27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Бокситогорского муниципального района, руководителей подведомственных муниципальных предприятий и организаций, принятие мер по привлечению виновных к ответственности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, заяв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иссия по противодействию коррупции в органах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ьшедворского сельского поселения Бокситогор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администрации Большедворского сельского поселения Бокситогорского муниципального района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ЭС, 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1032" w:hRule="atLeast"/>
        </w:trPr>
        <w:tc>
          <w:tcPr>
            <w:tcW w:w="10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формирование</w:t>
            </w:r>
            <w:r>
              <w:rPr>
                <w:b/>
                <w:color w:val="000000"/>
              </w:rPr>
              <w:t xml:space="preserve"> населения о проводимых мероприятиях, направл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на предупреждение и </w:t>
            </w:r>
            <w:r>
              <w:rPr>
                <w:b/>
                <w:bCs/>
                <w:color w:val="000000"/>
              </w:rPr>
              <w:t>противодейств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оррупци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 средствах массовой информации и на официальном сайте Большедворского сельского поселения Бокситогорского муниципального района сведений о поступлении и прохождении муниципальной службы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24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80"/>
        <w:gridCol w:w="2400"/>
        <w:gridCol w:w="3072"/>
      </w:tblGrid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в средствах массовой информации Бокситогорского района наиболее ярких фактов коррупционных проявлений и реагирования на них органов местного самоуправления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жителей Большедворского сельского поселения Бокситогорского района через средства массовой информации и официальный сайт о реализации антикоррупционной политики в администрации Большедворского сельского поселения Бокситогорского муниципального район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Большедворского сельского посел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right="4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5:00Z</dcterms:created>
  <dc:creator>Ковалёва</dc:creator>
  <dc:description/>
  <dc:language>en-US</dc:language>
  <cp:lastModifiedBy>Nika Nika</cp:lastModifiedBy>
  <cp:lastPrinted>2013-04-02T12:53:00Z</cp:lastPrinted>
  <dcterms:modified xsi:type="dcterms:W3CDTF">2018-05-30T07:25:00Z</dcterms:modified>
  <cp:revision>2</cp:revision>
  <dc:subject/>
  <dc:title>Совет депутатов</dc:title>
</cp:coreProperties>
</file>