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УТВЕРЖДЕН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льшедворского сельского поселения Бокситогор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01 марта 2013 года № 2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ретных должностей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администрации Бокситогорского муниципального района, при назнач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торые граждане и при замещении которых муниципальные служащие администрации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573"/>
        <w:gridCol w:w="149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ого подразде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 муниципальная должность муниципальной службы категории «руководители» - глава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 муниципальная должность муниципальной службы категории «руководители» - заместитель главы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 экономически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униципальная должность муниципальной службы категории «руководители» - начальник финансово- экономического сектора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 экономически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 специалисты» - ведущий специалист -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руководители» - начальник хозяйственно- организационного секто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муниципальной службы категории « специалисты» - ведущий специалис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 муниципальная должность муниципальной службы категории « специалисты» -  специалист 1 категор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3:00Z</dcterms:created>
  <dc:creator>Ковалёва</dc:creator>
  <dc:description/>
  <dc:language>en-US</dc:language>
  <cp:lastModifiedBy>Nika Nika</cp:lastModifiedBy>
  <cp:lastPrinted>2012-10-17T14:22:00Z</cp:lastPrinted>
  <dcterms:modified xsi:type="dcterms:W3CDTF">2018-05-30T07:23:00Z</dcterms:modified>
  <cp:revision>2</cp:revision>
  <dc:subject/>
  <dc:title>Совет депутатов</dc:title>
</cp:coreProperties>
</file>