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8 июня 2013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9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конкретных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администрации  Большедворского сельского поселения Бокситогорского муниципального района,  при назначении на которые 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tabs>
          <w:tab w:val="clear" w:pos="708"/>
          <w:tab w:val="left" w:pos="31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В соответствии с Федеральными законами от 25.12.2008 № 273-ФЗ                                  «О противодействии коррупции» (с изменениями), от 02.03.2007 № 25-ФЗ «О муниципальной службе в Российской Федерации» (с изменениями), распоряжения администрации Большедворского сельского поселения от 14.06.2013 № 30-к "</w:t>
      </w:r>
      <w:r>
        <w:rPr>
          <w:b/>
        </w:rPr>
        <w:t xml:space="preserve"> </w:t>
      </w:r>
      <w:r>
        <w:rPr/>
        <w:t xml:space="preserve">Об  утверждении штатного расписания администрации Большедворского сельского поселения Бокситогорского муниципального района Ленинградской области "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>Утвердить прилагаемый Перечень конкретных должностей муниципальной службы в администрации Большедворского сельского поселения Бокситогорского муниципального района, при назначении на которые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  (далее - Перечен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2. </w:t>
        <w:tab/>
        <w:t>Ознакомить заинтересованных муниципальных служащих администрации Большедворского сельского поселения Бокситогорского  муниципального района с Перечнем, предусмотренным в пункте 1 постановле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3. </w:t>
        <w:tab/>
        <w:t xml:space="preserve">Постановление опубликовать в газете «Новый путь» и разместить на официальном сайте Бокситогорского муниципального района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читать утратившим силу постановление администрации Большедворского сельского поселения Бокситогорского муниципального района от 01.03.2013 года № 23 «Об утверждении Перечня конкретных должностей муниципальной службы  в администрации  Большедворского сельского поселения Бокситогорского муниципального района,  при назначении на которые  граждане и при замещении которых  муниципальные служащие администрации Большедворского сельского поселения Бокситогорского муниципального района обязаны представлять сведения  о своих доходах, расходах, об имуществе и обязательствах имущественного характера,  а также сведения о доходах, расходах, об имуществе и обязательствах имущественного характера своих  супруги (супруга) и несовершеннолетних дете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онтроль за выполнением постановления возложить на главного специалиста  администрации Кононову Г.А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 xml:space="preserve">                        </w:t>
        <w:tab/>
        <w:t>Н.Ф.Олин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  <w:t xml:space="preserve">Разослано: </w:t>
        <w:tab/>
        <w:t>ФЭС, сайт, в дело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УТВЕРЖДЕН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льшедворского сельского поселения Бокситогор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18 июня 2013 года № 9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кретных должностей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администрации Бокситогорского муниципального района, при назнач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торые граждане и при замещении которых муниципальные служащие администрации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5573"/>
        <w:gridCol w:w="1492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ого подразделе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 муниципальная должность муниципальной службы категории «руководители» - глава админ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</w:t>
            </w:r>
          </w:p>
          <w:p>
            <w:pPr>
              <w:pStyle w:val="Normal"/>
              <w:jc w:val="center"/>
              <w:rPr/>
            </w:pPr>
            <w:r>
              <w:rPr/>
              <w:t>- главный специалист – главный бухгалте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муниципальной службы категории « специалисты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главный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ая муниципальная 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 категории « специалисты» - ведущий специалис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ая муниципальная должность муниципальной службы категории « специалисты» -  специалист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43:00Z</dcterms:created>
  <dc:creator>1</dc:creator>
  <dc:description/>
  <cp:keywords/>
  <dc:language>en-US</dc:language>
  <cp:lastModifiedBy>1</cp:lastModifiedBy>
  <dcterms:modified xsi:type="dcterms:W3CDTF">2013-06-21T11:06:00Z</dcterms:modified>
  <cp:revision>1</cp:revision>
  <dc:subject/>
  <dc:title>Администрация </dc:title>
</cp:coreProperties>
</file>