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 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 апреля  2013 года                                                                                                              №  5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  внесении изменения в постановление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Большедворского сельского 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окситогорского  района Ленинградской области от 01.02.2010 № 7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б утверждении Положения о комиссии по размещению муниципальны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ов Большедворского сельского поселения Ленинградской облас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иказом Федеральной антимонопольной службы Российской Федерации от 10.02.2010 № 67 " 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 путем проведения торгов в форме конкурса", решением совета депутатов Большедворского сельского поселения Бокситогорского муниципального района Ленинградской области от 20.05.2010 № 50 "Об утверждении Положения о порядке управления и распоряжения муниципальным имуществом Большедворского сельского поселения Бокситогорского муниципального района Ленинградской области", ПОСТАНОВЛЯ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.  Утвердить новый состав аукционной комиссии  Большедворского сельского поселения Ленинградской области,  согласно  прилож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Контроль за выполнением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Глава  администрации                                                                                Н.Ф. Олин</w:t>
      </w:r>
    </w:p>
    <w:p>
      <w:pPr>
        <w:pStyle w:val="3"/>
        <w:rPr>
          <w:szCs w:val="24"/>
        </w:rPr>
      </w:pPr>
      <w:r>
        <w:rPr>
          <w:szCs w:val="24"/>
        </w:rPr>
        <w:t>Разослано:  прокуратура, администрация Большедворского с/поселения-2, дело, заяви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тс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7.04.2013 № 5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АУКЦИО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лин Н.Ф. -                     глава администрации Большедвор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онова Г.А. -             главный специалист администрации Большедворского се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фимова Е.Г.   –              начальник финансово-экономического сектора администраци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акова И.Н. -          начальник хозяйственно-организационного сектор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Большедвор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мнева Л.И. -                ведущий специалист администрации Большедворского се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веева А.П.-               депутат совета депутатов Большедвор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10:00Z</dcterms:created>
  <dc:creator>Њ®бЄўЁ­  Ђ­­ </dc:creator>
  <dc:description/>
  <cp:keywords/>
  <dc:language>en-US</dc:language>
  <cp:lastModifiedBy>1</cp:lastModifiedBy>
  <cp:lastPrinted>2013-02-25T16:44:00Z</cp:lastPrinted>
  <dcterms:modified xsi:type="dcterms:W3CDTF">2013-04-18T13:10:00Z</dcterms:modified>
  <cp:revision>2</cp:revision>
  <dc:subject/>
  <dc:title>П О С Т А Н О В Л Е Н И  Е</dc:title>
</cp:coreProperties>
</file>