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01 марта  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hanging="0"/>
        <w:jc w:val="center"/>
        <w:rPr>
          <w:b/>
          <w:b/>
          <w:color w:val="404040"/>
        </w:rPr>
      </w:pPr>
      <w:r>
        <w:rPr>
          <w:b/>
        </w:rPr>
        <w:t>Об утверждении Перечня конкретных должностей в муниципальном бюджетном учреждении «Большедворский культурный центр» Большедворского сельского поселения Бокситогорского муниципального района,  при назначении на которые  граждане и при замещении которых  работники муниципального бюджетного учреждения «Большедворский культурный центр» Большедворского сельского поселения Бокситогорского муниципального района обязаны представлять сведения 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tabs>
          <w:tab w:val="clear" w:pos="709"/>
          <w:tab w:val="left" w:pos="3125" w:leader="none"/>
        </w:tabs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В соответствии с Федеральными законами от 25.12.2008 № 273-ФЗ                                  «О противодействии коррупции» (с изменениями), от 29.12.2012 № 280-ФЗ «О внесении изменений в отдельные законодательные акты Российской Федерации  в части создания прозрачного механизма оплаты труда руководителей государственных ( муниципальных) учреждений и представления руководителями этих учреждений сведений о доходах, об имуществе и обязательствах имущественного характера» , распоряжения администрации Большедворского сельского поселения от 28.02.2013 № 6-к "</w:t>
      </w:r>
      <w:r>
        <w:rPr>
          <w:b/>
        </w:rPr>
        <w:t xml:space="preserve"> </w:t>
      </w:r>
      <w:r>
        <w:rPr/>
        <w:t xml:space="preserve">Об  утверждении штатного расписания муниципального бюджетного учреждения « Большедворский культурный центр» Большедворского сельского поселения Бокситогорского муниципального района Ленинградской области "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404040"/>
        </w:rPr>
      </w:pPr>
      <w:r>
        <w:rPr/>
        <w:t xml:space="preserve">1. </w:t>
        <w:tab/>
        <w:t>Утвердить прилагаемый Перечень конкретных должностей в муниципальном бюджетном учреждении «Большедворский культурный центр» Большедворского сельского поселения Бокситогорского муниципального района,  при назначении на которые  граждане и при замещении которых  работники муниципального бюджетного учреждения «Большедворский культурный центр» Большедворского сельского поселения Бокситогорского муниципального района обязаны представлять сведения 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  <w:r>
        <w:rPr>
          <w:color w:val="404040"/>
        </w:rPr>
        <w:t xml:space="preserve"> </w:t>
      </w:r>
      <w:r>
        <w:rPr/>
        <w:t>(далее - Перечень)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2. Ознакомить заинтересованных лиц муниципального бюджетного учреждения «Большедворский культурный центр»  Большедворского сельского поселения Бокситогорского  муниципального района с Перечнем, предусмотренным в пункте 1 постановлени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3. Постановление разместить на официальном сайте Бокситогорского муниципального района. 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4.  Контроль за выполнением постановления возложить на  заместителя главы администрации  Москвину А.В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>Н.Ф.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  <w:t xml:space="preserve">Разослано: </w:t>
        <w:tab/>
        <w:t>Журавлевой Л.А, в дело</w:t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УТВЕРЖДЕН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льшедворского сельского поселения Бокситогор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01 марта 2013 года № 2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shd w:fill="FFFFFF" w:val="clear"/>
        <w:ind w:left="-360" w:hanging="0"/>
        <w:jc w:val="center"/>
        <w:rPr>
          <w:b/>
          <w:b/>
          <w:color w:val="404040"/>
        </w:rPr>
      </w:pPr>
      <w:r>
        <w:rPr>
          <w:b/>
        </w:rPr>
        <w:t>конкретных должностей в муниципальном бюджетном учреждении «Большедворский культурный центр» Большедворского сельского поселения Бокситогорского муниципального района,  при назначении на которые  граждане и при замещении которых  работники муниципального бюджетного учреждения «Большедворский культурный центр» Большедворского сельского поселения Бокситогорского муниципального района обязаны представлять сведения 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573"/>
        <w:gridCol w:w="1492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ого подразделе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Большедворский культурный центр»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«руководители» - директо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52:00Z</dcterms:created>
  <dc:creator>Ковалёва</dc:creator>
  <dc:description/>
  <cp:keywords/>
  <dc:language>en-US</dc:language>
  <cp:lastModifiedBy>1</cp:lastModifiedBy>
  <cp:lastPrinted>2013-03-04T16:52:00Z</cp:lastPrinted>
  <dcterms:modified xsi:type="dcterms:W3CDTF">2013-03-20T13:43:00Z</dcterms:modified>
  <cp:revision>5</cp:revision>
  <dc:subject/>
  <dc:title>Совет депутатов</dc:title>
</cp:coreProperties>
</file>