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>17 октября  2013   года                       д. Большой Двор                                                    №  156</w:t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за  9 месяцев  2013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8.12.2005 № 1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за 9  месяцев  2013 года,</w:t>
      </w:r>
    </w:p>
    <w:p>
      <w:pPr>
        <w:pStyle w:val="Normal"/>
        <w:autoSpaceDE w:val="false"/>
        <w:jc w:val="both"/>
        <w:rPr/>
      </w:pPr>
      <w:r>
        <w:rPr/>
        <w:t>П О С Т А Н О В Л Я Ю 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отчет об исполнении бюджета Большедворского сельского поселения Бокситогорского муниципального района за 9  месяцев  2013 года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Разместить постановление на официальном сайте Большедворского сельского поселения Бокситогорского муниципального района, опубликовать в газете «Новый путь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Направить в Совет депутатов Большедворского сельского поселения  отчет об исполнении бюджета Большедворского сельского поселения Бокситогорского муниципального района за  9  месяцев  2013 год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 Направить отчет об исполнении бюджета Большедворского сельского поселения Бокситогорского муниципального района за 9  месяцев  2013 года в контрольно-счетную комиссию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КСК, редакция газеты «Новый путь»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41:00Z</dcterms:created>
  <dc:creator>User</dc:creator>
  <dc:description/>
  <cp:keywords/>
  <dc:language>en-US</dc:language>
  <cp:lastModifiedBy>1</cp:lastModifiedBy>
  <cp:lastPrinted>2013-07-18T12:23:00Z</cp:lastPrinted>
  <dcterms:modified xsi:type="dcterms:W3CDTF">2013-10-25T11:41:00Z</dcterms:modified>
  <cp:revision>33</cp:revision>
  <dc:subject/>
  <dc:title>Глава администрации</dc:title>
</cp:coreProperties>
</file>