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/>
      </w:pPr>
      <w:r>
        <w:rPr/>
        <w:t>Бокситогорского муниципального района 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25 декабря 2013  года                                                                                               №  205</w:t>
      </w:r>
    </w:p>
    <w:p>
      <w:pPr>
        <w:pStyle w:val="Normal"/>
        <w:jc w:val="center"/>
        <w:rPr>
          <w:b/>
          <w:b/>
        </w:rPr>
      </w:pPr>
      <w:r>
        <w:rPr/>
        <w:t>дер. Большой Двор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стоимости и требований к качеству услуг, предоставляемых согласно гарантированному перечню услуг по погребению на территории  Большедворского сельского поселения  Бокситогорского муниципального района Ленинград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 Федеральным законом от 12.01.1996 № 8-ФЗ «О погребении и похоронном деле», Федеральным законом от 06.10.2003 № 131-ФЗ «Об общих принципах организации местного самоуправления в Российской Федерации»   ПОСТАНОВЛЯЮ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Утвердить  с 01 января 2014 года стоимость услуг, предоставляемых согласно гарантированному перечню услуг по погребению на территории   Большедворского сельского поселения   Бокситогорского муниципального района на 2014 год (приложение 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Утвердить требования к качеству услуг, предоставляемых согласно гарантированному перечню услуг  по погребению на территории Большедворского сельского поселения Бокситогорского муниципального района (приложение 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Считать утратившим силу постановление администрации Большедворского сельского поселения Бокситогорского муниципального района Ленинградской области от 19.10.2012 № 144 «Об утверждении стоимости и требований к качеству услуг, предоставляемых согласно гарантированному перечню услуг по погребению на территории  Большедворского сельского поселения  Бокситогорского муниципального района Ленинградской област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Опубликовать постановление в газете «Новый путь» и разместить на официальном сайте Большедворского сельского поселени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5. Контроль за исполнением постановления возложить на Камневу Л.И. – главного специалиста по организационной работе администрации  Большедвор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Глава администрации                                                                                                 Н.Ф. Олин</w:t>
      </w:r>
    </w:p>
    <w:p>
      <w:pPr>
        <w:pStyle w:val="Normal"/>
        <w:jc w:val="both"/>
        <w:rPr/>
      </w:pPr>
      <w:r>
        <w:rPr/>
        <w:t>Разослано</w:t>
      </w:r>
      <w:r>
        <w:rPr>
          <w:sz w:val="28"/>
          <w:szCs w:val="28"/>
        </w:rPr>
        <w:t xml:space="preserve">:  </w:t>
      </w:r>
      <w:r>
        <w:rPr/>
        <w:t>регистр НПА, в прокуратуру,  бухгалтерии,  в комитет социальной защиты населения БМР, в дел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jc w:val="right"/>
        <w:rPr/>
      </w:pPr>
      <w:r>
        <w:rPr/>
        <w:t xml:space="preserve">УТВЕРЖДЕНО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620</wp:posOffset>
                </wp:positionV>
                <wp:extent cx="2270760" cy="12998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760" cy="1299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76"/>
                            </w:tblGrid>
                            <w:tr>
                              <w:trPr>
                                <w:trHeight w:val="2047" w:hRule="atLeast"/>
                              </w:trPr>
                              <w:tc>
                                <w:tcPr>
                                  <w:tcW w:w="3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СОГЛАСОВАНО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Комитет по тарифам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и ценовой политик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Ленинград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8pt;height:102.35pt;mso-wrap-distance-left:0pt;mso-wrap-distance-right:9pt;mso-wrap-distance-top:0pt;mso-wrap-distance-bottom:0pt;margin-top:0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5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76"/>
                      </w:tblGrid>
                      <w:tr>
                        <w:trPr>
                          <w:trHeight w:val="2047" w:hRule="atLeast"/>
                        </w:trPr>
                        <w:tc>
                          <w:tcPr>
                            <w:tcW w:w="357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Комитет по тарифа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и ценовой политик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Ленинградской област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к Порядку согласования</w:t>
      </w:r>
    </w:p>
    <w:p>
      <w:pPr>
        <w:pStyle w:val="Normal"/>
        <w:autoSpaceDE w:val="false"/>
        <w:jc w:val="right"/>
        <w:rPr/>
      </w:pPr>
      <w:r>
        <w:rPr/>
        <w:t>стоимости услуг, предоставляемых</w:t>
      </w:r>
    </w:p>
    <w:p>
      <w:pPr>
        <w:pStyle w:val="Normal"/>
        <w:autoSpaceDE w:val="false"/>
        <w:jc w:val="right"/>
        <w:rPr/>
      </w:pPr>
      <w:r>
        <w:rPr/>
        <w:t>согласно гарантированному</w:t>
      </w:r>
    </w:p>
    <w:p>
      <w:pPr>
        <w:pStyle w:val="Normal"/>
        <w:autoSpaceDE w:val="false"/>
        <w:jc w:val="right"/>
        <w:rPr/>
      </w:pPr>
      <w:r>
        <w:rPr/>
        <w:t>перечню услуг по погребению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АСЧЕТ СТОИМОСТИ УСЛУГ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РЕДОСТАВЛЯЕМЫХ СОГЛАСНО ГАРАНТИРОВАННОМУ </w:t>
      </w:r>
      <w:hyperlink r:id="rId2">
        <w:r>
          <w:rPr>
            <w:rStyle w:val="InternetLink"/>
            <w:b/>
            <w:color w:val="000000"/>
          </w:rPr>
          <w:t>ПЕРЕЧНЮ</w:t>
        </w:r>
      </w:hyperlink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УСЛУГ ПО ПОГРЕБЕНИЮ НА ТЕРРИТОРИИ 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560"/>
        <w:gridCol w:w="189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услуг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затрат,</w:t>
              <w:br/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документов, необходимых для погребения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95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и доставка гроба и других предметов,    необходимых для погребения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6,61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возка тела (останков) умершего на кладбище (в крематорий )  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,45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ребение (кремация с последующей выдачей урны с  прахом)      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1,15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тоимость гарантированного перечня услуг по погребению   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2,16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Большедворского сельского поселения </w:t>
      </w:r>
    </w:p>
    <w:p>
      <w:pPr>
        <w:pStyle w:val="Normal"/>
        <w:rPr/>
      </w:pPr>
      <w:r>
        <w:rPr/>
        <w:t xml:space="preserve">Бокситогорского муниципального района </w:t>
      </w:r>
    </w:p>
    <w:p>
      <w:pPr>
        <w:pStyle w:val="Normal"/>
        <w:rPr/>
      </w:pPr>
      <w:r>
        <w:rPr/>
        <w:t>Ленинградской области                                                                                         Н.Ф.Оли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 xml:space="preserve">УТВЕРЖДЕНО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2</w:t>
      </w:r>
    </w:p>
    <w:p>
      <w:pPr>
        <w:pStyle w:val="Normal"/>
        <w:autoSpaceDE w:val="false"/>
        <w:jc w:val="right"/>
        <w:rPr/>
      </w:pPr>
      <w:r>
        <w:rPr/>
        <w:t>к Порядку согласования</w:t>
      </w:r>
    </w:p>
    <w:p>
      <w:pPr>
        <w:pStyle w:val="Normal"/>
        <w:autoSpaceDE w:val="false"/>
        <w:jc w:val="right"/>
        <w:rPr/>
      </w:pPr>
      <w:r>
        <w:rPr/>
        <w:t>стоимости услуг, предоставляемых</w:t>
      </w:r>
    </w:p>
    <w:p>
      <w:pPr>
        <w:pStyle w:val="Normal"/>
        <w:autoSpaceDE w:val="false"/>
        <w:jc w:val="right"/>
        <w:rPr/>
      </w:pPr>
      <w:r>
        <w:rPr/>
        <w:t>согласно гарантированному</w:t>
      </w:r>
    </w:p>
    <w:p>
      <w:pPr>
        <w:pStyle w:val="Normal"/>
        <w:autoSpaceDE w:val="false"/>
        <w:jc w:val="right"/>
        <w:rPr/>
      </w:pPr>
      <w:r>
        <w:rPr/>
        <w:t>перечню услуг по погреб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АСЧЕТ СТОИМОСТИ УСЛУГ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ОФОРМЛЕНИЕ ДОКУМЕНТОВ, НЕОБХОДИМЫ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ДЛЯ ПОГРЕБЕНИЯ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810"/>
        <w:gridCol w:w="1215"/>
        <w:gridCol w:w="1080"/>
        <w:gridCol w:w="1080"/>
        <w:gridCol w:w="945"/>
        <w:gridCol w:w="108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 </w:t>
              <w:br/>
              <w:t>п/п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тьи затрат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Ед. </w:t>
              <w:br/>
              <w:t>изм.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акт  </w:t>
              <w:br/>
              <w:t>прошлого</w:t>
              <w:br/>
              <w:t>год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кущий</w:t>
              <w:br/>
              <w:t xml:space="preserve">период </w:t>
              <w:br/>
              <w:t xml:space="preserve">ожид. </w:t>
              <w:br/>
              <w:t>исполн.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 регулирования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     </w:t>
              <w:br/>
              <w:t xml:space="preserve">данным </w:t>
              <w:br/>
              <w:t xml:space="preserve">пред-  </w:t>
              <w:br/>
              <w:t>прият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    </w:t>
              <w:br/>
              <w:t>данным</w:t>
              <w:br/>
              <w:t>органа</w:t>
              <w:br/>
              <w:t xml:space="preserve">мест- </w:t>
              <w:br/>
              <w:t xml:space="preserve">ного  </w:t>
              <w:br/>
              <w:t xml:space="preserve">само- </w:t>
              <w:br/>
              <w:t>управ-</w:t>
              <w:br/>
              <w:t>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     </w:t>
              <w:br/>
              <w:t xml:space="preserve">данным </w:t>
              <w:br/>
              <w:t xml:space="preserve">органа </w:t>
              <w:br/>
              <w:t xml:space="preserve">согла- </w:t>
              <w:br/>
              <w:t>с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ые расходы, в т.ч.: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аботная плата       </w:t>
              <w:br/>
              <w:t xml:space="preserve">(приемщик заказов)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ховые взносы       </w:t>
              <w:br/>
              <w:t xml:space="preserve">с учетом страховых     </w:t>
              <w:br/>
              <w:t>взносов на обязательное</w:t>
              <w:br/>
              <w:t xml:space="preserve">социальное страхование </w:t>
              <w:br/>
              <w:t xml:space="preserve">от несчастных случаев  </w:t>
              <w:br/>
              <w:t xml:space="preserve">на производстве и      </w:t>
              <w:br/>
              <w:t xml:space="preserve">профессиональных       </w:t>
              <w:br/>
              <w:t xml:space="preserve">заболеваний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ортизация основных   </w:t>
              <w:br/>
              <w:t xml:space="preserve">средств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расходы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кладные расходы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нтабельность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стоимость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,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Большедворского сельского поселения </w:t>
      </w:r>
    </w:p>
    <w:p>
      <w:pPr>
        <w:pStyle w:val="Normal"/>
        <w:rPr/>
      </w:pPr>
      <w:r>
        <w:rPr/>
        <w:t xml:space="preserve">Бокситогорского муниципального района </w:t>
      </w:r>
    </w:p>
    <w:p>
      <w:pPr>
        <w:pStyle w:val="Normal"/>
        <w:rPr/>
      </w:pPr>
      <w:r>
        <w:rPr/>
        <w:t>Ленинградской области                                                                                         Н.Ф.Олин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autoSpaceDE w:val="false"/>
        <w:jc w:val="right"/>
        <w:outlineLvl w:val="1"/>
        <w:rPr/>
      </w:pPr>
      <w:r>
        <w:rPr/>
        <w:t>УТВЕРЖДЕН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autoSpaceDE w:val="false"/>
        <w:jc w:val="right"/>
        <w:outlineLvl w:val="1"/>
        <w:rPr/>
      </w:pPr>
      <w:r>
        <w:rPr/>
        <w:t xml:space="preserve"> </w:t>
      </w:r>
      <w:r>
        <w:rPr>
          <w:sz w:val="20"/>
          <w:szCs w:val="20"/>
        </w:rPr>
        <w:t>Приложение 3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Порядку согласования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стоимости услуг, предоставляемых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согласно гарантированному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еречню услуг по погребени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АСЧЕТ СТОИМОСТИ УСЛУГ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ПРЕДОСТАВЛЕНИЕ И ДОСТАВКУ ГРОБА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630"/>
        <w:gridCol w:w="1080"/>
        <w:gridCol w:w="1260"/>
        <w:gridCol w:w="1040"/>
        <w:gridCol w:w="1300"/>
        <w:gridCol w:w="108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 </w:t>
              <w:br/>
              <w:t>п/п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тьи затрат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Ед. </w:t>
              <w:br/>
              <w:t>изм.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11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акт   </w:t>
              <w:br/>
              <w:t xml:space="preserve">прошлого </w:t>
              <w:br/>
              <w:t>год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кущий</w:t>
              <w:br/>
              <w:t xml:space="preserve">период </w:t>
              <w:br/>
              <w:t xml:space="preserve">ожид. </w:t>
              <w:br/>
              <w:t>исполн.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 регулирования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     </w:t>
              <w:br/>
              <w:t xml:space="preserve">данным </w:t>
              <w:br/>
              <w:t xml:space="preserve">пред-  </w:t>
              <w:br/>
              <w:t>приятия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данным</w:t>
              <w:br/>
              <w:t>органа</w:t>
              <w:br/>
              <w:t xml:space="preserve">местного  </w:t>
              <w:br/>
              <w:t>самоуправ-</w:t>
              <w:br/>
              <w:t>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     </w:t>
              <w:br/>
              <w:t xml:space="preserve">данным </w:t>
              <w:br/>
              <w:t xml:space="preserve">органа </w:t>
              <w:br/>
              <w:t xml:space="preserve">согла- </w:t>
              <w:br/>
              <w:t>с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зготовление гроба 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ямые расходы, в    т.ч.:              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работная плата, в  т.ч.:              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тник (столяр)   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ойщик            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ховые взносы с уче-том страховых взносов на     обязательное  социальное страхование от несчастных случаев на производстве и       </w:t>
              <w:br/>
              <w:t xml:space="preserve">профессиональных     </w:t>
              <w:br/>
              <w:t xml:space="preserve">заболеваний        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материалов,</w:t>
              <w:br/>
              <w:t xml:space="preserve">необходимых для      </w:t>
              <w:br/>
              <w:t xml:space="preserve">изготовления гроба 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2,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4,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оставка гроба     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работная плата,  в т.ч.:            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итель машины      </w:t>
              <w:br/>
              <w:t xml:space="preserve">(катафальщик)      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ховые взносы с учетом страховых  тарифов на  обязательное социальное страхование от       </w:t>
              <w:br/>
              <w:t>несчастных случаев на</w:t>
              <w:br/>
              <w:t xml:space="preserve">производстве и       </w:t>
              <w:br/>
              <w:t xml:space="preserve">профессиональных     </w:t>
              <w:br/>
              <w:t xml:space="preserve">заболеваний        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ГСМ     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мортизация основных </w:t>
              <w:br/>
              <w:t xml:space="preserve">средств            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расходы     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кладные расходы  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нтабельность     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стоимость    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68,2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66,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2"/>
          <w:szCs w:val="22"/>
        </w:rPr>
      </w:pPr>
      <w:r>
        <w:rPr>
          <w:sz w:val="22"/>
          <w:szCs w:val="22"/>
        </w:rPr>
        <w:t>Глава администр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ольшедворского сельского посел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окситогорского муниципального район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енинградской области                                                                                                              Н.Ф.Ол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autoSpaceDE w:val="false"/>
        <w:jc w:val="right"/>
        <w:outlineLvl w:val="1"/>
        <w:rPr/>
      </w:pPr>
      <w:r>
        <w:rPr/>
        <w:t xml:space="preserve">Приложение 4                                                      </w:t>
      </w:r>
    </w:p>
    <w:p>
      <w:pPr>
        <w:pStyle w:val="Normal"/>
        <w:autoSpaceDE w:val="false"/>
        <w:jc w:val="right"/>
        <w:rPr/>
      </w:pPr>
      <w:r>
        <w:rPr/>
        <w:t>к Порядку согласования</w:t>
      </w:r>
    </w:p>
    <w:p>
      <w:pPr>
        <w:pStyle w:val="Normal"/>
        <w:autoSpaceDE w:val="false"/>
        <w:jc w:val="right"/>
        <w:rPr/>
      </w:pPr>
      <w:r>
        <w:rPr/>
        <w:t>стоимости услуг, предоставляемых</w:t>
      </w:r>
    </w:p>
    <w:p>
      <w:pPr>
        <w:pStyle w:val="Normal"/>
        <w:autoSpaceDE w:val="false"/>
        <w:jc w:val="right"/>
        <w:rPr/>
      </w:pPr>
      <w:r>
        <w:rPr/>
        <w:t>согласно гарантированному</w:t>
      </w:r>
    </w:p>
    <w:p>
      <w:pPr>
        <w:pStyle w:val="Normal"/>
        <w:autoSpaceDE w:val="false"/>
        <w:jc w:val="right"/>
        <w:rPr/>
      </w:pPr>
      <w:r>
        <w:rPr/>
        <w:t>перечню услуг по погребени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autoSpaceDE w:val="false"/>
        <w:jc w:val="right"/>
        <w:outlineLvl w:val="1"/>
        <w:rPr/>
      </w:pPr>
      <w:r>
        <w:rPr/>
        <w:t xml:space="preserve">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АСЧЕТ СТОИМОСТИ УСЛУГ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ПЕРЕВОЗКУ ТЕЛА УМЕРШЕГО НА КЛАДБИЩЕ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810"/>
        <w:gridCol w:w="1485"/>
        <w:gridCol w:w="1080"/>
        <w:gridCol w:w="1080"/>
        <w:gridCol w:w="945"/>
        <w:gridCol w:w="108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 </w:t>
              <w:br/>
              <w:t>п/п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тьи затрат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Ед. </w:t>
              <w:br/>
              <w:t>изм.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акт   </w:t>
              <w:br/>
              <w:t xml:space="preserve">прошлого </w:t>
              <w:br/>
              <w:t>год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кущий</w:t>
              <w:br/>
              <w:t xml:space="preserve">период </w:t>
              <w:br/>
              <w:t xml:space="preserve">ожид. </w:t>
              <w:br/>
              <w:t>исполн.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 регулирования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     </w:t>
              <w:br/>
              <w:t xml:space="preserve">данным </w:t>
              <w:br/>
              <w:t xml:space="preserve">пред-  </w:t>
              <w:br/>
              <w:t>прият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    </w:t>
              <w:br/>
              <w:t>данным</w:t>
              <w:br/>
              <w:t>органа</w:t>
              <w:br/>
              <w:t xml:space="preserve">мест- </w:t>
              <w:br/>
              <w:t xml:space="preserve">ного  </w:t>
              <w:br/>
              <w:t xml:space="preserve">само- </w:t>
              <w:br/>
              <w:t>управ-</w:t>
              <w:br/>
              <w:t>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     </w:t>
              <w:br/>
              <w:t xml:space="preserve">данным </w:t>
              <w:br/>
              <w:t xml:space="preserve">органа </w:t>
              <w:br/>
              <w:t xml:space="preserve">согла- </w:t>
              <w:br/>
              <w:t>с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ямые расходы, в    </w:t>
              <w:br/>
              <w:t xml:space="preserve">т.ч.: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,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аботная плата     </w:t>
              <w:br/>
              <w:t xml:space="preserve">(водитель машины,    </w:t>
              <w:br/>
              <w:t xml:space="preserve">катафальщик)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ховые взносы с уче-том страховых взносов на           </w:t>
              <w:br/>
              <w:t xml:space="preserve">обязательное  социальное           </w:t>
              <w:br/>
              <w:t xml:space="preserve">страхование от несчаст-ных случаев на произво-дстве и профессиональных     </w:t>
              <w:br/>
              <w:t xml:space="preserve">заболеваний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ортизация основных </w:t>
              <w:br/>
              <w:t xml:space="preserve">средств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ГСМ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расходы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кладные расходы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нтабельность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стоимость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3,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1,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Большедворского сельского поселения </w:t>
      </w:r>
    </w:p>
    <w:p>
      <w:pPr>
        <w:pStyle w:val="Normal"/>
        <w:rPr/>
      </w:pPr>
      <w:r>
        <w:rPr/>
        <w:t xml:space="preserve">Бокситогорского муниципального района </w:t>
      </w:r>
    </w:p>
    <w:p>
      <w:pPr>
        <w:pStyle w:val="Normal"/>
        <w:rPr/>
      </w:pPr>
      <w:r>
        <w:rPr/>
        <w:t>Ленинградской области                                                                                         Н.Ф.Олин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autoSpaceDE w:val="false"/>
        <w:jc w:val="right"/>
        <w:outlineLvl w:val="1"/>
        <w:rPr/>
      </w:pPr>
      <w:r>
        <w:rPr/>
        <w:t xml:space="preserve">Приложение 5                                                      </w:t>
      </w:r>
    </w:p>
    <w:p>
      <w:pPr>
        <w:pStyle w:val="Normal"/>
        <w:autoSpaceDE w:val="false"/>
        <w:jc w:val="right"/>
        <w:rPr/>
      </w:pPr>
      <w:r>
        <w:rPr/>
        <w:t>к Порядку согласования</w:t>
      </w:r>
    </w:p>
    <w:p>
      <w:pPr>
        <w:pStyle w:val="Normal"/>
        <w:autoSpaceDE w:val="false"/>
        <w:jc w:val="right"/>
        <w:rPr/>
      </w:pPr>
      <w:r>
        <w:rPr/>
        <w:t>стоимости услуг, предоставляемых</w:t>
      </w:r>
    </w:p>
    <w:p>
      <w:pPr>
        <w:pStyle w:val="Normal"/>
        <w:autoSpaceDE w:val="false"/>
        <w:jc w:val="right"/>
        <w:rPr/>
      </w:pPr>
      <w:r>
        <w:rPr/>
        <w:t>согласно гарантированному</w:t>
      </w:r>
    </w:p>
    <w:p>
      <w:pPr>
        <w:pStyle w:val="Normal"/>
        <w:autoSpaceDE w:val="false"/>
        <w:jc w:val="right"/>
        <w:rPr/>
      </w:pPr>
      <w:r>
        <w:rPr/>
        <w:t>перечню услуг по погребени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АСЧЕТ СТОИМОСТИ УСЛУГ НА ПОГРЕБЕНИЕ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810"/>
        <w:gridCol w:w="1485"/>
        <w:gridCol w:w="1080"/>
        <w:gridCol w:w="1080"/>
        <w:gridCol w:w="945"/>
        <w:gridCol w:w="108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 </w:t>
              <w:br/>
              <w:t>п/п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тьи затрат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Ед. </w:t>
              <w:br/>
              <w:t>изм.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акт   </w:t>
              <w:br/>
              <w:t xml:space="preserve">прошлого </w:t>
              <w:br/>
              <w:t>год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кущий</w:t>
              <w:br/>
              <w:t xml:space="preserve">период </w:t>
              <w:br/>
              <w:t xml:space="preserve">ожид. </w:t>
              <w:br/>
              <w:t>исполн.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 регулирования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     </w:t>
              <w:br/>
              <w:t xml:space="preserve">данным </w:t>
              <w:br/>
              <w:t xml:space="preserve">пред-  </w:t>
              <w:br/>
              <w:t>прият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дан-ны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а</w:t>
              <w:br/>
              <w:t xml:space="preserve">мест- </w:t>
              <w:br/>
              <w:t xml:space="preserve">ного  </w:t>
              <w:br/>
              <w:t xml:space="preserve">само- </w:t>
              <w:br/>
              <w:t>управ-</w:t>
              <w:br/>
              <w:t>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     </w:t>
              <w:br/>
              <w:t xml:space="preserve">данным </w:t>
              <w:br/>
              <w:t xml:space="preserve">органа </w:t>
              <w:br/>
              <w:t xml:space="preserve">согла- </w:t>
              <w:br/>
              <w:t>с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ямые расходы, в   т.ч.: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4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аботная плата (землекоп)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ховые взносы с уче-том страховых взносов на   обязательное  социальное страхование от несчаст-ных случаев на произво-дстве и профессиональных     </w:t>
              <w:br/>
              <w:t xml:space="preserve">заболеваний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ортизация основных </w:t>
              <w:br/>
              <w:t xml:space="preserve">средств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расходы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,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кладные расходы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,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нтабельность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стоимость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6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71,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Большедворского сельского поселения </w:t>
      </w:r>
    </w:p>
    <w:p>
      <w:pPr>
        <w:pStyle w:val="Normal"/>
        <w:rPr/>
      </w:pPr>
      <w:r>
        <w:rPr/>
        <w:t xml:space="preserve">Бокситогорского муниципального района </w:t>
      </w:r>
    </w:p>
    <w:p>
      <w:pPr>
        <w:pStyle w:val="Normal"/>
        <w:rPr/>
      </w:pPr>
      <w:r>
        <w:rPr/>
        <w:t>Ленинградской области                                                                                              Н.Ф.Олин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997;fld=134;dst=10004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5:20:00Z</dcterms:created>
  <dc:creator>1</dc:creator>
  <dc:description/>
  <cp:keywords/>
  <dc:language>en-US</dc:language>
  <cp:lastModifiedBy>1</cp:lastModifiedBy>
  <cp:lastPrinted>2012-10-08T13:19:00Z</cp:lastPrinted>
  <dcterms:modified xsi:type="dcterms:W3CDTF">2013-12-25T05:20:00Z</dcterms:modified>
  <cp:revision>2</cp:revision>
  <dc:subject/>
  <dc:title>Администрация</dc:title>
</cp:coreProperties>
</file>