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3177"/>
      </w:tblGrid>
      <w:tr>
        <w:trPr/>
        <w:tc>
          <w:tcPr>
            <w:tcW w:w="31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5 декабря 2013 года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Большой Двор</w:t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  <w:u w:val="single"/>
              </w:rPr>
              <w:t>20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й сх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й очистки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16 Федерального закона Российской Федерации     от 06.10.2003 № 131-ФЗ «Об общих принципах организации местного самоуправления в Российской Федерации», с Постановлением Государственного комитета РФ по строительству и жилищно-коммунальному комплексу № 152 от 21.08.2003 г. «Об утверждении Методических рекомендаций о порядке разработки генеральных схем очистки территории населенных пунктов Российской Федерации», а также в целях выполнения требований СанПин № 4690-88 «Санитарные правила содержания территорий населенных мест»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Генеральную схему санитарной очистки территории Большедворского сельского поселения Бокситогорского муниципального района Ленинградской области, выполненную Научно-производственным объединением «Центр благоустройства и обращения с отходами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верждаемую Генеральную схему санитарной очистки территории Большедворского сельского поселения составной частью Генерального плана развития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Постановление опубликовать в газете «Новый путь» (без приложения) и на официальном сайте администрации Большедворского сельского поселения (с прилож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Н.Ф.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ОО «РЖУК»,  редакция газеты «НП», прокуратура, регистр МНПА, в дело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9:00Z</dcterms:created>
  <dc:creator>1</dc:creator>
  <dc:description/>
  <cp:keywords/>
  <dc:language>en-US</dc:language>
  <cp:lastModifiedBy>1</cp:lastModifiedBy>
  <dcterms:modified xsi:type="dcterms:W3CDTF">2013-12-26T08:19:00Z</dcterms:modified>
  <cp:revision>2</cp:revision>
  <dc:subject/>
  <dc:title>Администрация</dc:title>
</cp:coreProperties>
</file>