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 апрел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окситогорск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противодействия коррупции в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        на 2013-2014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jc w:val="both"/>
        <w:rPr/>
      </w:pPr>
      <w:r>
        <w:rPr/>
        <w:tab/>
        <w:t xml:space="preserve">Руководствуясь положениями Федерального закона от 25 декабря 2008 года № 273-ФЗ "О противодействии коррупции", а также в целях реализации на территории Большедворского сельского поселения Бокситогорского муниципального района Программы противодействия коррупции в органах местного самоуправления Большедворского сельского поселения Бокситогорского муниципального района Ленинградской области на 2013-2014 годы, утвержденной решением совета депутатов Большедворского сельского поселения Бокситогорского муниципального района Ленинградской области от 14.03..2013 № 206, 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 прилагаемый план противодействия коррупции в администрации Большедворского сельского поселения Бокситогорского муниципального района на 2012-2014 год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газете "Новый путь" и разместить на официальном сайте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 Контроль за исполнением постановления возложить на заместителя главы администрации Большедворского сельского поселения Бокситогорского муниципального района  Москвину А.В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>Н.Ф. Олин</w:t>
        <w:tab/>
        <w:t xml:space="preserve">        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ослано: Москвиной А.В. ,ФЭС,ХОС,, в дело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ab/>
        <w:tab/>
        <w:tab/>
        <w:tab/>
        <w:tab/>
        <w:tab/>
        <w:tab/>
        <w:t xml:space="preserve">    от 01 апреля 2013 года  № 4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противодействия коррупции в администрации  Большедворского сельского поселения Бокситогорского  муниципального района на 2013-2014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376"/>
        <w:gridCol w:w="24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вое обеспечение противодействия коррупции</w:t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и принятию муниципальных правовых актов, направленных на противодействие коррупции в администрации Большедворского сельского поселения Бокситогорского муниципального райо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ЭС, 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правовые акты администрации Большедворского сельского поселения Бокситогорского муниципального района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ЭС, 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администрации Большедворского сельского поселения Бокситогорского муниципального района и их проек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администрации Большедворского сельского поселения  Бокситогорского муниципального района на официальном сайте Большедворского сельского поселения Бокситогорского муниципального района для проведения независимой антикоррупционной экспертиз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антикоррупционного сознания должностных л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ольшедвор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кситого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лжностными лицами администрации Большедворского сельского поселения Бокситогорского муниципального района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апреля каждого года действия Пла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инистрации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окситогор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, замещающ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письменн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борочных проверок соблюдения муниципальными служащими обязанностей, запретов и ограничений,установленных действующим законодательство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</w:t>
            </w:r>
          </w:p>
        </w:tc>
      </w:tr>
      <w:tr>
        <w:trPr>
          <w:trHeight w:val="27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Бокситогорского муниципального района, руководителей подведомственных муниципальных предприятий и организаций, принятие мер по привлечению виновных к ответственности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, заяв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противодействию коррупции в органах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ьшедворского сельского поселения Бокситогор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администрации Большедворского сельского поселения Бокситогорского муниципального района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ЭС, 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032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нформирование</w:t>
            </w:r>
            <w:r>
              <w:rPr>
                <w:b/>
                <w:color w:val="000000"/>
              </w:rPr>
              <w:t xml:space="preserve"> населения о проводимых мероприятиях, направл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 предупреждение и </w:t>
            </w:r>
            <w:r>
              <w:rPr>
                <w:b/>
                <w:bCs/>
                <w:color w:val="000000"/>
              </w:rPr>
              <w:t>противодейств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рруп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средствах массовой информации и на официальном сайте Большедворского сельского поселения Бокситогорского муниципального района сведений о поступлении и прохождении муниципальной службы в администрации Большедворского сельского поселения Бокситогорского муниципального района.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Бокситогорского района наиболее ярких фактов коррупционных проявлений и реагирования на них органов местного самоуправ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жителей Большедворского сельского поселения Бокситогорского района через средства массовой информации и официальный сайт о реализации антикоррупционной политики в администрации Большедворского сельского поселения Бокситогорского муниципального район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4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5:00Z</dcterms:created>
  <dc:creator>Ковалёва</dc:creator>
  <dc:description/>
  <cp:keywords/>
  <dc:language>en-US</dc:language>
  <cp:lastModifiedBy>1</cp:lastModifiedBy>
  <cp:lastPrinted>2013-04-02T12:53:00Z</cp:lastPrinted>
  <dcterms:modified xsi:type="dcterms:W3CDTF">2013-06-28T12:03:00Z</dcterms:modified>
  <cp:revision>6</cp:revision>
  <dc:subject/>
  <dc:title>Совет депутатов</dc:title>
</cp:coreProperties>
</file>