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 апреля  2013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4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 Большой Дв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 xml:space="preserve">Об утверждении Правил проверки достоверности и полноты сведений о доходах, </w:t>
      </w:r>
    </w:p>
    <w:p>
      <w:pPr>
        <w:pStyle w:val="ConsPlusTitle"/>
        <w:jc w:val="center"/>
        <w:rPr/>
      </w:pPr>
      <w:r>
        <w:rPr/>
        <w:t xml:space="preserve">об имуществе и обязательствах имущественного характера, представляемых гражданами, претендующими на замещение должности  руководителя </w:t>
      </w:r>
    </w:p>
    <w:p>
      <w:pPr>
        <w:pStyle w:val="ConsPlusTitle"/>
        <w:jc w:val="center"/>
        <w:rPr/>
      </w:pPr>
      <w:r>
        <w:rPr/>
        <w:t>муниципального учреждения, и лицами, замещающими эти должно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</w:t>
      </w:r>
      <w:hyperlink r:id="rId2">
        <w:r>
          <w:rPr>
            <w:rStyle w:val="InternetLink"/>
            <w:b w:val="false"/>
          </w:rPr>
          <w:t>частью 7.1 статьи 8</w:t>
        </w:r>
      </w:hyperlink>
      <w:r>
        <w:rPr>
          <w:b w:val="false"/>
        </w:rPr>
        <w:t xml:space="preserve"> Федерального закона от 25.12.2008 № 273                 "О противодействии коррупции",  Постановлением Правительства Российской Федерации от 13.03.2013  № 207 " 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" </w:t>
      </w:r>
      <w:r>
        <w:rPr/>
        <w:t>ПОСТАНОВЛЯЮ: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/>
        <w:t xml:space="preserve">1. Утвердить прилагаемые </w:t>
      </w:r>
      <w:hyperlink w:anchor="Par30">
        <w:r>
          <w:rPr>
            <w:rStyle w:val="InternetLink"/>
          </w:rPr>
          <w:t>Правила</w:t>
        </w:r>
      </w:hyperlink>
      <w:r>
        <w:rPr/>
        <w:t xml:space="preserve">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и руководителя муниципального учреждения, и лицами, замещающими эти должности (далее - также Правила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Заместителю главы администрации Большедворского сельского поселения  Бокситогорского муниципального района, довести до сведения руководителя подведомственного учреждения Прави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3. Назначить начальника хозяйственно- организационного сектора администрации Большедворского сельского поселения ответственным за проверку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4. Постановление опубликовать в газете «Новый путь» и разместить на официальном сайте Бокситогор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Настоящее постановл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 xml:space="preserve">                           Н.Ф.Олин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Разослано: зам.главы - 1, МБУ «БКЦ»,  регистр МНПА, в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autoSpaceDE w:val="false"/>
        <w:ind w:left="5220" w:hanging="0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left="5220" w:hanging="0"/>
        <w:jc w:val="right"/>
        <w:rPr/>
      </w:pPr>
      <w:r>
        <w:rPr/>
        <w:t>Большедворского сельского поселения</w:t>
      </w:r>
    </w:p>
    <w:p>
      <w:pPr>
        <w:pStyle w:val="Normal"/>
        <w:autoSpaceDE w:val="false"/>
        <w:ind w:left="5220" w:hanging="0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autoSpaceDE w:val="false"/>
        <w:ind w:left="5220" w:hanging="0"/>
        <w:jc w:val="right"/>
        <w:rPr/>
      </w:pPr>
      <w:r>
        <w:rPr/>
        <w:t>от 01 апреля 2013 года № 4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авила</w:t>
      </w:r>
    </w:p>
    <w:p>
      <w:pPr>
        <w:pStyle w:val="ConsPlusTitle"/>
        <w:jc w:val="center"/>
        <w:rPr/>
      </w:pPr>
      <w:r>
        <w:rPr/>
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и руководителя  муниципального учреждения, и лицами, замещающими эти должност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и руководителя муниципального учреждения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оверка осуществляется по решению представителя нанимателя  муниципа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Проверку осуществляет уполномоченный орган – хозяйственно-организационный сектор администрации Большедворского сельского поселения Бокситогор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труктурными подразделениями администрации Большедворского сельского поселения Бокситогорского муниципального района, имеющими подведомственные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ственных объединений, не являющихся политическими партиями, осуществляющими свою деятельность на территории  Большедворского сельского поселения Бокситогорсм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Общественным советом  Бокситогор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редствами массовой информации, осуществляющими свою деятельность на территории Бокситогор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Информация анонимного характера не может служить основанием для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оверка осуществляется в срок, не превышающий 60 дней со дня принятия решения о ее проведении. Срок проверки может быть продлен до 90 дней представителем нанимателя  муниципа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ри осуществлении проверки уполномоченный орган 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180"/>
        <w:jc w:val="both"/>
        <w:rPr/>
      </w:pPr>
      <w:r>
        <w:rPr/>
        <w:t>а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 Представитель нанимателя муниципального учреждения, 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уведомление в письменной форме лица, замещающего должность руководителя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</w:t>
      </w:r>
      <w:r>
        <w:fldChar w:fldCharType="begin"/>
      </w:r>
      <w:r>
        <w:rPr>
          <w:rStyle w:val="InternetLink"/>
        </w:rPr>
        <w:instrText xml:space="preserve"> HYPERLINK "http://boksitogorsk.ru/npa/proekt/ПРОЕКТ_НПА_25-29.03.2013(1).doc" \l "Par37%23Par3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1</w:t>
      </w:r>
      <w:r>
        <w:rPr>
          <w:rStyle w:val="InternetLink"/>
        </w:rPr>
        <w:fldChar w:fldCharType="end"/>
      </w:r>
      <w:r>
        <w:rPr/>
        <w:t xml:space="preserve">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9. По окончании проверки представитель нанимателя муниципального учреждения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Лицо, замещающее должность руководителя муниципального учреждения,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авать пояснения в письменной форме в ходе проверки, а также по результатам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едставлять дополнительные материалы и давать по ним пояснения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По результатам проверки представитель нанимателя муниципального учреждения, принимаю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значение гражданина, претендующего на замещение должности руководителя муниципального учреждения, на должность руководителя 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Подлинники справок о доходах, об имуществе и обязательствах имущественного характера, а также материалы проверки, поступившие к представителю нанимателя муниципального учреждения, хранятся им в соответствии с законодательством Российской Федерации об архивном д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96DE0DA94B2229B82581A4160F9E95924471DBFF049F7C7704E642EA18D724B8B5D168FC0BCA4DZERD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02:00Z</dcterms:created>
  <dc:creator>Ковалёва</dc:creator>
  <dc:description/>
  <cp:keywords/>
  <dc:language>en-US</dc:language>
  <cp:lastModifiedBy>1</cp:lastModifiedBy>
  <cp:lastPrinted>2013-04-02T13:27:00Z</cp:lastPrinted>
  <dcterms:modified xsi:type="dcterms:W3CDTF">2013-04-02T09:27:00Z</dcterms:modified>
  <cp:revision>9</cp:revision>
  <dc:subject/>
  <dc:title>Совет депутатов</dc:title>
</cp:coreProperties>
</file>