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/>
        <w:t>Большедворского</w:t>
      </w:r>
      <w:r>
        <w:rPr>
          <w:color w:val="000000"/>
        </w:rPr>
        <w:t xml:space="preserve">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Бокситогорского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08.11.2013   № 17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(приложение 1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лан мероприятий  по росту доходов, оптимизации расходов и совершенствованию долговой политики Большедворского сельского поселения  Бокситогор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28"/>
        <w:gridCol w:w="2340"/>
        <w:gridCol w:w="16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 xml:space="preserve">    № </w:t>
            </w:r>
            <w:r>
              <w:rPr/>
              <w:t>п/п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тветственны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оценку эффективности предоставляемых льгот и установленных ставок по налогам, не влияющих на стимулирование предпринимательской актив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13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пересмотр ставок по местным налогам (земельный, на имуществ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7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работу с организациями по сокращению ими задолженности по выплатам в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7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беспечить взаимодействие с налоговыми органами в целях повышения собираемости налоговых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инвентаризацию имущества, находящегося в муниципальной собственности. Провести работу по выявлению неиспользуемых основных фондов и принять меры по их продаже или сдаче в арен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Большакова И.Н.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Семёнова О.Ю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 xml:space="preserve">Провести оценку эффективности участия в адресных целевых программа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Савельев В.Ф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оптимизацию расходов на содержание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Олин Н.Ф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птимизировать расходы на финансовое обеспечение выполнения муниципального задания МБУ Большедворский культурный цен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Журавлева Л.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27.11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и формировании расходов на оплату труда устанавливать стимулирующие выплаты только с учетом показателей эффективности деятельности учреждений и работников;</w:t>
            </w:r>
          </w:p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Определить оптимальное соотношение гарантированной части заработной платы и стимулирующих надба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Журавлева Л.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rPr/>
            </w:pPr>
            <w:r>
              <w:rPr/>
              <w:t>Провести инвентаризацию расходных обязательст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Ефимова Е.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center"/>
              <w:rPr/>
            </w:pPr>
            <w:r>
              <w:rPr/>
              <w:t>01.12.2013</w:t>
            </w:r>
          </w:p>
        </w:tc>
      </w:tr>
    </w:tbl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8:00Z</dcterms:created>
  <dc:creator>User</dc:creator>
  <dc:description/>
  <dc:language>en-US</dc:language>
  <cp:lastModifiedBy>Nika Nika</cp:lastModifiedBy>
  <cp:lastPrinted>2013-05-27T09:46:00Z</cp:lastPrinted>
  <dcterms:modified xsi:type="dcterms:W3CDTF">2018-05-30T08:08:00Z</dcterms:modified>
  <cp:revision>2</cp:revision>
  <dc:subject/>
  <dc:title>Глава администрации</dc:title>
</cp:coreProperties>
</file>