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01 марта   2013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2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еречня конкретных должностей муниципальной службы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 администрации  Большедворского сельского поселения Бокситогорского муниципального района,  при назначении на которые  граждане и при замещении которых  муниципальные служащие администрации Большедворского сельского поселения Бокситогорского муниципального района обязаны представлять сведения  о своих доходах, расходах, об имуществе и обязательствах имущественного характера,  а также сведения о доходах, расходах, об имуществе и обязательствах имущественного характера своих  супруги (супруга) и несовершеннолетних детей</w:t>
      </w:r>
    </w:p>
    <w:p>
      <w:pPr>
        <w:pStyle w:val="Normal"/>
        <w:tabs>
          <w:tab w:val="clear" w:pos="709"/>
          <w:tab w:val="left" w:pos="3125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31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 xml:space="preserve"> </w:t>
      </w:r>
      <w:r>
        <w:rPr/>
        <w:t>В соответствии с Федеральными законами от 25.12.2008 № 273-ФЗ                                  «О противодействии коррупции» (с изменениями), от 02.03.2007 № 25-ФЗ «О муниципальной службе в Российской Федерации» (с изменениями), распоряжения администрации Большедворского сельского поселения от 30.01.2012 № 4-к "</w:t>
      </w:r>
      <w:r>
        <w:rPr>
          <w:b/>
        </w:rPr>
        <w:t xml:space="preserve"> </w:t>
      </w:r>
      <w:r>
        <w:rPr/>
        <w:t xml:space="preserve">Об  утверждении штатного расписания администрации Большедворского сельского поселения Бокситогорского муниципального района Ленинградской области " 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 xml:space="preserve">1. </w:t>
        <w:tab/>
        <w:t>Утвердить прилагаемый Перечень конкретных должностей муниципальной службы в администрации Большедворского сельского поселения Бокситогорского муниципального района, при назначении на которые граждане и при замещении которых  муниципальные служащие администрации Большедворского сельского поселения Бокситогорского муниципального района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 супруги (супруга) и несовершеннолетних детей  (далее - Перечень)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 xml:space="preserve">2. </w:t>
        <w:tab/>
        <w:t>Ознакомить заинтересованных муниципальных служащих администрации Большедворского сельского поселения Бокситогорского  муниципального района с Перечнем, предусмотренным в пункте 1 постановления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 xml:space="preserve">3. </w:t>
        <w:tab/>
        <w:t xml:space="preserve">Постановление опубликовать в газете «Новый путь» и разместить на официальном сайте Бокситогорского муниципального района.  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Контроль за выполнением постановления возложить на  заместителя главы администрации  Москвину А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rPr/>
      </w:pPr>
      <w:r>
        <w:rPr/>
        <w:t>Глава администрации</w:t>
        <w:tab/>
        <w:tab/>
        <w:tab/>
        <w:tab/>
        <w:tab/>
        <w:tab/>
        <w:t>Н.Ф.Олин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1260" w:leader="none"/>
        </w:tabs>
        <w:ind w:left="1260" w:hanging="1260"/>
        <w:jc w:val="both"/>
        <w:rPr/>
      </w:pPr>
      <w:r>
        <w:rPr/>
        <w:t xml:space="preserve">Разослано: </w:t>
        <w:tab/>
        <w:t>Москвиной А.В.,ФЭС,ХОС, в дело</w:t>
      </w:r>
    </w:p>
    <w:p>
      <w:pPr>
        <w:pStyle w:val="Normal"/>
        <w:tabs>
          <w:tab w:val="clear" w:pos="709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               УТВЕРЖДЕН</w:t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Большедворского сельского поселения Бокситогорского муниципального район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от 01 марта 2013 года № 23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Е Р Е Ч Е Н 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нкретных должностей муниципальной служб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 администрации Бокситогорского муниципального района, при назнач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которые граждане и при замещении которых муниципальные служащие администрации Бокситогорского муниципального района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 супруги (супруга) и несовершеннолетних дет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5573"/>
        <w:gridCol w:w="1492"/>
      </w:tblGrid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уктурного подразделения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олжност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ников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  муниципальная должность муниципальной службы категории «руководители» - глава администраци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ая  муниципальная должность муниципальной службы категории «руководители» - заместитель главы администраци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- экономический сектор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 муниципальная должность муниципальной службы категории «руководители» - начальник финансово- экономического сектора</w:t>
            </w:r>
          </w:p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- экономический сектор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ая муниципальная должность муниципальной службы категории « специалисты» - ведущий специалист - бухгалте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енно- организационный сектор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ая муниципальная должность муниципальной службы категории «руководители» - начальник хозяйственно- организационного сектор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енно- организационный сектор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ая муниципальная должность муниципальной службы категории « специалисты» - ведущий специалист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енно- организационный сектор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ая муниципальная должность муниципальной службы категории « специалисты» -  специалист 1 категори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2"/>
        <w:spacing w:lineRule="auto" w:line="240" w:before="0" w:after="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996633"/>
      <w:u w:val="none"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3:19:00Z</dcterms:created>
  <dc:creator>Ковалёва</dc:creator>
  <dc:description/>
  <cp:keywords/>
  <dc:language>en-US</dc:language>
  <cp:lastModifiedBy>1</cp:lastModifiedBy>
  <cp:lastPrinted>2012-10-17T14:22:00Z</cp:lastPrinted>
  <dcterms:modified xsi:type="dcterms:W3CDTF">2013-03-20T13:43:00Z</dcterms:modified>
  <cp:revision>7</cp:revision>
  <dc:subject/>
  <dc:title>Совет депутатов</dc:title>
</cp:coreProperties>
</file>