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 сентября  2013  года                                                                                 №   137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средней рыночной стоимости одного квадратного метра общей площади жилья на четвертый  квартал  2013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четвертый квартал 2013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среднюю рыночную стоимость одного квадратного метра общей площади жилья на четвертый  квартал  2013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становить показатель средней рыночной стоимости одного квадратного метра общей площади жилья на четвертый квартал 2013 года по Большедворскому сельскому поселению Бокситогорского муниципального района Ленинградской области в размере  24 600  рублей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 Считать утратившим силу постановление Большедворского сельского поселения Бокситогорского муниципального района Ленинградской области от 14.06.2013  № 97 «Об установлении средней рыночной стоимости одного квадратного метра общей площади жилья на третий  квартал  2013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Н.Ф.О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РЖУК», в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11 сентября 2013 года №  13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й рыноч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четвертый  квартал 2013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0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5:28:00Z</dcterms:created>
  <dc:creator>Њ®бЄўЁ­  Ђ­­ </dc:creator>
  <dc:description/>
  <cp:keywords/>
  <dc:language>en-US</dc:language>
  <cp:lastModifiedBy>1</cp:lastModifiedBy>
  <cp:lastPrinted>2013-06-14T15:50:00Z</cp:lastPrinted>
  <dcterms:modified xsi:type="dcterms:W3CDTF">2013-09-11T10:33:00Z</dcterms:modified>
  <cp:revision>8</cp:revision>
  <dc:subject/>
  <dc:title>П О С Т А Н О В Л Е Н И  Е</dc:title>
</cp:coreProperties>
</file>