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 Порядк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 за отчетный период с 01 января по 31 декабря 20__ год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конец отчетного периода,  представленных муниципальными служащими </w:t>
      </w:r>
    </w:p>
    <w:p>
      <w:pPr>
        <w:pStyle w:val="Normal"/>
        <w:jc w:val="both"/>
        <w:rPr/>
      </w:pPr>
      <w:r>
        <w:rPr/>
        <w:tab/>
        <w:tab/>
        <w:tab/>
        <w:tab/>
        <w:t>администрации Большедворского сельского поселения Бокситогор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6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57"/>
        <w:gridCol w:w="2057"/>
        <w:gridCol w:w="2057"/>
        <w:gridCol w:w="2057"/>
        <w:gridCol w:w="2057"/>
        <w:gridCol w:w="2058"/>
      </w:tblGrid>
      <w:tr>
        <w:trPr>
          <w:trHeight w:val="21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*    </w:t>
              <w:b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  <w:br/>
              <w:t>муниципального служащего**</w:t>
              <w:b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 </w:t>
              <w:br/>
              <w:t>доход муниципального служащего и его супруга (супруги)</w:t>
              <w:br/>
              <w:t xml:space="preserve"> за три года, предшествующих сдел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сделки**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 сделки ****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ие расходов над доходами</w:t>
            </w:r>
          </w:p>
          <w:p>
            <w:pPr>
              <w:pStyle w:val="Normal"/>
              <w:jc w:val="center"/>
              <w:rPr/>
            </w:pPr>
            <w:r>
              <w:rPr/>
              <w:t>(в руб.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получения средств, за счет которых совершена сделка</w:t>
            </w:r>
          </w:p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trHeight w:val="121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____                     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муниципального  служащего)                        (подпись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 20__ г. ___________________________________________                    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лица,  принявшего сведения)                       (подпись)</w:t>
      </w:r>
    </w:p>
    <w:p>
      <w:pPr>
        <w:pStyle w:val="ConsPlusNonforma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&gt;   Указывается   только   фамилия,  имя,  отчество муниципального служащего администрации Большедворского сельского поселения Бокситогорского муниципального района Ленинградской  области.  Фамилия,  имя,  отчество супруги (супруга) и несовершеннолетних детей не указываю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*&gt;  Указывается  должность  муниципального  служащего администрации Большедворского сельского поселения Бокситогорского муниципального района Ленинградской 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**&gt;  Указывается   земельный участок, другой объект недвижимости, транспортное средство, ценные бумаги, акции (доли участия., паи в уставных                   (складочных) капиталах организаций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***&gt; Указывается:  для объектов недвижимости – адрес местонахождения, площад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для </w:t>
        <w:tab/>
        <w:t>транспортных средств – место регистрации, марка, вид собств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для ценных бумаг – вид (облигации, векселя, другое), количество, стоим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для акций – наименование организации, уставный капитал, доли участия (% от уставного капитала), паи в  уставных (складочных) </w:t>
        <w:tab/>
        <w:tab/>
        <w:tab/>
        <w:tab/>
        <w:tab/>
        <w:t xml:space="preserve">           капиталах организаций), количество, стоимость, основания приобрет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****&gt; Указывается каждый источник получения дохода в рублях.</w:t>
      </w:r>
    </w:p>
    <w:p>
      <w:pPr>
        <w:sectPr>
          <w:type w:val="nextPage"/>
          <w:pgSz w:orient="landscape" w:w="16838" w:h="11906"/>
          <w:pgMar w:left="1134" w:right="720" w:gutter="0" w:header="0" w:top="567" w:footer="0" w:bottom="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00:00Z</dcterms:created>
  <dc:creator>Ковалёва</dc:creator>
  <dc:description/>
  <dc:language>en-US</dc:language>
  <cp:lastModifiedBy>Nika Nika</cp:lastModifiedBy>
  <cp:lastPrinted>2013-06-21T15:24:00Z</cp:lastPrinted>
  <dcterms:modified xsi:type="dcterms:W3CDTF">2018-05-30T08:00:00Z</dcterms:modified>
  <cp:revision>2</cp:revision>
  <dc:subject/>
  <dc:title>Совет депутатов</dc:title>
</cp:coreProperties>
</file>