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 муниципальными служащими</w:t>
      </w:r>
    </w:p>
    <w:tbl>
      <w:tblPr>
        <w:tblW w:w="1465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5"/>
        <w:gridCol w:w="1800"/>
        <w:gridCol w:w="1980"/>
        <w:gridCol w:w="1800"/>
        <w:gridCol w:w="1260"/>
        <w:gridCol w:w="1260"/>
        <w:gridCol w:w="1080"/>
        <w:gridCol w:w="1440"/>
        <w:gridCol w:w="1080"/>
        <w:gridCol w:w="144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     отчество     </w:t>
              <w:br/>
              <w:t xml:space="preserve"> муниципаль-ного</w:t>
              <w:br/>
              <w:t xml:space="preserve">    служащего *    </w:t>
              <w:b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  <w:br/>
              <w:t>муниципального служащего**</w:t>
              <w:b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  <w:br/>
              <w:t xml:space="preserve">годовой </w:t>
              <w:br/>
              <w:t>доход за</w:t>
              <w:br/>
              <w:t>20__ год</w:t>
              <w:br/>
              <w:t>(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    </w:t>
              <w:br/>
              <w:t xml:space="preserve">     в пользовании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-  </w:t>
              <w:br/>
              <w:t xml:space="preserve">портные </w:t>
              <w:br/>
              <w:t>средства</w:t>
              <w:br/>
              <w:t xml:space="preserve">(вид,   </w:t>
              <w:br/>
              <w:t>марка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го    </w:t>
              <w:br/>
              <w:t>имуще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&gt;</w:t>
              </w:r>
            </w:hyperlink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 xml:space="preserve">распо- </w:t>
              <w:br/>
              <w:t>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**&gt;</w:t>
              </w:r>
            </w:hyperlink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 служащего)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&gt;   Указывается   только   фамилия,  имя,  отчество муниципального служащего администрации Большедворского сельского поселения Бокситогор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&gt;  Указывается  должность  муниципального  служащего администрации Большедворского сельского поселения Бокситогорского муниципального района Ленинградской 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&gt;  Указывается,  например, жилой дом, земельный участок, квартира и т.д.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*&gt; Указывается Россия или иная страна (государств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52:00Z</dcterms:created>
  <dc:creator>Ковалёва</dc:creator>
  <dc:description/>
  <dc:language>en-US</dc:language>
  <cp:lastModifiedBy>Nika Nika</cp:lastModifiedBy>
  <cp:lastPrinted>2013-05-15T09:36:00Z</cp:lastPrinted>
  <dcterms:modified xsi:type="dcterms:W3CDTF">2018-05-30T07:52:00Z</dcterms:modified>
  <cp:revision>2</cp:revision>
  <dc:subject/>
  <dc:title>Совет депутатов</dc:title>
</cp:coreProperties>
</file>