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17 февраля  2014   года                       д. Большой Двор                                                     №  21</w:t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2013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8.12.2005 № 1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за   2013 год, П О С Т А Н О В Л Я Ю 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отчет об исполнении бюджета Большедворского сельского поселения Бокситогорского муниципального района за  2013 год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 Разместить постановление на официальном сайте Большедворского сельского поселения Бокситогорского муниципального района, опубликовать в газете «Новый путь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3. Направить в Совет депутатов Большедворского сельского поселения  отчет об исполнении бюджета Большедворского сельского поселения Бокситогорского муниципального района  за  2013 год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4. Направить отчет об исполнении бюджета Большедворского сельского поселения Бокситогорского муниципального района за 2013 год в контрольно-счетную комиссию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КСК, редакция газеты «Новый путь»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1</cp:lastModifiedBy>
  <cp:lastPrinted>2014-02-18T15:22:00Z</cp:lastPrinted>
  <dcterms:modified xsi:type="dcterms:W3CDTF">2014-02-19T07:38:00Z</dcterms:modified>
  <cp:revision>35</cp:revision>
  <dc:subject/>
  <dc:title>Глава администрации</dc:title>
</cp:coreProperties>
</file>