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 июля 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Об утверждении Перечня должностей муниципальной служб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администрации Большедворского сельского поселения Бокситогорского муниципального района,  при назначении на которые 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 об имуществе и обязательствах имущественного характера,  а также сведения о доходах, 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9"/>
          <w:tab w:val="left" w:pos="3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 решением совета депутатов Большедворского сельского поселения от 14.03.2013 № 207 «Об утверждении Перечня должностей муниципальной службы Большедворского сельского поселения Бокситогорского муниципального района, при назначении на которые граждане  и при замещении которых муниципальные служащие органов местного самоуправления Большедворского сельского поселения Бокситогорского муниципального района обязаны представлять сведения о своих доходах, 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» (с учётом, внесённых изменений решением от 05.06.2014     № 258)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>Утвердить прилагаемый Перечень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  (далее - Перечень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2. </w:t>
        <w:tab/>
        <w:t>Ознакомить заинтересованных муниципальных служащих администрации Большедворского сельского поселения Бокситогорского муниципального района с настоящим постановлением в  трехдневный срок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изнать утратившим силу постановление администрации Большедворского сельского поселения Бокситогорского муниципального района от 18.06.2013 № 99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99" w:firstLine="709"/>
        <w:jc w:val="both"/>
        <w:rPr/>
      </w:pPr>
      <w:r>
        <w:rPr/>
        <w:t xml:space="preserve">4. </w:t>
        <w:tab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6. </w:t>
        <w:tab/>
        <w:t>Контроль за выполнением постановления возложить на  главного специалиста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азослано: главному специалисту,  регистр МНПА, р.г. "Новый путь", в дело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УТВЕРЖДЕН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21. 07. 2014  № 77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ции Большедворского сельского поселения Бокситогорского муниципального района, при назнач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ые граждане и при замещении которых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 муниципальная должность муниципальной службы категории «руководители» - глава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</w:t>
            </w:r>
          </w:p>
          <w:p>
            <w:pPr>
              <w:pStyle w:val="Normal"/>
              <w:jc w:val="center"/>
              <w:rPr/>
            </w:pPr>
            <w:r>
              <w:rPr/>
              <w:t>- главный специалист – 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главный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 категории « специалисты» - ведущи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ая муниципальная должность муниципальной службы категории « специалисты» - 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4:52:00Z</dcterms:created>
  <dc:creator>Ковалёва</dc:creator>
  <dc:description/>
  <cp:keywords/>
  <dc:language>en-US</dc:language>
  <cp:lastModifiedBy>1</cp:lastModifiedBy>
  <cp:lastPrinted>2014-04-22T12:02:00Z</cp:lastPrinted>
  <dcterms:modified xsi:type="dcterms:W3CDTF">2014-07-21T05:30:00Z</dcterms:modified>
  <cp:revision>6</cp:revision>
  <dc:subject/>
  <dc:title>Совет депутатов</dc:title>
</cp:coreProperties>
</file>