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кситогорского муниципального района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енинградской области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от 23 декабря 2014 года № 161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right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дов целевых статей расходов местного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8460"/>
      </w:tblGrid>
      <w:tr>
        <w:trPr>
          <w:trHeight w:val="406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ЦСР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КЦСР</w:t>
            </w:r>
          </w:p>
        </w:tc>
      </w:tr>
      <w:tr>
        <w:trPr>
          <w:trHeight w:val="406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00000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</w:tr>
      <w:tr>
        <w:trPr>
          <w:trHeight w:val="498" w:hRule="atLeast"/>
        </w:trPr>
        <w:tc>
          <w:tcPr>
            <w:tcW w:w="2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10015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 рамках обеспечения деятельности совета депутатов</w:t>
            </w:r>
          </w:p>
        </w:tc>
      </w:tr>
      <w:tr>
        <w:trPr>
          <w:trHeight w:val="117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11П7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</w:t>
            </w:r>
          </w:p>
        </w:tc>
      </w:tr>
      <w:tr>
        <w:trPr>
          <w:trHeight w:val="108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1П70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в рамках обеспечения деятельности совета депутатов</w:t>
            </w:r>
          </w:p>
        </w:tc>
      </w:tr>
      <w:tr>
        <w:trPr>
          <w:trHeight w:val="98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1200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</w:tr>
      <w:tr>
        <w:trPr>
          <w:trHeight w:val="98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20014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 в рамках обеспечения деятельности главы администрации поселения</w:t>
            </w:r>
          </w:p>
        </w:tc>
      </w:tr>
      <w:tr>
        <w:trPr>
          <w:trHeight w:val="69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2001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 рамках обеспечения функций главы администрации поселения</w:t>
            </w:r>
          </w:p>
        </w:tc>
      </w:tr>
      <w:tr>
        <w:trPr>
          <w:trHeight w:val="90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1300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</w:tr>
      <w:tr>
        <w:trPr>
          <w:trHeight w:val="87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30014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</w:t>
            </w:r>
          </w:p>
        </w:tc>
      </w:tr>
      <w:tr>
        <w:trPr>
          <w:trHeight w:val="811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3001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поселения в рамках обеспечения деятельности администраций городских и сельских поселений</w:t>
            </w:r>
          </w:p>
        </w:tc>
      </w:tr>
      <w:tr>
        <w:trPr>
          <w:trHeight w:val="123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13П7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</w:t>
            </w:r>
          </w:p>
        </w:tc>
      </w:tr>
      <w:tr>
        <w:trPr>
          <w:trHeight w:val="88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3П702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пределение поставщиков (подрядчиков, исполнителей) для нужд поселений</w:t>
            </w:r>
          </w:p>
        </w:tc>
      </w:tr>
      <w:tr>
        <w:trPr>
          <w:trHeight w:val="14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3П704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 в рамках обеспечения деятельности администраций городских и сельских поселений</w:t>
            </w:r>
          </w:p>
        </w:tc>
      </w:tr>
      <w:tr>
        <w:trPr>
          <w:trHeight w:val="88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3П70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 бюджетам муниципальных районов  из  бюджетов поселений в области градостроительной  деятельности в рамках обеспечения деятельности администраций городских и сельских поселений</w:t>
            </w:r>
          </w:p>
        </w:tc>
      </w:tr>
      <w:tr>
        <w:trPr>
          <w:trHeight w:val="198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3П709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 бюджетам муниципальных районов из бюджетов поселений на организацию и осуществление мероприятий по функционированию постоянно действующего органа управления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рамках обеспечения деятельности администраций городских и сельских поселений</w:t>
            </w:r>
          </w:p>
        </w:tc>
      </w:tr>
      <w:tr>
        <w:trPr>
          <w:trHeight w:val="70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3П712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муниципального жилищного контроля</w:t>
            </w:r>
          </w:p>
        </w:tc>
      </w:tr>
      <w:tr>
        <w:trPr>
          <w:trHeight w:val="88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4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</w:tr>
      <w:tr>
        <w:trPr>
          <w:trHeight w:val="355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4111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поселения</w:t>
            </w:r>
          </w:p>
        </w:tc>
      </w:tr>
      <w:tr>
        <w:trPr>
          <w:trHeight w:val="88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15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</w:tr>
      <w:tr>
        <w:trPr>
          <w:trHeight w:val="905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5132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</w:t>
            </w:r>
          </w:p>
        </w:tc>
      </w:tr>
      <w:tr>
        <w:trPr>
          <w:trHeight w:val="98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16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</w:tr>
      <w:tr>
        <w:trPr>
          <w:trHeight w:val="621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61303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ые членские взносы в Ассоциацию муниципальных образований в рамках выполнения других обязательств муниципальных образований</w:t>
            </w:r>
          </w:p>
        </w:tc>
      </w:tr>
      <w:tr>
        <w:trPr>
          <w:trHeight w:val="71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61304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аграждение старостам по исполнению общественных обязанностей в рамках выполнения других обязательств муниципальных образований</w:t>
            </w:r>
          </w:p>
        </w:tc>
      </w:tr>
      <w:tr>
        <w:trPr>
          <w:trHeight w:val="70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6130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выплаты по обязательствам муниципальных образований в рамках выполнения других обязательств муниципальных образований</w:t>
            </w:r>
          </w:p>
        </w:tc>
      </w:tr>
      <w:tr>
        <w:trPr>
          <w:trHeight w:val="90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6130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адровой подготовки специалистов органов местного самоуправления в рамках выполнения других обязательств муниципальных образований</w:t>
            </w:r>
          </w:p>
        </w:tc>
      </w:tr>
      <w:tr>
        <w:trPr>
          <w:trHeight w:val="70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6133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расходов в сфере информационно-коммуникационных технологий в рамках выполнения других обязательств муниципальных образований</w:t>
            </w:r>
          </w:p>
        </w:tc>
      </w:tr>
      <w:tr>
        <w:trPr>
          <w:trHeight w:val="89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61337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</w:t>
            </w:r>
          </w:p>
        </w:tc>
      </w:tr>
      <w:tr>
        <w:trPr>
          <w:trHeight w:val="98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6136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лиц, замещающих должности в органах местного самоуправления в рамках выполнения других обязательств муниципальных образований</w:t>
            </w:r>
          </w:p>
        </w:tc>
      </w:tr>
      <w:tr>
        <w:trPr>
          <w:trHeight w:val="62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61362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по исполнению муниципальных функций в рамках выполнения других обязательств муниципальных образований</w:t>
            </w:r>
          </w:p>
        </w:tc>
      </w:tr>
      <w:tr>
        <w:trPr>
          <w:trHeight w:val="79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6709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, актуализация планов и программ комплексного социально-экономического развития в рамках выполнения других обязательств муниципальных образований</w:t>
            </w:r>
          </w:p>
        </w:tc>
      </w:tr>
      <w:tr>
        <w:trPr>
          <w:trHeight w:val="49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17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совета депутатов поселения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</w:tr>
      <w:tr>
        <w:trPr>
          <w:trHeight w:val="49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71107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совета депутатов городских и сельских поселений</w:t>
            </w:r>
          </w:p>
        </w:tc>
      </w:tr>
      <w:tr>
        <w:trPr>
          <w:trHeight w:val="106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18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отдельных государственных полномочий 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</w:tr>
      <w:tr>
        <w:trPr>
          <w:trHeight w:val="89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187134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тдельных государственных полномочий  Ленинградской 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</w:tr>
      <w:tr>
        <w:trPr>
          <w:trHeight w:val="71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0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</w:tc>
      </w:tr>
      <w:tr>
        <w:trPr>
          <w:trHeight w:val="895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28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отдельных государственных 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</w:tr>
      <w:tr>
        <w:trPr>
          <w:trHeight w:val="88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28511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 в рамках исполнения отдельных государственных полномочий</w:t>
            </w:r>
          </w:p>
        </w:tc>
      </w:tr>
      <w:tr>
        <w:trPr>
          <w:trHeight w:val="90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0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</w:tr>
      <w:tr>
        <w:trPr>
          <w:trHeight w:val="125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31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</w:tr>
      <w:tr>
        <w:trPr>
          <w:trHeight w:val="126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31180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</w:t>
            </w:r>
          </w:p>
        </w:tc>
      </w:tr>
      <w:tr>
        <w:trPr>
          <w:trHeight w:val="159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31П</w:t>
            </w:r>
            <w:r>
              <w:rPr>
                <w:color w:val="000000"/>
                <w:sz w:val="24"/>
                <w:szCs w:val="24"/>
                <w:lang w:val="en-US"/>
              </w:rPr>
              <w:t>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</w:tr>
      <w:tr>
        <w:trPr>
          <w:trHeight w:val="160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31П70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</w:tr>
      <w:tr>
        <w:trPr>
          <w:trHeight w:val="1785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31П709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</w:tr>
      <w:tr>
        <w:trPr>
          <w:trHeight w:val="126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32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ранее утвержденных программ муниципальных образ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</w:tr>
      <w:tr>
        <w:trPr>
          <w:trHeight w:val="123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32146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целевой программы "Обеспечение первичных мер пожарной безопасности на территории городских и сельских поселений на 2012-2014гг" в рамках расходов на мероприятия ранее утвержденных программ муниципальных образований</w:t>
            </w:r>
          </w:p>
        </w:tc>
      </w:tr>
      <w:tr>
        <w:trPr>
          <w:trHeight w:val="125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32147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ая целевой программы "Противодействие экстремизму и профилактика терроризма на территории городских и сельских поселений Бокситогорского муниципального района" в рамках расходов на мероприятия ранее утвержденных программ муниципальных образований</w:t>
            </w:r>
          </w:p>
        </w:tc>
      </w:tr>
      <w:tr>
        <w:trPr>
          <w:trHeight w:val="71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40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</w:tr>
      <w:tr>
        <w:trPr>
          <w:trHeight w:val="90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41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</w:tr>
      <w:tr>
        <w:trPr>
          <w:trHeight w:val="88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411309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системы превентивных мер, обучения населения действиям в чрезвычайных ситуациях мирного и военного времени в рамках расходов на мероприятия в области дорожного хозяйства</w:t>
            </w:r>
          </w:p>
        </w:tc>
      </w:tr>
      <w:tr>
        <w:trPr>
          <w:trHeight w:val="143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41147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 в рамках расходов на мероприятия в области дорожного хозяйства</w:t>
            </w:r>
          </w:p>
        </w:tc>
      </w:tr>
      <w:tr>
        <w:trPr>
          <w:trHeight w:val="905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411502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</w:t>
            </w:r>
          </w:p>
        </w:tc>
      </w:tr>
      <w:tr>
        <w:trPr>
          <w:trHeight w:val="88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41Б7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</w:tr>
      <w:tr>
        <w:trPr>
          <w:trHeight w:val="287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41Б70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</w:tr>
      <w:tr>
        <w:trPr>
          <w:trHeight w:val="89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42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</w:tr>
      <w:tr>
        <w:trPr>
          <w:trHeight w:val="157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42146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"Инвентаризация и паспортизация муниципальных автомобильных дорог местного значения общего пользования МО Борское сельское поселение БМР ЛО на 2014г." в рамках расходов на мероприятия, ранее утверждённых программ муниципальных образований</w:t>
            </w:r>
          </w:p>
        </w:tc>
      </w:tr>
      <w:tr>
        <w:trPr>
          <w:trHeight w:val="39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423402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</w:tr>
      <w:tr>
        <w:trPr>
          <w:trHeight w:val="115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42П7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рочих расходов в области национальной экономики</w:t>
            </w:r>
          </w:p>
        </w:tc>
      </w:tr>
      <w:tr>
        <w:trPr>
          <w:trHeight w:val="891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42П70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 бюджетам муниципальных районов  из  бюджетов поселений в области градостроительной  деятельности в рамках прочих расходов в области национальной экономики</w:t>
            </w:r>
          </w:p>
        </w:tc>
      </w:tr>
      <w:tr>
        <w:trPr>
          <w:trHeight w:val="71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50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</w:tr>
      <w:tr>
        <w:trPr>
          <w:trHeight w:val="901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51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</w:tr>
      <w:tr>
        <w:trPr>
          <w:trHeight w:val="87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1109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капитальному ремонту многоквартирных домов за счет средств бюджетов поселения в рамках расходов на мероприятия в области жилищного хозяйства</w:t>
            </w:r>
          </w:p>
        </w:tc>
      </w:tr>
      <w:tr>
        <w:trPr>
          <w:trHeight w:val="63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1135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в области жилищного хозяйства в рамках расходов на мероприятия в области жилищного хозяйства</w:t>
            </w:r>
          </w:p>
        </w:tc>
      </w:tr>
      <w:tr>
        <w:trPr>
          <w:trHeight w:val="123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19503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Фонд содействия развитию жилищно-коммунального хозяйства</w:t>
            </w:r>
          </w:p>
        </w:tc>
      </w:tr>
      <w:tr>
        <w:trPr>
          <w:trHeight w:val="55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1960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865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19603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52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1147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расходов ресурсоснабжающим организациям в рамках непрограммных расходов органов местного самоуправления</w:t>
            </w:r>
          </w:p>
        </w:tc>
      </w:tr>
      <w:tr>
        <w:trPr>
          <w:trHeight w:val="935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140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 в рамках расходов на мероприятия в области коммунального хозяйства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150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в области коммунального хозяйства в рамках расходов на мероприятия в области коммунального хозяйства</w:t>
            </w:r>
          </w:p>
        </w:tc>
      </w:tr>
      <w:tr>
        <w:trPr>
          <w:trHeight w:val="102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179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едомственной целевой программы "Газификация жилищного фонда на территории Ефимовского городского поселения Бокситогорского муниципального района Ленинградской области на 2014 год"</w:t>
            </w:r>
          </w:p>
        </w:tc>
      </w:tr>
      <w:tr>
        <w:trPr>
          <w:trHeight w:val="134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501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 за счет средств федерального бюджета в рамках расходов на мероприятия в области коммунального хозяйства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701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готовке объектов теплоснабжения к отопительному сезону на территории Ленинградской области</w:t>
            </w:r>
          </w:p>
        </w:tc>
      </w:tr>
      <w:tr>
        <w:trPr>
          <w:trHeight w:val="131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701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надежности и энергетической эффективности в системах теплоснабжения за счет средств областного бюджета в рамках расходов на мероприятия в области коммунального хозяйства непрограммных расходов органов местного самоуправления по вопросам жилищно-коммунального хозяйства</w:t>
            </w:r>
          </w:p>
        </w:tc>
      </w:tr>
      <w:tr>
        <w:trPr>
          <w:trHeight w:val="82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702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 в объекты капитального строительства объектов газификации (в том числе проектно изыскательские работы) собственности муниципальных образований</w:t>
            </w:r>
          </w:p>
        </w:tc>
      </w:tr>
      <w:tr>
        <w:trPr>
          <w:trHeight w:val="143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702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объектов водоснабжения, водоотведения и очистки сточных вод за счет средств областного бюджета в рамках расходов на мероприятия в области коммунального хозяйства непрограммных расходов органов местного самоуправления по вопросам жилищно-коммунального хозяйства</w:t>
            </w:r>
          </w:p>
        </w:tc>
      </w:tr>
      <w:tr>
        <w:trPr>
          <w:trHeight w:val="1431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702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безаварийную работу объектов водоснабжения и водоотведения за счет средств областного бюджета в рамках расходов на мероприятия в области коммунального хозяйства непрограммных расходов органов местного самоуправления по вопросам жилищно-коммунального хозяйства</w:t>
            </w:r>
          </w:p>
        </w:tc>
      </w:tr>
      <w:tr>
        <w:trPr>
          <w:trHeight w:val="106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705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коммунальной техники и оборудования в лизинг (сублизинг) в рамках расходов на мероприятия в области коммунального хозяйства непрограммных расходов органов местного самоуправления по вопросам жилищно-коммунального хозяйства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706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ектирование, строительство и реконструкцию объектов в области коммунального хозяйства</w:t>
            </w:r>
          </w:p>
        </w:tc>
      </w:tr>
      <w:tr>
        <w:trPr>
          <w:trHeight w:val="118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Б147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бытков ресурсоснабжающей организации в рамках непрограммных расходов органов местного самоуправления в области коммунального хозяйства за счет средств бюджета Бокситогорского муниципального района</w:t>
            </w:r>
          </w:p>
        </w:tc>
      </w:tr>
      <w:tr>
        <w:trPr>
          <w:trHeight w:val="125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2Б20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предвиденных и неотложных работ по строительству , реконструкции или ремонту объектов жилищно-коммунального назначения за счет иных межбюджетных трансфертов, полученных из резервного фонда администрации Бокситогорского муниципального района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53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</w:tr>
      <w:tr>
        <w:trPr>
          <w:trHeight w:val="59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3161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уличное освещение в рамках расходов на мероприятия в области благоустройства</w:t>
            </w:r>
          </w:p>
        </w:tc>
      </w:tr>
      <w:tr>
        <w:trPr>
          <w:trHeight w:val="895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3163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зеленение территории поселений в рамках расходов на мероприятия в области благоустройства непрограммных расходов органов местного самоуправления по вопросам жилищно-коммунального хозяйства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3164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рганизацию и содержание мест захоронения в рамках расходов на мероприятия в области благоустройства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3165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поселений в рамках расходов на мероприятия в области благоустройства</w:t>
            </w:r>
          </w:p>
        </w:tc>
      </w:tr>
      <w:tr>
        <w:trPr>
          <w:trHeight w:val="88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37202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</w:tr>
      <w:tr>
        <w:trPr>
          <w:trHeight w:val="90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37202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</w:tr>
      <w:tr>
        <w:trPr>
          <w:trHeight w:val="107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53П709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плату аварийных и других неотложных работ, направленных на предупреждение и ликвидацию чрезвычайных ситуаций в границах муниципального района в рамках расходов на мероприятия в области благоустройства</w:t>
            </w:r>
          </w:p>
        </w:tc>
      </w:tr>
      <w:tr>
        <w:trPr>
          <w:trHeight w:val="67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80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</w:tr>
      <w:tr>
        <w:trPr>
          <w:trHeight w:val="90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8100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</w:tr>
      <w:tr>
        <w:trPr>
          <w:trHeight w:val="62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1001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казенных учреждений поселения в рамках обеспечения деятельности учреждений культуры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10017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униципальным бюджетным  учреждениям субсидий в рамках обеспечения деятельности учреждений культуры</w:t>
            </w:r>
          </w:p>
        </w:tc>
      </w:tr>
      <w:tr>
        <w:trPr>
          <w:trHeight w:val="58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1703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 модернизация библиотек за счет средств областного бюджета в рамках обеспечения деятельности учреждений культуры</w:t>
            </w:r>
          </w:p>
        </w:tc>
      </w:tr>
      <w:tr>
        <w:trPr>
          <w:trHeight w:val="99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1703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лат стимулирующего характера работникам муниципальных учреждений культуры Ленинградской области за счет средств областного бюджета в рамках обеспечения деятельности учреждений культуры</w:t>
            </w:r>
          </w:p>
        </w:tc>
      </w:tr>
      <w:tr>
        <w:trPr>
          <w:trHeight w:val="143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1Б74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исполнения расходных обязательств муниципальных образований в соответствии в планами мероприятий ("Дорожными картами") по реализации Указа Президента РФ от 07052012 № 597 в рамках обеспечения деятельности учреждений культуры за счет средств бюджета Бокситогорского муниципального района</w:t>
            </w:r>
          </w:p>
        </w:tc>
      </w:tr>
      <w:tr>
        <w:trPr>
          <w:trHeight w:val="125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11П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обеспечение деятельности учреждений культуры</w:t>
            </w:r>
          </w:p>
        </w:tc>
      </w:tr>
      <w:tr>
        <w:trPr>
          <w:trHeight w:val="1253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1П707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82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оддержка в сфере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2106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троительства дома культуры в рамках муниципальной поддержки в сфере культуры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2108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 в рамках муниципальной поддержки в сфере культуры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2108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в рамках муниципальной поддержки в сфере культуры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2108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учреждений культуры в рамках муниципальной поддержки в сфере культуры</w:t>
            </w:r>
          </w:p>
        </w:tc>
      </w:tr>
      <w:tr>
        <w:trPr>
          <w:trHeight w:val="98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2706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ектирование, строительство и реконструкция объектов за счёт средств областного бюджета в рамках муниципальной поддержки в сфере культуры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27067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объектов за счёт средств областного бюджета в рамках муниципальной поддержки в сфере культуры</w:t>
            </w:r>
          </w:p>
        </w:tc>
      </w:tr>
      <w:tr>
        <w:trPr>
          <w:trHeight w:val="122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827202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</w:tr>
      <w:tr>
        <w:trPr>
          <w:trHeight w:val="82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90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91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911491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 в рамках расходов на пенсионное обеспечение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92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</w:tr>
      <w:tr>
        <w:trPr>
          <w:trHeight w:val="57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921586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других видов социальной помощи в рамках расходов на социальное обеспечение населения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0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Д1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11065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 в рамках платежей по долговым обязательствам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Ф0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по вопросам физической культуры</w:t>
            </w:r>
          </w:p>
        </w:tc>
      </w:tr>
      <w:tr>
        <w:trPr>
          <w:trHeight w:val="63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Ф3</w:t>
            </w:r>
            <w:r>
              <w:rPr>
                <w:color w:val="000000"/>
                <w:sz w:val="24"/>
                <w:szCs w:val="24"/>
                <w:lang w:val="en-US"/>
              </w:rPr>
              <w:t>0000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</w:tr>
      <w:tr>
        <w:trPr>
          <w:trHeight w:val="66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Ф31297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в области физической культуры в рамках прочих расходов в области физической культуры</w:t>
            </w:r>
          </w:p>
        </w:tc>
      </w:tr>
      <w:tr>
        <w:trPr>
          <w:trHeight w:val="742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П1147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"Развитие части территории городских и сельских поселений"</w:t>
            </w:r>
          </w:p>
        </w:tc>
      </w:tr>
      <w:tr>
        <w:trPr>
          <w:trHeight w:val="91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П17088</w:t>
            </w:r>
          </w:p>
        </w:tc>
        <w:tc>
          <w:tcPr>
            <w:tcW w:w="84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местных инициатив граждан, получивших грантовую поддержку, в рамках ведомственной целевой программы "Развитие части территории городских и сельских поселений"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37:00Z</dcterms:created>
  <dc:creator>User</dc:creator>
  <dc:description/>
  <dc:language>en-US</dc:language>
  <cp:lastModifiedBy>Nika Nika</cp:lastModifiedBy>
  <cp:lastPrinted>2014-12-24T17:24:00Z</cp:lastPrinted>
  <dcterms:modified xsi:type="dcterms:W3CDTF">2018-05-30T06:37:00Z</dcterms:modified>
  <cp:revision>2</cp:revision>
  <dc:subject/>
  <dc:title>Администрация</dc:title>
</cp:coreProperties>
</file>