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  <w:t>УТВЕРЖДЕН</w:t>
      </w:r>
    </w:p>
    <w:p>
      <w:pPr>
        <w:pStyle w:val="Normal"/>
        <w:ind w:left="5040" w:hanging="0"/>
        <w:jc w:val="both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9"/>
          <w:tab w:val="left" w:pos="1260" w:leader="none"/>
        </w:tabs>
        <w:ind w:left="5040" w:hanging="0"/>
        <w:rPr/>
      </w:pPr>
      <w:r>
        <w:rPr/>
        <w:t xml:space="preserve">Большедворского сельского поселения </w:t>
      </w:r>
    </w:p>
    <w:p>
      <w:pPr>
        <w:pStyle w:val="Normal"/>
        <w:tabs>
          <w:tab w:val="clear" w:pos="709"/>
          <w:tab w:val="left" w:pos="1260" w:leader="none"/>
        </w:tabs>
        <w:ind w:left="5040" w:hanging="0"/>
        <w:rPr/>
      </w:pPr>
      <w:r>
        <w:rPr/>
        <w:t>Бокситогорского муниципального района</w:t>
      </w:r>
    </w:p>
    <w:p>
      <w:pPr>
        <w:pStyle w:val="Normal"/>
        <w:ind w:left="5040" w:hanging="0"/>
        <w:rPr/>
      </w:pPr>
      <w:r>
        <w:rPr/>
        <w:t xml:space="preserve">   </w:t>
      </w:r>
      <w:r>
        <w:rPr/>
        <w:t xml:space="preserve">04.08. 2014  № 84   </w:t>
      </w:r>
    </w:p>
    <w:p>
      <w:pPr>
        <w:pStyle w:val="Normal"/>
        <w:ind w:left="5040" w:hanging="0"/>
        <w:rPr/>
      </w:pPr>
      <w:r>
        <w:rPr/>
        <w:t xml:space="preserve"> </w:t>
      </w:r>
      <w:r>
        <w:rPr/>
        <w:t>(Приложение 1)</w:t>
      </w:r>
    </w:p>
    <w:p>
      <w:pPr>
        <w:pStyle w:val="Normal"/>
        <w:tabs>
          <w:tab w:val="clear" w:pos="709"/>
          <w:tab w:val="left" w:pos="1260" w:leader="none"/>
        </w:tabs>
        <w:jc w:val="center"/>
        <w:rPr>
          <w:b/>
          <w:b/>
          <w:bCs/>
        </w:rPr>
      </w:pPr>
      <w:r>
        <w:rPr/>
        <w:br/>
      </w:r>
      <w:r>
        <w:rPr>
          <w:b/>
          <w:bCs/>
        </w:rPr>
        <w:t>ПОРЯДОК</w:t>
      </w:r>
    </w:p>
    <w:p>
      <w:pPr>
        <w:pStyle w:val="Normal"/>
        <w:tabs>
          <w:tab w:val="clear" w:pos="709"/>
          <w:tab w:val="left" w:pos="1260" w:leader="none"/>
        </w:tabs>
        <w:jc w:val="center"/>
        <w:rPr/>
      </w:pPr>
      <w:r>
        <w:rPr>
          <w:b/>
          <w:bCs/>
        </w:rPr>
        <w:t>разработки административных регламентов</w:t>
        <w:br/>
      </w:r>
      <w:r>
        <w:rPr>
          <w:b/>
        </w:rPr>
        <w:t>исполнения муниципальных функций</w:t>
      </w:r>
    </w:p>
    <w:p>
      <w:pPr>
        <w:pStyle w:val="Normal"/>
        <w:tabs>
          <w:tab w:val="clear" w:pos="709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624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Style14"/>
        <w:spacing w:before="0" w:after="0"/>
        <w:ind w:left="3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tabs>
          <w:tab w:val="clear" w:pos="709"/>
          <w:tab w:val="left" w:pos="1260" w:leader="none"/>
        </w:tabs>
        <w:spacing w:before="0" w:after="0"/>
        <w:ind w:firstLine="720"/>
        <w:jc w:val="both"/>
        <w:rPr/>
      </w:pPr>
      <w:r>
        <w:rPr/>
        <w:t xml:space="preserve">1.1. </w:t>
        <w:tab/>
        <w:t xml:space="preserve">Порядок разработки и утверждения </w:t>
      </w:r>
      <w:bookmarkStart w:id="0" w:name="C26"/>
      <w:bookmarkEnd w:id="0"/>
      <w:r>
        <w:rPr/>
        <w:t xml:space="preserve">административных </w:t>
      </w:r>
      <w:bookmarkStart w:id="1" w:name="C27"/>
      <w:bookmarkEnd w:id="1"/>
      <w:r>
        <w:rPr/>
        <w:t xml:space="preserve">регламентов исполнения муниципальных функций (далее – порядок) устанавливает общие требования к разработке, согласованию, утверждению и опубликованию </w:t>
      </w:r>
      <w:bookmarkStart w:id="2" w:name="C28"/>
      <w:bookmarkEnd w:id="2"/>
      <w:r>
        <w:rPr/>
        <w:t xml:space="preserve">административных </w:t>
      </w:r>
      <w:bookmarkStart w:id="3" w:name="C29"/>
      <w:bookmarkEnd w:id="3"/>
      <w:r>
        <w:rPr/>
        <w:t xml:space="preserve">регламентов  исполнения муниципальных функций  (далее - </w:t>
      </w:r>
      <w:bookmarkStart w:id="4" w:name="C30"/>
      <w:bookmarkEnd w:id="4"/>
      <w:r>
        <w:rPr/>
        <w:t xml:space="preserve">административные </w:t>
      </w:r>
      <w:bookmarkStart w:id="5" w:name="C31"/>
      <w:bookmarkEnd w:id="5"/>
      <w:r>
        <w:rPr/>
        <w:t>регламенты) администрацией Большедворского сельского поселения Бокситогорского муниципального района (далее – администрация).</w:t>
      </w:r>
    </w:p>
    <w:p>
      <w:pPr>
        <w:pStyle w:val="Style14"/>
        <w:tabs>
          <w:tab w:val="clear" w:pos="709"/>
          <w:tab w:val="left" w:pos="1260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Style14"/>
        <w:tabs>
          <w:tab w:val="clear" w:pos="709"/>
          <w:tab w:val="left" w:pos="1260" w:leader="none"/>
        </w:tabs>
        <w:spacing w:before="0" w:after="0"/>
        <w:ind w:firstLine="720"/>
        <w:jc w:val="both"/>
        <w:rPr/>
      </w:pPr>
      <w:r>
        <w:rPr/>
        <w:t xml:space="preserve">1.2. </w:t>
        <w:tab/>
        <w:t>Для целей Порядка используются следующие основные термины и понятия:</w:t>
      </w:r>
    </w:p>
    <w:p>
      <w:pPr>
        <w:pStyle w:val="Style14"/>
        <w:tabs>
          <w:tab w:val="clear" w:pos="709"/>
          <w:tab w:val="left" w:pos="720" w:leader="none"/>
        </w:tabs>
        <w:spacing w:before="0" w:after="0"/>
        <w:ind w:firstLine="720"/>
        <w:jc w:val="both"/>
        <w:rPr/>
      </w:pPr>
      <w:r>
        <w:rPr/>
        <w:br/>
        <w:tab/>
        <w:t>административный регламент исполнения муниципальной функции (далее – регламент) - нормативный правовой акт, устанавливающий сроки и последовательность  действий и/или принятия решений администрацией и в рамках ее компетенции, муниципальными учреждениями, влекущих возникновение, изменение или прекращение правоотношений или возникновение (передачу) документированной информации (документа), не связанных  с  непосредственным обращением (заявлением) гражданина или юридического лица;</w:t>
      </w:r>
    </w:p>
    <w:p>
      <w:pPr>
        <w:pStyle w:val="Style14"/>
        <w:tabs>
          <w:tab w:val="clear" w:pos="709"/>
          <w:tab w:val="left" w:pos="1260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Style14"/>
        <w:tabs>
          <w:tab w:val="clear" w:pos="709"/>
          <w:tab w:val="left" w:pos="1260" w:leader="none"/>
        </w:tabs>
        <w:spacing w:before="0" w:after="0"/>
        <w:ind w:firstLine="720"/>
        <w:jc w:val="both"/>
        <w:rPr/>
      </w:pPr>
      <w:r>
        <w:rPr/>
        <w:t>орган, исполняющий муниципальную функцию – администрация, муниципальные учреждения;</w:t>
      </w:r>
    </w:p>
    <w:p>
      <w:pPr>
        <w:pStyle w:val="Style14"/>
        <w:tabs>
          <w:tab w:val="clear" w:pos="709"/>
          <w:tab w:val="left" w:pos="1260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/>
        <w:t>административная процедура – логически обособленная последовательность административных действий органа при исполнении муниципальной  функции, имеющая конечный результат и выделяемая в рамках исполнения муниципальной функции.</w:t>
      </w:r>
    </w:p>
    <w:p>
      <w:pPr>
        <w:pStyle w:val="Style14"/>
        <w:tabs>
          <w:tab w:val="clear" w:pos="709"/>
          <w:tab w:val="left" w:pos="1260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bookmarkStart w:id="6" w:name="C37"/>
      <w:bookmarkEnd w:id="6"/>
      <w:r>
        <w:rPr/>
        <w:t xml:space="preserve">1.3. </w:t>
        <w:tab/>
        <w:t>Административный регламент должен содержать информацию, необходимую и достаточную для исполнения муниципальной функции должностными  лицами органа, исполняющего муниципальную функцию.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/>
      </w:r>
      <w:bookmarkStart w:id="7" w:name="C39"/>
      <w:bookmarkStart w:id="8" w:name="C39"/>
      <w:bookmarkEnd w:id="8"/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/>
        <w:t xml:space="preserve">1.4. </w:t>
        <w:tab/>
        <w:t>Административные регламенты разрабатываются структурными подразделениями органов, к сфере деятельности которых относится исполнение соответствующей муниципальной функции, с учетом положений федеральных законов, нормативных правовых актов Президента Российской Федерации, Правительства Российской Федерации, иных правовых актов Российской Федерации, Ленинградской области, муниципальных  правовых актов, иных правовых актов, устанавливающих критерии, сроки и последовательность административных процедур, административных действий и (или) принятия решений, иные требования к порядку исполнения муниципальных функций.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center"/>
        <w:rPr/>
      </w:pPr>
      <w:r>
        <w:rPr/>
        <w:t>2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  <w:t xml:space="preserve">1.5. </w:t>
        <w:tab/>
        <w:t>При разработке регламентов структурные подразделения органов, исполняющие соответствующие муниципальные функции предусматривают оптимизацию (повышение качества) исполнения муниципальных функций, в том чис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порядочение административных процедур и административных действий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странение избыточных административных процедур и избыточных административных действий, если это не противоречит федеральным законам и иным нормативным правовым актам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окращение количества документов, представляемых заявителями для исполнения муниципальной функции, применение новых форм документов, позволяющих устранить необходимость неоднократного предоставления идентичной информации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окращение срока исполнения муниципальной функции, а также сроков исполнения отдельных административных процедур и административных действий в рамках исполнения муниципальной функции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ответственность должностных лиц, исполняющих муниципальные функции,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осуществление отдельных административных процедур (действий) в электронной форме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 Требования к регламентам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1. </w:t>
        <w:tab/>
        <w:t>Наименование регламента определяется администрацией Большедворского сельского поселения Бокситогорского муниципального района, ответственной за его утверждение, с учетом формулировки  соответствующей редакции полож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ормативного правового акта, которым предусмотрена муниципальная функция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2.    </w:t>
        <w:tab/>
        <w:t>В регламент включаются следующие разделы: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2.1. </w:t>
        <w:tab/>
        <w:t>Общие положения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2.2. </w:t>
        <w:tab/>
        <w:t>Требования к порядку исполнения муниципальной функции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2.3. </w:t>
        <w:tab/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2.4. </w:t>
        <w:tab/>
        <w:t>Порядок и формы контроля за исполнением муниципальной функции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2.5. </w:t>
        <w:tab/>
        <w:t>Досудебный (внесудебный) порядок обжалования решений и действий (бездействия) органа, исполняющего муниципальную функцию, а также его должностных лиц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3. </w:t>
        <w:tab/>
        <w:t>Раздел, касающийся общих положений, состоит из следующих подразделов: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3.1. </w:t>
        <w:tab/>
        <w:t>Наименование муниципальной функции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center"/>
        <w:rPr/>
      </w:pPr>
      <w:r>
        <w:rPr/>
        <w:t>3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3.2. </w:t>
        <w:tab/>
        <w:t>Наименование органа, исполняющего муниципальную функцию. Если в исполнении муниципальной функции участвуют несколько органов, то указываются все органы и организации, участие которых необходимо при исполнении муниципальной функции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3.3. </w:t>
        <w:tab/>
        <w:t>Перечень нормативных правовых актов, регулирующих исполнение муниципальной функции, с указанием их реквизитов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3.4. </w:t>
        <w:tab/>
        <w:t>Предмет муниципального контроля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3.5. </w:t>
        <w:tab/>
        <w:t>Права и обязанности должностных лиц при осуществлении муниципального контроля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3.6. </w:t>
        <w:tab/>
        <w:t>Права и обязанности лиц, в отношении которых осуществляются мероприятия по контролю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3.7. </w:t>
        <w:tab/>
        <w:t>Описание результата исполнения муниципальной функции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4. </w:t>
        <w:tab/>
        <w:t>Раздел, касающийся требований к порядку исполнения муниципальной функции, состоит из следующих подразделов: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4.1. </w:t>
        <w:tab/>
        <w:t>Порядок информирования об исполнении муниципальной функции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4.2. </w:t>
        <w:tab/>
        <w:t>Срок исполнения муниципальной функции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5. </w:t>
        <w:tab/>
        <w:t>В подразделе, касающемся порядка информирования об исполнении муниципальной функции, указываются следующие сведения: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5.1. </w:t>
        <w:tab/>
        <w:t>Информация о месте нахождения и графике работы органов, исполняющих муниципальную функцию, их структурных подразделений, способы получения информации о месте нахождения и графиках работы  органов и организаций, участвующих в исполнении муниципальной функции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5.2. </w:t>
        <w:tab/>
        <w:t>Справочные телефоны структурных подразделений органов, исполняющих муниципальную функцию, и организаций, участвующих в исполнении муниципальных функции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5.3. </w:t>
        <w:tab/>
        <w:t>Адреса официальных сайтов органов, участвующих в исполнении муниципальной функции, в сети Интернет, содержащих информацию о порядке исполнения муниципальной функции, адреса их электронной почты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5.4. </w:t>
        <w:tab/>
        <w:t>Порядок получения информации заинтересованными лицами по вопросам исполнения муниципальной функции, сведений о ходе исполнения муниципальной функции, в том числе с использованием федеральной государственной информационной системы "Единый портал государственных и муниципальных услуг (функций)"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5.5. </w:t>
        <w:tab/>
        <w:t xml:space="preserve">Порядок, форма и место размещения указанной в настоящем пункте информации, в том числе на стендах в местах исполнения муниципальной функции, на официальных сайтах органов, исполняющих муниципальную функцию, организаций, участвующих в исполнении муниципальной функции, в сети Интернет, а также в 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jc w:val="center"/>
        <w:rPr/>
      </w:pPr>
      <w:r>
        <w:rPr/>
        <w:t>4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jc w:val="both"/>
        <w:rPr/>
      </w:pPr>
      <w:r>
        <w:rPr/>
        <w:t>федеральной государственной информационной системе "Единый портал государственных и муниципальных услуг (функций)"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6. </w:t>
        <w:tab/>
        <w:t>В подразделе, касающемся срока исполнения муниципальной функции, указывается общий срок исполнения муниципальной функ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7. </w:t>
        <w:tab/>
        <w:t>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исполнении муниципальной функции, имеющих конечный результат и выделяемых в рамках исполнения муниципальной функции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>В начале указанного раздела указывается исчерпывающий перечень административных процедур, содержащихся в этом разделе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8. </w:t>
        <w:tab/>
        <w:t>Описание каждой административной процедуры содержит следующие обязательные элементы: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8.1. </w:t>
        <w:tab/>
        <w:t>Основания для начала административной процедуры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8.2. </w:t>
        <w:tab/>
        <w:t>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8.3. </w:t>
        <w:tab/>
        <w:t>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исполнение муниципальной функции, содержат указание на конкретную должность, она указывается в тексте регламента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8.4. </w:t>
        <w:tab/>
        <w:t>Условия, порядок и срок приостановления исполнения муниципальной функции в случае, если возможность приостановления предусмотрена законодательством Российской Федерации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8.5. </w:t>
        <w:tab/>
        <w:t>Критерии принятия решений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8.6. </w:t>
        <w:tab/>
        <w:t>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8.7. </w:t>
        <w:tab/>
        <w:t>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9. </w:t>
        <w:tab/>
        <w:t>Раздел, касающийся порядка и формы контроля за исполнением муниципальной функции, состоит из следующих подразделов: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9.1. </w:t>
        <w:tab/>
        <w:t xml:space="preserve">Порядок осуществления текущего контроля за соблюдением и исполнением должностными лицами положений регламента и иных нормативных правовых актов, 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center"/>
        <w:rPr/>
      </w:pPr>
      <w:r>
        <w:rPr/>
        <w:t>5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>устанавливающих требования к исполнению муниципальной функции, а также за принятием ими решений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9.2. </w:t>
        <w:tab/>
        <w:t>Порядок и периодичность осуществления плановых и внеплановых проверок полноты и качества исполнения муниципальной функции, в том числе порядок и формы контроля за полнотой и качеством исполнения муниципальной функ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9.3. Ответственность должностных лиц за решения и действия (бездействие), принимаемые (осуществляемые) ими в ходе исполнения муниципальной функции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9.4. </w:t>
        <w:tab/>
        <w:t>Положения, характеризующие требования к порядку и формам контроля за исполнением муниципальной функции, в том числе со стороны граждан, их объединений и организаций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10. </w:t>
        <w:tab/>
        <w:t>В разделе, касающемся досудебного (внесудебного) порядка обжалования решений и действий (бездействия) органа, исполняющего муниципальную функцию, а также его должностных лиц, указываются: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10.1. </w:t>
        <w:tab/>
        <w:t>Информация для заинтересованных лиц об их праве на досудебное (внесудебное) обжалование действий (бездействия) и решений, принятых (осуществляемых) в ходе исполнения муниципальной функции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10.2. </w:t>
        <w:tab/>
        <w:t>Предмет досудебного (внесудебного) обжалования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10.3. </w:t>
        <w:tab/>
        <w:t>Исчерпывающий перечень оснований для приостановления рассмотрения жалобы и случаев, в которых ответ на жалобу не дается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10.4. </w:t>
        <w:tab/>
        <w:t>Основания для начала процедуры досудебного (внесудебного) обжалования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10.5. </w:t>
        <w:tab/>
        <w:t>Права заинтересованных лиц на получение информации и документов, необходимых для обоснования и рассмотрения жалобы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10.6. </w:t>
        <w:tab/>
        <w:t>Органы и должностные лица, которым может быть направлена жалоба заявителя в досудебном (внесудебном) порядке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10.7. </w:t>
        <w:tab/>
        <w:t>Сроки рассмотрения жалобы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10.8. </w:t>
        <w:tab/>
        <w:t>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   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Style14"/>
        <w:spacing w:before="0" w:after="0"/>
        <w:rPr/>
      </w:pPr>
      <w:r>
        <w:rPr/>
        <w:tab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ab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ab/>
        <w:t xml:space="preserve"> </w:t>
      </w:r>
    </w:p>
    <w:p>
      <w:pPr>
        <w:pStyle w:val="Normal"/>
        <w:ind w:left="5220" w:hanging="180"/>
        <w:jc w:val="both"/>
        <w:rPr/>
      </w:pPr>
      <w:r>
        <w:rPr/>
        <w:t>УТВЕРЖДЕН</w:t>
      </w:r>
    </w:p>
    <w:p>
      <w:pPr>
        <w:pStyle w:val="Normal"/>
        <w:ind w:left="5220" w:hanging="180"/>
        <w:jc w:val="both"/>
        <w:rPr/>
      </w:pPr>
      <w:r>
        <w:rPr/>
        <w:t>постановлением администрации</w:t>
      </w:r>
    </w:p>
    <w:p>
      <w:pPr>
        <w:pStyle w:val="Normal"/>
        <w:ind w:left="5220" w:hanging="180"/>
        <w:jc w:val="both"/>
        <w:rPr/>
      </w:pPr>
      <w:r>
        <w:rPr/>
        <w:t>Большедворского сельского поселения</w:t>
      </w:r>
    </w:p>
    <w:p>
      <w:pPr>
        <w:pStyle w:val="Normal"/>
        <w:tabs>
          <w:tab w:val="clear" w:pos="709"/>
          <w:tab w:val="left" w:pos="1260" w:leader="none"/>
        </w:tabs>
        <w:ind w:left="5220" w:hanging="180"/>
        <w:rPr/>
      </w:pPr>
      <w:r>
        <w:rPr/>
        <w:t>Бокситогорского муниципального района</w:t>
      </w:r>
    </w:p>
    <w:p>
      <w:pPr>
        <w:pStyle w:val="Normal"/>
        <w:ind w:left="5220" w:hanging="180"/>
        <w:rPr/>
      </w:pPr>
      <w:r>
        <w:rPr/>
        <w:t xml:space="preserve">  </w:t>
      </w:r>
      <w:r>
        <w:rPr/>
        <w:t xml:space="preserve">04.08.2014  №  84            </w:t>
      </w:r>
    </w:p>
    <w:p>
      <w:pPr>
        <w:pStyle w:val="Normal"/>
        <w:ind w:left="5220" w:hanging="180"/>
        <w:rPr/>
      </w:pPr>
      <w:r>
        <w:rPr/>
        <w:t xml:space="preserve"> </w:t>
      </w:r>
      <w:r>
        <w:rPr/>
        <w:t>(Приложение 2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tabs>
          <w:tab w:val="clear" w:pos="709"/>
          <w:tab w:val="left" w:pos="1260" w:leader="none"/>
        </w:tabs>
        <w:jc w:val="center"/>
        <w:rPr>
          <w:b/>
          <w:b/>
        </w:rPr>
      </w:pPr>
      <w:r>
        <w:rPr>
          <w:b/>
        </w:rPr>
        <w:t>разработки административных регламентов</w:t>
        <w:br/>
        <w:t>предоставления муниципальных услуг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624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Style1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firstLine="624"/>
        <w:jc w:val="both"/>
        <w:rPr/>
      </w:pPr>
      <w:r>
        <w:rPr/>
        <w:t>1.1. Порядок разработки и утверждения административных регламентов предоставления муниципальных услуг устанавливает общие требования к разработке, согласованию, утверждению и опубликованию административных регламентов  предоставления муниципальных услуг (далее - административные регламенты) администрацией Большедворского сельского поселения Бокситогорского муниципального района (далее – администрация)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ab/>
        <w:t>1.2. Для целей Порядка используются следующие основные термины и понятия:</w:t>
      </w:r>
    </w:p>
    <w:p>
      <w:pPr>
        <w:pStyle w:val="Style14"/>
        <w:spacing w:before="0" w:after="0"/>
        <w:jc w:val="both"/>
        <w:rPr/>
      </w:pPr>
      <w:r>
        <w:rPr/>
        <w:br/>
        <w:tab/>
        <w:t xml:space="preserve">административный </w:t>
      </w:r>
      <w:bookmarkStart w:id="9" w:name="C33"/>
      <w:bookmarkEnd w:id="9"/>
      <w:r>
        <w:rPr/>
        <w:t xml:space="preserve">регламент предоставления муниципальной услуги (далее – регламент) - нормативный правовой акт, устанавливающий сроки и последовательность действий и/или принятия решений </w:t>
      </w:r>
      <w:bookmarkStart w:id="10" w:name="C34"/>
      <w:bookmarkEnd w:id="10"/>
      <w:r>
        <w:rPr/>
        <w:t>администрацией Большедворского сельского поселения Бокситогорского муниципального района</w:t>
      </w:r>
      <w:bookmarkStart w:id="11" w:name="C35"/>
      <w:bookmarkEnd w:id="11"/>
      <w:r>
        <w:rPr/>
        <w:t xml:space="preserve"> и в рамках ее компетенции, муниципальными учреждениями, влекущих возникновение, изменение или прекращение правоотношений или возникновение (передачу) документированной информации (документа) в связи с  непосредственным обращением (заявлением) гражданина или юридического лица в целях реализации их прав, законных интересов, либо исполнения возложенных на них обязанностей в соответствии с законодательством Российской Федерации, Ленинградской области и муниципальными правовыми актами;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ind w:firstLine="624"/>
        <w:jc w:val="both"/>
        <w:rPr/>
      </w:pPr>
      <w:r>
        <w:rPr/>
        <w:t>орган, предоставляющий муниципальную услугу – администрация, муниципальные учреждения;</w:t>
      </w:r>
    </w:p>
    <w:p>
      <w:pPr>
        <w:pStyle w:val="Style14"/>
        <w:spacing w:before="0" w:after="0"/>
        <w:jc w:val="both"/>
        <w:rPr/>
      </w:pPr>
      <w:r>
        <w:fldChar w:fldCharType="begin"/>
      </w:r>
      <w:r>
        <w:rPr/>
        <w:instrText xml:space="preserve"> HYPERLINK "http://tikhvin.kodeks.net/law?doc&amp;nd=900203015&amp;nh=0&amp;c=%E0%E4%EC%E8%ED%E8%F1%F2%F0%E0%F2%E8%E2%ED%FB%E9+%F0%E5%E3%EB%E0%EC%E5%ED%F2&amp;spack=111barod%3Dx\132;y\17%26intelsearch%3D%E0%E4%EC%E8%ED%E8%F1%F2%F0%E0%F2%E8%E2%ED%FB%E9+%F0%E5%E3%EB%E0%EC%E5%ED%F2%26listid%3D010000000200%26listpos%3D1%26lsz%3D60%26razdel%3D900200001%26w3%3Don%26whereselect%3D3%26" \l "C31%23C3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709"/>
        <w:jc w:val="both"/>
        <w:rPr/>
      </w:pPr>
      <w:r>
        <w:rPr/>
        <w:t>административная процедура – логически обособленная последовательность административных действий органа при предоставлении муниципальной  услуги, имеющая конечный результат и выделяемая в рамках предоставления муниципальной услуги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3. Административный регламент должен содержать информацию, необходимую и достаточную для предоставления муниципальной услуги должностными  лицами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4. Административные регламенты разрабатываются органами, к сфере деятельности которых относится предоставление соответствующей муниципальной услуги, с учетом положений федеральных законов, нормативных правовых актов Президента Российской Федерации, Правительства Российской Федерации, иных правовых актов Российской Федерации, Ленинградской области, муниципальных правовых актов, устанавливающих критерии, сроки и последовательность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2</w:t>
      </w:r>
    </w:p>
    <w:p>
      <w:pPr>
        <w:pStyle w:val="Normal"/>
        <w:ind w:firstLine="709"/>
        <w:jc w:val="both"/>
        <w:rPr/>
      </w:pPr>
      <w:r>
        <w:rPr/>
        <w:t>административных процедур, административных действий и (или) принятия решений, иные требования к порядку предоставления муниципальных услуги.</w:t>
      </w:r>
    </w:p>
    <w:p>
      <w:pPr>
        <w:pStyle w:val="Normal"/>
        <w:ind w:firstLine="709"/>
        <w:jc w:val="both"/>
        <w:rPr/>
      </w:pPr>
      <w:r>
        <w:rPr/>
        <w:t>1.5. При разработке регламентов структурные подразделения органов, предоставляющих муниципальные услуги, предусматривают оптимизацию (повышение качества) предоставления муниципальных услуг, в том числ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упорядочение административных процедур и административных действий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странение избыточных административных процедур и избыточных административных действий, если это не противоречит федеральным законам и иным нормативным правовым актам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окращение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 муниципальной услуги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ответственность должностных лиц, предоставляющих муниципальные услуги,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осуществление отдельных административных процедур (действий) в электрон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b/>
        </w:rPr>
        <w:tab/>
        <w:t>2. Требования к регламента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1. </w:t>
        <w:tab/>
        <w:t>Наименование регламента определяется администрацией Большедворского сельского поселения Бокситогорского муниципального района, ответственной за его утверждение, с учетом формулировки, соответствующей редакции положения нормативного правового акта, которым предусмотрена муниципальная услуга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2.     </w:t>
        <w:tab/>
        <w:t>В регламент включаются следующие разделы: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2.1. </w:t>
        <w:tab/>
        <w:t>Общие положения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2.2. </w:t>
        <w:tab/>
        <w:t>Стандарт предоставления муниципальной услуги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2.3. </w:t>
        <w:tab/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2.4. </w:t>
        <w:tab/>
        <w:t>Формы контроля за исполнением регламента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>2.2.5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center"/>
        <w:rPr/>
      </w:pPr>
      <w:r>
        <w:rPr/>
        <w:t>3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3. </w:t>
        <w:tab/>
        <w:t>Раздел, касающийся общих положений, состоит из следующих подразделов: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3.1. </w:t>
        <w:tab/>
        <w:t>Предмет регулирования регламента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3.2. </w:t>
        <w:tab/>
        <w:t>Круг заявителей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3.3. </w:t>
        <w:tab/>
        <w:t>Требования к порядку информирования о предоставлении муниципальной услуги, в том числе: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3.3.1. </w:t>
        <w:tab/>
        <w:t>Информация о месте нахождения и графике работы органов, предоставляющих муниципальную услугу, их структурных подразделений, участвующих в предоставлении муниципальной услуги, способы получения информации о месте нахождения и графиках работы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муниципальных услуг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3.3.2. </w:t>
        <w:tab/>
        <w:t>Справочные телефоны структурных подразделений органов, предоставляющих муниципальную услугу, организаций, участвующих в предоставлении муниципальной услуги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3.3.3. </w:t>
        <w:tab/>
        <w:t>Адреса официальных сайтов органов, организаций, участвующих в предоставлении муниципальной услуги, в сети Интернет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3.3.4. </w:t>
        <w:tab/>
        <w:t>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федеральной государственной информационной системы "Единый портал государственных и муниципальных услуг (функций)"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3.3.5. </w:t>
        <w:tab/>
        <w:t>Порядок, форма и место размещения указанной в настоящем пункте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а также на официальном сайте органа, предоставляющего муниципальную услугу, организаций, участвующих в предоставлении муниципальной услуги, в сети Интернет, а также в федеральной государственной информационной системе "Единый портал государственных и муниципальных услуг (функций)"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4. </w:t>
        <w:tab/>
        <w:t>Стандарт предоставления муниципальной услуги должен содержать следующие подразделы: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4.1. </w:t>
        <w:tab/>
        <w:t>Наименование муниципальной услуги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4.2. </w:t>
        <w:tab/>
        <w:t xml:space="preserve">Наименование органов, предоставляющих муниципальную услугу. Если в предоставлении муниципальной услуги участвуют иные органы, а также организации, то указываются все органы и организации, обращение в которые необходимо для предоставления муниципальной услуги. Также указываются требования об установление запрета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за исключением получения услуг, включенных в </w:t>
      </w:r>
      <w:hyperlink r:id="rId2">
        <w:r>
          <w:rPr>
            <w:rStyle w:val="InternetLink"/>
            <w:color w:val="000000"/>
          </w:rPr>
          <w:t>перечень</w:t>
        </w:r>
      </w:hyperlink>
      <w:r>
        <w:rPr/>
        <w:t xml:space="preserve"> услуг, 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center"/>
        <w:rPr/>
      </w:pPr>
      <w:r>
        <w:rPr/>
        <w:t>4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>
          <w:b/>
          <w:b/>
        </w:rPr>
      </w:pPr>
      <w:r>
        <w:rPr/>
        <w:t>которые являются необходимыми и обязательными для предоставления муниципальных услуг, утвержденные решением совета депутатов Большедворского сельского поселения Бокситогорского муниципального района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4.3. </w:t>
        <w:tab/>
        <w:t>Описание результата предоставления муниципальной услуги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4.4. </w:t>
        <w:tab/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4.5. </w:t>
        <w:tab/>
        <w:t>Перечень нормативных правовых актов, регулирующих отношения, возникающие в связи с предоставлением муниципальной услуги, с указанием их реквизитов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4.6. </w:t>
        <w:tab/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)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4.7. </w:t>
        <w:tab/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 (бланки, формы обращений, заявлений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). Непредставление заявителем указанных документов не является основанием для отказа заявителю в предоставлении услуги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>2.4.8.</w:t>
        <w:tab/>
        <w:t>Указание на запрет требовать от заявителя: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center"/>
        <w:rPr/>
      </w:pPr>
      <w:r>
        <w:rPr/>
        <w:t>5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Ленинград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>2.4.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>2.4.10. Исчерпывающий перечень оснований для приостановления или отказа в предоставлении муниципальной услуги. В случае отсутствия таких оснований следует прямо указать на это в тексте регламента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4.11. </w:t>
        <w:tab/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4.12. </w:t>
        <w:tab/>
        <w:t>Размер платы, взимаемой за предоставление муниципальной услуги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4.13. </w:t>
        <w:tab/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4.14. </w:t>
        <w:tab/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4.15. </w:t>
        <w:tab/>
        <w:t>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4.16. </w:t>
        <w:tab/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4.17. </w:t>
        <w:tab/>
        <w:t xml:space="preserve"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 При определении особенностей предоставления муниципальной услуги в электронной форме указывается перечень классов средств электронной подписи, которые допускаются к использованию при обращении за 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center"/>
        <w:rPr/>
      </w:pPr>
      <w:r>
        <w:rPr/>
        <w:t>6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>получением муниципальной услуги, оказываемой с применением усиленной квалифицированной электронной подписи,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5. </w:t>
        <w:tab/>
        <w:t>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ых услуг и услуг, которые являются необходимыми и обязательными для предоставления муниципальной услуги, имеющих конечный результат и выделяемых в рамках предоставления муниципальной услуги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 </w:t>
      </w:r>
      <w:r>
        <w:rPr/>
        <w:t xml:space="preserve">2.5.1. </w:t>
        <w:tab/>
        <w:t xml:space="preserve">В начале раздела указывается исчерпывающий перечень административных процедур, содержащихся в нем. В данном разделе отдельно описывается административная процедура формирования и направления межведомственных запросов в органы (организации), участвующие в предоставлении муниципальных услуг. Описание процедуры должно также содержать положение о составе документов и информации, которые необходимы органу, предоставляющему муниципальную услугу, и организации, участвующей в предоставлении муниципальной услуги, но находятся в иных органах и организациях, с указанием порядка подготовки и направления межведомственного запроса и должностных лиц, уполномоченных направлять такой запрос. 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5.2. </w:t>
        <w:tab/>
        <w:t>Раздел также должен содержать порядок осуществления в электронной форме, в том числе с использованием федеральной государственной информационной системы "Единый портал государственных и муниципальных услуг (функций)", следующих административных процедур: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5.2.1. </w:t>
        <w:tab/>
        <w:t>Предоставление в установленном порядке информации заявителям и обеспечение доступа заявителей к сведениям о муниципальной услуге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5.2.2. </w:t>
        <w:tab/>
        <w:t>Подача заявителем запроса и иных документов, необходимых для предоставления муниципальной услуги, и прием таких запроса и документов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5.2.3. </w:t>
        <w:tab/>
        <w:t>Получение заявителем сведений о ходе выполнения запроса о предоставлении муниципальной услуги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5.2.4. </w:t>
        <w:tab/>
        <w:t>Взаимодействие органа, предоставляющего муниципальную услугу, с органами государственной власти, органами местного самоуправления и организациями, участвующими в предоставлении муниципальных услуг, в том числе порядок и условия такого взаимодействия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5.2.5. </w:t>
        <w:tab/>
        <w:t>Получение заявителем результата предоставления муниципальной услуги, если иное не установлено федеральным законом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5.2.6. </w:t>
        <w:tab/>
        <w:t xml:space="preserve">Иные действия, необходимые для предоставления муниципальной услуги, в том числе связанные с проверкой действительности усиленной квалифицированной 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center"/>
        <w:rPr/>
      </w:pPr>
      <w:r>
        <w:rPr/>
        <w:t>7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электронной </w:t>
      </w:r>
      <w:hyperlink r:id="rId3">
        <w:r>
          <w:rPr>
            <w:rStyle w:val="InternetLink"/>
            <w:color w:val="000000"/>
          </w:rPr>
          <w:t>подписи</w:t>
        </w:r>
      </w:hyperlink>
      <w:r>
        <w:rPr/>
        <w:t xml:space="preserve"> заявителя, использованной при обращении за получением муниципальной услуги, а также с установлением перечня классов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6. </w:t>
        <w:tab/>
        <w:t>Блок-схема предоставления муниципальной услуги приводится в приложении к регламенту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7. </w:t>
        <w:tab/>
        <w:t>Описание каждой административной процедуры предусматривает: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7.1. </w:t>
        <w:tab/>
        <w:t>Основания для начала административной процедуры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7.2. </w:t>
        <w:tab/>
        <w:t>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7.3. </w:t>
        <w:tab/>
        <w:t>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7.4. </w:t>
        <w:tab/>
        <w:t>Критерии принятия решений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7.5. </w:t>
        <w:tab/>
        <w:t>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7.6. </w:t>
        <w:tab/>
        <w:t>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8. </w:t>
        <w:tab/>
        <w:t>Раздел, касающийся форм контроля за предоставлением муниципальной услуги, состоит из следующих подразделов: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8.1. </w:t>
        <w:tab/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8.2. </w:t>
        <w:tab/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8.3. </w:t>
        <w:tab/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center"/>
        <w:rPr/>
      </w:pPr>
      <w:r>
        <w:rPr/>
        <w:t>8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8.4. </w:t>
        <w:tab/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9. </w:t>
        <w:tab/>
        <w:t>В разделе, касающемся досудебного (внесудебного) порядка обжалования решений и действий (бездействия) органов, предоставляющих муниципальную услугу, а также их должностных лиц, указываются: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9.1. </w:t>
        <w:tab/>
        <w:t>Информация для заявителя о его праве подать жалобу на решение и (или) действие (бездействие) органа и (или) его должностных лиц, (далее - жалоба)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9.2. </w:t>
        <w:tab/>
        <w:t>Предмет жалобы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9.3. </w:t>
        <w:tab/>
        <w:t>Органы и уполномоченные на рассмотрение жалобы должностные лица, которым может быть направлена жалоба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9.4. </w:t>
        <w:tab/>
        <w:t>Порядок подачи и рассмотрения жалобы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9.5. </w:t>
        <w:tab/>
        <w:t>Сроки рассмотрения жалобы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9.6. </w:t>
        <w:tab/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>2.9.7.</w:t>
        <w:tab/>
        <w:t>Результат рассмотрения жалобы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9.8. </w:t>
        <w:tab/>
        <w:t>Порядок информирования заявителя о результатах рассмотрения жалобы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9.9. </w:t>
        <w:tab/>
        <w:t>Порядок обжалования решения по жалобе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9.10. </w:t>
        <w:tab/>
        <w:t>Право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9.11. </w:t>
        <w:tab/>
        <w:t>Способы информирования заявителей о порядке подачи и рассмотрения жалобы.</w:t>
      </w:r>
    </w:p>
    <w:p>
      <w:pPr>
        <w:pStyle w:val="Style14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680"/>
        <w:jc w:val="both"/>
        <w:rPr/>
      </w:pPr>
      <w:r>
        <w:rPr/>
        <w:t>УТВЕРЖДЕН</w:t>
      </w:r>
    </w:p>
    <w:p>
      <w:pPr>
        <w:pStyle w:val="Normal"/>
        <w:ind w:firstLine="4680"/>
        <w:jc w:val="both"/>
        <w:rPr/>
      </w:pPr>
      <w:r>
        <w:rPr/>
        <w:t>постановлением администрации</w:t>
      </w:r>
    </w:p>
    <w:p>
      <w:pPr>
        <w:pStyle w:val="Normal"/>
        <w:ind w:firstLine="4680"/>
        <w:jc w:val="both"/>
        <w:rPr/>
      </w:pPr>
      <w:r>
        <w:rPr/>
        <w:t>Большедворского сельского поселения</w:t>
      </w:r>
    </w:p>
    <w:p>
      <w:pPr>
        <w:pStyle w:val="Normal"/>
        <w:tabs>
          <w:tab w:val="clear" w:pos="709"/>
          <w:tab w:val="left" w:pos="1260" w:leader="none"/>
        </w:tabs>
        <w:ind w:firstLine="4680"/>
        <w:rPr/>
      </w:pPr>
      <w:r>
        <w:rPr/>
        <w:t>Бокситогорского муниципального района</w:t>
      </w:r>
    </w:p>
    <w:p>
      <w:pPr>
        <w:pStyle w:val="Normal"/>
        <w:ind w:left="4680" w:hanging="0"/>
        <w:rPr/>
      </w:pPr>
      <w:r>
        <w:rPr/>
        <w:t xml:space="preserve">.04.08.2014 №   84                </w:t>
      </w:r>
    </w:p>
    <w:p>
      <w:pPr>
        <w:pStyle w:val="Normal"/>
        <w:ind w:left="4680" w:hanging="0"/>
        <w:rPr/>
      </w:pPr>
      <w:r>
        <w:rPr/>
        <w:t xml:space="preserve">  </w:t>
      </w:r>
      <w:r>
        <w:rPr/>
        <w:t>(Приложение 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и разработки, согласования и утверждения административных регламентов исполнения муниципальных функций (предоставления муниципальных услуг)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624"/>
        <w:jc w:val="both"/>
        <w:rPr/>
      </w:pPr>
      <w:r>
        <w:rPr/>
        <w:t xml:space="preserve"> </w:t>
      </w:r>
      <w:r>
        <w:rPr/>
        <w:t>1.</w:t>
        <w:tab/>
        <w:t>Административный регламент исполнения муниципальных функций (предоставления муниципальных услуг) (далее – административный регламент) разрабатывается специалистом администрации Большедворского сельского поселения  Бокситогорского муниципального района Ленинградской области (далее – администрация), муниципальным учреждением, к компетенции которого относится предоставление соответствующей муниципальной услуги или исполнение  соответствующей муниципальной функции (далее - разработчик).</w:t>
      </w:r>
    </w:p>
    <w:p>
      <w:pPr>
        <w:pStyle w:val="Normal"/>
        <w:ind w:firstLine="624"/>
        <w:jc w:val="both"/>
        <w:rPr/>
      </w:pPr>
      <w:r>
        <w:rPr/>
      </w:r>
    </w:p>
    <w:p>
      <w:pPr>
        <w:pStyle w:val="Normal"/>
        <w:autoSpaceDE w:val="false"/>
        <w:ind w:firstLine="624"/>
        <w:jc w:val="both"/>
        <w:rPr/>
      </w:pPr>
      <w:r>
        <w:rPr/>
        <w:t xml:space="preserve"> </w:t>
      </w:r>
      <w:r>
        <w:rPr/>
        <w:t xml:space="preserve">2. </w:t>
        <w:tab/>
        <w:t>При разработке административных регламентов разработчик обеспечивает:</w:t>
      </w:r>
    </w:p>
    <w:p>
      <w:pPr>
        <w:pStyle w:val="Normal"/>
        <w:autoSpaceDE w:val="false"/>
        <w:ind w:firstLine="624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устранение избыточных административных процедур, если это не противоречит нормативным правовым актам Российской Федерации, Ленинградской области, муниципальным правовым актам;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упрощение действий и административных процедур, включая уменьшение сроков исполнения действий и административных процедур;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предоставление гражданам и организациям информации о действиях и административных процедурах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Содержание проекта административного регламента должно быть логически последовательным и содержательно определенным, не допускающим различного понимания и толкования содержащихся в нем положений. В проекте административного регламента должны правильно использоваться официально установленные наименования, общеизвестные термин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Текст проекта административного регламента должен быть логичным, лаконичным, ясным, точным, соответствовать действующим правилам орфографии и пунктуации, не должен быть перегружен специальными, узкопрофессиональными терминами, а также иностранной терминологией. </w:t>
      </w:r>
    </w:p>
    <w:p>
      <w:pPr>
        <w:pStyle w:val="Normal"/>
        <w:autoSpaceDE w:val="false"/>
        <w:ind w:firstLine="540"/>
        <w:jc w:val="both"/>
        <w:rPr/>
      </w:pPr>
      <w:r>
        <w:rPr/>
        <w:t>Не допускается использование в тексте эмоционально-экспрессивных языковых средств, образных сравнений (эпитетов, метафор, гипербол и др.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. Проект административного регламента должен быть завизирован главой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ab/>
        <w:t xml:space="preserve">4. В соответствии структуры проекта административного регламента установленным требованиям проверяется разработчиком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</w:t>
      </w:r>
    </w:p>
    <w:p>
      <w:pPr>
        <w:pStyle w:val="Normal"/>
        <w:autoSpaceDE w:val="false"/>
        <w:ind w:firstLine="624"/>
        <w:jc w:val="both"/>
        <w:rPr/>
      </w:pPr>
      <w:r>
        <w:rPr/>
        <w:t>5. После проверки проекта административного регламента разработчиком проект административного регламента согласовывается с  главой администрации. Срок рассмотрения проекта административного регламента главой администрации не должен превышать двух рабочих дне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624"/>
        <w:jc w:val="both"/>
        <w:rPr/>
      </w:pPr>
      <w:r>
        <w:rPr/>
        <w:t>6. Согласованный проект административного регламента передается главному специалисту администрации по организационной работе, который в течение двух дней производит размещение проекта административного регламента на официальном сайте Большедворского сельского поселения Бокситогорского муниципального района для проведения независимой экспертизы.</w:t>
      </w:r>
    </w:p>
    <w:p>
      <w:pPr>
        <w:pStyle w:val="Normal"/>
        <w:autoSpaceDE w:val="false"/>
        <w:ind w:firstLine="624"/>
        <w:jc w:val="both"/>
        <w:rPr/>
      </w:pPr>
      <w:r>
        <w:rPr/>
      </w:r>
    </w:p>
    <w:p>
      <w:pPr>
        <w:pStyle w:val="Normal"/>
        <w:autoSpaceDE w:val="false"/>
        <w:ind w:firstLine="624"/>
        <w:jc w:val="both"/>
        <w:rPr/>
      </w:pPr>
      <w:r>
        <w:rPr/>
        <w:t xml:space="preserve">7. По истечении месячного срока, установленного для проведения независимой экспертизы, главный специалист администрации по организационной работе передает проект административного регламента и поступившие заключения независимой экспертизы (при наличии) разработчику административного регламента администрации для проведения экспертизы. </w:t>
      </w:r>
    </w:p>
    <w:p>
      <w:pPr>
        <w:pStyle w:val="Normal"/>
        <w:autoSpaceDE w:val="false"/>
        <w:ind w:firstLine="624"/>
        <w:jc w:val="both"/>
        <w:rPr/>
      </w:pPr>
      <w:r>
        <w:rPr/>
      </w:r>
    </w:p>
    <w:p>
      <w:pPr>
        <w:pStyle w:val="Normal"/>
        <w:autoSpaceDE w:val="false"/>
        <w:ind w:firstLine="624"/>
        <w:jc w:val="both"/>
        <w:rPr/>
      </w:pPr>
      <w:r>
        <w:rPr/>
        <w:t>8. Срок рассмотрения проекта административного регламента  разработчиком проекта не может превышать 5 рабочих дней. В случае необходимости дополнительной правовой экспертизы срок рассмотрения проекта административного регламента  продлен по решению главы администрации до 7 рабочих дней.</w:t>
      </w:r>
    </w:p>
    <w:p>
      <w:pPr>
        <w:pStyle w:val="Normal"/>
        <w:autoSpaceDE w:val="false"/>
        <w:jc w:val="both"/>
        <w:rPr/>
      </w:pPr>
      <w:r>
        <w:rPr/>
        <w:tab/>
        <w:t>Согласованный с разработчиком проект административного регламента передается для согласования главе администр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9. Согласованный главой администрации проект административного регламента, содержащий замечания, возвращается разработчику, который в течение 2 рабочих дней вносит в проект административного регламента все изменения и дополнения, указанные в ходе согласования, после чего проект административного регламента с замечаниями, а также исправленный вариант в электронном виде направляется главному специалисту администрации по организационной работ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10. Главный специалист администрации по организационной работе  в течение 2 рабочих дней производит проверку устранения разработчиком замечаний, после чего направляет выверенный проект административного регламента главе администрации для утвержд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1. Утвержденный административный регламент в течение 1 рабочего дня в установленном порядке проходит  регистрацию с направлением в газету «Новый путь» для осуществления публикации и передается главному специалисту администрации по организационной работе для размещения на официальном сайте Большедворского сельского поселения Бокситогор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Heading5"/>
        <w:spacing w:before="0" w:after="0"/>
        <w:ind w:left="3744"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20" w:hanging="180"/>
        <w:jc w:val="both"/>
        <w:rPr/>
      </w:pPr>
      <w:r>
        <w:rPr/>
        <w:t>УТВЕРЖДЕН</w:t>
      </w:r>
    </w:p>
    <w:p>
      <w:pPr>
        <w:pStyle w:val="Normal"/>
        <w:ind w:left="5220" w:hanging="180"/>
        <w:jc w:val="both"/>
        <w:rPr/>
      </w:pPr>
      <w:r>
        <w:rPr/>
        <w:t>постановлением администрации</w:t>
      </w:r>
    </w:p>
    <w:p>
      <w:pPr>
        <w:pStyle w:val="Normal"/>
        <w:ind w:left="5220" w:hanging="180"/>
        <w:jc w:val="both"/>
        <w:rPr/>
      </w:pPr>
      <w:r>
        <w:rPr/>
        <w:t>Большедворского сельского поселения</w:t>
      </w:r>
    </w:p>
    <w:p>
      <w:pPr>
        <w:pStyle w:val="Normal"/>
        <w:tabs>
          <w:tab w:val="clear" w:pos="709"/>
          <w:tab w:val="left" w:pos="1260" w:leader="none"/>
        </w:tabs>
        <w:ind w:left="5220" w:hanging="180"/>
        <w:rPr/>
      </w:pPr>
      <w:r>
        <w:rPr/>
        <w:t>Бокситогорского муниципального района</w:t>
      </w:r>
    </w:p>
    <w:p>
      <w:pPr>
        <w:pStyle w:val="Normal"/>
        <w:ind w:left="5220" w:hanging="180"/>
        <w:rPr/>
      </w:pPr>
      <w:r>
        <w:rPr/>
        <w:t xml:space="preserve">.04.08.2014  №   84               </w:t>
      </w:r>
    </w:p>
    <w:p>
      <w:pPr>
        <w:pStyle w:val="Normal"/>
        <w:ind w:left="5220" w:hanging="180"/>
        <w:rPr/>
      </w:pPr>
      <w:r>
        <w:rPr/>
        <w:t xml:space="preserve"> </w:t>
      </w:r>
      <w:r>
        <w:rPr/>
        <w:t>(Приложение 4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рганизации независимой экспертизы и экспертизы уполномоченным органом проектов административных регламентов исполнения муниципальных функций (предоставления муниципальных услуг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1. </w:t>
        <w:tab/>
        <w:t>Организация независимой экспертизы проектов административных регламентов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1.1. </w:t>
        <w:tab/>
        <w:t>Проекты административных регламентов исполнения муниципальных функций (предоставления муниципальных услуг) (далее - административный регламент) подлежат независимой экспертизе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1.2. </w:t>
        <w:tab/>
        <w:t>Для обеспечения проведения независимой экспертизы, согласованный проект административного регламента размещается главным специалистом администрации Большедворского сельского поселения Бокситогорского муниципального района (далее – администрация) на официальном сайте Большедворского сельского поселения Бокситогорского муниципального района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1.2.1. </w:t>
        <w:tab/>
        <w:t>Одновременно с размещением текста проекта административного регламента на официальном сайте размещается следующая информация: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 </w:t>
      </w:r>
      <w:r>
        <w:rPr/>
        <w:t>срок проведения независимой экспертизы (дата начала и дата завершения проведения независимой экспертизы);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>
          <w:b/>
        </w:rPr>
        <w:t xml:space="preserve"> </w:t>
      </w:r>
      <w:r>
        <w:rPr/>
        <w:t>адрес электронной почты администрации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1.2.2. </w:t>
        <w:tab/>
        <w:t>Срок, отведенный для проведения независимой экспертизы, не может быть менее 1 месяца со дня размещения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1.2.3. </w:t>
        <w:tab/>
        <w:t xml:space="preserve">Срок проведения независимой экспертизы административных регламентов осуществления муниципального контроля составляет десять рабочих дней (Постановление Правительства Ленинградской области от 09.07.2012 № 220). 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1.3. </w:t>
        <w:tab/>
        <w:t xml:space="preserve">Независимая экспертиза может проводиться физическими и юридическими лицами в инициативном порядке за счет собственных средств. 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1.4. </w:t>
        <w:tab/>
        <w:t>Независимая экспертиза не может проводиться физическими и юридическими лицами, принимавшими участие в разработке проекта регламента, а также организациями, находящимися в ведении органа, являющегося разработчиком регламента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1.5. </w:t>
        <w:tab/>
        <w:t>Не подлежат независимой экспертизе: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>проекты административных регламентов, содержащих сведения, составляющие государственную и (или) иную охраняемую законом тайну;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center"/>
        <w:rPr/>
      </w:pPr>
      <w:r>
        <w:rPr/>
        <w:t>2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>проекты нормативных правовых актов, которыми в утвержденные административные регламенты вносятся изменения, касающиеся наименований органов местного самоуправления, муниципальных учреждений, наименований их структурных подразделений, адресов, графиков работы, телефонов и иных контактных данных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  <w:t xml:space="preserve">1.6. </w:t>
        <w:tab/>
        <w:t>Предметом независимой экспертизы проекта регламента (далее - независимая экспертиза) является оценка возможного положительного эффекта, а также возможных негативных последствий реализации положений проекта регламента для граждан и организаций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  <w:t>1.7.</w:t>
        <w:tab/>
        <w:tab/>
        <w:t>По результатам независимой экспертизы составляется заключение по установленной форме (Приложение 5), которое направляется в администрацию лично, почтовой связью или в электронном виде и передается главному специалисту администрации по организационной работе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  <w:t>1.8.</w:t>
        <w:tab/>
        <w:tab/>
        <w:t xml:space="preserve">По окончании срока для проведения независимой экспертизы, проект административного регламента с приложением заключений независимой экспертизы направляется главным специалистом администрации по организационной работе для проведения экспертизы разработчику административного регламента.  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  <w:t xml:space="preserve">1.9. </w:t>
        <w:tab/>
        <w:t>Не поступление заключения независимой экспертизы в администрацию, в срок, отведенный для проведения независимой экспертизы, не является препятствием для утверждения регламента в установленном порядке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  <w:t>2.</w:t>
        <w:tab/>
        <w:t>Организация экспертизы проектов административных регламентов уполномоченным органом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  <w:t>2.1.</w:t>
        <w:tab/>
        <w:t>Экспертизе проектов административных регламентов, проводимой уполномоченным органом администрации по проведению экспертизы проектов административных регламентов (далее - экспертиза), подлежат все проекты административных регламентов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  <w:t>2.2.</w:t>
        <w:tab/>
        <w:t>Уполномоченным специалистом администрации по проведению экспертизы проектов административных регламентов является разработчик проектов административных регламентов администрации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  <w:t xml:space="preserve">2.3.  </w:t>
        <w:tab/>
        <w:t>Не подлежат экспертизе проекты муниципальных нормативных правовых актов, которыми в утвержденные административные регламенты вносятся изменения, касающиеся наименований органов местного самоуправления, муниципальных учреждений, наименований их структурных подразделений, адресов, графиков работы, телефонов и иных контактных данных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  <w:t>2.4.</w:t>
        <w:tab/>
        <w:t xml:space="preserve"> </w:t>
        <w:tab/>
        <w:t>Для проведения экспертизы главный специалист администрации по организационной работе направляет разработчику проекта административного регламента, проект административного регламента, прошедший независимую экспертизу, и  заключения по результатам проведения независимой экспертизы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  <w:t>2.5.</w:t>
        <w:tab/>
        <w:t>Срок проведения экспертизы составляет не более 7 рабочих дней со дня поступления проекта разработчику  административного регламента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  <w:t>2.6.</w:t>
        <w:tab/>
        <w:t>Предметом экспертизы административных регламентов является анализ проекта административного регламента на предмет: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center"/>
        <w:rPr/>
      </w:pPr>
      <w:r>
        <w:rPr/>
        <w:t>3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  <w:t>наличия у администрации соответствующего полномочия (функции)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ab/>
        <w:t>соответствия проекта административного регламента федеральному, областному законодательству, муниципальным правовым актам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ab/>
        <w:t>соблюдения при разработке проекта административного регламента требований порядка разработки и утверждения административных регламентов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учета результатов независимой экспертизы в проекте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содержания коррупциогенных фактор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7.</w:t>
        <w:tab/>
        <w:t xml:space="preserve"> Разработчик административного регламента администрации осуществляет правовую экспертизу проекта административного регламента в совокупности с рассмотрением поступивших заключений независимой экспертизы и по результатам вносит изменения в проект административного регламента и направляет административный регламент главе администрации для утвержд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8.</w:t>
        <w:tab/>
        <w:t>Наличие на проекте административного регламента визы разработчика административного регламента является подтверждением прохождения муниципальным нормативным правовым актом экспертизы и составления отдельного заключения не требует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УТВЕРЖДЕНА</w:t>
      </w:r>
    </w:p>
    <w:p>
      <w:pPr>
        <w:pStyle w:val="Normal"/>
        <w:ind w:firstLine="5040"/>
        <w:jc w:val="both"/>
        <w:rPr/>
      </w:pPr>
      <w:r>
        <w:rPr/>
        <w:t>постановлением администрации</w:t>
      </w:r>
    </w:p>
    <w:p>
      <w:pPr>
        <w:pStyle w:val="Normal"/>
        <w:ind w:firstLine="5040"/>
        <w:jc w:val="both"/>
        <w:rPr/>
      </w:pPr>
      <w:r>
        <w:rPr/>
        <w:t>Большедворского сельского поселения</w:t>
      </w:r>
    </w:p>
    <w:p>
      <w:pPr>
        <w:pStyle w:val="Normal"/>
        <w:tabs>
          <w:tab w:val="clear" w:pos="709"/>
          <w:tab w:val="left" w:pos="1260" w:leader="none"/>
        </w:tabs>
        <w:ind w:firstLine="5040"/>
        <w:rPr/>
      </w:pPr>
      <w:r>
        <w:rPr/>
        <w:t>Бокситогорского муниципального района</w:t>
      </w:r>
    </w:p>
    <w:p>
      <w:pPr>
        <w:pStyle w:val="Normal"/>
        <w:ind w:left="5040" w:hanging="0"/>
        <w:rPr/>
      </w:pPr>
      <w:r>
        <w:rPr/>
        <w:t>04.08.2014 №  84</w:t>
      </w:r>
    </w:p>
    <w:p>
      <w:pPr>
        <w:pStyle w:val="Normal"/>
        <w:ind w:left="5040" w:hanging="0"/>
        <w:rPr/>
      </w:pPr>
      <w:r>
        <w:rPr/>
        <w:t xml:space="preserve"> </w:t>
      </w:r>
      <w:r>
        <w:rPr/>
        <w:t>(Приложение 5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КЛЮЧЕНИЕ (Форма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о результатам проведения независимой экспертизы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екта административного регламента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1.</w:t>
        <w:tab/>
        <w:t>Настоящее заключение составлено 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физического лица, наименование юридического лица)</w:t>
      </w:r>
    </w:p>
    <w:p>
      <w:pPr>
        <w:pStyle w:val="Normal"/>
        <w:autoSpaceDE w:val="false"/>
        <w:jc w:val="both"/>
        <w:rPr/>
      </w:pPr>
      <w:r>
        <w:rPr/>
        <w:t>по результатам проведения независимой экспертизы проекта  административного регламента 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 административного регламента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2. </w:t>
        <w:tab/>
        <w:t>Проект административного регламента разработан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3. </w:t>
        <w:tab/>
        <w:t>Дата проведения независимой экспертизы "___" __________ 20___ год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4. </w:t>
        <w:tab/>
        <w:t>Выводы по результатам проведенной независимой экспертизы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4.1. </w:t>
        <w:tab/>
        <w:t>Оценка  возможного  положительного  эффекта  реализации  положений</w:t>
      </w:r>
    </w:p>
    <w:p>
      <w:pPr>
        <w:pStyle w:val="Normal"/>
        <w:autoSpaceDE w:val="false"/>
        <w:jc w:val="both"/>
        <w:rPr/>
      </w:pPr>
      <w:r>
        <w:rPr/>
        <w:t>проекта административного регламента для граждан и организаций: 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4.2.  Оценка  возможных  негативных  последствий  реализации  положений</w:t>
      </w:r>
    </w:p>
    <w:p>
      <w:pPr>
        <w:pStyle w:val="Normal"/>
        <w:autoSpaceDE w:val="false"/>
        <w:jc w:val="both"/>
        <w:rPr/>
      </w:pPr>
      <w:r>
        <w:rPr/>
        <w:t>проекта административного регламента для граждан и организаций, предложения по устранению предпосылок для возникновения  негативных  последствий,  иные замечания и предложения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5. Контактные данные физического лица (юридического лица), проводившего независимую экспертизу: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контактный телефон физического лица;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очтовый адрес, контактный телефон юридического лица)</w:t>
      </w:r>
    </w:p>
    <w:p>
      <w:pPr>
        <w:pStyle w:val="Normal"/>
        <w:autoSpaceDE w:val="false"/>
        <w:rPr/>
      </w:pPr>
      <w:r>
        <w:rPr/>
        <w:tab/>
        <w:tab/>
        <w:t xml:space="preserve">    Дата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__________________</w:t>
      </w:r>
      <w:r>
        <w:rPr>
          <w:sz w:val="20"/>
          <w:szCs w:val="20"/>
        </w:rPr>
        <w:t xml:space="preserve"> (подпись, печать)</w:t>
        <w:tab/>
        <w:tab/>
      </w:r>
      <w:r>
        <w:rPr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07F76DDB338B93AA361D05434085B119FF980F9D85ADAE1E0BA1125152C8AB1CA95A100222461CS561H" TargetMode="External"/><Relationship Id="rId3" Type="http://schemas.openxmlformats.org/officeDocument/2006/relationships/hyperlink" Target="consultantplus://offline/ref=6107F76DDB338B93AA361D05434085B119FF9E0D9C81ADAE1E0BA1125152C8AB1CA95A100222461BS56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25:00Z</dcterms:created>
  <dc:creator>Ковалёва</dc:creator>
  <dc:description/>
  <dc:language>en-US</dc:language>
  <cp:lastModifiedBy>Nika Nika</cp:lastModifiedBy>
  <cp:lastPrinted>2013-12-30T15:55:00Z</cp:lastPrinted>
  <dcterms:modified xsi:type="dcterms:W3CDTF">2018-05-30T06:25:00Z</dcterms:modified>
  <cp:revision>2</cp:revision>
  <dc:subject/>
  <dc:title>Совет депутатов</dc:title>
</cp:coreProperties>
</file>