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 xml:space="preserve">         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 апреля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дер. Большой Двор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b/>
        </w:rPr>
        <w:t xml:space="preserve">О внесении изменений в постановление администрации  Большедворского  сельского  поселения от 18.06.2013 № 100 «О представлении   муниципальными служащими администрации Большедворского  сельского  поселения сведе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своих  расходах, а также о  расходах  своих супруги (супруга)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несовершеннолетних детей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риведения нормативных правовых актов администрации Большедворского  сельского  поселения в соответствие с законодательством Российской Федераци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1. Внести следующие изменения в постановление администрации Большедворского  сельского  поселения от 18.06.2013 № 100 «О представлении   муниципальными служащими администрации Большедворского  сельского  поселения сведений о своих  расходах, а также о  расходах  своих супруги (супруга) и несовершеннолетних детей»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1.1. Преамбулу постановления дополнить словам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«Указом Президента Российской Федерации от 02.04.2013 № 310, областным законом от 11.03.2008 № 14-оз «О правовом регулировании муниципальной службы в Ленинградской области 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1.2. Пункт 1 Порядка представления муниципальными служащими администрации Большедворского  сельского  поселения сведений о своих расходах, а также о расходах своих супруги (супруга) и несовершеннолетних детей (далее также - Порядок) после слов</w:t>
      </w:r>
      <w:r>
        <w:rPr>
          <w:b/>
        </w:rPr>
        <w:t xml:space="preserve"> </w:t>
      </w:r>
      <w:r>
        <w:rPr/>
        <w:t>«от 02.04.2013 № 310 « 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» дополнить словами «областным законом от 11.03.2008 № 14-оз «О правовом регулировании муниципальной службы в Ленинградской област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1.3.  В пункте 2 Порядка слова «утвержденными решением совета депутатов Большедворского  сельского поселения Бокситогорского муниципального района от 20.03.2013 № 207, постановления администрации  от 18.06.2013 № 99» заменить словами «утвержденными муниципальными нормативными правовыми  актами органов местного самоуправления Большедворского  сельского  поселения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1.4. Пункт 10 Порядка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 xml:space="preserve">2. </w:t>
        <w:tab/>
        <w:t>Постановление опубликовать в газете "Новый путь" и разместить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rPr/>
      </w:pPr>
      <w:r>
        <w:rPr/>
        <w:t xml:space="preserve">        </w:t>
      </w:r>
      <w:r>
        <w:rPr/>
        <w:t>3. Постановление вступает в силу со дня опубликования.</w:t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rPr/>
      </w:pPr>
      <w:r>
        <w:rPr/>
      </w:r>
    </w:p>
    <w:p>
      <w:pPr>
        <w:pStyle w:val="2"/>
        <w:tabs>
          <w:tab w:val="clear" w:pos="709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</w:t>
      </w:r>
      <w:r>
        <w:rPr/>
        <w:t>Глава администрации</w:t>
        <w:tab/>
        <w:tab/>
        <w:tab/>
        <w:tab/>
        <w:tab/>
        <w:tab/>
        <w:t xml:space="preserve">                    Н. Ф. Ол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специалистам администрации</w:t>
      </w:r>
      <w:r>
        <w:rPr>
          <w:bCs/>
          <w:sz w:val="22"/>
          <w:szCs w:val="22"/>
        </w:rPr>
        <w:t>, ред.НП, регистр МНПА,  в дел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468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37:00Z</dcterms:created>
  <dc:creator>Ковалёва</dc:creator>
  <dc:description/>
  <cp:keywords/>
  <dc:language>en-US</dc:language>
  <cp:lastModifiedBy>1</cp:lastModifiedBy>
  <cp:lastPrinted>2014-04-15T10:39:00Z</cp:lastPrinted>
  <dcterms:modified xsi:type="dcterms:W3CDTF">2014-04-29T08:08:00Z</dcterms:modified>
  <cp:revision>3</cp:revision>
  <dc:subject/>
  <dc:title>Совет депутатов</dc:title>
</cp:coreProperties>
</file>