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 апреля 2014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квалификационных требовани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 муниципальных служащих в администрации Большедворского сельского  поселения 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2 марта 2007 года  № 25-ФЗ «О муниципальной службе в Российской Федерации», областным законом от 11 марта 2008 года № 14-оз «О правовом регулировании муниципальной службы в Ленинградской области», Уставом Большедворского сельского поселения 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1. Утвердить квалификационные требования для замещения должностей муниципальной службы в администрации Большедворского сельского поселения Бокситогорского муниципального района Ленинградской области согласно приложению.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 Главному специалисту по организационной работе администрации Большедворского сельского поселения</w:t>
      </w:r>
      <w:r>
        <w:rPr>
          <w:b/>
        </w:rPr>
        <w:t xml:space="preserve"> </w:t>
      </w:r>
      <w:r>
        <w:rPr/>
        <w:t>внести соответствующие изменения в должностные инструкции муниципальных служащих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3. </w:t>
        <w:tab/>
        <w:t xml:space="preserve">Постановление опубликовать в газете «Новый путь» и разместить на официальном сайте Большедворского сельского поселения Бокситогорского муниципального района. 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 Постановление вступает в силу со дня официального опубликовани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5. </w:t>
        <w:tab/>
        <w:t>Контроль за выполнением постановления оставляю за собо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Н. Ф. Олин 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ослан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пециалистам, р.г. "Новый путь", регистр МНПА, в дел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</w:r>
    </w:p>
    <w:p>
      <w:pPr>
        <w:pStyle w:val="ConsTitle"/>
        <w:widowControl/>
        <w:ind w:left="52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Ы</w:t>
      </w:r>
    </w:p>
    <w:p>
      <w:pPr>
        <w:pStyle w:val="ConsTitle"/>
        <w:widowControl/>
        <w:ind w:left="52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Title"/>
        <w:widowControl/>
        <w:ind w:left="52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льшедворского сельского поселения</w:t>
      </w:r>
    </w:p>
    <w:p>
      <w:pPr>
        <w:pStyle w:val="ConsTitle"/>
        <w:widowControl/>
        <w:ind w:left="52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окситогорского муниципального района</w:t>
      </w:r>
    </w:p>
    <w:p>
      <w:pPr>
        <w:pStyle w:val="ConsTitle"/>
        <w:widowControl/>
        <w:ind w:left="522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енинградской области </w:t>
      </w:r>
    </w:p>
    <w:p>
      <w:pPr>
        <w:pStyle w:val="ConsTitle"/>
        <w:widowControl/>
        <w:ind w:left="52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8.04.2014 № 5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caps/>
          <w:spacing w:val="20"/>
        </w:rPr>
      </w:pPr>
      <w:r>
        <w:rPr>
          <w:caps/>
          <w:spacing w:val="20"/>
        </w:rPr>
        <w:t>Квалификационные требования</w:t>
      </w:r>
    </w:p>
    <w:p>
      <w:pPr>
        <w:pStyle w:val="ConsPlusTitle"/>
        <w:widowControl/>
        <w:jc w:val="center"/>
        <w:rPr/>
      </w:pPr>
      <w:r>
        <w:rPr/>
        <w:t>для замещения должностей муниципальной службы</w:t>
      </w:r>
    </w:p>
    <w:p>
      <w:pPr>
        <w:pStyle w:val="ConsPlusTitle"/>
        <w:widowControl/>
        <w:jc w:val="center"/>
        <w:rPr/>
      </w:pPr>
      <w:r>
        <w:rPr/>
        <w:t xml:space="preserve">в администрации Большедвор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валификационные требования к должностям муниципальной службы устанавливаются в целях обеспечения высокого профессионального уровня муниципальных служащих, унификации квалификационных требований к муниципальным служащим администрации Большедво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Квалификационные требования, предъявляемые к уровню профессионального образования, стажу муниципальной службы  или стажу работы по специальност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Высшая группа должностей муниципальной службы - высшее профессиональное образование, не менее четырех лет стажа муниципальной службы (государственной службы) или не менее пяти лет стажа работы по специальност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2. Главная группа должностей муниципальной службы - высшее профессиональное образование, не менее двух лет стажа муниципальной службы (государственной службы) или не менее четырех лет стажа работы по специа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3. Ведущая группа должностей муниципальной службы - высшее образование,               не менее одного года стажа муниципальной службы (государственной службы) или не менее двух лет стажа работы по специа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4. Старшая группа должностей муниципальной службы категорий "Руководители" и "Специалисты" - высшее образование (без предъявления требований к стажу)</w:t>
      </w:r>
      <w:r>
        <w:rPr>
          <w:color w:val="FF0000"/>
        </w:rPr>
        <w:t xml:space="preserve"> </w:t>
      </w:r>
      <w:r>
        <w:rPr/>
        <w:t>либо среднее профессиональное образование, соответствующее направлению деятельности, при стаже работы по специальности не менее двух</w:t>
      </w:r>
      <w:r>
        <w:rPr>
          <w:color w:val="FF0000"/>
        </w:rPr>
        <w:t xml:space="preserve"> </w:t>
      </w:r>
      <w:r>
        <w:rPr/>
        <w:t>л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5. Старшая группа должностей муниципальной службы категории "Обеспечивающие специалисты" и младшая группа должностей муниципальной службы категорий "Специалисты" и "Обеспечивающие специалисты" – среднее профессиональное образование, соответствующее направлению деятельности (без предъявления требований к стажу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Квалификационные требования, предъявляемые к профессиональным знаниям и навыкам, необходимым для исполнения должностных обязанностей, в зависимости от категории, группы и функциональных особенностей замещаемой должности муниципальной службы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Категория "Руководители", группа - высшие должност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ние: Конституции Российской Федерации; Устава Ленинградской области; Устава Бокситогорского муниципального района, Устава  Большедворского сельского поселе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орм планирования и контроля деятельности организации; методов оценки эффективности деятельности организации и методов управления персоналом; организации документооборота; правил внутреннего трудового распорядка, а также делового этикета;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выки: руководящей работы; оперативного принятия и реализации управленческих решений, прогнозирования их последствий; управления персоналом; ведения деловых переговоров; публичного выступления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Категория "Руководители", группа - главные должност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ние: Конституции Российской Федерации; Устава Ленинградской области; Устава Большедворского сельского поселе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форм планирования работы и контроля ее выполнения; методов оценки эффективности деятельности организации и ее структурных подразделений; методов управления персоналом; организации документооборота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выки: оперативного принятия и реализации управленческих решений, прогнозирования их последствий; постановки перед подчиненными достижимых целей, распределения обязанностей, контроля их исполнения, планирования и организации рабочего времени; управления персоналом; ведения деловых переговоров; подготовки аналитических обзоров и деловых писем; пользования компьютерной техникой и необходимыми программными проду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3. Категория "Руководители", группа - ведущие должност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ние: Конституции Российской Федерации; Устава Ленинградской области; Устава Большедворского сельского поселе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актов по направлению деятельности; форм планирования работы и контроля ее выполнения; методов управления персоналом; порядка работы со служебной корреспонденцией и подготовки проектов правовых актов, методических документов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выки: оперативного принятия и реализации управленческих решений по направлению деятельности, прогнозирования их последствий; постановки перед подчиненными достижимых целей, распределения обязанностей, контроля их исполнения, планирования и организации рабочего времени; управления персоналом; ведения деловых переговоров; подготовки аналитических обзоров и деловых писем; пользования компьютерной техникой и необходимыми программными проду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4. Категория "Руководители", группа - старшие должности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ние: Конституции Российской Федерации; Устава Ленинградской области; Устава Большедворского сельского  поселения; федеральных и областных законов, регулирующих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едерального и областного законодательства, муниципальных правовых     актов     по     направлению    деятельности;    порядка    работы    со    служебной корреспонденцией и подготовки проектов правовых актов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выки: планирования работы; анализа и прогнозирования, в том числе прогнозирования последствий проектов предлагаемых решений по направлению деятельности; подготовки правовых актов, деловых писем, аналитических и информационных материалов по профилю деятельности; контроля выполнения заданий подчиненными; управления персоналом; организации делопроизводства; пользования компьютерной техникой и необходимыми программными проду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5. Категории "Специалисты" и "Обеспечивающие специалисты", группа - старшие должност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нание: Конституции Российской Федерации; Устава Ленинградской области; Устава Большедворского сельского  поселения; федерального и областного законодательства, муниципальных правовых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выки: работы по направлению деятельности; планирования своей работы; сбора информации, ее систематизации, структурирования и анализа; подготовки проектов документов; работы со служебной информацией (корреспонденцией); пользования оргтехникой, компьютерной техникой и необходимыми программными проду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6. Категории "Специалисты" и "Обеспечивающие специалисты", группа - младшие должности:</w:t>
      </w:r>
    </w:p>
    <w:p>
      <w:pPr>
        <w:pStyle w:val="Normal"/>
        <w:autoSpaceDE w:val="false"/>
        <w:ind w:firstLine="540"/>
        <w:jc w:val="both"/>
        <w:rPr/>
      </w:pPr>
      <w:r>
        <w:rPr/>
        <w:t>знание: основных положений Конституции Российской Федерации; Устава Ленинградской области; Устава Большедворского сельского  поселения; федерального и областного законодательства, муниципальных правовых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выки: подготовки деловых писем и других документов; пользования оргтехникой, компьютерной техникой и необходимыми программными проду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53:00Z</dcterms:created>
  <dc:creator>Ковалёва</dc:creator>
  <dc:description/>
  <cp:keywords/>
  <dc:language>en-US</dc:language>
  <cp:lastModifiedBy>1</cp:lastModifiedBy>
  <cp:lastPrinted>2014-04-15T12:14:00Z</cp:lastPrinted>
  <dcterms:modified xsi:type="dcterms:W3CDTF">2014-04-30T11:04:00Z</dcterms:modified>
  <cp:revision>8</cp:revision>
  <dc:subject/>
  <dc:title>Совет депутатов</dc:title>
</cp:coreProperties>
</file>