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становлению 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21 апреля  2014 года              № 45</w:t>
      </w:r>
    </w:p>
    <w:p>
      <w:pPr>
        <w:pStyle w:val="Normal"/>
        <w:ind w:left="5040" w:hanging="0"/>
        <w:rPr/>
      </w:pPr>
      <w:r>
        <w:rPr/>
        <w:t xml:space="preserve">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 Н.Ф.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вственная О.А.                                       - директор МКОУ« Большедворская основн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   – начальник участка  Большой Двор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" БокситогорскТеплоРесурс"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аринова В.И.                                      – техник смотритель ООО « Районная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жилищная управляющая компания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                                  -  директор МУ « Большедворский культурный цен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  21 апреля 2014 года             №  45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704"/>
        <w:gridCol w:w="52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администрации, часть проезжей части перед зданием, братские захоронения:  дер. Михайловские Концы, Галично, Веретье, Зиновья Г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руг здания ФАП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 Большедворский культурный центр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, площадь перед зданием, вокруг здания библиотек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 СП « Петродвор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бывшей конторы совхоза, часть поля (от здания до дороги), проезжая часть перед зданием, территория около проходной и до проезжей дороги. Территория вокруг призводственных  помещений и ферм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вено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торгового центра,  территория от здания до проезжей дорог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 БТР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й котельных, территория очистных сооружений, вокруг зданий КНС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РЖУ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 Большедворская основная общеобразовательная школа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школы, интерната и гаража, территорию школьного парка до проезжей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дворский детский сад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, прилегающих построек, территорию  до забо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Шабуня М.В.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доро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дорог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ок Орловский Шлюз</w:t>
            </w:r>
          </w:p>
        </w:tc>
      </w:tr>
      <w:tr>
        <w:trPr>
          <w:trHeight w:val="52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чтового отд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чтового отделения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Великий Двор</w:t>
            </w:r>
          </w:p>
        </w:tc>
      </w:tr>
      <w:tr>
        <w:trPr>
          <w:trHeight w:val="3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очтового отдел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чтового отделения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 БТР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здания котельной, территория очистных сооружений, вокруг здания бани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РЖУК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040" w:hanging="0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>от 21 апреля 2014 года         №  45</w:t>
      </w:r>
    </w:p>
    <w:p>
      <w:pPr>
        <w:pStyle w:val="Normal"/>
        <w:ind w:left="5040" w:hanging="0"/>
        <w:rPr/>
      </w:pPr>
      <w:r>
        <w:rPr/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Н.Ф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вельев В.Ф.                                    -   специалист администрации Большедворского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                                     – начальник участка  Большой Двор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ОО « БокситогорскТеплоРесурс"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Пытьков Н.В.                                 -   участковый уполномоченный отделения полиции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Бокситогорского ОВД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18:00Z</dcterms:created>
  <dc:creator>1</dc:creator>
  <dc:description/>
  <dc:language>en-US</dc:language>
  <cp:lastModifiedBy>Nika Nika</cp:lastModifiedBy>
  <cp:lastPrinted>2012-04-26T17:47:00Z</cp:lastPrinted>
  <dcterms:modified xsi:type="dcterms:W3CDTF">2018-05-30T06:18:00Z</dcterms:modified>
  <cp:revision>2</cp:revision>
  <dc:subject/>
  <dc:title>Администрация</dc:title>
</cp:coreProperties>
</file>