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7 марта  2014  года                                                                                 №   36</w:t>
      </w:r>
    </w:p>
    <w:p>
      <w:pPr>
        <w:pStyle w:val="Normal"/>
        <w:jc w:val="center"/>
        <w:rPr/>
      </w:pPr>
      <w:r>
        <w:rPr>
          <w:sz w:val="24"/>
          <w:szCs w:val="24"/>
        </w:rPr>
        <w:t>дер. Большой Двор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средней рыночной стоимости одного квадратного метра общей площади жилья на второй  квартал  2014 года по Большедворскому сельскому поселению Бокситогорского муниципального района  Ленинград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ля решения вопросов предоставления гражданам безвозмездных субсидий на приобретение жилых помещений в Большедворском сельском поселении и на основании решения совета депутатов Большедворского сельского поселения от 08.02.2008 № 156 « Об определении средней рыночной стоимости одного квадратного метра общей площади жилья по Большедворскому сельскому поселению Бокситогорского муниципального района» с учетом коэффициента дефлятора на второй квартал 2014 го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твердить среднюю рыночную стоимость одного квадратного метра общей площади жилья на второй  квартал  2014 года по Большедворскому сельскому поселению Бокситогорского муниципального района Ленинградской области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Установить показатель средней рыночной стоимости одного квадратного метра общей площади жилья на второй квартал 2014 года по Большедворскому сельскому поселению Бокситогорского муниципального района Ленинградской области в размере  24 800  рублей согласно расч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3.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24.12.2013  № 204 «Об установлении средней рыночной стоимости одного квадратного метра общей площади жилья на первый  квартал  2014 года по Большедворскому сельскому поселению Бокситогорского муниципального района  Ленинград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Глава администрации                                                                             Н.Ф.Ол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ослано: ООО «РЖУК», в дело.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Бокситогорского муниципальн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27 марта 2014 года № 36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чет показа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едней рыночной стоимости  одного квадратного метра 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торой  квартал 2014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7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</w:tblGrid>
      <w:tr>
        <w:trPr>
          <w:trHeight w:val="4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до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кр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ста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 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59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500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500 х 0,92 + 9500 х 0,92 + 49593 + 305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_квм =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4"/>
          <w:szCs w:val="24"/>
        </w:rPr>
        <w:t>--------------------------------------------------------------    =    244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_ст_квм  =  24400 х 101,6 = 24 800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24:00Z</dcterms:created>
  <dc:creator>Њ®бЄўЁ­  Ђ­­ </dc:creator>
  <dc:description/>
  <cp:keywords/>
  <dc:language>en-US</dc:language>
  <cp:lastModifiedBy>1</cp:lastModifiedBy>
  <cp:lastPrinted>2013-06-14T15:50:00Z</cp:lastPrinted>
  <dcterms:modified xsi:type="dcterms:W3CDTF">2014-04-01T13:00:00Z</dcterms:modified>
  <cp:revision>5</cp:revision>
  <dc:subject/>
  <dc:title>П О С Т А Н О В Л Е Н И  Е</dc:title>
</cp:coreProperties>
</file>