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июня  2014  года                                                                                 №   71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третий  квартал  2014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квартал 2014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третий  квартал  2014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третий квартал 2014 года по Большедворскому сельскому поселению Бокситогорского муниципального района Ленинградской области в размере  24 620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7.03.2014  № 36 «Об установлении средней рыночной стоимости одного квадратного метра общей площади жилья на второй   квартал  2014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0 июня 2014 года № 7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 квартал 2014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+Ст.стас.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49593 + 30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--------    =    24 400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м  =  24 400 х 100,9 = 24 620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1</cp:lastModifiedBy>
  <cp:lastPrinted>2013-06-14T15:50:00Z</cp:lastPrinted>
  <dcterms:modified xsi:type="dcterms:W3CDTF">2014-06-20T11:29:00Z</dcterms:modified>
  <cp:revision>13</cp:revision>
  <dc:subject/>
  <dc:title>П О С Т А Н О В Л Е Н И  Е</dc:title>
</cp:coreProperties>
</file>