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ольшедвор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650" w:leader="none"/>
        </w:tabs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04 августа 2014  года 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_84__</w:t>
      </w:r>
    </w:p>
    <w:p>
      <w:pPr>
        <w:pStyle w:val="Normal"/>
        <w:ind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Style14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О разработке и  утверждении административных регламентов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ения муниципальных функций (предоставления муниципальных услуг) 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 xml:space="preserve"> В соответствии с Федеральным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, Постановлением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Уставом Большедворского  сельского поселения Бокситогорского муниципального района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ПОСТАНОВЛЯЮ:                                                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1. </w:t>
        <w:tab/>
        <w:t xml:space="preserve">Утвердить Порядок разработки </w:t>
      </w:r>
      <w:bookmarkStart w:id="0" w:name="C7"/>
      <w:bookmarkEnd w:id="0"/>
      <w:r>
        <w:rPr/>
        <w:t xml:space="preserve">административных  </w:t>
      </w:r>
      <w:bookmarkStart w:id="1" w:name="C8"/>
      <w:bookmarkEnd w:id="1"/>
      <w:r>
        <w:rPr/>
        <w:t xml:space="preserve">регламентов исполнения муниципальных функций  согласно приложению 1.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2. </w:t>
        <w:tab/>
        <w:t xml:space="preserve">Утвердить Порядок разработки административных регламентов предоставления муниципальных услуг согласно приложению 2.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   Утвердить Порядок </w:t>
        <w:tab/>
        <w:t>организации разработки, согласования и утверждения административных регламентов исполнения муниципальных функций (предоставления муниципальных услуг)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Утвердить Порядок организации независимой экспертизы и экспертизы уполномоченным органом администрации проектов административных регламентов исполнения муниципальных функций (предоставления муниципальных услуг) согласно приложению 4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/>
        <w:t xml:space="preserve">5.  </w:t>
        <w:tab/>
        <w:t>Утвердить форму заключения по результатам проведения независимой экспертизы проекта административного регламента согласно приложению 5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bookmarkStart w:id="2" w:name="C12"/>
      <w:bookmarkEnd w:id="2"/>
      <w:r>
        <w:rPr/>
        <w:t>6.</w:t>
        <w:tab/>
      </w:r>
      <w:r>
        <w:rPr>
          <w:color w:val="000000"/>
        </w:rPr>
        <w:t>Определить ответственными за разработку и проведение экспертизы проектов административных регламентов исполнения муниципальных функций (предоставлении муниципальных услуг) разработчиков административных регламентов (далее - разработчик)</w:t>
      </w:r>
      <w:r>
        <w:rPr>
          <w:color w:val="FF0000"/>
        </w:rPr>
        <w:t xml:space="preserve"> </w:t>
      </w:r>
      <w:r>
        <w:rPr>
          <w:color w:val="000000"/>
        </w:rPr>
        <w:t>исполнения муниципальных функций</w:t>
      </w:r>
      <w:r>
        <w:rPr/>
        <w:t xml:space="preserve"> (предоставления муниципальных услуг)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7. </w:t>
        <w:tab/>
        <w:t>Признать утратившими силу постановление администрации Большедворского сельского поселения Бокситогорского муниципального района от 23.03.2010 № 10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ab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8. </w:t>
        <w:tab/>
        <w:t>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  <w:t>Глава администрации</w:t>
        <w:tab/>
        <w:t xml:space="preserve">           </w:t>
        <w:tab/>
        <w:tab/>
        <w:t xml:space="preserve">           </w:t>
        <w:tab/>
        <w:t xml:space="preserve">                                      Н. Ф. Олин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</w:t>
        <w:tab/>
        <w:t>прокуратура, Регистр МНПА, в дело.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УТВЕРЖДЕН</w:t>
      </w:r>
    </w:p>
    <w:p>
      <w:pPr>
        <w:pStyle w:val="Normal"/>
        <w:ind w:left="504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04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tabs>
          <w:tab w:val="clear" w:pos="709"/>
          <w:tab w:val="left" w:pos="1260" w:leader="none"/>
        </w:tabs>
        <w:ind w:left="5040" w:hanging="0"/>
        <w:rPr/>
      </w:pPr>
      <w:r>
        <w:rPr/>
        <w:t>Бокситогорского муниципального района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04.08. 2014  № 84 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b/>
          <w:bCs/>
        </w:rPr>
        <w:t>разработки административных регламентов</w:t>
        <w:br/>
      </w:r>
      <w:r>
        <w:rPr>
          <w:b/>
        </w:rPr>
        <w:t>исполнения муниципальных функций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1. </w:t>
        <w:tab/>
        <w:t xml:space="preserve">Порядок разработки и утверждения </w:t>
      </w:r>
      <w:bookmarkStart w:id="3" w:name="C26"/>
      <w:bookmarkEnd w:id="3"/>
      <w:r>
        <w:rPr/>
        <w:t xml:space="preserve">административных </w:t>
      </w:r>
      <w:bookmarkStart w:id="4" w:name="C27"/>
      <w:bookmarkEnd w:id="4"/>
      <w:r>
        <w:rPr/>
        <w:t xml:space="preserve">регламентов исполнения муниципальных функций (далее – порядок) устанавливает общие требования к разработке, согласованию, утверждению и опубликованию </w:t>
      </w:r>
      <w:bookmarkStart w:id="5" w:name="C28"/>
      <w:bookmarkEnd w:id="5"/>
      <w:r>
        <w:rPr/>
        <w:t xml:space="preserve">административных </w:t>
      </w:r>
      <w:bookmarkStart w:id="6" w:name="C29"/>
      <w:bookmarkEnd w:id="6"/>
      <w:r>
        <w:rPr/>
        <w:t xml:space="preserve">регламентов  исполнения муниципальных функций  (далее - </w:t>
      </w:r>
      <w:bookmarkStart w:id="7" w:name="C30"/>
      <w:bookmarkEnd w:id="7"/>
      <w:r>
        <w:rPr/>
        <w:t xml:space="preserve">административные </w:t>
      </w:r>
      <w:bookmarkStart w:id="8" w:name="C31"/>
      <w:bookmarkEnd w:id="8"/>
      <w:r>
        <w:rPr/>
        <w:t>регламенты) администрацией Большедворского сельского поселения Бокситогорского муниципального района (далее – администрация).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2. </w:t>
        <w:tab/>
        <w:t>Для целей Порядка используются следующие основные термины и понятия:</w:t>
      </w:r>
    </w:p>
    <w:p>
      <w:pPr>
        <w:pStyle w:val="Style14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/>
        <w:br/>
        <w:tab/>
        <w:t>административный регламент исполнения муниципальной функции (далее – регламент) - нормативный правовой акт, устанавливающий сроки и последовательность  действий и/или принятия решений администрацией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 с  непосредственным обращением (заявлением) гражданина или юридического лица;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>орган, исполняющий муниципальную функцию – администрация, муниципальные учреждения;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исполнении муниципальной  функции, имеющая конечный результат и выделяемая в рамках исполнения муниципальной функции.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bookmarkStart w:id="9" w:name="C37"/>
      <w:bookmarkEnd w:id="9"/>
      <w:r>
        <w:rPr/>
        <w:t xml:space="preserve">1.3. </w:t>
        <w:tab/>
        <w:t>Административный регламент должен содержать информацию, необходимую и достаточную для исполнения муниципальной функции должностными  лицами органа, исполняющего муниципальную функцию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  <w:bookmarkStart w:id="10" w:name="C39"/>
      <w:bookmarkStart w:id="11" w:name="C39"/>
      <w:bookmarkEnd w:id="11"/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1.4. </w:t>
        <w:tab/>
        <w:t>Административные регламенты разрабатываются структурными подразделениями органов, к сфере деятельности которых относится исполнение соответствующей муниципальной функци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 правовых актов,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исполнения муниципальных функций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При разработке регламентов структурные подразделения органов, исполняющие соответствующие муниципальные функции предусматривают оптимизацию (повышение качества) исполнения муниципальных функций,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исполнения муниципальной функци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исполнения муниципальной функции, а также сроков исполнения отдельных административных процедур и административных действий в рамках исполнения муниципальной фун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ветственность должностных лиц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уществление отдельных административных процедур (действий)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Требования к регламента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Большедворского сельского поселения Бокситогорского муниципального района, ответственной за его утверждение, с учетом формулировки  соответствующей редакции поло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ормативного правового акта, которым предусмотрена муниципальная функц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Требования к порядку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Порядок и формы контроля за исполнением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5. </w:t>
        <w:tab/>
        <w:t>Досудебный (внесудебный) порядок обжалования решений и действий (бездействия) органа, исполняющего муниципальную функцию, а также его должностных лиц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>Раздел, касающийся общих положений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Наименование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Наименование органа, исполняющего муниципальную функцию. Если в исполнении муниципальной функции участвуют несколько органов, то указываются все органы и организации, участие которых необходимо при исполнении муниципальной функ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Перечень нормативных правовых актов, регулирующих исполнение муниципальной функци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4. </w:t>
        <w:tab/>
        <w:t>Предмет муниципального контрол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5. </w:t>
        <w:tab/>
        <w:t>Права и обязанности должностных лиц при осуществлении муниципального контрол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6. </w:t>
        <w:tab/>
        <w:t>Права и обязанности лиц, в отношении которых осуществляются мероприятия по контролю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7. </w:t>
        <w:tab/>
        <w:t>Описание результата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Порядок информирования об исполнении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2. </w:t>
        <w:tab/>
        <w:t>Срок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 </w:t>
        <w:tab/>
        <w:t>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1. </w:t>
        <w:tab/>
        <w:t>Информация о месте нахождения и графике работы органов, исполняющих муниципальную функцию, их структурных подразделений, способы получения информации о месте нахождения и графиках работы  органов и организаций, участвующих в исполнении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Справочные телефоны структурных подразделений органов, исполняющих муниципальную функцию, и организаций, участвующих в исполнении муниципальных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3. </w:t>
        <w:tab/>
        <w:t>Адреса официальных сайтов органов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4. </w:t>
        <w:tab/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5. </w:t>
        <w:tab/>
        <w:t xml:space="preserve">Порядок, форма и место размещения указанной в настоящем пункте информации, в том числе на стендах в местах исполнения муниципальной функции, на официальных сайтах органов, исполняющих муниципальную функцию, организаций, участвующих в исполнении муниципальной функции, в сети Интернет, а также в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center"/>
        <w:rPr/>
      </w:pPr>
      <w:r>
        <w:rPr/>
        <w:t>4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/>
        <w:t>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Описание каждой административной процедуры содержит следующие обязательные элемент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5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6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7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 xml:space="preserve">Порядок осуществления текущего контроля за соблюдением и исполнением должностными лицами положений регламента и иных нормативных правовых актов,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5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устанавливающих требования к исполнению муниципальной функции, а также за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9.3. Ответственность должностных лиц за решения и действия (бездействие), принимаемые (осуществляемые) ими в ходе исполнения муниципальной функ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 </w:t>
        <w:tab/>
        <w:t>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его должностных лиц, указываются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1. </w:t>
        <w:tab/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2. </w:t>
        <w:tab/>
        <w:t>Предмет досудебного (внесудебного) обжалов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3. </w:t>
        <w:tab/>
        <w:t>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4. </w:t>
        <w:tab/>
        <w:t>Основания для начала процедуры досудебного (внесудебного) обжалов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5. </w:t>
        <w:tab/>
        <w:t>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6. </w:t>
        <w:tab/>
        <w:t>Органы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7. </w:t>
        <w:tab/>
        <w:t>Срок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8. </w:t>
        <w:tab/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4"/>
        <w:spacing w:before="0" w:after="0"/>
        <w:rPr/>
      </w:pPr>
      <w:r>
        <w:rPr/>
        <w:tab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 xml:space="preserve"> </w:t>
      </w:r>
    </w:p>
    <w:p>
      <w:pPr>
        <w:pStyle w:val="Normal"/>
        <w:ind w:left="5220" w:hanging="180"/>
        <w:jc w:val="both"/>
        <w:rPr/>
      </w:pPr>
      <w:r>
        <w:rPr/>
        <w:t>УТВЕРЖДЕН</w:t>
      </w:r>
    </w:p>
    <w:p>
      <w:pPr>
        <w:pStyle w:val="Normal"/>
        <w:ind w:left="5220" w:hanging="18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hanging="1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left="5220" w:hanging="180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180"/>
        <w:rPr/>
      </w:pPr>
      <w:r>
        <w:rPr/>
        <w:t xml:space="preserve">  </w:t>
      </w:r>
      <w:r>
        <w:rPr/>
        <w:t xml:space="preserve">04.08.2014  №  84            </w:t>
      </w:r>
    </w:p>
    <w:p>
      <w:pPr>
        <w:pStyle w:val="Normal"/>
        <w:ind w:left="5220" w:hanging="180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разработки административных регламентов</w:t>
        <w:br/>
        <w:t>предоставления муниципальных услуг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24"/>
        <w:jc w:val="both"/>
        <w:rPr/>
      </w:pPr>
      <w:r>
        <w:rPr/>
        <w:t>1.1. Порядок разработки и утверждения административных регламентов предоставления муниципальных услуг устанавливает общие требования к разработке, согласованию, утверждению и опубликованию административных регламентов  предоставления муниципальных услуг (далее - административные регламенты) администрацией Большедворского сельского поселения Бокситогорского муниципального района (далее – администрация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>1.2. Для целей Порядка используются следующие основные термины и понятия:</w:t>
      </w:r>
    </w:p>
    <w:p>
      <w:pPr>
        <w:pStyle w:val="Style14"/>
        <w:spacing w:before="0" w:after="0"/>
        <w:jc w:val="both"/>
        <w:rPr/>
      </w:pPr>
      <w:r>
        <w:rPr/>
        <w:br/>
        <w:tab/>
        <w:t xml:space="preserve">административный </w:t>
      </w:r>
      <w:bookmarkStart w:id="12" w:name="C33"/>
      <w:bookmarkEnd w:id="12"/>
      <w:r>
        <w:rPr/>
        <w:t xml:space="preserve">регламент предоставления муниципальной услуги (далее – регламент) - нормативный правовой акт, устанавливающий сроки и последовательность действий и/или принятия решений </w:t>
      </w:r>
      <w:bookmarkStart w:id="13" w:name="C34"/>
      <w:bookmarkEnd w:id="13"/>
      <w:r>
        <w:rPr/>
        <w:t>администрацией Большедворского сельского поселения Бокситогорского муниципального района</w:t>
      </w:r>
      <w:bookmarkStart w:id="14" w:name="C35"/>
      <w:bookmarkEnd w:id="14"/>
      <w:r>
        <w:rPr/>
        <w:t xml:space="preserve">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 в связи с  непосредственным обращением (заявлением) гражданина или юридического лица в целях реализации их прав, законных интересов, либо исполнения возложенных на них обязанностей в соответствии с законодательством Российской Федерации, Ленинградской области и муниципальными правовыми актами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624"/>
        <w:jc w:val="both"/>
        <w:rPr/>
      </w:pPr>
      <w:r>
        <w:rPr/>
        <w:t>орган, предоставляющий муниципальную услугу – администрация, муниципальные учреждения;</w:t>
      </w:r>
    </w:p>
    <w:p>
      <w:pPr>
        <w:pStyle w:val="Style14"/>
        <w:spacing w:before="0" w:after="0"/>
        <w:jc w:val="both"/>
        <w:rPr/>
      </w:pPr>
      <w:r>
        <w:fldChar w:fldCharType="begin"/>
      </w:r>
      <w:r>
        <w:rPr/>
        <w:instrText xml:space="preserve"> HYPERLINK "http://tikhvin.kodeks.net/law?doc&amp;nd=900203015&amp;nh=0&amp;c=%E0%E4%EC%E8%ED%E8%F1%F2%F0%E0%F2%E8%E2%ED%FB%E9+%F0%E5%E3%EB%E0%EC%E5%ED%F2&amp;spack=111barod%3Dx\132;y\17%26intelsearch%3D%E0%E4%EC%E8%ED%E8%F1%F2%F0%E0%F2%E8%E2%ED%FB%E9+%F0%E5%E3%EB%E0%EC%E5%ED%F2%26listid%3D010000000200%26listpos%3D1%26lsz%3D60%26razdel%3D900200001%26w3%3Don%26whereselect%3D3%26" \l "C31%23C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9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предоставлении муниципальной  услуги, имеющая конечный результат и выделяемая в рамках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Административный регламент должен содержать информацию, необходимую и достаточную для предоставления муниципальной услуги должностными  лиц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4. Административные регламенты разрабатываются органами, к сфере деятельности которых относится предоставление соответствующей муниципальной услуг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правовых актов, устанавливающих критерии, сроки и последовательность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административных процедур, административных действий и (или) принятия решений, иные требования к порядку предоставления муниципальных услуги.</w:t>
      </w:r>
    </w:p>
    <w:p>
      <w:pPr>
        <w:pStyle w:val="Normal"/>
        <w:ind w:firstLine="709"/>
        <w:jc w:val="both"/>
        <w:rPr/>
      </w:pPr>
      <w:r>
        <w:rPr/>
        <w:t>1.5. При разработке регламентов структурные подразделения органов, предоставляющих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уществление отдельных административных процедур (действий)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</w:rPr>
        <w:tab/>
        <w:t>2. Требования к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Большедворского сельского поселения Бокситогорского муниципального района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Стандарт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Формы контроля за исполнение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2.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>Раздел, касающийся общих положений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Предмет регулирования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Круг заявите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1. </w:t>
        <w:tab/>
        <w:t>Информация о месте нахождения и графике работы органов, предоставляющих муниципальную услугу, их структурных подразделений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2. </w:t>
        <w:tab/>
        <w:t>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3. </w:t>
        <w:tab/>
        <w:t>Адреса официальных сайтов органов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4. </w:t>
        <w:tab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5. 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, предоставляющего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Стандарт предоставления муниципальной услуги должен содержать следующие подразделы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Наименова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2. </w:t>
        <w:tab/>
        <w:t xml:space="preserve">Наименование органов, предоставляющих муниципальную услугу. Если в предоставлении муниципальной услуги участвуют иные органы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об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4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/>
        <w:t>которые являются необходимыми и обязательными для предоставления муниципальных услуг, утвержденные решением совета депутатов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3. </w:t>
        <w:tab/>
        <w:t>Описание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4. </w:t>
        <w:tab/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5. </w:t>
        <w:tab/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6. 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7. 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8.</w:t>
        <w:tab/>
        <w:t>Указание на запрет требовать от заявител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5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Ленинград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10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1. 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2. </w:t>
        <w:tab/>
        <w:t>Размер платы, взимаемой за предоставле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3. 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4. </w:t>
        <w:tab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5. </w:t>
        <w:tab/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6. </w:t>
        <w:tab/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7. </w:t>
        <w:tab/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6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2.5.1. </w:t>
        <w:tab/>
        <w:t xml:space="preserve"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1. </w:t>
        <w:tab/>
        <w:t>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2. </w:t>
        <w:tab/>
        <w:t>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3. </w:t>
        <w:tab/>
        <w:t>Получение заявителем сведений о ходе выполнения запроса о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4. </w:t>
        <w:tab/>
        <w:t>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5. </w:t>
        <w:tab/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6. </w:t>
        <w:tab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7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электронной </w:t>
      </w:r>
      <w:hyperlink r:id="rId4">
        <w:r>
          <w:rPr>
            <w:rStyle w:val="InternetLink"/>
            <w:color w:val="000000"/>
          </w:rPr>
          <w:t>подписи</w:t>
        </w:r>
      </w:hyperlink>
      <w:r>
        <w:rPr/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 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4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5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6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8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>Информация для заявителя о его праве подать жалобу на решение и (или) действие (бездействие) органа и (или) его должностных лиц, (далее - жалоба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редмет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3. </w:t>
        <w:tab/>
        <w:t>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рядок подачи и рассмотрения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5. </w:t>
        <w:tab/>
        <w:t>Сроки рассмотрения жалобы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6. </w:t>
        <w:tab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2.9.7.</w:t>
        <w:tab/>
        <w:t>Результат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8. </w:t>
        <w:tab/>
        <w:t>Порядок информирования заявителя о результатах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9. </w:t>
        <w:tab/>
        <w:t>Порядок обжалования решения по жалоб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0. </w:t>
        <w:tab/>
        <w:t>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1. </w:t>
        <w:tab/>
        <w:t>Способы информирования заявителей о порядке подачи и рассмотрения жалобы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>УТВЕРЖДЕН</w:t>
      </w:r>
    </w:p>
    <w:p>
      <w:pPr>
        <w:pStyle w:val="Normal"/>
        <w:ind w:firstLine="468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46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firstLine="4680"/>
        <w:rPr/>
      </w:pPr>
      <w:r>
        <w:rPr/>
        <w:t>Бокситогорского муниципального района</w:t>
      </w:r>
    </w:p>
    <w:p>
      <w:pPr>
        <w:pStyle w:val="Normal"/>
        <w:ind w:left="4680" w:hanging="0"/>
        <w:rPr/>
      </w:pPr>
      <w:r>
        <w:rPr/>
        <w:t xml:space="preserve">.04.08.2014 №   84                </w:t>
      </w:r>
    </w:p>
    <w:p>
      <w:pPr>
        <w:pStyle w:val="Normal"/>
        <w:ind w:left="4680" w:hanging="0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разработки, согласования и утверждения административных регламентов исполнения муниципальных функций (предоставления муниципальных услуг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1.</w:t>
        <w:tab/>
        <w:t>Административный регламент исполнения муниципальных функций (предоставления муниципальных услуг) (далее – административный регламент) разрабатывается специалистом администрации Большедворского сельского поселения  Бокситогорского муниципального района Ленинградской области (далее – администрация), муниципальным учреждением, к компетенции которого относится предоставление соответствующей муниципальной услуги или исполнение  соответствующей муниципальной функции (далее - разработчик)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2. </w:t>
        <w:tab/>
        <w:t>При разработке административных регламентов разработчик обеспечивает: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странение избыточных административных процедур, если это не противоречит нормативным правовым актам Российской Федерации, Ленинградской области, муниципальным правовым актам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гражданам и организациям информации о действиях и административных процедур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одержание проекта административного регламента должно быть логически последовательным и содержательно определенным, не допускающим различного понимания и толкования содержащихся в нем положений. В проекте административного регламента должны правильно использоваться официально установленные наименования, общеизвестные терми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Текст проекта административного регламента должен быть логичным, лаконичным, ясным, точным, соответствовать действующим правилам орфографии и пунктуации, не должен быть перегружен специальными, узкопрофессиональными терминами, а также иностранной терминологией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использование в тексте эмоционально-экспрессивных языковых средств, образных сравнений (эпитетов, метафор, гипербол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Проект административного регламента должен быть завизирован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ab/>
        <w:t xml:space="preserve">4. В соответствии структуры проекта административного регламента установленным требованиям проверяется разработчико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ind w:firstLine="624"/>
        <w:jc w:val="both"/>
        <w:rPr/>
      </w:pPr>
      <w:r>
        <w:rPr/>
        <w:t>5. После проверки проекта административного регламента разработчиком проект административного регламента согласовывается с  главой администрации. Срок рассмотрения проекта административного регламента главой администрации не должен превышать двух рабочих дн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6. Согласованный проект административного регламента передается главному специалисту администрации по организационной работе, который в течение двух дней производит размещение проекта административного регламента на официальном сайте Большедворского сельского поселения Бокситогорского муниципального района для проведения независимой экспертизы.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7. По истечении месячного срока, установленного для проведения независимой экспертизы, главный специалист администрации по организационной работе передает проект административного регламента и поступившие заключения независимой экспертизы (при наличии) разработчику административного регламента администрации для проведения экспертизы. 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8. Срок рассмотрения проекта административного регламента  разработчиком проекта не может превышать 5 рабочих дней. В случае необходимости дополнительной правовой экспертизы срок рассмотрения проекта административного регламента  продлен по решению главы администрации до 7 рабочих дней.</w:t>
      </w:r>
    </w:p>
    <w:p>
      <w:pPr>
        <w:pStyle w:val="Normal"/>
        <w:autoSpaceDE w:val="false"/>
        <w:jc w:val="both"/>
        <w:rPr/>
      </w:pPr>
      <w:r>
        <w:rPr/>
        <w:tab/>
        <w:t>Согласованный с разработчиком проект административного регламента передается для согласования главе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9. Согласованный главой администрации проект административного регламента, содержащий замечания, возвращается разработчику, который в течение 2 рабочих дней вносит в проект административного регламента все изменения и дополнения, указанные в ходе согласования, после чего проект административного регламента с замечаниями, а также исправленный вариант в электронном виде направляется главному специалисту администрации по организацио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Главный специалист администрации по организационной работе  в течение 2 рабочих дней производит проверку устранения разработчиком замечаний, после чего направляет выверенный проект административного регламента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Утвержденный административный регламент в течение 1 рабочего дня в установленном порядке проходит  регистрацию с направлением в газету «Новый путь» для осуществления публикации и передается главному специалисту администрации по организационной работе для размещения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180"/>
        <w:jc w:val="both"/>
        <w:rPr/>
      </w:pPr>
      <w:r>
        <w:rPr/>
        <w:t>УТВЕРЖДЕН</w:t>
      </w:r>
    </w:p>
    <w:p>
      <w:pPr>
        <w:pStyle w:val="Normal"/>
        <w:ind w:left="5220" w:hanging="18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hanging="1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left="5220" w:hanging="180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180"/>
        <w:rPr/>
      </w:pPr>
      <w:r>
        <w:rPr/>
        <w:t xml:space="preserve">.04.08.2014  №   84               </w:t>
      </w:r>
    </w:p>
    <w:p>
      <w:pPr>
        <w:pStyle w:val="Normal"/>
        <w:ind w:left="5220" w:hanging="180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независимой экспертизы и экспертизы уполномоченным органом проектов административных регламентов исполнения муниципальных функций (предоставления муниципальных услуг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 </w:t>
        <w:tab/>
        <w:t>Организация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1. </w:t>
        <w:tab/>
        <w:t>Проекты административных регламентов исполнения муниципальных функций (предоставления муниципальных услуг) (далее - административный регламент) подлежат независимой экспертиз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 </w:t>
        <w:tab/>
        <w:t>Для обеспечения проведения независимой экспертизы, согласованный проект административного регламента размещается главным специалистом администрации Большедворского сельского поселения Бокситогорского муниципального района (далее – администрация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1. </w:t>
        <w:tab/>
        <w:t>Одновременно с размещением текста проекта административного регламента на официальном сайте размещается следующая информац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адрес электронной почты админист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2. </w:t>
        <w:tab/>
        <w:t>Срок, отведенный для проведения независимой экспертизы, не может быть менее 1 месяца со дня размещ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3. </w:t>
        <w:tab/>
        <w:t xml:space="preserve">Срок проведения независимой экспертизы административных регламентов осуществления муниципального контроля составляет десять рабочих дней (Постановление Правительства Ленинградской области от 09.07.2012 № 220)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3. </w:t>
        <w:tab/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4. </w:t>
        <w:tab/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Не подлежат независимой экспертиз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административных регламентов, содержащих сведения, составляющие государственную и (или) иную охраняемую законом тайну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6. </w:t>
        <w:tab/>
        <w:t>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ab/>
        <w:t>По результатам независимой экспертизы составляется заключение по установленной форме (Приложение 5), которое направляется в администрацию лично, почтовой связью или в электронном виде и передается главному специалисту администрации по организационной работ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8.</w:t>
        <w:tab/>
        <w:tab/>
        <w:t xml:space="preserve">По окончании срока для проведения независимой экспертизы, проект административного регламента с приложением заключений независимой экспертизы направляется главным специалистом администрации по организационной работе для проведения экспертизы разработчику административного регламента.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9. </w:t>
        <w:tab/>
        <w:t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утверждения регламента в установленном порядк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</w:t>
        <w:tab/>
        <w:t>Организация экспертизы проектов административных регламентов уполномоченным орган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1.</w:t>
        <w:tab/>
        <w:t>Экспертизе проектов административных регламентов, проводимой уполномоченным органом администрации по проведению экспертизы проектов административных регламентов (далее - экспертиза), подлежат все проекты административных регламенто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2.</w:t>
        <w:tab/>
        <w:t>Уполномоченным специалистом администрации по проведению экспертизы проектов административных регламентов является разработчик проектов административных регламентов админист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.3.  </w:t>
        <w:tab/>
        <w:t>Не подлежат экспертизе проекты муниципальных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4.</w:t>
        <w:tab/>
        <w:t xml:space="preserve"> </w:t>
        <w:tab/>
        <w:t>Для проведения экспертизы главный специалист администрации по организационной работе направляет разработчику проекта административного регламента, проект административного регламента, прошедший независимую экспертизу, и  заключения по результатам проведения независимой экспертизы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5.</w:t>
        <w:tab/>
        <w:t>Срок проведения экспертизы составляет не более 7 рабочих дней со дня поступления проекта разработчику 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6.</w:t>
        <w:tab/>
        <w:t>Предметом экспертизы административных регламентов является анализ проекта административного регламента на предмет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наличия у администрации соответствующего полномочия (функции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ответствия проекта административного регламента федеральному, областному законодательству, муниципаль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блюдения при разработке проекта административного регламента требований порядка разработки и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ета результатов независимой экспертизы в проек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держания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7.</w:t>
        <w:tab/>
        <w:t xml:space="preserve"> Разработчик административного регламента администрации осуществляет правовую экспертизу проекта административного регламента в совокупности с рассмотрением поступивших заключений независимой экспертизы и по результатам вносит изменения в проект административного регламента и направляет административный регламент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</w:t>
        <w:tab/>
        <w:t>Наличие на проекте административного регламента визы разработчика административного регламента является подтверждением прохождения муниципальным нормативным правовым актом экспертизы и составления отдельного заключения не требуе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firstLine="504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504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firstLine="5040"/>
        <w:rPr/>
      </w:pPr>
      <w:r>
        <w:rPr/>
        <w:t>Бокситогорского муниципального района</w:t>
      </w:r>
    </w:p>
    <w:p>
      <w:pPr>
        <w:pStyle w:val="Normal"/>
        <w:ind w:left="5040" w:hanging="0"/>
        <w:rPr/>
      </w:pPr>
      <w:r>
        <w:rPr/>
        <w:t>04.08.2014 №  84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>Настоящее заключение составлено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по результатам проведения независимой экспертизы проекта  административного регламен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 xml:space="preserve">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__________________</w:t>
      </w:r>
      <w:r>
        <w:rPr>
          <w:sz w:val="20"/>
          <w:szCs w:val="20"/>
        </w:rPr>
        <w:t xml:space="preserve"> (подпись, печать)</w:t>
        <w:tab/>
        <w:tab/>
      </w: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C70E89943F0F484639B5096C7D61F678B45A466BBF16B2481BF07E9U6QCL" TargetMode="External"/><Relationship Id="rId3" Type="http://schemas.openxmlformats.org/officeDocument/2006/relationships/hyperlink" Target="consultantplus://offline/ref=6107F76DDB338B93AA361D05434085B119FF980F9D85ADAE1E0BA1125152C8AB1CA95A100222461CS561H" TargetMode="External"/><Relationship Id="rId4" Type="http://schemas.openxmlformats.org/officeDocument/2006/relationships/hyperlink" Target="consultantplus://offline/ref=6107F76DDB338B93AA361D05434085B119FF9E0D9C81ADAE1E0BA1125152C8AB1CA95A100222461BS56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05:00Z</dcterms:created>
  <dc:creator>Ковалёва</dc:creator>
  <dc:description/>
  <cp:keywords/>
  <dc:language>en-US</dc:language>
  <cp:lastModifiedBy>1</cp:lastModifiedBy>
  <cp:lastPrinted>2013-12-30T15:55:00Z</cp:lastPrinted>
  <dcterms:modified xsi:type="dcterms:W3CDTF">2014-08-04T10:10:00Z</dcterms:modified>
  <cp:revision>27</cp:revision>
  <dc:subject/>
  <dc:title>Совет депутатов</dc:title>
</cp:coreProperties>
</file>