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93979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</w:t>
      </w:r>
      <w:r>
        <w:rPr>
          <w:b/>
          <w:sz w:val="24"/>
          <w:szCs w:val="24"/>
        </w:rPr>
        <w:t>Администрация</w:t>
      </w:r>
    </w:p>
    <w:p>
      <w:pPr>
        <w:pStyle w:val="Heading"/>
        <w:rPr/>
      </w:pPr>
      <w:r>
        <w:rPr>
          <w:b/>
          <w:sz w:val="24"/>
          <w:szCs w:val="24"/>
        </w:rPr>
        <w:t>Большедворского  сельского   поселен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 Ленинградской   области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Heading"/>
        <w:tabs>
          <w:tab w:val="clear" w:pos="708"/>
          <w:tab w:val="left" w:pos="14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1440" w:leader="none"/>
        </w:tabs>
        <w:jc w:val="left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10 сентября 2014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  <w:u w:val="single"/>
        </w:rPr>
        <w:t>№  100</w:t>
      </w:r>
    </w:p>
    <w:p>
      <w:pPr>
        <w:pStyle w:val="Heading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 утверждении </w:t>
      </w: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/>
      </w:pPr>
      <w:r>
        <w:rPr>
          <w:b/>
        </w:rPr>
        <w:t>муниципальной услуги «Присвоение, изменение и аннулирование адресов объектам недвижимости, расположенным на территории   Большедворского сельского  поселения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pacing w:val="1"/>
        </w:rPr>
      </w:pPr>
      <w:r>
        <w:rPr/>
        <w:t xml:space="preserve">  </w:t>
      </w:r>
      <w:r>
        <w:rPr/>
        <w:t>В целях повышения качества и доступности результатов предоставления муниципальной  услуги,  в  соответствии с Уставом Большедворского  сельского   поселения,  постановлением администрации Большедворского  сельского  поселения Бокситогорского муниципального района Ленинградской области от   04 августа  2014  года № 84 «О разработке и утверждении административных регламентов исполнения муниципальных функций (предоставления муниципальных услуг»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0"/>
        </w:rPr>
        <w:t>ПОСТАНОВЛЯЮ</w:t>
      </w:r>
      <w:r>
        <w:rPr>
          <w:color w:val="000000"/>
          <w:spacing w:val="10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</w:t>
      </w:r>
      <w:r>
        <w:rPr>
          <w:color w:val="000000"/>
          <w:spacing w:val="9"/>
        </w:rPr>
        <w:t>а</w:t>
      </w:r>
      <w:r>
        <w:rPr/>
        <w:t>дминистративный регламент предоставления муниципальной услуги «Присвоение, изменение и аннулирование адресов объектам недвижимости, расположенным на территории  Большедворского сельского поселения».</w:t>
      </w:r>
    </w:p>
    <w:p>
      <w:pPr>
        <w:pStyle w:val="Normal"/>
        <w:ind w:firstLine="720"/>
        <w:jc w:val="both"/>
        <w:rPr/>
      </w:pPr>
      <w:r>
        <w:rPr/>
        <w:t xml:space="preserve">                   </w:t>
      </w:r>
    </w:p>
    <w:p>
      <w:pPr>
        <w:pStyle w:val="Normal"/>
        <w:ind w:firstLine="720"/>
        <w:jc w:val="both"/>
        <w:rPr/>
      </w:pPr>
      <w:r>
        <w:rPr/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   Постановл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Контроль за исполнением постановления   оставляю   за  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 xml:space="preserve">    </w:t>
        <w:tab/>
        <w:t xml:space="preserve">                                  Н.Ф.Олин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   </w:t>
      </w:r>
    </w:p>
    <w:p>
      <w:pPr>
        <w:pStyle w:val="Normal"/>
        <w:jc w:val="both"/>
        <w:rPr/>
      </w:pPr>
      <w:r>
        <w:rPr/>
        <w:t>Разослано: прокуратура</w:t>
      </w:r>
      <w:r>
        <w:rPr>
          <w:color w:val="000000"/>
          <w:spacing w:val="1"/>
        </w:rPr>
        <w:t>, регистр  МНПА,  в дело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Утвержден</w:t>
      </w:r>
    </w:p>
    <w:p>
      <w:pPr>
        <w:pStyle w:val="Normal"/>
        <w:ind w:left="5040" w:hanging="0"/>
        <w:jc w:val="both"/>
        <w:rPr/>
      </w:pPr>
      <w:r>
        <w:rPr/>
        <w:t>постановлением  администрации</w:t>
      </w:r>
    </w:p>
    <w:p>
      <w:pPr>
        <w:pStyle w:val="Normal"/>
        <w:ind w:left="5040" w:hanging="0"/>
        <w:jc w:val="both"/>
        <w:rPr/>
      </w:pPr>
      <w:r>
        <w:rPr/>
        <w:t>Большедворского   сельского   поселения</w:t>
      </w:r>
    </w:p>
    <w:p>
      <w:pPr>
        <w:pStyle w:val="Normal"/>
        <w:ind w:left="4860" w:hanging="0"/>
        <w:jc w:val="both"/>
        <w:rPr/>
      </w:pPr>
      <w:r>
        <w:rPr/>
        <w:t xml:space="preserve">             </w:t>
      </w:r>
      <w:r>
        <w:rPr/>
        <w:t xml:space="preserve">10.09. 2014  № 100 </w:t>
      </w:r>
    </w:p>
    <w:p>
      <w:pPr>
        <w:pStyle w:val="Normal"/>
        <w:ind w:left="5040" w:hanging="0"/>
        <w:jc w:val="both"/>
        <w:rPr/>
      </w:pPr>
      <w:r>
        <w:rPr/>
        <w:tab/>
        <w:tab/>
        <w:tab/>
        <w:tab/>
        <w:tab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предоставления муниципальной  услуги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«Присвоение, изменение  и  аннулирование  адресов  объектам  недвижимости,  расположенным   на территории Большедворского  сельского   поселения»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. Предмет регулирования регламент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1.1. Административный регламент предоставления муниципальной  услуги «Присвоение, изменение  и  аннулирование  адресов  объектам  недвижимости, расположенным на территории Большедворского  сельского поселения» (далее - Административный регламент) </w:t>
      </w:r>
      <w:r>
        <w:rPr>
          <w:bCs/>
        </w:rPr>
        <w:t>устанавливает состав,</w:t>
      </w:r>
      <w:r>
        <w:rPr/>
        <w:t xml:space="preserve"> порядок, </w:t>
      </w:r>
      <w:r>
        <w:rPr>
          <w:bCs/>
        </w:rPr>
        <w:t>последовательность и сроки выполнения административных процедур</w:t>
      </w:r>
      <w:r>
        <w:rPr/>
        <w:t xml:space="preserve"> в соответствующей сфере деятельност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2. Муниципальная услуга «Присвоение, изменение  и  аннулирование  адресов  объектам  недвижимости, расположенным на территории Большедворского сельского поселения» (далее – муниципальная услуга) предоставляется</w:t>
      </w:r>
      <w:r>
        <w:rPr>
          <w:b/>
        </w:rPr>
        <w:t xml:space="preserve"> </w:t>
      </w:r>
      <w:r>
        <w:rPr/>
        <w:t xml:space="preserve">администрацией Большедворского  сельского поселения   Бокситогорского   муниципального района Ленинградской област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труктурным подразделением администрации Большедворского  сельского   поселения Бокситогорского муниципального района Ленинградской области,  ответственным за предоставление муниципальной услуги,   являются: ведущий  специалист и специалист администрации  Большедворского  сельского   поселения  (далее – специалисты). </w:t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       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>
          <w:b/>
        </w:rPr>
        <w:t>1.2. Круг заявителей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Обращаться в администрацию  Большедворского  сельского  поселения  для получения муниципальной услуги имеют право</w:t>
      </w:r>
      <w:r>
        <w:rPr>
          <w:b/>
        </w:rPr>
        <w:t xml:space="preserve"> </w:t>
      </w:r>
      <w:r>
        <w:rPr/>
        <w:t>собственники объектов недвижимости, расположенных на территории   Большедворского  сельского поселения. Данные лица являются получателями муниципальной услуги.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3. Порядок информирования о предоставлении муниципальной услуги</w:t>
      </w:r>
    </w:p>
    <w:p>
      <w:pPr>
        <w:pStyle w:val="Normal"/>
        <w:autoSpaceDE w:val="false"/>
        <w:ind w:firstLine="720"/>
        <w:rPr/>
      </w:pPr>
      <w:r>
        <w:rPr/>
        <w:t>1.3.1. Муниципальная услуга предоставляется по адресу: 187613, Ленинградская область,  Бокситогорский   район, деревня Большой Двор, дом 30, администрац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рафик  работы администрации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 понедельника по четверг - с 8-00 часов до 17 часов15мин.,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ятница - с 8-00 часов  до 16-00 часов. </w:t>
      </w:r>
    </w:p>
    <w:p>
      <w:pPr>
        <w:pStyle w:val="Normal"/>
        <w:autoSpaceDE w:val="false"/>
        <w:ind w:firstLine="720"/>
        <w:jc w:val="both"/>
        <w:rPr/>
      </w:pPr>
      <w:r>
        <w:rPr/>
        <w:t>Обеденный перерыв с 13-00 часов до 14-00 часо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емные дни: с понедельника  по четверг - с 8-00 часов до 17-00 часов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правочный телефон /факс:  (813-66)  61-256, 61-266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InternetLink"/>
          <w:color w:val="993300"/>
        </w:rPr>
      </w:pPr>
      <w:r>
        <w:rPr/>
        <w:t xml:space="preserve">Адрес электронной почты : </w:t>
      </w:r>
      <w:hyperlink r:id="rId3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Адрес официального сайта Большедворского сельского поселения</w:t>
      </w:r>
      <w:r>
        <w:rPr/>
        <w:t xml:space="preserve"> Бокситогорского муниципального района: </w:t>
      </w:r>
      <w:hyperlink r:id="rId4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olshojdvo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color w:val="993300"/>
        </w:rPr>
        <w:t xml:space="preserve">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</w:t>
      </w:r>
    </w:p>
    <w:p>
      <w:pPr>
        <w:pStyle w:val="Style13"/>
        <w:spacing w:before="0" w:after="0"/>
        <w:ind w:firstLine="540"/>
        <w:jc w:val="both"/>
        <w:rPr/>
      </w:pPr>
      <w:r>
        <w:rPr/>
        <w:t>1.3.2.  Перечень и местонахождение  иных органов и организаций, принимающих участие в предоставлении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Бокситогорский отдел Управления Росреестра по Ленинградской области –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7650, Ленинградская область, г. Бокситогорск, ул. Южная, дом 5-а: тел.: (813-66) 20-093; 20-096; 20-45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color w:val="993300"/>
            <w:lang w:val="en-US"/>
          </w:rPr>
          <w:t>u</w:t>
        </w:r>
        <w:r>
          <w:rPr>
            <w:rStyle w:val="InternetLink"/>
            <w:color w:val="993300"/>
          </w:rPr>
          <w:t>47@</w:t>
        </w:r>
        <w:r>
          <w:rPr>
            <w:rStyle w:val="InternetLink"/>
            <w:color w:val="993300"/>
            <w:lang w:val="en-US"/>
          </w:rPr>
          <w:t>r</w:t>
        </w:r>
        <w:r>
          <w:rPr>
            <w:rStyle w:val="InternetLink"/>
            <w:color w:val="993300"/>
          </w:rPr>
          <w:t>47.</w:t>
        </w:r>
        <w:r>
          <w:rPr>
            <w:rStyle w:val="InternetLink"/>
            <w:color w:val="993300"/>
            <w:lang w:val="en-US"/>
          </w:rPr>
          <w:t>kadastr</w:t>
        </w:r>
        <w:r>
          <w:rPr>
            <w:rStyle w:val="InternetLink"/>
            <w:color w:val="993300"/>
          </w:rPr>
          <w:t>.</w:t>
        </w:r>
        <w:r>
          <w:rPr>
            <w:rStyle w:val="InternetLink"/>
            <w:color w:val="993300"/>
            <w:lang w:val="en-US"/>
          </w:rPr>
          <w:t>ru</w:t>
        </w:r>
      </w:hyperlink>
      <w:r>
        <w:rPr>
          <w:color w:val="993300"/>
        </w:rPr>
        <w:t>,</w:t>
      </w:r>
      <w:r>
        <w:rPr/>
        <w:t xml:space="preserve"> официальный сайт Росреестра: </w:t>
      </w:r>
      <w:hyperlink r:id="rId6">
        <w:r>
          <w:rPr>
            <w:rStyle w:val="InternetLink"/>
            <w:color w:val="993300"/>
            <w:lang w:val="en-US"/>
          </w:rPr>
          <w:t>www</w:t>
        </w:r>
        <w:r>
          <w:rPr>
            <w:rStyle w:val="InternetLink"/>
            <w:color w:val="993300"/>
          </w:rPr>
          <w:t>.</w:t>
        </w:r>
        <w:r>
          <w:rPr>
            <w:rStyle w:val="InternetLink"/>
            <w:color w:val="993300"/>
            <w:lang w:val="en-US"/>
          </w:rPr>
          <w:t>to</w:t>
        </w:r>
        <w:r>
          <w:rPr>
            <w:rStyle w:val="InternetLink"/>
            <w:color w:val="993300"/>
          </w:rPr>
          <w:t>47.</w:t>
        </w:r>
        <w:r>
          <w:rPr>
            <w:rStyle w:val="InternetLink"/>
            <w:color w:val="993300"/>
            <w:lang w:val="en-US"/>
          </w:rPr>
          <w:t>rosreestr</w:t>
        </w:r>
        <w:r>
          <w:rPr>
            <w:rStyle w:val="InternetLink"/>
            <w:color w:val="993300"/>
          </w:rPr>
          <w:t>.</w:t>
        </w:r>
        <w:r>
          <w:rPr>
            <w:rStyle w:val="InternetLink"/>
            <w:color w:val="993300"/>
            <w:lang w:val="en-US"/>
          </w:rPr>
          <w:t>ru</w:t>
        </w:r>
      </w:hyperlink>
      <w:r>
        <w:rPr>
          <w:color w:val="9933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87600, Ленинградская область, г. Пикалево, ул. Заводская, дом 16; тел/факс: (813-66) 457-12, 474-37;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 с понедельника по четверг - с 8-00 часов до 17 часов 15 мин.,  пятница -   с 8-00  часов  до 16-00 часов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  </w:t>
      </w:r>
      <w:r>
        <w:rPr/>
        <w:t>1.3.3. Информирование о правилах предоставления муниципальной услуги</w:t>
      </w:r>
      <w:r>
        <w:rPr>
          <w:b/>
        </w:rPr>
        <w:t xml:space="preserve"> </w:t>
      </w:r>
      <w:r>
        <w:rPr/>
        <w:t xml:space="preserve"> производится путем опубликования нормативных документов и Административного регламента на официальном сайте Большедворского сельского поселения Бокситогорского муниципального района: </w:t>
      </w:r>
      <w:hyperlink r:id="rId7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olshojdvo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.  (в разделе "Административные регламенты", "Единый реестр административных регламентов исполнения муниципальных функций (предоставления  муниципальных услуг)", в официальных средствах массовой информации (газета "Новый путь"), на информационном стенде администрации,  путем личного консультирования, а также через Единый портал государственных и муниципальных услуг Ленинградской области (адрес портала: gu.lenobl.ru)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опросам предоставления муниципальной услуги, в том числе о ходе ее предоставления,  может быть получе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о по адресу, указанному в пункте 1.3 Административного регламента в приемные дни  с понедельника  по  четверг - с 8-00 часов до 17-00 час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 - путем направления почтового отправления по адресу, указанному в подпункте 1.3.1. пункта 1.3. Административного регла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ому телефону, указанному в подпункте 1.3.1. пункта 1.3. Административного регламен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ерез Единый портал государственных и муниципальных услуг Ленинградской обла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 информационных стендах админ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2. Стандарт  предоставления  муниципальной  услуг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</w:rPr>
      </w:pPr>
      <w:r>
        <w:rPr>
          <w:b/>
        </w:rPr>
        <w:t xml:space="preserve">2.1. Наименование муниципальной услуги - </w:t>
      </w:r>
      <w:r>
        <w:rPr/>
        <w:t>Присвоение, изменение  или  аннулирование  адресов  объектам  недвижимости, расположенным на территории Большедворского   сельского  посел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 xml:space="preserve">2.2. Наименование органа, предоставляющего муниципальную услугу - </w:t>
      </w:r>
      <w:r>
        <w:rPr/>
        <w:t>администрация Большедворского   сельского   поселения  Бокситогорского муниципального района Ленинградской области.</w:t>
      </w:r>
    </w:p>
    <w:p>
      <w:pPr>
        <w:pStyle w:val="Style13"/>
        <w:spacing w:before="0" w:after="0"/>
        <w:ind w:firstLine="540"/>
        <w:jc w:val="both"/>
        <w:rPr/>
      </w:pPr>
      <w:r>
        <w:rPr/>
        <w:t>2.2.1. Наименование организаций, предоставляющих 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окситогорский отдел Управления Росреестра по Ленинградской области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 </w:t>
      </w:r>
      <w:r>
        <w:rPr>
          <w:b/>
        </w:rPr>
        <w:t xml:space="preserve">Результат предоставления муниципальной услуги – </w:t>
      </w:r>
      <w:r>
        <w:rPr/>
        <w:t xml:space="preserve">выдача заявителю постановления администрации  Большедворского сельского   поселения Бокситогорского муниципального района Ленинградской области о присвоении, изменении или аннулировании адреса объекту недвижимости.                          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4. Юридические факты, которыми заканчивается предоставление муниципальной услуги: </w:t>
      </w:r>
    </w:p>
    <w:p>
      <w:pPr>
        <w:pStyle w:val="Normal"/>
        <w:ind w:firstLine="720"/>
        <w:jc w:val="both"/>
        <w:rPr/>
      </w:pPr>
      <w:r>
        <w:rPr/>
        <w:t>- присвоение адреса объекту недвижимости;</w:t>
      </w:r>
    </w:p>
    <w:p>
      <w:pPr>
        <w:pStyle w:val="Normal"/>
        <w:ind w:left="2112" w:hanging="1392"/>
        <w:jc w:val="both"/>
        <w:rPr/>
      </w:pPr>
      <w:r>
        <w:rPr/>
        <w:t>- изменение адреса объекта недвижимости;</w:t>
      </w:r>
    </w:p>
    <w:p>
      <w:pPr>
        <w:pStyle w:val="Normal"/>
        <w:ind w:left="2112" w:hanging="1392"/>
        <w:jc w:val="both"/>
        <w:rPr/>
      </w:pPr>
      <w:r>
        <w:rPr/>
        <w:t>- аннулирование адреса объекта недвижимост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5.    Срок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5.1. Срок предоставления муниципальной услуги не должен превышать 30 календарных дней с момента регистрации поступившего заявления о присвоении, изменении и аннулировании адреса объекту недвижимост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5.2</w:t>
      </w:r>
      <w:r>
        <w:rPr>
          <w:color w:val="FF0000"/>
        </w:rPr>
        <w:t xml:space="preserve">.  </w:t>
      </w:r>
      <w:r>
        <w:rPr>
          <w:color w:val="000000"/>
        </w:rPr>
        <w:t xml:space="preserve">В исключительных случаях, а также в случае необходимости направления запроса в государственные органы, органы местного самоуправления или иным должностным лицам, срок исполнения муниципальной услуги продлевается главой администрации,  но не более чем на 30 дней, с обязательным  уведомлением  заявителя  о продлении срока рассмотрения обращ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6. Срок выдачи документов, являющихся результатом предоставления муниципальной  услуги 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b/>
        </w:rPr>
        <w:t xml:space="preserve"> </w:t>
      </w:r>
      <w:r>
        <w:rPr/>
        <w:t xml:space="preserve">Срок выдачи документов непосредственно заявителю определяется  специалистом   в пределах срока предоставления муниципальной услуги.  </w:t>
      </w:r>
    </w:p>
    <w:p>
      <w:pPr>
        <w:pStyle w:val="Normal"/>
        <w:ind w:firstLine="720"/>
        <w:jc w:val="both"/>
        <w:rPr/>
      </w:pPr>
      <w:r>
        <w:rPr/>
        <w:t>2.6.2   Срок направления документов почтовым отправлением в случае неявки заявителя для личного получения документов - не более тридцати  дней со дня истечения срока предоставления  Муниципальной  услуги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/>
        </w:rPr>
        <w:t xml:space="preserve">2.7. Перечень нормативных правовых актов, регулирующих отношения, возникающих в связи с предоставлением муниципальной услуги </w:t>
      </w:r>
    </w:p>
    <w:p>
      <w:pPr>
        <w:pStyle w:val="Normal"/>
        <w:autoSpaceDE w:val="false"/>
        <w:ind w:firstLine="720"/>
        <w:jc w:val="both"/>
        <w:rPr/>
      </w:pPr>
      <w:r>
        <w:rPr/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Устав Большедворского  сельского   поселения  Бокситогорского муниципального района Ленинградской области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8. Исчерпывающий перечень документов, необходимых для предоставления муниципальной услуги, подлежащих представлению заявителем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Cs/>
        </w:rPr>
        <w:t xml:space="preserve">2.8.1. </w:t>
      </w:r>
      <w:r>
        <w:rPr/>
        <w:t xml:space="preserve">Для предоставления муниципальной услуги Заявитель направляет в администрацию Большедворского  сельского  поселения заявление по форме согласно приложению 1 к  Административному регламенту.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Бланк (форма) заявления может быть получен заявителем в администрации, в сети интернет –   на  официальном сайте Большедворского  сельского  поселения Бокситогорского муниципального района   и  на Едином портале государственных и муниципальных услуг Ленинградской области.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В заявлении обязательно </w:t>
      </w:r>
      <w:r>
        <w:rPr/>
        <w:t xml:space="preserve">указываются:                                                           </w:t>
      </w: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фамилия, имя, отчество заявителя; наименование (полное и сокращенное (если имеется) заявителя, в том числе фирменное наименование юридического лица)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фамилия, имя, отчество, должность руководителя организации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адреса (юридический и почтовый) заявителя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наименование объекта недвижимости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 местоположение (ориентир) указанного в заявлении объекта недвижимости. 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/>
        <w:t xml:space="preserve"> </w:t>
      </w:r>
      <w:r>
        <w:rPr/>
        <w:t xml:space="preserve">2.8.2. К заявлению о присвоении, изменении или аннулировании адреса объекту недвижимости Заявитель прилагает следующие документы: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8.2.1  копию документа, удостоверяющего личность (для заявителей - физических лиц);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8.2.2 копию документа, удостоверяющего личность и копию доверенности (для доверенных лиц физических лиц);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8.2.3  копию решения суда о признании права собственности на объект недвижимости     (в случае если право собственности установлено в судебном порядке);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8.2.4 документ, подтверждающий необходимость изменения адреса объекта недвижимости;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8.2.5  документ, подтверждающий необходимость аннулирования адреса объекта недвижимости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2.9. Исчерпывающий перечень документов, необходимых для предоставления муниципальной услуги, которые заявитель вправе представить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9.1 Копия правоустанавливающего  документа на земельный участок, на котором расположен объект капитального строительства (постановление администрации о предоставлении земельного участка в аренду, постоянное (бессрочное) пользование, безвозмездное срочное пользование, договор аренды земельного участка; или свидетельство о государственной регистрации права на земельный участок)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9.2  Копия кадастрового паспорта на объект недвижимости (земельный участок)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9.3  Схему местоположения земельного участка, которому присваивается адрес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9.4 Акт приемки в эксплуатацию законченного строительством объекта (для присвоения адреса вновь построенному объекту)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9.5 Копия правоустанавливающего документа на объект капитального строительства (для существующих объектов капитального строительства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9.6 Схема местоположения объекта капитального строительства, которому присваивается адрес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9.7 Копия разрешения на строительство объекта (для строящихся объектов, при их наличии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9.8  Копия технического плана на объект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</w:t>
      </w:r>
      <w:r>
        <w:rPr>
          <w:b/>
        </w:rPr>
        <w:t>2.10.</w:t>
      </w:r>
      <w:r>
        <w:rPr>
          <w:b/>
          <w:i/>
        </w:rPr>
        <w:t xml:space="preserve">  </w:t>
      </w:r>
      <w:r>
        <w:rPr>
          <w:b/>
        </w:rPr>
        <w:t>Не допускается требовать от заявителя для предоставления муниципальной услуги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Данные документы (их копии или сведения, содержащиеся в них), запрашиваются  администрацией   Большедворского   сельского   поселения   в государственных органах, органах местного  самоуправления   и  организациях,  подведомственных   государственным   органам или органам местного самоуправления, если застройщик не представил указанные документы самостоятельно. Государственные  органы, органы  местного самоуправления  и    подведомственные государственным органам  или органам местного самоуправления организации, в распоряжении    которых находятся документы, указанные в    п. 2.8 настоящего   регламента,  обязаны  направить в  администрацию Большедворского сельского поселения,                                   запрошенные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11. Исчерпывающий перечень оснований для отказа в приеме документов, необходимых для предоставления муниципальной услуг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тказ в приеме документов, необходимых для предоставления муниципальной услуги, производится в случаях, если при обращении доверенного лица от имени получателя муниципальной услуги не представлены документы, указанные в подпунктах 2.8.2.2. и 2.8.2.3 настоящего административного регламента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12. Исчерпывающий перечень оснований для приостановления или отказа в предоставлении муниципальной услуги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О</w:t>
      </w:r>
      <w:r>
        <w:rPr/>
        <w:t>снованиями для приостановления или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12.1 предоставление в рамках межведомственного взаимодействия информации об отсутствии запрашиваемых сведений или предоставление сведений, содержащих противоречивые данные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2.2   наличие судебных актов, препятствующих предоставлению муниципальной услуг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2.3 в случае обращения о присвоении адреса  временным строениям (торгово-остановочный комплекс, павильон и д.р.), линейным объектам (железнодорожные пути, тупики и их обслуживающие объекты, инженерные коммуникации, линии электропередач, дороги и их обслуживающие объекты и др.)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2.13.  Перечень услуг, которые являются необходимыми и обязательными для предоставления муниципальной услуги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 присвоения, изменения  и  аннулирования  адресов  объектам  недвижимости необходимо получить следующие вспомогательные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9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спомогательной услу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сть предостав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, удостоверяющих (устанавливающих) права на земельный участ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кситогорский отдел Управления Росреестра по Ленин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адастровой выписки о земельном участке (выписки из государственного кадастра недвижимост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кситогорский отдел Управления Росреестра по Ленин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, удостоверяющих (устанавливающих) права на здания, строения, соору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окситогорский отдел Управления Росреестра по Ленин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2.14.   Сведения о стоимости муниципальной услуги</w:t>
      </w:r>
    </w:p>
    <w:p>
      <w:pPr>
        <w:pStyle w:val="1"/>
        <w:jc w:val="both"/>
        <w:rPr/>
      </w:pPr>
      <w:r>
        <w:rPr/>
        <w:t xml:space="preserve">          </w:t>
      </w:r>
      <w:r>
        <w:rPr/>
        <w:t>Муниципальная услуга предоста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2.15.   Максимальный срок ожидания в очереди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аксимальный срок ожидания в очереди 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2.16. Срок и порядок регистрации запроса заявител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>Прием и регистрация заявления с пакетом необходимых документов осуществляется  ведущим специалистом  администрации  в течении одного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2.17.  Требования к местам предоставления муниципальной услуги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мещение, в котором предоставляется муниципальная услуга,  должно быть оборудовано в соответствии с санитарными правилами и нормами, правилам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а информационном стенде администрации размещаются образцы заполнения предусмотренных   Административным регламентом заявлений и перечнем документов, необходимых  для предоставления муниципальной  услуг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2.18.  Показатели доступности  и  качества 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8"/>
        <w:jc w:val="both"/>
        <w:rPr/>
      </w:pPr>
      <w:r>
        <w:rPr/>
        <w:t>- возможность получения информации о муниципальной услуге, бланков и форм заявлений в   сети   Интернет   на  официальном  сайте Большедворского сельского    поселения  Бокситогорского муниципального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- отсутствие заявителей, время ожидания которых в очереди, превышает срок, установленный Административ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/>
        <w:t>-   отсутствие фактов нарушения установленных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- отсутствие отмененных (признанных недействительными)  по  результатам и обжалования решений (действий) должностных лиц администрации, принятых (совершенных) в ходе предоставления муниципальной услуги.</w:t>
      </w:r>
    </w:p>
    <w:p>
      <w:pPr>
        <w:pStyle w:val="ConsPlusTitle"/>
        <w:suppressAutoHyphens w:val="true"/>
        <w:rPr/>
      </w:pPr>
      <w:r>
        <w:rPr/>
      </w:r>
    </w:p>
    <w:p>
      <w:pPr>
        <w:pStyle w:val="ConsPlusTitle"/>
        <w:suppressAutoHyphens w:val="true"/>
        <w:ind w:firstLine="709"/>
        <w:jc w:val="both"/>
        <w:rPr/>
      </w:pPr>
      <w:r>
        <w:rPr/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Title"/>
        <w:suppressAutoHyphens w:val="true"/>
        <w:ind w:firstLine="709"/>
        <w:jc w:val="center"/>
        <w:rPr/>
      </w:pPr>
      <w:r>
        <w:rPr/>
      </w:r>
    </w:p>
    <w:p>
      <w:pPr>
        <w:pStyle w:val="ConsPlusTitle"/>
        <w:suppressAutoHyphens w:val="true"/>
        <w:ind w:firstLine="709"/>
        <w:jc w:val="both"/>
        <w:rPr/>
      </w:pPr>
      <w:r>
        <w:rPr/>
        <w:t>3.1. Исчерпывающий перечень административных процедур, которые входят в предоставление муниципальной услуги</w:t>
      </w:r>
    </w:p>
    <w:p>
      <w:pPr>
        <w:pStyle w:val="Normal"/>
        <w:jc w:val="both"/>
        <w:rPr/>
      </w:pPr>
      <w:r>
        <w:rPr/>
        <w:tab/>
        <w:t xml:space="preserve">3.1.1  Прием и регистрация заявления и документов, необходимых для предоставления муниципальной услуги, в структурном подразделении администрации   (далее по тексту – администрация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2 Проверка соответствия заявления и представленных документов требованиям административного регламен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1.3 Формирование и направление запросов в рамках межведомственного взаимодейств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1.4   Подготовка проекта постановления администрации Большедворского  сельского   поселения о присвоении, изменении или аннулировании адреса объекту недвижимости, согласование проекта постановления </w:t>
      </w:r>
      <w:r>
        <w:rPr>
          <w:color w:val="000000"/>
        </w:rPr>
        <w:t>со специалистами   администрации</w:t>
      </w:r>
      <w:r>
        <w:rPr/>
        <w:t>.</w:t>
      </w:r>
      <w:r>
        <w:rPr>
          <w:b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1.5   Выдача заявителю постановления о присвоении, изменении и аннулировании адреса объекту недвижимости;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3.1.6 Регистрация адреса объекта недвижимости в адресном классификаторе Большедворского   сельского   поселения (внесение изменений и дополнений).</w:t>
      </w:r>
      <w:r>
        <w:rPr>
          <w:b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b/>
        </w:rPr>
        <w:t>3.2.   Порядок  осуществления  административных  процедур  в электронной  форме, в том числе с использованием Единого портала государственных и муниципальных услуг Ленинградской области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3.2.1. 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униципальной услуге могут быть получены с использованием Единого портала государственных и муниципальных услуг Ленинградской области (gu.lenobl.ru) и на  официальном</w:t>
      </w:r>
      <w:r>
        <w:rPr>
          <w:color w:val="000000"/>
        </w:rPr>
        <w:t xml:space="preserve"> сайте </w:t>
      </w:r>
      <w:r>
        <w:rPr/>
        <w:t xml:space="preserve"> Большедворского  сельского  поселения Бокситогорского муниципального района </w:t>
      </w:r>
      <w:r>
        <w:rPr>
          <w:color w:val="993300"/>
        </w:rPr>
        <w:t>(</w:t>
      </w:r>
      <w:hyperlink r:id="rId8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olshojdvor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ям обеспечивается возможность получения информации о порядке предоставления муниципальной услуги, а также копирования заявлений и иных документов, необходимых для получ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3.2.2.  Подача заявителем запроса и иных документов, необходимых для предоставления муниципальной услуги, и прием таких запроса и документов.</w:t>
      </w:r>
    </w:p>
    <w:p>
      <w:pPr>
        <w:pStyle w:val="Normal"/>
        <w:ind w:firstLine="709"/>
        <w:jc w:val="both"/>
        <w:rPr>
          <w:color w:val="993300"/>
        </w:rPr>
      </w:pPr>
      <w:r>
        <w:rPr/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9">
        <w:r>
          <w:rPr>
            <w:rStyle w:val="InternetLink"/>
            <w:color w:val="000000"/>
          </w:rPr>
          <w:t>закона</w:t>
        </w:r>
      </w:hyperlink>
      <w:r>
        <w:rPr/>
        <w:t xml:space="preserve"> от 06.04.2011 № 63-ФЗ "Об электронной подписи" и требованиями Федерального </w:t>
      </w:r>
      <w:hyperlink r:id="rId10">
        <w:r>
          <w:rPr>
            <w:rStyle w:val="InternetLink"/>
            <w:color w:val="000000"/>
          </w:rPr>
          <w:t>закона</w:t>
        </w:r>
      </w:hyperlink>
      <w:r>
        <w:rPr/>
        <w:t xml:space="preserve"> от 27.07.2010 № 210-ФЗ "Об организации предоставления государственных и муниципальных услуг" на адрес электронной почты администрации:</w:t>
      </w:r>
      <w:r>
        <w:rPr>
          <w:color w:val="993300"/>
        </w:rPr>
        <w:t xml:space="preserve"> </w:t>
      </w:r>
      <w:hyperlink r:id="rId11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9933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и другие документы, необходимые для  предоставления муниципальной услуги принимаются при наличии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3.2.3. Получение заявителем сведений о ходе выполнения запроса о предоставлении муниципальной услуги.</w:t>
      </w:r>
    </w:p>
    <w:p>
      <w:pPr>
        <w:pStyle w:val="Normal"/>
        <w:ind w:firstLine="709"/>
        <w:jc w:val="both"/>
        <w:rPr>
          <w:color w:val="996633"/>
        </w:rPr>
      </w:pPr>
      <w:r>
        <w:rPr/>
        <w:t xml:space="preserve">Информация о ходе предоставления муниципальной услуги может быть получена   по электронной почте путем направления запроса (по форме согласно приложению 3 к  Административному регламенту) по адресу электронной почты Большедворского   сельского   поселения: </w:t>
      </w:r>
      <w:hyperlink r:id="rId12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993300"/>
          <w:u w:val="single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Ответ на запрос направляется на адрес электронной почты отправителя запроса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/>
        <w:t>3.2.4. 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Для предоставления муниципальной услуги документы (их копии или сведения, содержащиеся в них), указанные в подпунктах 2.9.1. – 2.9.7. Административного регламента,  запрашиваются  администрацией  Большедворского сельского   поселения в государственных органах, органах местного самоуправления и подведомственных им организациях, в распоряжении которых находятся указанные документы, в рамках межведомственного взаимодействия при предоставлении муниципальных услуг. Межведомственное информационное взаимодействие осуществляется в электронной форме с использованием единой системы межведомственного электронного взаимодействия  ил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3.3.   Блок-схема последовательности административных процедур, осуществляемых в ходе предоставления муниципальной услуги, приведена  в приложении 2  к  Административному  регламенту.</w:t>
      </w:r>
      <w:r>
        <w:rPr/>
        <w:t xml:space="preserve">                                  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 Описание административной процедуры «Прием и регистрация заявления и документов, необходимых для предоставления муниципальной услуги, в структурном подразделении  администрации»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 Основанием для начала административной процедуры «Прием и регистрация заявления и документов, необходимых для предоставления муниципальной услуги, в структурном подразделении администрации» является поступление в администрацию Большедворского  сельского  поселения  заявления и документов, предусмотренных пунктом 2.8.  Административного регламент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4.2. Лицами, ответственным за выполнение административной процедуры, являются специалисты  администрации. </w:t>
      </w:r>
    </w:p>
    <w:p>
      <w:pPr>
        <w:pStyle w:val="Normal"/>
        <w:ind w:firstLine="709"/>
        <w:jc w:val="both"/>
        <w:rPr/>
      </w:pPr>
      <w:r>
        <w:rPr/>
        <w:t xml:space="preserve">3.4.3. Прием заявления и представленных документов по описи, его первичная регистрация,   передача   для   исполнения,  осуществляется   по   правилам   делопроизводства администрации Большедворского   сельского  поселения. Максимальный срок выполнения данных действий предусмотрен  в соответствии с административным регламентом по предоставлению муниципальной  услуги по организации учета и обеспечению рассмотрения обращений граждан  администрацией  Большедворского сельского  поселения  поступившие документы с резолюцией главы администрации  направляются специалисту    администрации Большедворского  сельского  поселения. </w:t>
      </w:r>
    </w:p>
    <w:p>
      <w:pPr>
        <w:pStyle w:val="Normal"/>
        <w:ind w:firstLine="709"/>
        <w:jc w:val="both"/>
        <w:rPr/>
      </w:pPr>
      <w:r>
        <w:rPr/>
        <w:t>3.4.4. Результатами выполнения административной процедуры являются:</w:t>
      </w:r>
    </w:p>
    <w:p>
      <w:pPr>
        <w:pStyle w:val="Normal"/>
        <w:ind w:firstLine="709"/>
        <w:jc w:val="both"/>
        <w:rPr/>
      </w:pPr>
      <w:r>
        <w:rPr/>
        <w:t>- регистрация заявления и прилагаемых к нему документов;</w:t>
      </w:r>
    </w:p>
    <w:p>
      <w:pPr>
        <w:pStyle w:val="Normal"/>
        <w:ind w:firstLine="709"/>
        <w:jc w:val="both"/>
        <w:rPr/>
      </w:pPr>
      <w:r>
        <w:rPr/>
        <w:t xml:space="preserve">- направление заявления и прилагаемых к нему документов специалисту;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- начало выполнения административной процедуры «Проверка соответствия заявления и представленных документов требованиям административного регламента».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  Описание административной процедуры «Проверка соответствия заявления и представленных документов требованиям административного регламента»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3.5.1</w:t>
      </w:r>
      <w:r>
        <w:rPr>
          <w:b/>
        </w:rPr>
        <w:t xml:space="preserve"> </w:t>
      </w:r>
      <w:r>
        <w:rPr/>
        <w:t>Основанием для начала административной процедуры «Проверка соответствия заявления и представленных документов требованиям административного регламента»</w:t>
      </w:r>
      <w:r>
        <w:rPr>
          <w:b/>
        </w:rPr>
        <w:t xml:space="preserve"> </w:t>
      </w:r>
      <w:r>
        <w:rPr/>
        <w:t xml:space="preserve">является получение специалистом  заявления,  зарегистрированного в администрации Большедворского сельского   поселения и прилагаемых к нему документов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5.2. Лицами, ответственными за выполнение административной процедуры, являются ведущий специалист и специалист-бухгалтер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5.3. Проверка соответствия заявления и представленных документов требованиям административного регламента осуществляется специалистами  в течении 3 дней со дня регистрации заявления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5.4. Результатами выполнения административной процедуры являются: </w:t>
      </w:r>
    </w:p>
    <w:p>
      <w:pPr>
        <w:pStyle w:val="Normal"/>
        <w:ind w:firstLine="709"/>
        <w:jc w:val="both"/>
        <w:rPr/>
      </w:pPr>
      <w:r>
        <w:rPr/>
        <w:t>- принятие решения о присвоении, изменении или аннулировании адреса объекту недвижимости;</w:t>
      </w:r>
    </w:p>
    <w:p>
      <w:pPr>
        <w:pStyle w:val="Normal"/>
        <w:ind w:firstLine="709"/>
        <w:jc w:val="both"/>
        <w:rPr/>
      </w:pPr>
      <w:r>
        <w:rPr/>
        <w:t xml:space="preserve">- принятие решения об отказе в присвоении, изменении или аннулировании адреса объекту недвижимости.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 </w:t>
      </w:r>
      <w:r>
        <w:rPr/>
        <w:t>3.5.5.  Критерием принятия решения о присвоении, изменении или аннулировании адреса объекту недвижимости или решения об отказе в присвоении, изменении или аннулировании адреса объекту недвижимости является наличие (отсутствие) документов, указанных в подпунктах 2.8 и 2.1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</w:rPr>
        <w:t xml:space="preserve">3.5.6. Способом фиксации результата выполнения административной процедуры является нанесение на заявление резолюции специалиста о принятом решении, основанном  на информации  специалистов  в соответствии с подпунктом 3.5.4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ешение о присвоении, изменении или аннулировании адреса объекту недвижимости оформляется  в форме соответствующего постановления администрации Большедвор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5.7.  Решение об отказе в присвоении, изменении или аннулировании адреса объекту недвижимости оформляется в виде соответствующего письма администрации Большедворского  сельского  поселения, которое вручается специалистом  администрации  заявителю под роспись. О принятом решении, возможности личного получения документов, дате и времени их получения заявителю сообщается по телефону или адресу электронной почты, указанному в заявлении, не позднее следующего рабочего дня после подписания реш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5.8. В случае неявки заявителя в администрацию   для личного получения документов в течение 3 рабочих дней со дня уведомления о принятии решения об отказе, специалист отправляет данное решение (письмо) в порядке общего делопроизводства.  Решение подлежит отправке заказным почтовым отправлением с уведомлением о вручении по адресу, указанному в заявлении. К решению прилагается письмо о возможности личного получения заявителем документов, прилагавшихся к заявлению. Указанные документы остаются на хранении в   администрации    до момента их получения заявителем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5.9. В случае если при рассмотрении документов будет установлено, что заявитель не относится к получателям муниципальной услуги, указанным в пункте 1.8. Административного регламента, специалист   готовит соответствующее письменное разъяснение заявителю. Данное разъяснение готовится, подписывается, вручается (направляется) заявителю и регистрируется   в                      системе делопроизводства администрации  Большедворского  сельского  поселения  в сроки и в порядке, установленные в подпунктах 3.5.7,  3.5.8  регламента.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6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писание административной процедуры «Формирование и направление запросов в рамках межведомственного взаимодействия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6.1 Основанием для начала административной процедуры «Формирование и направление запросов в рамках межведомственного взаимодействия» является не предоставление заявителем самостоятельно документов (копий документов), находящихся в распоряжении государственных органов, органов местного самоуправления и организациях, подведомственных государственным органам или органам местного самоуправления, указанных в пункте 2.9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6.2. Лицами, ответственными за выполнение административной процедуры, являются:  ведущий специалист  и специалист-бухгалтер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6.3.   В течение 3-х рабочих дней, следующих за днем регистрации заявления, специалист  формирует и направляет запрос в рамках межведомственного взаимодейств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Межведомственные запросы формируются в соответствии с требованиями </w:t>
      </w:r>
      <w:hyperlink r:id="rId13">
        <w:r>
          <w:rPr>
            <w:rStyle w:val="InternetLink"/>
            <w:color w:val="000000"/>
          </w:rPr>
          <w:t>статьи 7.2</w:t>
        </w:r>
      </w:hyperlink>
      <w:r>
        <w:rPr/>
        <w:t xml:space="preserve">.  Федерального закона от 27.07.2010 № 210-ФЗ «Об организации предоставления государственных и муниципальных услуг».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3.6.4.  Критерием принятия решения о формировании и направлении запросов в рамках межведомственного взаимодействия является отсутствие документов, указанных в пункте 2.9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 xml:space="preserve">3.6.5. Результатом выполнения административной процедуры является получение документов и сведений с использованием системы межведомственного электронного взаимодействия.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6.  Способом фиксации результата выполнения административной процедуры является регистрация запроса на бумажном носителе в журнале регистрации межведомственных запросов и информация об исходящих запросах и полученных на них ответах, содержащаяся на Портале межведомственного электронного взаимодействия Ленинградской об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7. Документы и сведения, полученные с использованием системы межведомственного электронного взаимодействия, применяются в соответствии с нормативными правовыми актами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7.  Описание административной процедуры «Подготовка проекта постановления администрации Большедворского   сельского  поселения о присвоении, изменении или аннулировании адреса объекту недвижимости; согласование проекта постановления со структурными подразделениями администрации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7.1 Основанием для начала административной процедуры «Подготовка проекта постановления администрации Большедворского  сельского  поселения о присвоении, изменении или аннулировании адреса объекту недвижимости; согласование проекта постановления со структурными подразделениями администрации» является наличие всех документов, указанных в п.2.8. настоящего административного регламент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7.2  Подготовка проекта постановления администрации Большедворского сельского  поселения о присвоении, изменении или аннулировании адреса объекту недвижимости осуществляется специалистом   в  течение 20 дней со дня регистрации заявления. В процессе подготовки постановления специалист   руководствуется Положением о присвоении, изменении  и  аннулировании  адресов  объектам  недвижимости на территории   Большедворского сельского  поселения.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7.3. Проект постановления администрации Большедворского  сельского  поселения о присвоении, изменении или аннулировании адреса объекту недвижимости согласовывается со всеми заинтересованными структурами администрации Большедворского  сельского поселения и направляется главе администрации на подпись в порядке общего делопроизводства. Глава администрации не позднее срока предоставления муниципальной услуги, указанного в пункте 2.5. Административного регламента, подписывает проект постано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7.4. Результатом выполнения административной процедуры является постановление администрации Большедворского  сельского  поселения  о присвоении, изменении или аннулировании адреса объекту недвижимости, подписанное главой админист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3.7.5.  Критерием принятия решения о подготовке проекта постановления администрации Большедворского  сельского  поселения о присвоении, изменении или аннулировании адреса объекту недвижимости является  отсутствие оснований для отказа, предусмотренных пунктом 2.12. настоящего административного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7.6.   Способом фиксации результата выполнения административной процедуры является письменный учет поступившего в структурное подразделение администрации   постановления администрации Большедворского сельского  поселения о присвоении, изменении или аннулировании адреса объекту недвижим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.8.    Описание административной процедуры «Выдача заявителю постановления о присвоении, изменении или аннулировании адреса объекту недвижимости»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3.8.1 Основанием для начала административной процедуры «Выдача заявителю постановления о присвоении, изменении или аннулировании адреса объекту недвижимости» является поступление в структурное подразделение администрации подписанного главой администрации  постановления администрации Большедворского сельского поселения о присвоении, изменении или аннулировании адреса объекту недвижимо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8.2. О принятом постановлении, возможности личного получения документов заявителем, дате и времени их получения специалист сообщает заявителю по телефону или адресу электронной почты, указанном в заявлении, не позднее следующего рабочего дня после подписания постановления. Постановление вручается специалистом  заявителю под роспись. Одновременно заявителю возвращаются оригиналы прилагавшихся к заявлению документов. Копии документов на бумажных носителях и в электронном виде остаются на хранении в администрации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 </w:t>
      </w:r>
      <w:r>
        <w:rPr/>
        <w:t xml:space="preserve">3.8.3.  В случае неявки заявителя в администрацию   для личного получения документов в течение 3 рабочих дней со дня уведомления, специалист  направляет  данное решение заявителю, в порядке общего делопроизводства. Решение подлежит отправке заказным почтовым отправлением с уведомлением о вручении по адресу, указанному в заявлении,  вместе с сопроводительным письмом, содержащим информацию о возможности личного получения заявителем документов, прилагавшихся к заявлению. Указанные документы остаются на хранении в администрации  до момента их получения заявителе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4. Результатом выполнения административной процедуры является выдача заявителю решения о присвоении, изменении или аннулировании адреса объекту недвижимости (в виде постановления администрации Большедворского  сельского  поселения).</w:t>
      </w:r>
      <w:r>
        <w:rPr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highlight w:val="yellow"/>
        </w:rPr>
      </w:pPr>
      <w:r>
        <w:rPr/>
        <w:t xml:space="preserve">            </w:t>
      </w:r>
      <w:r>
        <w:rPr/>
        <w:t>3.8.5. Критерием принятия решения о выдаче заявителю решения о присвоении, изменении или аннулировании адреса объекту недвижимости является поступление подписанного главой администрации соответствующего постановления администрации Большедворского сельского 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6. Способом фиксации результата выполнения административной процедуры является письменный учет выданного заявителю постановления администрации Большедворского  сельского поселения  в соответствии с подпунктами 3.8.2,  3.8.3  Административного регламен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b/>
          <w:color w:val="000000"/>
        </w:rPr>
        <w:t>3.9. Описание административной процедуры «Регистрация адреса объекта недвижимости в адресном классификаторе Большедворского  сельского поселения (внесение изменений или дополнений)»</w:t>
      </w:r>
      <w:r>
        <w:rPr>
          <w:b/>
          <w:color w:val="FF0000"/>
        </w:rPr>
        <w:t xml:space="preserve">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>3.9.1. Основанием для начала административной процедуры «Регистрация адреса объекта недвижимости в адресном классификаторе Большедворского  сельского поселения (внесение изменений или дополнений)» является поступление подписанного главой администрации Большедворского  сельского  поселения и оформленного в установленном порядке постановления администрации</w:t>
      </w:r>
      <w:r>
        <w:rPr>
          <w:color w:val="FF0000"/>
        </w:rPr>
        <w:t xml:space="preserve"> </w:t>
      </w:r>
      <w:r>
        <w:rPr>
          <w:color w:val="000000"/>
        </w:rPr>
        <w:t xml:space="preserve">Большедворского </w:t>
      </w:r>
      <w:r>
        <w:rPr>
          <w:color w:val="FF0000"/>
        </w:rPr>
        <w:t xml:space="preserve"> </w:t>
      </w:r>
      <w:r>
        <w:rPr>
          <w:color w:val="000000"/>
        </w:rPr>
        <w:t xml:space="preserve">сельского  поселения о присвоении, изменении или аннулировании адреса объекту недвижимости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3.9.2. Специалист ответственный  за  исполнение  услуги</w:t>
      </w:r>
      <w:r>
        <w:rPr/>
        <w:t xml:space="preserve">   </w:t>
      </w:r>
      <w:r>
        <w:rPr>
          <w:color w:val="000000"/>
        </w:rPr>
        <w:t>регистрирует адрес объекта недвижимости в адресном классификаторе, вносит изменения - в случае изменения или аннулирования адреса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/>
        <w:t xml:space="preserve">Срок исполнения данного административного действия составляет 1 день со дня получения постановления администрации Большедворского  сельского   поселения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3.9.3. Результатом выполнения административной процедуры является  внесение   изменений  (дополнений) в адресный классификатор Большедворского  сельского  поселения.</w:t>
      </w:r>
      <w:r>
        <w:rPr>
          <w:b/>
          <w:color w:val="000000"/>
        </w:rPr>
        <w:t xml:space="preserve">                                                                  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b/>
          <w:color w:val="000000"/>
        </w:rPr>
        <w:t xml:space="preserve">            </w:t>
      </w:r>
      <w:r>
        <w:rPr>
          <w:color w:val="000000"/>
        </w:rPr>
        <w:t xml:space="preserve">  </w:t>
      </w:r>
      <w:r>
        <w:rPr>
          <w:color w:val="000000"/>
        </w:rPr>
        <w:t>3.9.4. Критерием принятия решения о регистрации адреса объекта недвижимости в адресном классификаторе Большедворского сельского поселения (изменении или аннулировании адреса) является поступление подписанного главой администрации соответствующего постановления администрации Большедворского  сельского  поселения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3.9.5. Способом фиксации результата выполнения административной процедуры является добавление или аннулирование учетной записи адреса объекта недвижимости в адресном  классификаторе Большедворского  сельского   поселения.</w:t>
      </w:r>
    </w:p>
    <w:p>
      <w:pPr>
        <w:pStyle w:val="ConsPlusTitle"/>
        <w:suppressAutoHyphens w:val="true"/>
        <w:rPr/>
      </w:pPr>
      <w:r>
        <w:rPr/>
        <w:t xml:space="preserve">                                     </w:t>
      </w:r>
    </w:p>
    <w:p>
      <w:pPr>
        <w:pStyle w:val="ConsPlusTitle"/>
        <w:suppressAutoHyphens w:val="true"/>
        <w:ind w:firstLine="709"/>
        <w:jc w:val="both"/>
        <w:rPr/>
      </w:pPr>
      <w:r>
        <w:rPr/>
        <w:t>Раздел 4. Формы контроля за выполнением административного регламента</w:t>
      </w:r>
    </w:p>
    <w:p>
      <w:pPr>
        <w:pStyle w:val="ConsPlusTitle"/>
        <w:suppressAutoHyphens w:val="true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4.1. Порядок осуществления текущего контроля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 </w:t>
      </w:r>
      <w:r>
        <w:rPr/>
        <w:t>4.1.1.</w:t>
      </w:r>
      <w:r>
        <w:rPr>
          <w:b/>
        </w:rPr>
        <w:t xml:space="preserve"> </w:t>
      </w:r>
      <w:r>
        <w:rPr>
          <w:color w:val="000000"/>
        </w:rPr>
        <w:t>Текущий контроль за соблюдением и исполнением положений  Административного регламента и иных нормативных правовых актов, регламентирующих порядок присвоения, изменения и аннулирования адресов объектам недвижимости, а также за принятием решения специалиста ответственного  за  исполнение  услуги</w:t>
      </w:r>
      <w:r>
        <w:rPr/>
        <w:t xml:space="preserve">   </w:t>
      </w:r>
      <w:r>
        <w:rPr>
          <w:color w:val="000000"/>
        </w:rPr>
        <w:t xml:space="preserve">    осуществляется главой   администрации, курирующим деятельность структурных подразделений  администрации.</w:t>
      </w:r>
      <w:r>
        <w:rPr/>
        <w:t xml:space="preserve">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.1.2   Текущий контроль осуществляется при рассмотрении документов, полученных (составленных) при выполнении административных процедур, представляемых  главы администрации, курирующему деятельность </w:t>
      </w:r>
      <w:r>
        <w:rPr>
          <w:color w:val="000000"/>
        </w:rPr>
        <w:t xml:space="preserve">   секторов  администрации</w:t>
      </w:r>
      <w:r>
        <w:rPr/>
        <w:t>, для принятия решений, являющихся результатами указанны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>
          <w:b/>
        </w:rPr>
        <w:t>4.2.  Контроль за полнотой и качеством предоставления муниципальной услуги. Плановые и внеплановые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/>
        <w:t xml:space="preserve">4.2.1. Контроль за полнотой и качеством предоставления муниципальной услуги включает проведение проверок, выявление и устранение нарушений, рассмотрение обращений заинтересованных лиц, содержащих жалобы на действия и/или бездействие специалиста  </w:t>
      </w:r>
      <w:r>
        <w:rPr>
          <w:color w:val="000000"/>
        </w:rPr>
        <w:t>ответственного  за  исполнение  услуги</w:t>
      </w:r>
      <w:r>
        <w:rPr/>
        <w:t xml:space="preserve">   принятие решений и подготовку ответов на указанные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4.2.3. Проверки могут быть плановыми и внеплановыми. 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ериодичность плановых проверок 1 раз в квартал. Осуществления текущего контроля устанавливается главой администрации, курирующим деятельность </w:t>
      </w:r>
      <w:r>
        <w:rPr>
          <w:color w:val="000000"/>
        </w:rPr>
        <w:t>секторов  администрации</w:t>
      </w:r>
      <w:r>
        <w:rPr/>
        <w:t xml:space="preserve">. Также может проводиться проверка по конкретному обращению заинтересованных лиц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>
          <w:b/>
        </w:rPr>
        <w:t>4.3. Ответственность должностного лица администрации 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  </w:t>
      </w:r>
      <w:r>
        <w:rPr/>
        <w:t>4.3.1. Должностные лица ответственные</w:t>
      </w:r>
      <w:r>
        <w:rPr>
          <w:color w:val="000000"/>
        </w:rPr>
        <w:t xml:space="preserve">  </w:t>
      </w:r>
      <w:r>
        <w:rPr/>
        <w:t>при предоставлении муниципальной услуги несут  персональную ответственнос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  за совершение противоправных действий (бездействи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-   за действие (бездействие), влекущее нарушение прав и законных интересов физических и (или) юридических лиц,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-   за принятие неправомерных решений.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>4.3.2. Основания и порядок привлечения к ответственности должностного лица устанавливаются законодательством о муниципальной службе, законодательством                                  об административных правонарушениях, уголов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Порядок и формы контроля за предоставлением муниципальной услуги со стороны государственных органов, граждан, их объединений и организаций определяются законодательством Российской Федерации.                                                          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Досудебный (внесудебный) порядок обжалования решений и действий (бездействия) 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Предмет досудебного (внесудебного) обжалования заявителем решений и действий (бездействий)  должностных лиц, муниципальных служащих, предоставляющих  муниципальную 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может обратиться с жалобой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)  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) требование у заявителя документов, не предусмотренных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отказ заявителю в приеме документов, предоставление которых предусмотрено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) 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) требование у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7) отказ должностного лица сектора, муниципального служащего, предоставляющего муниципальную услугу, в исправлении допущенных опечаток и ошибок в документах, выданных в результате предоставления муниципальной услуги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2.  Общие требования к порядку подачи и рассмотрению жалоб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1. Жалоба подается в письменной форме на бумажном носителе, в электронной форме  на имя главы администрации Большедворского   сельского  поселения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2.2. Жалоба может быть направлена по почте, с использованием информационно-телекоммуникационной сети «Интернет», официального  сайта администрации Большедворского сельского поселения Бокситогорского   муниципального  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bolshojdvo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  <w:r>
        <w:rPr>
          <w:color w:val="FF0000"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5.2.3. 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ях обжалования отказа в приеме документов от заявителя, отказа в исправлении допущенных опечаток и ошибок, обжалования нарушения срока таких исправлений - жалоба подлежит рассмотрению в течение пяти рабочих дней со дня ее регистрации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.2.4. Особенности подачи и рассмотрения жалоб на решения и действия (бездействие), должностных лиц, муниципальных служащих определяются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/>
        <w:t>5.2.5.  Жалоба должна содержать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наименование сектора, должностного лица сектора, муниципального служащего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фамилию, имя, отчество (последнее - при наличии), сведения о месте жительства заявителя – физического лица, либо наименование, сведения о месте нахождения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) сведения об обжалуемых решениях и действиях (бездействии) сектора, должностного лица сектора,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доводы, на основании которых заявитель не согласен с решением и действием (бездействием) сектора, должностного лица сектор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5.2.6. По результатам рассмотрения жалобы администрация Большедворского сельского  поселения 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опечаток и ошибок в документах, выданных в результате предоставления муниципальной услуги, возврата заявителю денежных средств, взимание которых не предусмотрено Административным регламентом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) отказывает в удовлетворении жалобы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7. Не позднее дня, следующего за днем принятия решения по жалобе, заявителю в письменной форме или, по желанию заявителя, в электронной форме, направляется мотивированный ответ о результатах рассмотрения жалоб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8. В случае установления в ходе рассмотрения жалобы или по результатам ее рассмотрения признаков состава административного правонарушения или преступления должностное лицо, наделенное полномочиями по рассмотрению жалоб - в соответствии с </w:t>
      </w:r>
      <w:hyperlink r:id="rId14">
        <w:r>
          <w:rPr>
            <w:rStyle w:val="InternetLink"/>
            <w:color w:val="000000"/>
          </w:rPr>
          <w:t>частью  5.1</w:t>
        </w:r>
      </w:hyperlink>
      <w:r>
        <w:rPr/>
        <w:t xml:space="preserve">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2.9 Заявители имеют право обжаловать решение по жалобе в судебном порядке в соответствии с законодательством Российской Федерации.</w:t>
      </w:r>
      <w:r>
        <w:rPr>
          <w:b/>
        </w:rPr>
        <w:t xml:space="preserve">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5.4. Отношения, регулируемые Федеральным </w:t>
      </w:r>
      <w:hyperlink r:id="rId15">
        <w:r>
          <w:rPr>
            <w:rStyle w:val="InternetLink"/>
            <w:b/>
            <w:color w:val="000000"/>
          </w:rPr>
          <w:t>закон</w:t>
        </w:r>
      </w:hyperlink>
      <w:r>
        <w:rPr>
          <w:b/>
        </w:rPr>
        <w:t xml:space="preserve">ом от 2 мая 2006 года N 59-ФЗ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ложения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6">
        <w:r>
          <w:rPr>
            <w:rStyle w:val="InternetLink"/>
            <w:color w:val="000000"/>
          </w:rPr>
          <w:t>законом</w:t>
        </w:r>
      </w:hyperlink>
      <w:r>
        <w:rPr/>
        <w:t xml:space="preserve"> от 2 мая 2006 года N 59-ФЗ «О порядке рассмотрения обращений граждан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к Административному регламенту</w:t>
        <w:tab/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hanging="0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Главе администрации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Большедворского   сельского   поселения</w:t>
      </w:r>
      <w:r>
        <w:rPr>
          <w:b/>
          <w:sz w:val="24"/>
        </w:rPr>
        <w:t xml:space="preserve"> </w:t>
      </w:r>
    </w:p>
    <w:p>
      <w:pPr>
        <w:pStyle w:val="ConsPlusNonformat"/>
        <w:ind w:right="8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 И. О.</w:t>
      </w:r>
    </w:p>
    <w:p>
      <w:pPr>
        <w:pStyle w:val="ConsPlusNonformat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right="-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 присвоении (изменении  или  аннулировании) адреса объекту недвижимости,   расположенному  на территории   Большедворского   сельского  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 Ф.И.О. физического лица, ИП,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, действующего на основании</w:t>
      </w:r>
      <w:r>
        <w:rPr>
          <w:rFonts w:cs="Times New Roman" w:ascii="Times New Roman" w:hAnsi="Times New Roman"/>
          <w:i/>
          <w:sz w:val="24"/>
          <w:szCs w:val="24"/>
        </w:rPr>
        <w:t>( Ф.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           </w:t>
      </w:r>
      <w:r>
        <w:rPr>
          <w:rFonts w:cs="Times New Roman" w:ascii="Times New Roman" w:hAnsi="Times New Roman"/>
          <w:i/>
          <w:sz w:val="24"/>
          <w:szCs w:val="24"/>
        </w:rPr>
        <w:t>(документ, подтверждающий полномочия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сит  присвоить (изменить или аннулировать)  адрес  объекту  недвижимости,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 xml:space="preserve">(ненужное зачеркнуть) 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>
          <w:i/>
        </w:rPr>
        <w:t>(наименование объекта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НН заявителя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видетельство о предпр. деятельности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почтовый адрес и фактическое местонахожд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 Факс __________________________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_____ листах (согласно о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 </w:t>
        <w:tab/>
        <w:t xml:space="preserve">______________ </w:t>
        <w:tab/>
        <w:t>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должность)                     (подпись)     </w:t>
        <w:tab/>
        <w:tab/>
        <w:t xml:space="preserve">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</w:t>
        <w:tab/>
        <w:tab/>
        <w:tab/>
        <w:tab/>
        <w:tab/>
        <w:tab/>
        <w:t>"______"___________________ 20____год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  <w:r>
        <w:rPr/>
        <w:t>Приложение к заявлению</w:t>
      </w:r>
    </w:p>
    <w:p>
      <w:pPr>
        <w:pStyle w:val="Normal"/>
        <w:autoSpaceDE w:val="false"/>
        <w:ind w:left="6348" w:hanging="0"/>
        <w:jc w:val="both"/>
        <w:rPr/>
      </w:pPr>
      <w:r>
        <w:rPr/>
        <w:t>о присвоении (изменении  или  аннулировании) адреса объекту недвижимости</w:t>
      </w:r>
    </w:p>
    <w:p>
      <w:pPr>
        <w:pStyle w:val="Normal"/>
        <w:autoSpaceDE w:val="false"/>
        <w:ind w:left="6372" w:hanging="12"/>
        <w:jc w:val="both"/>
        <w:rPr/>
      </w:pPr>
      <w:r>
        <w:rPr/>
        <w:t>"_____" _______ 20___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ПИСЬ ДОКУМЕНТОВ,  ПРЕДСТАВЛЯЕМЫХ ЗАЯВИТЕЛЕМ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В  АДМИНИСТРАЦИЮ  БОЛЬШЕДВОРСКОГО  СЕЛЬСКОГО   ПОСЕЛЕНИЯ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для присвоения (изменения или аннулирования) адреса объекту недвижимости, расположенному на территории Большедворского</w:t>
      </w:r>
      <w:r>
        <w:rPr/>
        <w:t xml:space="preserve">  сельского   поселе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1080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</w:t>
              <w:br/>
              <w:t>(заполнить соответствующие строки)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едставлен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ых    </w:t>
              <w:br/>
              <w:t>носите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х носителях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>экзе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р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</w:t>
              <w:br/>
              <w:t xml:space="preserve">листов  </w:t>
              <w:br/>
              <w:t xml:space="preserve">в одном  </w:t>
              <w:br/>
              <w:t>экземпля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, удостоверяющего личность (для заявителей физических лиц), копия доверенности (для доверенных лиц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удостоверяющих право собственности на объект недвижимости (объект кап.строительства, земельный участок)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авоустанавливающего документа на земельный участок, на котором расположен объект кап.строительст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естоположения земельного участка, которому присваивается адр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местоположения объекта кап.строительства,  которому присваивается адр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зрешения на строительство (для строящихся объектов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 акта приемки  (для вновь построенных объектов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   _________________             ___________________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законного ил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ного уполномоченного                (подпись)       </w:t>
        <w:tab/>
        <w:t xml:space="preserve">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я застройщика – юридическ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   М.П.</w:t>
        <w:tab/>
        <w:tab/>
        <w:t>"______" ________ 20______ г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259" w:right="567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фамилия, имя, отчество гражданин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388" w:hanging="1140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Heading3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jc w:val="center"/>
        <w:rPr>
          <w:szCs w:val="24"/>
          <w:u w:val="single"/>
        </w:rPr>
      </w:pPr>
      <w:r>
        <w:rPr>
          <w:szCs w:val="24"/>
          <w:u w:val="single"/>
        </w:rPr>
        <w:t>Блок - схем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муниципальной услуги «Присвоение, изменение и аннулирование адресов объектам недвижимости, расположенным на территории Большедворского 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19050</wp:posOffset>
                </wp:positionV>
                <wp:extent cx="5857240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727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явитель направляет в администрацию  Большедворского  сельского  заявление о присвоении (изменении, аннулировании) адреса объекту недвижимости, а также необходимые документ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45.1pt;mso-wrap-distance-left:9.05pt;mso-wrap-distance-right:9.05pt;mso-wrap-distance-top:0pt;mso-wrap-distance-bottom:0pt;margin-top:1.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Заявитель направляет в администрацию  Большедворского  сельского  заявление о присвоении (изменении, аннулировании) адреса объекту недвижимости, а также необходимые документ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left="-9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1239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85pt" to="243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7640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8.9pt" to="306pt,1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94107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4.1pt" to="243pt,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7640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9pt" to="171pt,1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332740</wp:posOffset>
                </wp:positionV>
                <wp:extent cx="5857240" cy="599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лавный специалист по организационной работе  осуществляет регистрацию заявления в соответствии с правилами делопроизводства и после визирования заявления передает его вместе с пакетом приложенных документов  специалисту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47.2pt;mso-wrap-distance-left:9.05pt;mso-wrap-distance-right:9.05pt;mso-wrap-distance-top:0pt;mso-wrap-distance-bottom:0pt;margin-top:26.2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лавный специалист по организационной работе  осуществляет регистрацию заявления в соответствии с правилами делопроизводства и после визирования заявления передает его вместе с пакетом приложенных документов  специалисту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9030</wp:posOffset>
                </wp:positionH>
                <wp:positionV relativeFrom="paragraph">
                  <wp:posOffset>1188085</wp:posOffset>
                </wp:positionV>
                <wp:extent cx="4142740" cy="5994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 ответственный  за предоставление услуги осуществляет проверку наличия документов, соответствие их требованиям административного регламент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2pt;height:47.2pt;mso-wrap-distance-left:9.05pt;mso-wrap-distance-right:9.05pt;mso-wrap-distance-top:0pt;mso-wrap-distance-bottom:0pt;margin-top:93.5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 ответственный  за предоставление услуги осуществляет проверку наличия документов, соответствие их требованиям административного регламент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3530</wp:posOffset>
                </wp:positionH>
                <wp:positionV relativeFrom="paragraph">
                  <wp:posOffset>-635</wp:posOffset>
                </wp:positionV>
                <wp:extent cx="31140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708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кументы представлены не в полном объе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245.2pt;height:29.2pt;mso-wrap-distance-left:9.05pt;mso-wrap-distance-right:9.05pt;mso-wrap-distance-top:0pt;mso-wrap-distance-bottom:0pt;margin-top:-0.05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Документы представлены не в полном объем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-635</wp:posOffset>
                </wp:positionV>
                <wp:extent cx="2085340" cy="942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423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64.2pt;height:74.2pt;mso-wrap-distance-left:9.05pt;mso-wrap-distance-right:9.05pt;mso-wrap-distance-top:0pt;mso-wrap-distance-bottom:0pt;margin-top:-0.0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Документы представлены в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8pt" to="468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5pt" to="306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6430</wp:posOffset>
                </wp:positionH>
                <wp:positionV relativeFrom="paragraph">
                  <wp:posOffset>106045</wp:posOffset>
                </wp:positionV>
                <wp:extent cx="3114040" cy="5994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 направляет запрос в рамках межведомственного взаимодейств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47.2pt;mso-wrap-distance-left:9.05pt;mso-wrap-distance-right:9.05pt;mso-wrap-distance-top:0pt;mso-wrap-distance-bottom:0pt;margin-top:8.3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 направляет запрос в рамках межведомственного взаимодействи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224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5pt" to="171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99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5pt" to="306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2628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5pt" to="305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2570</wp:posOffset>
                </wp:positionH>
                <wp:positionV relativeFrom="paragraph">
                  <wp:posOffset>266700</wp:posOffset>
                </wp:positionV>
                <wp:extent cx="2999740" cy="4851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851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кументы соответствуют  установленным требован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236.2pt;height:38.2pt;mso-wrap-distance-left:9.05pt;mso-wrap-distance-right:9.05pt;mso-wrap-distance-top:0pt;mso-wrap-distance-bottom:0pt;margin-top:21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окументы соответствуют  установленным требова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7830</wp:posOffset>
                </wp:positionH>
                <wp:positionV relativeFrom="paragraph">
                  <wp:posOffset>266700</wp:posOffset>
                </wp:positionV>
                <wp:extent cx="2999740" cy="4851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851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кументы  не соответствую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ановленным  требован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236.2pt;height:38.2pt;mso-wrap-distance-left:9.05pt;mso-wrap-distance-right:9.05pt;mso-wrap-distance-top:0pt;mso-wrap-distance-bottom:0pt;margin-top:21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окументы  не соответствую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установленным  требова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  <w:tab w:val="left" w:pos="535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2927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05pt" to="333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2927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05pt" to="306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99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06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2570</wp:posOffset>
                </wp:positionH>
                <wp:positionV relativeFrom="paragraph">
                  <wp:posOffset>131445</wp:posOffset>
                </wp:positionV>
                <wp:extent cx="2999740" cy="11880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188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  готовит проект постановления администрации  Большедворского  сельского поселения о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рисвоении (изменении, аннулировании) адреса объекту недвижимости. Постановлен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формляется в соответствии с регламентом по делопроизводств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93.55pt;mso-wrap-distance-left:9.05pt;mso-wrap-distance-right:9.05pt;mso-wrap-distance-top:0pt;mso-wrap-distance-bottom:0pt;margin-top:10.3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  готовит проект постановления администрации  Большедворского  сельского поселения о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рисвоении (изменении, аннулировании) адреса объекту недвижимости. Постановление </w:t>
                      </w:r>
                      <w:r>
                        <w:rPr>
                          <w:sz w:val="20"/>
                          <w:szCs w:val="20"/>
                        </w:rPr>
                        <w:t>оформляется в соответствии с регламентом по делопроизводству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7830</wp:posOffset>
                </wp:positionH>
                <wp:positionV relativeFrom="paragraph">
                  <wp:posOffset>251460</wp:posOffset>
                </wp:positionV>
                <wp:extent cx="2999740" cy="9423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пециалист  готовит  письмо администрации Большедворского  сельского  поселе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 отказе в  присвоении (изменении, аннулировании) адреса объекту недвижим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74.2pt;mso-wrap-distance-left:9.05pt;mso-wrap-distance-right:9.05pt;mso-wrap-distance-top:0pt;mso-wrap-distance-bottom:0pt;margin-top:19.8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пециалист  готовит  письмо администрации Большедворского  сельского  поселения </w:t>
                      </w:r>
                      <w:r>
                        <w:rPr>
                          <w:sz w:val="20"/>
                          <w:szCs w:val="20"/>
                        </w:rPr>
                        <w:t>об отказе в  присвоении (изменении, аннулировании) адреса объекту недвижимости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13284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9.2pt" to="72pt,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428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18pt" to="296.4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78168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1.55pt" to="171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66167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2.1pt" to="315pt,7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37033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7.9pt" to="171pt,1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37033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7.9pt" to="315pt,1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661670</wp:posOffset>
                </wp:positionV>
                <wp:extent cx="0" cy="9144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1pt" to="45pt,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1905</wp:posOffset>
                </wp:positionV>
                <wp:extent cx="3342640" cy="4851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администрации приглашает заявителя                                 для получения докумен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38.2pt;mso-wrap-distance-left:9.05pt;mso-wrap-distance-right:9.05pt;mso-wrap-distance-top:0pt;mso-wrap-distance-bottom:0pt;margin-top:0.15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администрации приглашает заявителя                                 для получения докумен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4361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4.3pt" to="171pt,9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94361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4.3pt" to="315pt,9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1930</wp:posOffset>
                </wp:positionH>
                <wp:positionV relativeFrom="paragraph">
                  <wp:posOffset>220980</wp:posOffset>
                </wp:positionV>
                <wp:extent cx="1513840" cy="10725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7251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явитель приходит в администрацию  для  получения   документов в течении           3-х дней со дня уведомления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19.2pt;height:84.45pt;mso-wrap-distance-left:9.05pt;mso-wrap-distance-right:9.05pt;mso-wrap-distance-top:0pt;mso-wrap-distance-bottom:0pt;margin-top:17.4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явитель приходит в администрацию  для  получения   документов в течении           3-х дней со дня уведомл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6430</wp:posOffset>
                </wp:positionH>
                <wp:positionV relativeFrom="paragraph">
                  <wp:posOffset>-13335</wp:posOffset>
                </wp:positionV>
                <wp:extent cx="1628140" cy="9423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94234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явитель не является в администрацию в течении 3-х дней со дня  уведомления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28.2pt;height:74.2pt;mso-wrap-distance-left:9.05pt;mso-wrap-distance-right:9.05pt;mso-wrap-distance-top:0pt;mso-wrap-distance-bottom:0pt;margin-top:-1.0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явитель не является в администрацию в течении 3-х дней со дня  уведомления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6430</wp:posOffset>
                </wp:positionH>
                <wp:positionV relativeFrom="paragraph">
                  <wp:posOffset>1163955</wp:posOffset>
                </wp:positionV>
                <wp:extent cx="2885440" cy="12852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ы администрации Большедворского с/п направляются заявителю заказным почтовым отправлением  в соответствии с регламентом  по делопроизводству.    Документы, прилагаемые к заявлению, остаются в  администрации до получения их заявителе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101.2pt;mso-wrap-distance-left:9.05pt;mso-wrap-distance-right:9.05pt;mso-wrap-distance-top:0pt;mso-wrap-distance-bottom:0pt;margin-top:91.6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кументы администрации Большедворского с/п направляются заявителю заказным почтовым отправлением  в соответствии с регламентом  по делопроизводству.    Документы, прилагаемые к заявлению, остаются в  администрации до получения их заявителе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2570</wp:posOffset>
                </wp:positionH>
                <wp:positionV relativeFrom="paragraph">
                  <wp:posOffset>-13335</wp:posOffset>
                </wp:positionV>
                <wp:extent cx="1513840" cy="107061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070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иалист администрации регистрирует адрес объекта недвижимости в адресном классификатор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84.3pt;mso-wrap-distance-left:9.05pt;mso-wrap-distance-right:9.05pt;mso-wrap-distance-top:0pt;mso-wrap-distance-bottom:0pt;margin-top:-1.0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пециалист администрации регистрирует адрес объекта недвижимости в адресном классификатор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11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2570</wp:posOffset>
                </wp:positionH>
                <wp:positionV relativeFrom="paragraph">
                  <wp:posOffset>131445</wp:posOffset>
                </wp:positionV>
                <wp:extent cx="3228340" cy="12852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администрации выдает заявителю документы администрации  Большедворского  с/п (под роспись) - в соответствии с принятым решение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становление о присвоении, изменении, аннулировании адреса объекту недвижим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исьмо об отказе в присвоении, изменении,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ннулировании адреса объекту недвижимости;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  оригиналы документов заявителя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101.2pt;mso-wrap-distance-left:9.05pt;mso-wrap-distance-right:9.05pt;mso-wrap-distance-top:0pt;mso-wrap-distance-bottom:0pt;margin-top:10.3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администрации выдает заявителю документы администрации  Большедворского  с/п (под роспись) - в соответствии с принятым решение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остановление о присвоении, изменении, аннулировании адреса объекту недвижим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письмо об отказе в присвоении, изменении, </w:t>
                      </w:r>
                    </w:p>
                    <w:p>
                      <w:pPr>
                        <w:pStyle w:val="Normal"/>
                        <w:ind w:left="45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ннулировании адреса объекту недвижимости; </w:t>
                      </w:r>
                    </w:p>
                    <w:p>
                      <w:pPr>
                        <w:pStyle w:val="Normal"/>
                        <w:ind w:left="45" w:hanging="0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и  оригиналы документов заявителя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6103" w:hanging="1140"/>
        <w:jc w:val="both"/>
        <w:outlineLvl w:val="1"/>
        <w:rPr/>
      </w:pPr>
      <w:r>
        <w:rPr/>
        <w:t>Приложение 3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 А П Р О С</w:t>
      </w:r>
    </w:p>
    <w:p>
      <w:pPr>
        <w:pStyle w:val="Normal"/>
        <w:autoSpaceDE w:val="false"/>
        <w:jc w:val="center"/>
        <w:rPr/>
      </w:pPr>
      <w:r>
        <w:rPr/>
        <w:t xml:space="preserve">на Интернет - консультацию  </w:t>
      </w:r>
    </w:p>
    <w:p>
      <w:pPr>
        <w:pStyle w:val="Normal"/>
        <w:autoSpaceDE w:val="false"/>
        <w:jc w:val="center"/>
        <w:rPr/>
      </w:pPr>
      <w:r>
        <w:rPr/>
        <w:t>по вопросу предоставления Муниципальной услуг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«Присвоение (изменение и аннулирование) адресов объектам недвижимости,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/>
        <w:t>расположенным на территории Большедворского  сельского поселения»</w:t>
      </w:r>
    </w:p>
    <w:p>
      <w:pPr>
        <w:pStyle w:val="Normal"/>
        <w:autoSpaceDE w:val="false"/>
        <w:jc w:val="center"/>
        <w:rPr/>
      </w:pPr>
      <w:r>
        <w:rPr/>
        <w:t xml:space="preserve">администрацией Бокситогор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07"/>
        <w:gridCol w:w="470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для граждан),</w:t>
            </w:r>
          </w:p>
          <w:p>
            <w:pPr>
              <w:pStyle w:val="Normal"/>
              <w:jc w:val="both"/>
              <w:rPr/>
            </w:pPr>
            <w:r>
              <w:rPr/>
              <w:t>либо название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егистрации места жительства (пребывания), почтовый адрес организации, контактный теле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 для от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шите объект недвижимости,</w:t>
            </w:r>
            <w:r>
              <w:rPr>
                <w:highlight w:val="yellow"/>
              </w:rPr>
              <w:t xml:space="preserve"> </w:t>
            </w:r>
            <w:r>
              <w:rPr/>
              <w:t>являющийся предметом консультации (местонахождение, параметры, назначение, вид права, в том числе в дол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уйте Ваш вопрос, укажите необходимые для ответа особенности Вашей ситуации (если они имеются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ВНИМАНИЕ!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color w:val="FF0000"/>
        </w:rPr>
      </w:pPr>
      <w:r>
        <w:rPr>
          <w:color w:val="FF0000"/>
        </w:rPr>
        <w:t>Для получения  консультации (ответа):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заполните все поля формы, задайте интересующий Вас вопрос;</w:t>
      </w:r>
    </w:p>
    <w:p>
      <w:pPr>
        <w:pStyle w:val="Normal"/>
        <w:jc w:val="both"/>
        <w:rPr/>
      </w:pPr>
      <w:r>
        <w:rPr>
          <w:color w:val="FF0000"/>
        </w:rPr>
        <w:t xml:space="preserve">- заполненную форму сохраните как документ </w:t>
      </w:r>
      <w:r>
        <w:rPr>
          <w:color w:val="FF0000"/>
          <w:lang w:val="en-US"/>
        </w:rPr>
        <w:t>Word</w:t>
      </w:r>
      <w:r>
        <w:rPr>
          <w:color w:val="FF0000"/>
        </w:rPr>
        <w:t xml:space="preserve"> с именем "консультация .</w:t>
      </w:r>
      <w:r>
        <w:rPr>
          <w:color w:val="FF0000"/>
          <w:lang w:val="en-US"/>
        </w:rPr>
        <w:t>doc</w:t>
      </w:r>
      <w:r>
        <w:rPr>
          <w:color w:val="FF0000"/>
        </w:rPr>
        <w:t>"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 откройте установленную на Вашем компьютере почтовую программу;</w:t>
      </w:r>
    </w:p>
    <w:p>
      <w:pPr>
        <w:pStyle w:val="Normal"/>
        <w:ind w:firstLine="709"/>
        <w:jc w:val="both"/>
        <w:rPr>
          <w:rStyle w:val="InternetLink"/>
          <w:color w:val="993300"/>
        </w:rPr>
      </w:pPr>
      <w:r>
        <w:rPr>
          <w:color w:val="FF0000"/>
        </w:rPr>
        <w:t xml:space="preserve">- скопируйте электронный адрес: </w:t>
      </w:r>
      <w:r>
        <w:rPr>
          <w:color w:val="FF0000"/>
          <w:lang w:val="en-US"/>
        </w:rPr>
        <w:t>bolshojdvor</w:t>
      </w:r>
      <w:r>
        <w:rPr>
          <w:color w:val="FF0000"/>
        </w:rPr>
        <w:t>@</w:t>
      </w:r>
      <w:r>
        <w:rPr>
          <w:color w:val="FF0000"/>
          <w:lang w:val="en-US"/>
        </w:rPr>
        <w:t>yandex</w:t>
      </w:r>
      <w:r>
        <w:rPr>
          <w:color w:val="FF0000"/>
        </w:rPr>
        <w:t>.</w:t>
      </w:r>
      <w:r>
        <w:rPr>
          <w:color w:val="FF0000"/>
          <w:lang w:val="en-US"/>
        </w:rPr>
        <w:t>ru</w:t>
      </w:r>
    </w:p>
    <w:p>
      <w:pPr>
        <w:pStyle w:val="Normal"/>
        <w:jc w:val="both"/>
        <w:rPr/>
      </w:pPr>
      <w:r>
        <w:rPr>
          <w:color w:val="FF0000"/>
        </w:rPr>
        <w:t>и вставьте его в поле "Кому", в поле "Тема"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2. Проверьте наличие в своей электронной почте уведомления от адресата о получении Вашего электронного письма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3. В течение 15 рабочих дней после получения запроса администрация Большедворского  сельского поселения Бокситогорского муниципального района отправит ответ на указанный Вами электронный адрес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21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lshojDvor@yandex.ru" TargetMode="External"/><Relationship Id="rId4" Type="http://schemas.openxmlformats.org/officeDocument/2006/relationships/hyperlink" Target="http://www.bolshojdvor.ru/" TargetMode="External"/><Relationship Id="rId5" Type="http://schemas.openxmlformats.org/officeDocument/2006/relationships/hyperlink" Target="mailto:u47@r47.kadastr.ru" TargetMode="External"/><Relationship Id="rId6" Type="http://schemas.openxmlformats.org/officeDocument/2006/relationships/hyperlink" Target="http://www.to47.rosreestr.ru/" TargetMode="External"/><Relationship Id="rId7" Type="http://schemas.openxmlformats.org/officeDocument/2006/relationships/hyperlink" Target="http://www.bolshojdvor.ru/" TargetMode="External"/><Relationship Id="rId8" Type="http://schemas.openxmlformats.org/officeDocument/2006/relationships/hyperlink" Target="http://www.bolshojdvor.ru/" TargetMode="External"/><Relationship Id="rId9" Type="http://schemas.openxmlformats.org/officeDocument/2006/relationships/hyperlink" Target="consultantplus://offline/ref=E89E9DA4F83E93E143CC5B692C2FE737E7B0176FABFC440A3FE0348C9CjDuEK" TargetMode="External"/><Relationship Id="rId10" Type="http://schemas.openxmlformats.org/officeDocument/2006/relationships/hyperlink" Target="consultantplus://offline/ref=E89E9DA4F83E93E143CC5B692C2FE737E7B01762ABF9440A3FE0348C9CjDuEK" TargetMode="External"/><Relationship Id="rId11" Type="http://schemas.openxmlformats.org/officeDocument/2006/relationships/hyperlink" Target="mailto:bolshojdvor@yandex.ru" TargetMode="External"/><Relationship Id="rId12" Type="http://schemas.openxmlformats.org/officeDocument/2006/relationships/hyperlink" Target="mailto:bolshojdvor@yandex.ru" TargetMode="External"/><Relationship Id="rId13" Type="http://schemas.openxmlformats.org/officeDocument/2006/relationships/hyperlink" Target="consultantplus://offline/ref=AB680993FC80B8E73C98A3B5A7CC7EE8C6B3D653C0F78549FD5F499EE82320C1ACB40205k6bEE" TargetMode="External"/><Relationship Id="rId14" Type="http://schemas.openxmlformats.org/officeDocument/2006/relationships/hyperlink" Target="consultantplus://offline/ref=5C3F5B5A63079575617B815B811FD2D8C8A0AFC0E83C8A61B4172BA1C247EC2A93B04EE6B5f7y7M" TargetMode="External"/><Relationship Id="rId15" Type="http://schemas.openxmlformats.org/officeDocument/2006/relationships/hyperlink" Target="consultantplus://offline/ref=5C3F5B5A63079575617B815B811FD2D8C8A3AEC8EB3F8A61B4172BA1C247EC2A93B04EE6B57FAA5Bf2yAM" TargetMode="External"/><Relationship Id="rId16" Type="http://schemas.openxmlformats.org/officeDocument/2006/relationships/hyperlink" Target="consultantplus://offline/ref=5C3F5B5A63079575617B815B811FD2D8C8A3AEC8EB3F8A61B4172BA1C247EC2A93B04EE6B57FAA5Bf2yA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6:00Z</dcterms:created>
  <dc:creator>Администратор</dc:creator>
  <dc:description/>
  <cp:keywords/>
  <dc:language>en-US</dc:language>
  <cp:lastModifiedBy>1</cp:lastModifiedBy>
  <cp:lastPrinted>2014-09-16T13:13:00Z</cp:lastPrinted>
  <dcterms:modified xsi:type="dcterms:W3CDTF">2014-09-16T09:16:00Z</dcterms:modified>
  <cp:revision>8</cp:revision>
  <dc:subject/>
  <dc:title>                Администрация</dc:title>
</cp:coreProperties>
</file>