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</w:rPr>
        <w:t>Большедвор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21 апреля   2014 года                                                                                                 № 45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лагоустройстве территории 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 в 2014 год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целях обеспечения благоустройства, содержания</w:t>
      </w:r>
      <w:r>
        <w:rPr/>
        <w:t xml:space="preserve"> и нормального санитарного состояния территории Большедворского сельского поселения</w:t>
      </w:r>
      <w:r>
        <w:rPr>
          <w:color w:val="000000"/>
        </w:rPr>
        <w:t>, в соответствии с</w:t>
      </w:r>
      <w:r>
        <w:rPr/>
        <w:t xml:space="preserve"> Федеральными законами от 10.01.2002 № 7-ФЗ «Об охране окружающей среды» </w:t>
      </w:r>
    </w:p>
    <w:p>
      <w:pPr>
        <w:pStyle w:val="Normal"/>
        <w:jc w:val="both"/>
        <w:rPr/>
      </w:pPr>
      <w:r>
        <w:rPr/>
        <w:t xml:space="preserve">(с изменениями), от 21.12.1994 № 69-ФЗ  «О пожарной безопасности» (с изменениями),  от 30.03.1999 № 52-ФЗ) «О санитарно-эпидемиологическом благополучии населения» (с изменениями, от 24.06.1998 № 89-ФЗ «Об отходах производства и потребления» (с изменениями), </w:t>
      </w:r>
      <w:r>
        <w:rPr>
          <w:color w:val="000000"/>
        </w:rPr>
        <w:t xml:space="preserve"> 06.10.2003 № 131-ФЗ "Об общих принципах организации местного самоуправления в Российской Федерации"(с изменениями), </w:t>
      </w:r>
      <w:r>
        <w:rPr/>
        <w:t xml:space="preserve"> Уставом Большедворского сельского поселения, утверждённым решением совета депутатов Большедворского сельского поселения от 21.11.2008 № 185 и решением совета депутатов от 19.04.2012 № 157 «О Правилах содержания населенных пунктов</w:t>
      </w:r>
      <w:r>
        <w:rPr>
          <w:b/>
        </w:rPr>
        <w:t xml:space="preserve"> </w:t>
      </w:r>
      <w:r>
        <w:rPr/>
        <w:t xml:space="preserve">Большедворского сельского поселения  Бокситогорского муниципального района Ленинградской области 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овести с 21.04.2014 по  21.05.2014 месячник по благоустройству и санитарной очистке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  <w:t>2. Образовать штаб по благоустройству территории Большедворского сельского поселения в составе согласно приложению 1.</w:t>
      </w:r>
    </w:p>
    <w:p>
      <w:pPr>
        <w:pStyle w:val="Normal"/>
        <w:ind w:firstLine="708"/>
        <w:jc w:val="both"/>
        <w:rPr/>
      </w:pPr>
      <w:r>
        <w:rPr/>
        <w:t>3. Установить, что основной задачей штаба по благоустройству является организация благоустройства и санитарной очистки на территории Большедвор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4. Закрепить за  юридическими лицами, индивидуальными предпринимателями, расположенными и (или) осуществляющими свою деятельность в Большедволрском сельском поселении Бокситогорского муниципального района (далее – организации и предприниматели), территории, подлежащие благоустройству, содержанию и  санитарной очистке, согласно приложению 2. </w:t>
      </w:r>
    </w:p>
    <w:p>
      <w:pPr>
        <w:pStyle w:val="Normal"/>
        <w:ind w:firstLine="708"/>
        <w:jc w:val="both"/>
        <w:rPr/>
      </w:pPr>
      <w:r>
        <w:rPr/>
        <w:t>5. Всем  организациям и предпринимателям на закрепленных за ними территориях:</w:t>
      </w:r>
    </w:p>
    <w:p>
      <w:pPr>
        <w:pStyle w:val="Normal"/>
        <w:ind w:firstLine="708"/>
        <w:jc w:val="both"/>
        <w:rPr/>
      </w:pPr>
      <w:r>
        <w:rPr/>
        <w:t>5.1. В установленные сроки провести субботник и выполнить комплекс необходимых мероприятий по благоустройству и санитарной очистке.</w:t>
      </w:r>
    </w:p>
    <w:p>
      <w:pPr>
        <w:pStyle w:val="Normal"/>
        <w:ind w:firstLine="708"/>
        <w:jc w:val="both"/>
        <w:rPr/>
      </w:pPr>
      <w:r>
        <w:rPr/>
        <w:t>5.2. Обеспечить в 2014 году:</w:t>
      </w:r>
    </w:p>
    <w:p>
      <w:pPr>
        <w:pStyle w:val="Normal"/>
        <w:ind w:firstLine="720"/>
        <w:jc w:val="both"/>
        <w:rPr/>
      </w:pPr>
      <w:r>
        <w:rPr/>
        <w:t>- своевременный ремонт и покраску  зданий (фасадов, цоколей, окон и дверей), заборов и других ограждений;</w:t>
      </w:r>
    </w:p>
    <w:p>
      <w:pPr>
        <w:pStyle w:val="Normal"/>
        <w:ind w:firstLine="720"/>
        <w:jc w:val="both"/>
        <w:rPr/>
      </w:pPr>
      <w:r>
        <w:rPr/>
        <w:t>- очистку территории от мусора, грязи  и вывоз мусора и нечистот в специально отведенные места;</w:t>
      </w:r>
    </w:p>
    <w:p>
      <w:pPr>
        <w:pStyle w:val="Normal"/>
        <w:ind w:firstLine="720"/>
        <w:jc w:val="both"/>
        <w:rPr/>
      </w:pPr>
      <w:r>
        <w:rPr/>
        <w:t>- регулярную очистку и планировку кюветов и дренажных канав;</w:t>
      </w:r>
    </w:p>
    <w:p>
      <w:pPr>
        <w:pStyle w:val="Normal"/>
        <w:ind w:firstLine="720"/>
        <w:jc w:val="both"/>
        <w:rPr/>
      </w:pPr>
      <w:r>
        <w:rPr/>
        <w:t>- ремонт, либо подсыпку гравием дорог и тротуаров;</w:t>
      </w:r>
    </w:p>
    <w:p>
      <w:pPr>
        <w:pStyle w:val="Normal"/>
        <w:ind w:firstLine="720"/>
        <w:jc w:val="both"/>
        <w:rPr/>
      </w:pPr>
      <w:r>
        <w:rPr/>
        <w:t>- уход за зелеными насаждениями, своевременную их посадку, регулярный покос трав, уничтожение сорной растительности;</w:t>
      </w:r>
    </w:p>
    <w:p>
      <w:pPr>
        <w:pStyle w:val="Normal"/>
        <w:ind w:firstLine="720"/>
        <w:jc w:val="both"/>
        <w:rPr/>
      </w:pPr>
      <w:r>
        <w:rPr/>
        <w:t>- ремонт, покраску и очистку малых архитектурных форм;</w:t>
      </w:r>
    </w:p>
    <w:p>
      <w:pPr>
        <w:pStyle w:val="Normal"/>
        <w:ind w:firstLine="720"/>
        <w:jc w:val="both"/>
        <w:rPr/>
      </w:pPr>
      <w:r>
        <w:rPr/>
        <w:t>- сбор и вывоз твердых, жидких бытовых и пищевых отходов.</w:t>
      </w:r>
    </w:p>
    <w:p>
      <w:pPr>
        <w:pStyle w:val="Normal"/>
        <w:ind w:firstLine="708"/>
        <w:jc w:val="both"/>
        <w:rPr/>
      </w:pPr>
      <w:r>
        <w:rPr/>
        <w:t>6.  Гражданам, имеющим в собственности жилые дома, дачи, гаражи, а также иные объекты недвижимого имущества, расположенные  на территории Большедворского сельского поселения:</w:t>
      </w:r>
    </w:p>
    <w:p>
      <w:pPr>
        <w:pStyle w:val="Normal"/>
        <w:jc w:val="both"/>
        <w:rPr/>
      </w:pPr>
      <w:r>
        <w:rPr/>
        <w:t>- своевременно очищать прилегающую к объектам территорию от мусора, сухой травы, твердых, жидких бытовых и пищевых отходов и вывозить их в специально отведенные места;</w:t>
      </w:r>
    </w:p>
    <w:p>
      <w:pPr>
        <w:pStyle w:val="Normal"/>
        <w:jc w:val="both"/>
        <w:rPr/>
      </w:pPr>
      <w:r>
        <w:rPr/>
        <w:t>- не складировать за пределами принадлежащего земельного участка дрова, доски, отходы пиломатериалов;</w:t>
      </w:r>
    </w:p>
    <w:p>
      <w:pPr>
        <w:pStyle w:val="Normal"/>
        <w:jc w:val="both"/>
        <w:rPr/>
      </w:pPr>
      <w:r>
        <w:rPr/>
        <w:t>- не сжигать мусор и древесные отходы;</w:t>
      </w:r>
    </w:p>
    <w:p>
      <w:pPr>
        <w:pStyle w:val="Normal"/>
        <w:jc w:val="both"/>
        <w:rPr/>
      </w:pPr>
      <w:r>
        <w:rPr/>
        <w:t>- своевременно производить ремонт и покраску  зданий (фасадов, цоколей, окон и дверей), заборов и других ограждений;</w:t>
      </w:r>
    </w:p>
    <w:p>
      <w:pPr>
        <w:pStyle w:val="Normal"/>
        <w:jc w:val="both"/>
        <w:rPr/>
      </w:pPr>
      <w:r>
        <w:rPr/>
        <w:t>- осуществлять уход за зелеными насаждениями, своевременную их посадку, регулярный покос трав, уничтожение сорной растительности.</w:t>
      </w:r>
    </w:p>
    <w:p>
      <w:pPr>
        <w:pStyle w:val="Normal"/>
        <w:ind w:firstLine="708"/>
        <w:jc w:val="both"/>
        <w:rPr/>
      </w:pPr>
      <w:r>
        <w:rPr/>
        <w:t>7. Организациям, предпринимателям и гражданам, указанным в настоящем распоряжении, учесть, что все мероприятия по благоустройству, содержанию и обеспечению санитарного состояния закрепленных территорий должны носить постоянный и регулярный характер.</w:t>
      </w:r>
    </w:p>
    <w:p>
      <w:pPr>
        <w:pStyle w:val="Normal"/>
        <w:ind w:firstLine="708"/>
        <w:jc w:val="both"/>
        <w:rPr/>
      </w:pPr>
      <w:r>
        <w:rPr/>
        <w:t>8. Образовать комиссию по контролю за благоустройством  территории Большедворского сельского поселения и утвердить ее состав согласно приложению 3.</w:t>
      </w:r>
    </w:p>
    <w:p>
      <w:pPr>
        <w:pStyle w:val="Normal"/>
        <w:ind w:firstLine="708"/>
        <w:jc w:val="both"/>
        <w:rPr/>
      </w:pPr>
      <w:r>
        <w:rPr/>
        <w:t>9. Комиссии по контролю за благоустройством  территории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/>
        <w:t>9.1. С 26.05.2014 по 01.10.2014 в соответствии с утвержденным графиком  провести проверки соблюдения гражданами, организациями и индивидуальными предпринимателями установленных Правил благоустройства, содержания и обеспечения санитарного состояния территории Большедвор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9.2. В случае обнаружения нарушений Правил благоустройства, содержания и обеспечения санитарного состояния территории Большедворского сельского поселения составлять акты и вносить предложения уполномоченным лицам о привлечении виновных юридических и физических лиц к административной ответственности в порядке, установленном Кодексом Российской Федерации об административных правонарушениях, областным законом Ленинградской области «Об административных правонарушениях».  </w:t>
      </w:r>
    </w:p>
    <w:p>
      <w:pPr>
        <w:pStyle w:val="Normal"/>
        <w:ind w:firstLine="708"/>
        <w:jc w:val="both"/>
        <w:rPr/>
      </w:pPr>
      <w:r>
        <w:rPr/>
        <w:t>10. Администрации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/>
        <w:t>10.1. Довести настоящее распоряжение до сведения организаций, предпринимателей и граждан, указанных в нем.</w:t>
      </w:r>
    </w:p>
    <w:p>
      <w:pPr>
        <w:pStyle w:val="Normal"/>
        <w:jc w:val="both"/>
        <w:rPr/>
      </w:pPr>
      <w:r>
        <w:rPr/>
        <w:tab/>
        <w:t>10.2. Обеспечить работу штаба по благоустройству территории Большедворского сельского поселения и комиссии по контролю за благоустройством территории Большедвор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Опубликовать настоящее постановление в газете  "Новый путь" и разместить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лава администрации</w:t>
        <w:tab/>
        <w:tab/>
        <w:t xml:space="preserve">                 </w:t>
        <w:tab/>
        <w:t xml:space="preserve">                                 Н.Ф.Олин_________                </w:t>
      </w:r>
    </w:p>
    <w:p>
      <w:pPr>
        <w:pStyle w:val="Normal"/>
        <w:rPr/>
      </w:pPr>
      <w:r>
        <w:rPr/>
        <w:t>Разослано: ОМХ,   организациям и предпринимателям, членам штаба, членам комиссии,  в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ind w:left="5040" w:hanging="0"/>
        <w:rPr/>
      </w:pPr>
      <w:r>
        <w:rPr/>
        <w:t>к постановлению  администрации</w:t>
      </w:r>
    </w:p>
    <w:p>
      <w:pPr>
        <w:pStyle w:val="Normal"/>
        <w:ind w:left="5040" w:hanging="0"/>
        <w:rPr/>
      </w:pPr>
      <w:r>
        <w:rPr/>
        <w:t>Большедворского  сельского поселения</w:t>
      </w:r>
    </w:p>
    <w:p>
      <w:pPr>
        <w:pStyle w:val="Normal"/>
        <w:ind w:left="5040" w:hanging="0"/>
        <w:rPr/>
      </w:pPr>
      <w:r>
        <w:rPr/>
        <w:t>от 21 апреля  2014 года              № 45</w:t>
      </w:r>
    </w:p>
    <w:p>
      <w:pPr>
        <w:pStyle w:val="Normal"/>
        <w:ind w:left="5040" w:hanging="0"/>
        <w:rPr/>
      </w:pPr>
      <w:r>
        <w:rPr/>
        <w:t xml:space="preserve">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таба по благоустройству территории 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 Н.Ф.                                     - глава администрации Большедворского сельского         </w:t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ведущий специалист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шта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вственная О.А.                                       - директор МКОУ« Большедворская основна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щеобразовательная школа»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.                                     – начальник участка  Большой Двор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ОО " БокситогорскТеплоРесурс"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ринова В.И.                                      – техник смотритель ООО « Районная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ая управляющая компания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равлева Л.А.                                  -  директор МУ « Большедворский культурный цент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к  постановлению администрации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>Большедвор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от   21 апреля 2014 года             №  45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закрепленных за  юридическими лицами, индивидуальными предпринимателями, расположенными и (или) осуществляющими свою деятельность в Большедворском сельском поселении Бокситогорского муниципального района,  территорий, подлежащих благоустройству, содержанию  и санитарной очист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04"/>
        <w:gridCol w:w="52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закрепленной территор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Большой Дв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администрации, часть проезжей части перед зданием, братские захоронения:  дер. Михайловские Концы, Галично, Веретье, Зиновья Г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круг здания ФАП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ое отделение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помещением почтового отд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 Большедворский культурный центр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, площадь перед зданием, вокруг здания библиотек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 СП « Петродвор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бывшей конторы совхоза, часть поля (от здания до дороги), проезжая часть перед зданием, территория около проходной и до проезжей дороги. Территория вокруг призводственных  помещений и ферм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авено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торгового центра,  территория от здания до проезжей дорог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 БТР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круг зданий котельных, территория очистных сооружений, вокруг зданий КНС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РЖУ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 Большедворская основная общеобразовательная школа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школы, интерната и гаража, территорию школьного парка до проезжей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дворский детский са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детского сада, прилегающих построек, территорию  до заб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Шабуня М.В.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мирнова М.В.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дорог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ок Орловский Шлюз</w:t>
            </w:r>
          </w:p>
        </w:tc>
      </w:tr>
      <w:tr>
        <w:trPr>
          <w:trHeight w:val="5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чтового отдел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к зданию почтового отделения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Великий Двор</w:t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чтового отдел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к зданию почтового отделения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Ды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 БТР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круг здания котельной, территория очистных сооружений, вокруг здания бани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РЖУ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Астрач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амсоник П.Н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сем населённым пункта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алёвский участок Тихвинских электрических сетей ОАО «Ленэнерго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округ трансформаторных подстанц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 ГП «БДРСУ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зжая часть и территория в полосе отвода автомобильных дорог по всему поселению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040" w:hanging="0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>от 21 апреля 2014 года         №  45</w:t>
      </w:r>
    </w:p>
    <w:p>
      <w:pPr>
        <w:pStyle w:val="Normal"/>
        <w:ind w:left="5040" w:hanging="0"/>
        <w:rPr/>
      </w:pPr>
      <w:r>
        <w:rPr/>
        <w:t xml:space="preserve">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контролю за  благоустройством территор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Н.Ф. </w:t>
        <w:tab/>
        <w:t xml:space="preserve">- глава администрации Большедворского сельского   </w:t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ведущий специалист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вельев В.Ф.                                    -   специалист администрации Большедворского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                                     – начальник участка  Большой Двор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ОО « БокситогорскТеплоРесурс"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Пытьков Н.В.                                 -   участковый уполномоченный отделения полиции   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Бокситогорского ОВД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9:00Z</dcterms:created>
  <dc:creator>1</dc:creator>
  <dc:description/>
  <cp:keywords/>
  <dc:language>en-US</dc:language>
  <cp:lastModifiedBy>1</cp:lastModifiedBy>
  <cp:lastPrinted>2012-04-26T17:47:00Z</cp:lastPrinted>
  <dcterms:modified xsi:type="dcterms:W3CDTF">2014-04-21T06:29:00Z</dcterms:modified>
  <cp:revision>32</cp:revision>
  <dc:subject/>
  <dc:title>Администрация</dc:title>
</cp:coreProperties>
</file>