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8 декабря 2014  года                                                                                 №   15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средней рыночной стоимости одного квадратного метра общей площади жилья на первый  квартал  2015 года по Большедворскому сельскому поселению Бокситогорского муниципального района  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первый  квартал 2015 г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среднюю рыночную стоимость одного квадратного метра общей площади жилья на первый   квартал  2015 года по Большедворскому сельскому поселению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становить показатель средней рыночной стоимости одного квадратного метра общей площади жилья на первый квартал 2015 года по Большедворскому сельскому поселению Бокситогорского муниципального района Ленинградской области в размере  24 900  рублей согласно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11.09.2014  № 103 «Об установлении средней рыночной стоимости одного квадратного метра общей площади жилья на четвертый    квартал  2014 года по Большедворскому сельскому поселению Бокситогорского муниципального района  Ленингра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остановление разместить (опубликовать) на официальном сайте Большедворского сельского поселения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               Н.Ф.О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ООО «РЖУК»,  прокуратуру, в 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08 декабря 2014 года № 15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ей рыноч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ервый квартал 2015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9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50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+Ст.стас.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500 х 0,92 + 9500 х 0,92 + 49593 + 305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4"/>
          <w:szCs w:val="24"/>
        </w:rPr>
        <w:t>--------------------------------------------------------------    =    24 40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_ст_кв.м  = Ср_кв.м. х К_дефл = 24 400 х 102,1 = 24 900 руб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24:00Z</dcterms:created>
  <dc:creator>Њ®бЄўЁ­  Ђ­­ </dc:creator>
  <dc:description/>
  <cp:keywords/>
  <dc:language>en-US</dc:language>
  <cp:lastModifiedBy>User</cp:lastModifiedBy>
  <cp:lastPrinted>2014-09-11T14:38:00Z</cp:lastPrinted>
  <dcterms:modified xsi:type="dcterms:W3CDTF">2014-12-10T06:43:00Z</dcterms:modified>
  <cp:revision>33</cp:revision>
  <dc:subject/>
  <dc:title>П О С Т А Н О В Л Е Н И  Е</dc:title>
</cp:coreProperties>
</file>