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Е Н И 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2 марта 2014 года</w:t>
      </w: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  <w:u w:val="single"/>
        </w:rPr>
        <w:t xml:space="preserve">№ 30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дер. Большой Двор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</w:tabs>
        <w:ind w:left="14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способе формирования фонда капитального ремонта общего имущества многоквартирных домов, расположенных  на территории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/>
      </w:pPr>
      <w:r>
        <w:rPr>
          <w:sz w:val="24"/>
        </w:rPr>
        <w:t xml:space="preserve">В  соответствии с частью 7 статьи 170 Жилищного кодекса Российской Федерации, с частью 2 статьи 3 областного закона от 29 ноября 2013 года № 82-оз «Об отдельных вопросах организации и проведения капитального ремонта общего имущества в многоквартирных домах, </w:t>
      </w:r>
      <w:r>
        <w:rPr>
          <w:sz w:val="24"/>
          <w:szCs w:val="24"/>
        </w:rPr>
        <w:t xml:space="preserve">расположенных на территории Ленинградской области»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основании документов «</w:t>
      </w:r>
      <w:r>
        <w:rPr>
          <w:color w:val="000000"/>
          <w:sz w:val="24"/>
          <w:szCs w:val="24"/>
        </w:rPr>
        <w:t xml:space="preserve">Об отсутствии кворума для проведения общего собрания собственников жилых помещений многоквартирных домов, расположенных на территории Большедворского  сельского поселения, инициированного администрацией Большедворского  сельского поселения Бокситогорского муниципального района»  </w:t>
      </w:r>
      <w:r>
        <w:rPr>
          <w:sz w:val="24"/>
        </w:rPr>
        <w:t xml:space="preserve">ПОСТАНОВЛЯЮ: 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1. Установить способ </w:t>
      </w:r>
      <w:r>
        <w:rPr>
          <w:sz w:val="24"/>
          <w:szCs w:val="24"/>
        </w:rPr>
        <w:t>формирования фонда капитального ремонта общего имущества многоквартирных домов на счете регионального оператора для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, согласно приложению</w:t>
      </w:r>
      <w:r>
        <w:rPr>
          <w:sz w:val="24"/>
        </w:rPr>
        <w:t xml:space="preserve"> (Приложение на 1 л)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2. Специалистам  администрации  подготовить и направить в комитет государственного жилищного надзора и контроля  Ленинградской области и некоммерческую организацию «Фонд капитального ремонта многоквартирных домов Ленинградской области» уведомления с перечнем многоквартирных домов, для которых установлен способ формирования </w:t>
      </w:r>
      <w:r>
        <w:rPr>
          <w:sz w:val="24"/>
          <w:szCs w:val="24"/>
        </w:rPr>
        <w:t>фонда капитального ремонта общего имущества на счете регионального оператора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  <w:t>3. Постановление опубликовать в газете «Новый Путь» и на сайте Большедворского  сель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4"/>
        </w:rPr>
      </w:pPr>
      <w:r>
        <w:rPr>
          <w:sz w:val="24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Глава администрации                                                                                                Н.Ф.Олин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</w:rPr>
      </w:pPr>
      <w:r>
        <w:rPr>
          <w:sz w:val="24"/>
        </w:rPr>
        <w:t>Разослано:  Комитет государственного жилищного надзора и контроля Ленинградской области, некоммерческая организация «Фонд капитального ремонта многоквартирных домов Ленинградской области», ООО «РЖУК»,  в прокуратуру, в дело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ind w:right="159" w:firstLine="5040"/>
        <w:rPr/>
      </w:pPr>
      <w:r>
        <w:rPr/>
        <w:t xml:space="preserve">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59" w:firstLine="5040"/>
        <w:jc w:val="center"/>
        <w:rPr/>
      </w:pPr>
      <w:r>
        <w:rPr>
          <w:sz w:val="24"/>
        </w:rPr>
        <w:t xml:space="preserve">              </w:t>
      </w:r>
      <w:r>
        <w:rPr>
          <w:sz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59"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Большедворского сельского         поселе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59" w:firstLine="5040"/>
        <w:jc w:val="right"/>
        <w:rPr>
          <w:sz w:val="24"/>
        </w:rPr>
      </w:pPr>
      <w:r>
        <w:rPr>
          <w:sz w:val="24"/>
        </w:rPr>
        <w:t xml:space="preserve">Бокситогорского муниципально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59" w:firstLine="5040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района от   12.03.2014   №  30 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159" w:firstLine="6237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right="159" w:firstLine="284"/>
        <w:rPr>
          <w:b/>
          <w:b/>
        </w:rPr>
      </w:pPr>
      <w:r>
        <w:rPr>
          <w:b/>
        </w:rPr>
        <w:t>ПЕРЕЧЕНЬ</w:t>
      </w:r>
    </w:p>
    <w:p>
      <w:pPr>
        <w:pStyle w:val="2"/>
        <w:jc w:val="center"/>
        <w:rPr/>
      </w:pPr>
      <w:r>
        <w:rPr/>
        <w:t>многоквартирных домов, для которых избран способ формирования фонда капитального ремонта общего имущества многоквартирных домов на счете регионального оператора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16"/>
        <w:gridCol w:w="3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помещений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3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,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4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, дом № 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4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Дыми, дом №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Дыми, дом № 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8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Дыми, дом №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Дыми, дом №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42" w:leader="none"/>
      </w:tabs>
      <w:ind w:right="159" w:firstLine="623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42" w:leader="none"/>
      </w:tabs>
      <w:ind w:right="159" w:firstLine="284"/>
      <w:jc w:val="center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05:00Z</dcterms:created>
  <dc:creator>Losam</dc:creator>
  <dc:description/>
  <cp:keywords/>
  <dc:language>en-US</dc:language>
  <cp:lastModifiedBy>1</cp:lastModifiedBy>
  <cp:lastPrinted>2014-03-05T14:19:00Z</cp:lastPrinted>
  <dcterms:modified xsi:type="dcterms:W3CDTF">2014-03-18T06:45:00Z</dcterms:modified>
  <cp:revision>57</cp:revision>
  <dc:subject/>
  <dc:title/>
</cp:coreProperties>
</file>