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ольшедворского 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3 декабря 2014 года                                                                                                                        № 161</w:t>
      </w:r>
    </w:p>
    <w:p>
      <w:pPr>
        <w:pStyle w:val="Normal"/>
        <w:ind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Style16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и кодов целевых статей расходов местного бюджета Большедворского сельского поселения Бокситогорского муниципального района Ленинград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 Большедворском сельском поселении Бокситогорского муниципального района Ленинградской области, утвержденным советом депутатов Большедворского сельского поселения от 05.06.2014 года  № 266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еречень и коды целевых статей расходов местного бюджета Большедворского сельского поселения Бокситогорского муниципального района Ленинградской области на 2015 год (Приложе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Разместить настоящее постановление на официальном сайте администрации Большедворского сельского поселения.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распоряжения возложить на главного специалиста-главного бухгалтера администрации Большедворского сельского поселения Ефимову Е.Г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Н.Ф. Оли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зослано: КФ БМР ЛО, бухгалтерия, в прокуратуру, в дел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ода № 161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right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дов целевых статей расходов местного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8460"/>
      </w:tblGrid>
      <w:tr>
        <w:trPr>
          <w:trHeight w:val="406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ЦСР</w:t>
            </w:r>
          </w:p>
        </w:tc>
      </w:tr>
      <w:tr>
        <w:trPr>
          <w:trHeight w:val="406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0000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498" w:hRule="atLeast"/>
        </w:trPr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1001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обеспечения деятельности совета депутатов</w:t>
            </w:r>
          </w:p>
        </w:tc>
      </w:tr>
      <w:tr>
        <w:trPr>
          <w:trHeight w:val="117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1П7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</w:tr>
      <w:tr>
        <w:trPr>
          <w:trHeight w:val="108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1П7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2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2001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поселения</w:t>
            </w:r>
          </w:p>
        </w:tc>
      </w:tr>
      <w:tr>
        <w:trPr>
          <w:trHeight w:val="69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2001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</w:tr>
      <w:tr>
        <w:trPr>
          <w:trHeight w:val="9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3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87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001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1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001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12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3П7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пределение поставщиков (подрядчиков, исполнителей) для нужд поселений</w:t>
            </w:r>
          </w:p>
        </w:tc>
      </w:tr>
      <w:tr>
        <w:trPr>
          <w:trHeight w:val="14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8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198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из бюджетов поселений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7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1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муниципального жилищного контроля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4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35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4111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5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90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5132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6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62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ые членские взносы в Ассоциацию муниципальных образований в рамках выполнения других обязательств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</w:tr>
      <w:tr>
        <w:trPr>
          <w:trHeight w:val="7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муниципальных образований в рамках выполнения других обязательств муниципальных образований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70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3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расходов в сфере информационно-коммуникационных технологий в рамках выполнения других обязательств муниципальных образований</w:t>
            </w:r>
          </w:p>
        </w:tc>
      </w:tr>
      <w:tr>
        <w:trPr>
          <w:trHeight w:val="8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3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6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62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6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</w:tr>
      <w:tr>
        <w:trPr>
          <w:trHeight w:val="79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709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, актуализация планов и программ комплексного социально-экономического развития в рамках выполнения других обязательств муниципальных образований</w:t>
            </w:r>
          </w:p>
        </w:tc>
      </w:tr>
      <w:tr>
        <w:trPr>
          <w:trHeight w:val="4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7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4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7110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совета депутатов городских и сельских поселений</w:t>
            </w:r>
          </w:p>
        </w:tc>
      </w:tr>
      <w:tr>
        <w:trPr>
          <w:trHeight w:val="10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8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отдельных государственных 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8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8713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 Ленинградской 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</w:tr>
      <w:tr>
        <w:trPr>
          <w:trHeight w:val="71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</w:tr>
      <w:tr>
        <w:trPr>
          <w:trHeight w:val="89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28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</w:tr>
      <w:tr>
        <w:trPr>
          <w:trHeight w:val="88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2851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18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5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1П</w:t>
            </w: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60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П70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78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2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3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2146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" в рамках расходов на мероприятия ранее утвержденных программ муниципальных образований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2147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ая целевой программы "Противодействие экстремизму и профилактика терроризма на территории городских и сельских поселений Бокситогорского муниципального района" в рамках расходов на мероприятия ранее утвержденных программ муниципальных образований</w:t>
            </w:r>
          </w:p>
        </w:tc>
      </w:tr>
      <w:tr>
        <w:trPr>
          <w:trHeight w:val="71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90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3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превентивных мер, обучения населения действиям в чрезвычайных ситуациях мирного и военного времени в рамках расходов на мероприятия в области дорожного хозяйства</w:t>
            </w:r>
          </w:p>
        </w:tc>
      </w:tr>
      <w:tr>
        <w:trPr>
          <w:trHeight w:val="143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47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</w:tr>
      <w:tr>
        <w:trPr>
          <w:trHeight w:val="90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5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</w:t>
            </w:r>
          </w:p>
        </w:tc>
      </w:tr>
      <w:tr>
        <w:trPr>
          <w:trHeight w:val="88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1Б7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</w:tr>
      <w:tr>
        <w:trPr>
          <w:trHeight w:val="287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Б7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</w:tr>
      <w:tr>
        <w:trPr>
          <w:trHeight w:val="89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157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14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Инвентаризация и паспортизация муниципальных автомобильных дорог местного значения общего пользования МО Борское сельское поселение БМР ЛО на 2014г." в рамках расходов на мероприятия, ранее утверждённых программ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34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>
          <w:trHeight w:val="11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П7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</w:t>
            </w:r>
          </w:p>
        </w:tc>
      </w:tr>
      <w:tr>
        <w:trPr>
          <w:trHeight w:val="89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П70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</w:t>
            </w:r>
          </w:p>
        </w:tc>
      </w:tr>
      <w:tr>
        <w:trPr>
          <w:trHeight w:val="7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</w:tr>
      <w:tr>
        <w:trPr>
          <w:trHeight w:val="90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87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109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</w:t>
            </w:r>
          </w:p>
        </w:tc>
      </w:tr>
      <w:tr>
        <w:trPr>
          <w:trHeight w:val="6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135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жилищного хозяйства в рамках расходов на мероприятия в области жилищного хозяйства</w:t>
            </w:r>
          </w:p>
        </w:tc>
      </w:tr>
      <w:tr>
        <w:trPr>
          <w:trHeight w:val="123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5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азвитию жилищно-коммунального хозяйства</w:t>
            </w:r>
          </w:p>
        </w:tc>
      </w:tr>
      <w:tr>
        <w:trPr>
          <w:trHeight w:val="55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6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6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6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14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ресурсоснабжающим организациям в рамках непрограммных расходов органов местного самоуправления</w:t>
            </w:r>
          </w:p>
        </w:tc>
      </w:tr>
      <w:tr>
        <w:trPr>
          <w:trHeight w:val="93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4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 в рамках расходов на мероприятия в области 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5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 в рамках расходов на мероприятия в области коммунального хозяйства</w:t>
            </w:r>
          </w:p>
        </w:tc>
      </w:tr>
      <w:tr>
        <w:trPr>
          <w:trHeight w:val="102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79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едомственной целевой программы "Газификация жилищного фонда на территории Ефимовского городского поселения Бокситогорского муниципального района Ленинградской области на 2014 год"</w:t>
            </w:r>
          </w:p>
        </w:tc>
      </w:tr>
      <w:tr>
        <w:trPr>
          <w:trHeight w:val="134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50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федерального бюджета в рамках расходов на мероприятия в области 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1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</w:tr>
      <w:tr>
        <w:trPr>
          <w:trHeight w:val="131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надежности и энергетической эффективности в системах теплоснабжения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82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объектов газификации (в том числе проектно изыскательские работы) собственности муниципальных образований</w:t>
            </w:r>
          </w:p>
        </w:tc>
      </w:tr>
      <w:tr>
        <w:trPr>
          <w:trHeight w:val="143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143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безаварийную работу объектов водоснабжения и водоотведения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10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5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и реконструкцию объектов в области коммунального хозяйства</w:t>
            </w:r>
          </w:p>
        </w:tc>
      </w:tr>
      <w:tr>
        <w:trPr>
          <w:trHeight w:val="11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Б14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бытков ресурсоснабжающей организации в рамках непрограммных расходов органов местного самоуправления в области коммунального хозяйства за счет средств бюджета Бокситогорского муниципального района</w:t>
            </w:r>
          </w:p>
        </w:tc>
      </w:tr>
      <w:tr>
        <w:trPr>
          <w:trHeight w:val="125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Б2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предвиденных и неотложных работ по строительству , реконструкции или ремонту объектов жилищно-коммунального назначения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3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5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1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личное освещение в рамках расходов на мероприятия в области благоустройства</w:t>
            </w:r>
          </w:p>
        </w:tc>
      </w:tr>
      <w:tr>
        <w:trPr>
          <w:trHeight w:val="89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3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й в рамках расходов на мероприятия в области благоустро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4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мест захоронения в рамках расходов на мероприятия в области благоустро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5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й в рамках расходов на мероприятия в области благоустройства</w:t>
            </w:r>
          </w:p>
        </w:tc>
      </w:tr>
      <w:tr>
        <w:trPr>
          <w:trHeight w:val="8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107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</w:tr>
      <w:tr>
        <w:trPr>
          <w:trHeight w:val="67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8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90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81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62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001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 поселения в рамках обеспечения деятельности учреждени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001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ым бюджетным  учреждениям субсидий в рамках обеспечения деятельности учреждений культуры</w:t>
            </w:r>
          </w:p>
        </w:tc>
      </w:tr>
      <w:tr>
        <w:trPr>
          <w:trHeight w:val="58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703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</w:tr>
      <w:tr>
        <w:trPr>
          <w:trHeight w:val="99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703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</w:tr>
      <w:tr>
        <w:trPr>
          <w:trHeight w:val="14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Б74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исполнения расходных обязательств муниципальных образований в соответствии в планами мероприятий ("Дорожными картами") по реализации Указа Президента РФ от 0705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1П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обеспечение деятельности учреждений культуры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П70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8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в сфере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троительства дома культуры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чреждений культуры в рамках муниципальной поддержки в сфере культуры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и реконструкция объектов за счёт средств областного бюджета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06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ъектов за счёт средств областного бюджета в рамках муниципальной поддержки в сфере культуры</w:t>
            </w:r>
          </w:p>
        </w:tc>
      </w:tr>
      <w:tr>
        <w:trPr>
          <w:trHeight w:val="122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82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9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91149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в рамках расходов на пенсионное обеспечение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9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57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92158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в рамках расходов на социальное обеспечение населе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Д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1106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 в рамках платежей по долговым обязательствам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вопросам физической культуры</w:t>
            </w:r>
          </w:p>
        </w:tc>
      </w:tr>
      <w:tr>
        <w:trPr>
          <w:trHeight w:val="6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Ф3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</w:tr>
      <w:tr>
        <w:trPr>
          <w:trHeight w:val="6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3129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физической культуры в рамках прочих расходов в области физическо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П1147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Развитие части территории городских и сельских поселений"</w:t>
            </w:r>
          </w:p>
        </w:tc>
      </w:tr>
      <w:tr>
        <w:trPr>
          <w:trHeight w:val="91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П1708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26:00Z</dcterms:created>
  <dc:creator>User</dc:creator>
  <dc:description/>
  <cp:keywords/>
  <dc:language>en-US</dc:language>
  <cp:lastModifiedBy>User</cp:lastModifiedBy>
  <cp:lastPrinted>2014-12-24T17:24:00Z</cp:lastPrinted>
  <dcterms:modified xsi:type="dcterms:W3CDTF">2014-12-24T14:25:00Z</dcterms:modified>
  <cp:revision>12</cp:revision>
  <dc:subject/>
  <dc:title>Администрация </dc:title>
</cp:coreProperties>
</file>