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0 февраля 2014 года   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  № 18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и содержании в готовности необходимых сил и средств, для защи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я и территории от чрезвычайных ситуаций, предупреждению и ликвид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жаров, о создании территориальной группировки сил и средств, предназначенны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оперативного реагирования на чрезвычайные ситуации и проведения работы п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ликвид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Федеральными Законами от 06. 10. 2003 года № 131-ФЗ " Об общих принципах организации местного самоуправления в Российской Федерации" и от 21.12.1994 года № 69-ФЗ «О пожарной безопасности», и на основании  Устава муниципального образования Большедворское сельское поселение Бокситогорского муниципального района Ленинградской области в целях оперативного реагирования на чрезвычайные ситуации и проведения работы по их ликвидации, предупреждения и ликвидации пожаров на территории Большедворского сельского поселения и гибели людей на пожарах 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состав территориальной группировки сил и средств, предназначенных для оперативного реагирования на чрезвычайные ситуации и проведения работы по их ликвидации и по предупреждению и ликвидации пожаров на территории Большедворского сельского поселения (Приложение 1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Утвердить план привлечения сил и средств для оперативного реагирования на чрезвычайные ситуации, предупреждению и ликвидации пожаров на территории Большедворского сельского поселения (Приложение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Утвердить порядок оповещения и сбора населения для оперативного реагирования на чрезвычайные ситуации и проведения работы по их ликвидации,  предупреждения и ликвидации пожаров на территории Большедворского сельского поселения (Приложение 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Утвердить перечень противопожарных водоисточников на территории Большедворского сельского поселения (Приложение 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Утвердить план мероприятий по предупреждению пожаров на  территории Большедворского сельского поселения (Приложение 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Утвердить график по обучению населения способам защиты при чрезвычайных ситуациях и пожарной безопасности (приложение 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Считать утратившим силу постановление главы администрации Большедворского сельского поселения от 01. 06. 2011 года № 57 " О подготовке и содержании в готовности необходимых сил и средств, для защиты населения и территории от чрезвычайных ситуаций, предупреждению и ликвидации пожаров, о создании территориальной группировки сил и средств, предназначенных для оперативного реагирования на чрезвычайные ситуации и проведения работы по их ликвид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нтроль за выполнением постановления возложить на специалиста администрации Большедворского сельского поселения Гришаеву М.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Н.Ф. О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ГУ МЧС, отд.  по дел. ГО и ЧС, прокуратура, контроль, в де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от 10. 02. 2014  №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рриториальной группировки сил и средств, предназначенных для оперативного реагирования на чрезвычайные ситуации и проведения работы по их ликвид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о предупреждению и ликвидации пожаров на террит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мнева Л.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ишаева М.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вельев В.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ивов В.В.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10.02. 2014 №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влечения сил и средств для оперативного реагирования на чрезвычайные ситуации , предупреждению и ликвидации пожаров на территории Большедворского сельского поселен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09"/>
        <w:gridCol w:w="1276"/>
        <w:gridCol w:w="3118"/>
        <w:gridCol w:w="851"/>
        <w:gridCol w:w="2409"/>
      </w:tblGrid>
      <w:tr>
        <w:trPr>
          <w:trHeight w:val="171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 до населен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 от</w:t>
            </w:r>
          </w:p>
          <w:p>
            <w:pPr>
              <w:pStyle w:val="Normal"/>
              <w:jc w:val="center"/>
              <w:rPr/>
            </w:pPr>
            <w:r>
              <w:rPr/>
              <w:t>д. Большой Дв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ения привлекаемые к тушению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выз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каемая</w:t>
            </w:r>
          </w:p>
          <w:p>
            <w:pPr>
              <w:pStyle w:val="Normal"/>
              <w:jc w:val="center"/>
              <w:rPr/>
            </w:pPr>
            <w:r>
              <w:rPr/>
              <w:t>техника</w:t>
            </w:r>
          </w:p>
        </w:tc>
      </w:tr>
      <w:tr>
        <w:trPr>
          <w:trHeight w:val="9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двор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П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ПД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Территориальная группировка сил и средств предназначенных для оперативного реагирования на чрезвычайные ситуации и их ликвидации и по предупреждению и ликвидации пож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256, 61-266, 61- 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-157</w:t>
            </w:r>
          </w:p>
          <w:p>
            <w:pPr>
              <w:pStyle w:val="Normal"/>
              <w:jc w:val="center"/>
              <w:rPr/>
            </w:pPr>
            <w:r>
              <w:rPr/>
              <w:t>61-2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втоцистерна АЦ 40 (13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жарная мотопомпа </w:t>
            </w:r>
            <w:r>
              <w:rPr>
                <w:lang w:val="en-US"/>
              </w:rPr>
              <w:t>SERM-50 20</w:t>
            </w:r>
            <w:r>
              <w:rPr/>
              <w:t>м</w:t>
            </w:r>
          </w:p>
          <w:p>
            <w:pPr>
              <w:pStyle w:val="Normal"/>
              <w:jc w:val="both"/>
              <w:rPr/>
            </w:pPr>
            <w:r>
              <w:rPr/>
              <w:t>3. Пожарная мотопомпа с автомобилем администрации Большедворского сельского поселения</w:t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Астр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т. Астр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Белый Б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ередни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ст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и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о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Бур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аси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лики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ерет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ра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ал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орелу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ор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е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ст. Д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Запо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расный Бронев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т. Ленинградский Шлю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алый Руч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асляная Г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не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ихайловские Кон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у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ов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т. Олонецкий Шлю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Орловский Шлю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Ос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авловские Кон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адих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Рыбе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е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ин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т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руф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ур. Лесо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ур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Ульяновщ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Усадище Д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Хитин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Чер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Яков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Приложение 3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sz w:val="24"/>
          <w:szCs w:val="24"/>
        </w:rPr>
        <w:t>к постановлению администраци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от    10.02. 2014       №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овещения и сбора населения для оперативного реагирования на чрезвычайные ситуации и проведения работы по их ликвидации, предупреждения и ликвидации  пожаров на территории 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9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65"/>
        <w:gridCol w:w="4163"/>
        <w:gridCol w:w="993"/>
        <w:gridCol w:w="1024"/>
        <w:gridCol w:w="1890"/>
        <w:gridCol w:w="1890"/>
        <w:gridCol w:w="75"/>
        <w:gridCol w:w="1815"/>
        <w:gridCol w:w="1980"/>
      </w:tblGrid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дом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челове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ыльные по оповещению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елефонов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ст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тр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мут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ый 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дни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гольский К.Н. 61-414</w:t>
            </w:r>
          </w:p>
          <w:p>
            <w:pPr>
              <w:pStyle w:val="Normal"/>
              <w:jc w:val="center"/>
              <w:rPr/>
            </w:pPr>
            <w:r>
              <w:rPr/>
              <w:t>Снетков М.В.</w:t>
            </w:r>
          </w:p>
          <w:p>
            <w:pPr>
              <w:pStyle w:val="Normal"/>
              <w:jc w:val="center"/>
              <w:rPr/>
            </w:pPr>
            <w:r>
              <w:rPr/>
              <w:t>61-45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ьшой Дв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оркин В.А.</w:t>
            </w:r>
          </w:p>
          <w:p>
            <w:pPr>
              <w:pStyle w:val="Normal"/>
              <w:jc w:val="center"/>
              <w:rPr/>
            </w:pPr>
            <w:r>
              <w:rPr/>
              <w:t>61-26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ст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ьшой Дв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ский С.И.</w:t>
            </w:r>
          </w:p>
          <w:p>
            <w:pPr>
              <w:pStyle w:val="Normal"/>
              <w:jc w:val="center"/>
              <w:rPr/>
            </w:pPr>
            <w:r>
              <w:rPr/>
              <w:t>61-18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ис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 Э.Н.</w:t>
            </w:r>
          </w:p>
          <w:p>
            <w:pPr>
              <w:pStyle w:val="Normal"/>
              <w:jc w:val="center"/>
              <w:rPr/>
            </w:pPr>
            <w:r>
              <w:rPr/>
              <w:t>8 921 922 80 2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р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ов С.Г.</w:t>
            </w:r>
          </w:p>
          <w:p>
            <w:pPr>
              <w:pStyle w:val="Normal"/>
              <w:jc w:val="center"/>
              <w:rPr/>
            </w:pPr>
            <w:r>
              <w:rPr/>
              <w:t>8 967 340 08 5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сил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кий Дв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илко Г.С.</w:t>
            </w:r>
          </w:p>
          <w:p>
            <w:pPr>
              <w:pStyle w:val="Normal"/>
              <w:jc w:val="center"/>
              <w:rPr/>
            </w:pPr>
            <w:r>
              <w:rPr/>
              <w:t>61-21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т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8 921 654 84 5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М.Г.</w:t>
            </w:r>
          </w:p>
          <w:p>
            <w:pPr>
              <w:pStyle w:val="Normal"/>
              <w:jc w:val="center"/>
              <w:rPr/>
            </w:pPr>
            <w:r>
              <w:rPr/>
              <w:t>61-456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лич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Л.А.</w:t>
            </w:r>
          </w:p>
          <w:p>
            <w:pPr>
              <w:pStyle w:val="Normal"/>
              <w:jc w:val="center"/>
              <w:rPr/>
            </w:pPr>
            <w:r>
              <w:rPr/>
              <w:t>8 962 695 87 67</w:t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ел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уш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едиктова А.Г.</w:t>
            </w:r>
          </w:p>
          <w:p>
            <w:pPr>
              <w:pStyle w:val="Normal"/>
              <w:jc w:val="center"/>
              <w:rPr/>
            </w:pPr>
            <w:r>
              <w:rPr/>
              <w:t>61-650</w:t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шичева Н.Г.</w:t>
            </w:r>
          </w:p>
          <w:p>
            <w:pPr>
              <w:pStyle w:val="Normal"/>
              <w:jc w:val="center"/>
              <w:rPr/>
            </w:pPr>
            <w:r>
              <w:rPr/>
              <w:t>61-432</w:t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ева Е.А.</w:t>
            </w:r>
          </w:p>
          <w:p>
            <w:pPr>
              <w:pStyle w:val="Normal"/>
              <w:jc w:val="center"/>
              <w:rPr/>
            </w:pPr>
            <w:r>
              <w:rPr/>
              <w:t>28 - 52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ст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ол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еч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жилова А.Г.</w:t>
            </w:r>
          </w:p>
          <w:p>
            <w:pPr>
              <w:pStyle w:val="Normal"/>
              <w:jc w:val="center"/>
              <w:rPr/>
            </w:pPr>
            <w:r>
              <w:rPr/>
              <w:t>61- 37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овья Г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арев А.А.</w:t>
            </w:r>
          </w:p>
          <w:p>
            <w:pPr>
              <w:pStyle w:val="Normal"/>
              <w:jc w:val="center"/>
              <w:rPr/>
            </w:pPr>
            <w:r>
              <w:rPr/>
              <w:t>61-22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ый Бронев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ут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ий Шлю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ый Руч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ляная Г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ецк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хайловские Кон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русенко Л.К.</w:t>
            </w:r>
          </w:p>
          <w:p>
            <w:pPr>
              <w:pStyle w:val="Normal"/>
              <w:jc w:val="center"/>
              <w:rPr/>
            </w:pPr>
            <w:r>
              <w:rPr/>
              <w:t>61-37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л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и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ут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онецкий Шлю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ский Шлю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ненкова Р.И. 61-42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вловские Кон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лая Т.В.</w:t>
            </w:r>
          </w:p>
          <w:p>
            <w:pPr>
              <w:pStyle w:val="Normal"/>
              <w:jc w:val="center"/>
              <w:rPr/>
            </w:pPr>
            <w:r>
              <w:rPr/>
              <w:t>61-31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их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едиктова Т.Д.</w:t>
            </w:r>
          </w:p>
          <w:p>
            <w:pPr>
              <w:pStyle w:val="Normal"/>
              <w:jc w:val="center"/>
              <w:rPr/>
            </w:pPr>
            <w:r>
              <w:rPr/>
              <w:t>61-61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ыбеж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 В.А.</w:t>
            </w:r>
          </w:p>
          <w:p>
            <w:pPr>
              <w:pStyle w:val="Normal"/>
              <w:jc w:val="center"/>
              <w:rPr/>
            </w:pPr>
            <w:r>
              <w:rPr/>
              <w:t>8 904 645 64 6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ищ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н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ев Н.Ф.</w:t>
            </w:r>
          </w:p>
          <w:p>
            <w:pPr>
              <w:pStyle w:val="Normal"/>
              <w:jc w:val="center"/>
              <w:rPr/>
            </w:pPr>
            <w:r>
              <w:rPr/>
              <w:t>61 - 34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фан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никова Н.Ю.</w:t>
            </w:r>
          </w:p>
          <w:p>
            <w:pPr>
              <w:pStyle w:val="Normal"/>
              <w:jc w:val="center"/>
              <w:rPr/>
            </w:pPr>
            <w:r>
              <w:rPr/>
              <w:t>8 904 616 89 5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рлинский лесопун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рк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менко В.И.</w:t>
            </w:r>
          </w:p>
          <w:p>
            <w:pPr>
              <w:pStyle w:val="Normal"/>
              <w:jc w:val="center"/>
              <w:rPr/>
            </w:pPr>
            <w:r>
              <w:rPr/>
              <w:t>8 906 279 97 1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ьяновщ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рохин Н.Л.</w:t>
            </w:r>
          </w:p>
          <w:p>
            <w:pPr>
              <w:pStyle w:val="Normal"/>
              <w:jc w:val="center"/>
              <w:rPr/>
            </w:pPr>
            <w:r>
              <w:rPr/>
              <w:t>8 921 392 73 0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адище – Д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а Л.Б.</w:t>
            </w:r>
          </w:p>
          <w:p>
            <w:pPr>
              <w:pStyle w:val="Normal"/>
              <w:jc w:val="center"/>
              <w:rPr/>
            </w:pPr>
            <w:r>
              <w:rPr/>
              <w:t>8 965 002 21 2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тини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З.В.</w:t>
            </w:r>
          </w:p>
          <w:p>
            <w:pPr>
              <w:pStyle w:val="Normal"/>
              <w:jc w:val="center"/>
              <w:rPr/>
            </w:pPr>
            <w:r>
              <w:rPr/>
              <w:t>61-62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ковле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О.И.</w:t>
            </w:r>
          </w:p>
          <w:p>
            <w:pPr>
              <w:pStyle w:val="Normal"/>
              <w:jc w:val="center"/>
              <w:rPr/>
            </w:pPr>
            <w:r>
              <w:rPr/>
              <w:t>8 931 264 85 9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1014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121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д. 1.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2    Рябчикова Л.В.        61-1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. 3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. 4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5     Янчура Л.Р.               61 - 112</w:t>
      </w:r>
    </w:p>
    <w:p>
      <w:pPr>
        <w:pStyle w:val="Normal"/>
        <w:jc w:val="both"/>
        <w:rPr/>
      </w:pPr>
      <w:r>
        <w:rPr/>
        <w:t xml:space="preserve">д. </w:t>
      </w:r>
      <w:r>
        <w:rPr>
          <w:sz w:val="24"/>
        </w:rPr>
        <w:t xml:space="preserve"> 6     Андреева А.А.          61- 210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7     Будаков Г.И.             8 921 348 59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. 8     </w:t>
      </w:r>
    </w:p>
    <w:p>
      <w:pPr>
        <w:pStyle w:val="Normal"/>
        <w:jc w:val="both"/>
        <w:rPr/>
      </w:pPr>
      <w:r>
        <w:rPr>
          <w:sz w:val="24"/>
        </w:rPr>
        <w:t xml:space="preserve">д. 9     Кислянская Л.А.       61- 389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. 10   Гришаева М.А.         61- 275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. 11   Дмитриева Н.А.       61- 369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.12    Добрыгина Г.Л.       61-156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13    Зеленчук Г.К.           61-285</w:t>
      </w:r>
    </w:p>
    <w:p>
      <w:pPr>
        <w:pStyle w:val="Normal"/>
        <w:jc w:val="both"/>
        <w:rPr/>
      </w:pPr>
      <w:r>
        <w:rPr>
          <w:sz w:val="24"/>
        </w:rPr>
        <w:t xml:space="preserve">д.14    Терехова В.И.          61-305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.15    Созинова Н.Н.         61- 277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д.16    Тюльпанова Ю.В.    61-327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17    Шабанова Г.А.        8 962 690 71 79</w:t>
      </w:r>
    </w:p>
    <w:p>
      <w:pPr>
        <w:pStyle w:val="Normal"/>
        <w:jc w:val="both"/>
        <w:rPr/>
      </w:pPr>
      <w:r>
        <w:rPr>
          <w:sz w:val="24"/>
        </w:rPr>
        <w:t xml:space="preserve">д.18    Копалева Н.П.         61-226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19    Серова Л.А.             61- 2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.20    Пушкина В.В.         61 - 283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10.02. 2014    № 18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ивопожарных водоисточников на территории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ст. Большой Двор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 Борк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 Галичн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 Дерев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 Красный Броневик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 Турков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 Черниц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. Астрачи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5</w:t>
      </w: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от</w:t>
      </w:r>
      <w:r>
        <w:rPr/>
        <w:t xml:space="preserve">  </w:t>
      </w:r>
      <w:r>
        <w:rPr>
          <w:sz w:val="24"/>
          <w:szCs w:val="24"/>
        </w:rPr>
        <w:t>10.02. 2014    №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едупреждению пожаров на террит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"/>
        <w:gridCol w:w="5878"/>
        <w:gridCol w:w="2051"/>
        <w:gridCol w:w="1122"/>
      </w:tblGrid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нформационное обеспечение в области</w:t>
            </w:r>
          </w:p>
          <w:p>
            <w:pPr>
              <w:pStyle w:val="Normal"/>
              <w:jc w:val="both"/>
              <w:rPr/>
            </w:pPr>
            <w:r>
              <w:rPr/>
              <w:t>пожарной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по требованию Государственной</w:t>
            </w:r>
          </w:p>
          <w:p>
            <w:pPr>
              <w:pStyle w:val="Normal"/>
              <w:jc w:val="both"/>
              <w:rPr/>
            </w:pPr>
            <w:r>
              <w:rPr/>
              <w:t>противопожарной службы незамедлительную и на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й основе публикацию через средства</w:t>
            </w:r>
          </w:p>
          <w:p>
            <w:pPr>
              <w:pStyle w:val="Normal"/>
              <w:jc w:val="both"/>
              <w:rPr/>
            </w:pPr>
            <w:r>
              <w:rPr/>
              <w:t>массовой информации экстренной информации,</w:t>
            </w:r>
          </w:p>
          <w:p>
            <w:pPr>
              <w:pStyle w:val="Normal"/>
              <w:jc w:val="both"/>
              <w:rPr/>
            </w:pPr>
            <w:r>
              <w:rPr/>
              <w:t>направленной на обеспечение безопасности населения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организовать информирование населения о принятых</w:t>
            </w:r>
          </w:p>
          <w:p>
            <w:pPr>
              <w:pStyle w:val="Normal"/>
              <w:jc w:val="both"/>
              <w:rPr/>
            </w:pPr>
            <w:r>
              <w:rPr/>
              <w:t>органами местного самоуправления решениях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пожарной безопасности и содейств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пространению пожарно-технических знаний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рт- апр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противопожарной пропаганды и обучение населения мерам пожарной безопас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 апре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условия для привлечения населения к работам по предупреждению и тушению пожаров. Обеспечить необходимые условия для успешной деятельности добровольных пожарных и объединений пожарной охран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финансовое обеспечение выполнения первичных мер пожарной безопасности в границах муниципального образования, в том числе добровольной пожарной охран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ановить нормативными актами органа местного самоуправления вопросы 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й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установление особого противопожарного режима на территории муниципального образования в случае повышения пожарной безопас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озникновения повышенной пожарной безопас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лан привлечения сил и средств для тушения пожар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и выполнить для населенных пунктов, расположенных в лесных массивах мероприятия, исключающие возможность переброса огня при лесных и торфяных пожарах на здания и сооружен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населенные пункты и отдельно расположенные объекты исправной телефонной или радиосвязью для сообщения о пожаре в пожарную охран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ить от горючих отходов, тары, опавших листьев, сухой травы и т.п. территории населенных пунктов и организаций, в пределах противопожарных расстояний между зданиями, сооружениями и открытыми складами, а также участки, прилегающие к жилым домам, дачным и иным постройка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дить для проезда пожарной техники (содержать в исправном состоянии) дороги, проезды и подъезды к зданиям, сооружениям, открытым складам, наружным пожарным лестницам и водоисточникам. используемым для целей пожаротуш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наружное освещение территории населенных пунктов для быстрого нахождения в темное время суток пожарных гидрантов, наружных пожарных лестниц и мест размещения пожарного инвентаря, инвентаря, а также подъездов к пирсам пожарных водоемов к входам в здания и сооруж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справное состояние и требуемый по нормам расход воды на нужды пожаротушения сетей противопожарного водопровода. Провести проверку их работоспособности не реже двух раз в год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на – осе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справное состояние пожарных гидрантов. а в зимнее время их утепление и очистку от снега и ль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удовать подъезды с площадками с твердым покрытием размерами не менее 12 х 12 м к естественным или искусственным водоисточникам (рекам, озерам и т.п ) для установки пожарных автомобилей к ним и забора воды в любое время год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сех административных и вспомогательных помещениях на видных местах вывесить таблички с указанием номера телефона вывоза пожарной охран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на видных местах вывесить планы эвакуации людей в случае пожара, а также предусмотреть систему оповещения людей о пожаре (при единовременном нахождении на этаже более 10 человек должны быть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противопожарный инструктаж с работниками организаций и предприят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еже одного раза в го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от 10.02. 2014   №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обучению населения способам защиты пр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резвычайных ситуациях и пожарной безопас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685"/>
      </w:tblGrid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учения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. Астр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ст. Астр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урко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ым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ст. Дым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расный Бронев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уле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Остр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Усадище Дым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ой Дво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алич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Турко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орелух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ольшой Дв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хайловские Кон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авловские Конц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инен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иновья Гор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речь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елый Бо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р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ереть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оруш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поль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адихи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ыбеж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елищ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итинич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Черниц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еликий Дво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асиле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 Ленинградский Шлю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ин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инец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сляная Г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льяновщ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Орловский Шлю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руфан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Яковлев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ис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лый Руч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ередник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раче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ере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28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ро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08:00Z</dcterms:created>
  <dc:creator>Њ®бЄўЁ­  Ђ­­</dc:creator>
  <dc:description/>
  <cp:keywords/>
  <dc:language>en-US</dc:language>
  <cp:lastModifiedBy>Admin</cp:lastModifiedBy>
  <cp:lastPrinted>2014-02-12T13:18:00Z</cp:lastPrinted>
  <dcterms:modified xsi:type="dcterms:W3CDTF">2014-02-12T10:19:00Z</dcterms:modified>
  <cp:revision>6</cp:revision>
  <dc:subject/>
  <dc:title>П О С Т А Н О В Л Е Н И  Е</dc:title>
</cp:coreProperties>
</file>