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 муниципального 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09 апреля 2014 года                                                                                                                 № 43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д. Большой Двор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 xml:space="preserve">О порядке работы коммунальных организаций 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 xml:space="preserve">на территории Большедворского сельского поселения 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 xml:space="preserve">В соответствии с Жилищным кодексом Российской Федерации от 29.12.2004                 №188-ФЗ (с изменениями), Федеральными законами от 06.10.2003 № 131-ФЗ «Об общих принципах организации местного самоуправления в Российской Федерации»                               (с изменениями), от 27.07.2010 №190-ФЗ "О теплоснабжении" (с изменениями), от 07.12.2011 №416-ФЗ "О водоснабжении и водоотведении", от 23.11.2009 №261-ФЗ "Об энергосбережении и о повышении энергетической эффективности и о внесении изменений в отдельные законодательные акты Российской Федерации Жилищным кодексом Российской Федерации (с изменениями),  Постановлениями Правительства Российской Федерации от 06.05.2011 №454 "О предоставлении коммунальных услуг собственникам и пользователям помещений в многоквартирных домах и жилых домов" (с изменениями), от 14.02.2012 №124 "О правилах, обязательных при заключении договоров снабжения коммунальными ресурсами для целей оказания коммунальных услуг", от 08.08.2012 №808 "Об организации теплоснабжения в Российской Федерации и о внесении изменений в некоторые акты Правительства Российской Федерации", от 29.07.2013 №642 "Об утверждении Правил горячего водоснабжения и о внесении изменения в постановление Правительства Российской Федерации от 13 февраля 2006 года №83", от 29.07.2013 №644 "Об утверждении Правил холодного водоснабжения и водоотведения и о внесении изменений в некоторые акты Правительства Российской Федерации", Устава Большедворского сельского поселения Бокситогорского муниципального района Ленинградской области, на основании итогов конкурса на право заключения договора аренды муниципального имущества, 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1. Установить, что с 01 апреля 2014 года единой теплоснабжающей организацией в Большедворском сельском поселении является ООО "БокситогорскТеплоРесурс" (далее по тексту - ресурсоснабжающая организация)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2. Установить, что с 01 апреля 2014 года на территории Большедворского сельского поселения ООО "БокситогорскТеплоРесурс" (далее по тексту - ресурсоснабжающая организация) осуществляет функции холодного водоснабжения, водоотведения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3. Установить, что с 01 апреля 2014 года на территории  Большедворского сельского поселении ООО "БокситогорскТеплоРесурс" является гарантирующей организацией, осуществляющей функции теплоснабжения, холодного водоснабжения и водоотведения.</w:t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4. Опубликовать постановление в газете "Новый путь" и разместить на официальном сайте Большедворского сельского поселения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 xml:space="preserve">5. Постановление вступает в силу со дня его официального опубликования.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 xml:space="preserve">                                       Н.Ф. Олин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</w:t>
      </w: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ООО «БТР», ред. газеты «Новый путь», прокуратура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56:00Z</dcterms:created>
  <dc:creator>Ковалёва</dc:creator>
  <dc:description/>
  <cp:keywords/>
  <dc:language>en-US</dc:language>
  <cp:lastModifiedBy>1</cp:lastModifiedBy>
  <cp:lastPrinted>2014-04-08T16:46:00Z</cp:lastPrinted>
  <dcterms:modified xsi:type="dcterms:W3CDTF">2014-04-08T12:50:00Z</dcterms:modified>
  <cp:revision>52</cp:revision>
  <dc:subject/>
  <dc:title>Совет депутатов</dc:title>
</cp:coreProperties>
</file>