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11 сентября 2014 года </w:t>
      </w:r>
      <w:r>
        <w:rPr>
          <w:color w:val="000000"/>
          <w:sz w:val="24"/>
          <w:szCs w:val="24"/>
        </w:rPr>
        <w:t xml:space="preserve">                  дер. Большой Двор                              </w:t>
      </w:r>
      <w:r>
        <w:rPr>
          <w:color w:val="000000"/>
          <w:sz w:val="24"/>
          <w:szCs w:val="24"/>
          <w:u w:val="single"/>
        </w:rPr>
        <w:t xml:space="preserve">  №  106</w:t>
      </w:r>
    </w:p>
    <w:p>
      <w:pPr>
        <w:pStyle w:val="Normal"/>
        <w:ind w:left="180" w:hanging="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24"/>
          <w:szCs w:val="24"/>
        </w:rPr>
        <w:t>Приватизация жилых помещений муниципального жилищного фонда социального использования  Большедворского сельского поселения Бокситогорского муниципального района Ленинградской област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В соответствии с Жилищным кодексом Российской Федерации, Концепцией административной реформы в Российской Федерации в 2006-2010 годах, </w:t>
      </w:r>
      <w:r>
        <w:rPr>
          <w:color w:val="000000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sz w:val="24"/>
          <w:szCs w:val="24"/>
        </w:rPr>
        <w:t>, постановлением администрации Большедворского сельского поселения Бокситогорского муниципального района Ленинградской области от 04 августа 2014 № 84 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Уставом Большедворского  сельского поселения, в целях оптимизации деятельности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Административный регламент по предоставлению муниципальной услуги «Приватизация жилых помещений муниципального жилищного фонда социального использования  Большедворского  сельского поселения Бокситогорского муниципального района Ленинградской области»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исполнением постановления    оставляю  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Глава администрации   </w:t>
        <w:tab/>
        <w:tab/>
        <w:t xml:space="preserve">                                                            Н.Ф.Оли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_____________________________________________________________________________   Разослано: </w:t>
      </w:r>
      <w:r>
        <w:rPr>
          <w:color w:val="000000"/>
          <w:spacing w:val="1"/>
          <w:sz w:val="24"/>
          <w:szCs w:val="24"/>
        </w:rPr>
        <w:t>ред. газеты «НП», регистр  МНП,  в дел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УТВЕРЖДЕ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Большедворского сельского  поселения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2014  №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риложение)</w:t>
      </w:r>
    </w:p>
    <w:p>
      <w:pPr>
        <w:pStyle w:val="Normal"/>
        <w:ind w:firstLine="55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>предоставления муниципальной услуги по приватизации жилых помещений муниципального жилищного фонда социального использования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jc w:val="both"/>
        <w:rPr/>
      </w:pPr>
      <w:r>
        <w:rPr>
          <w:b/>
          <w:color w:val="4C4C4C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1.1. Наименование муниципальной услуги.</w:t>
      </w:r>
    </w:p>
    <w:p>
      <w:pPr>
        <w:pStyle w:val="Normal"/>
        <w:ind w:right="-1" w:firstLine="360"/>
        <w:jc w:val="both"/>
        <w:rPr/>
      </w:pP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 xml:space="preserve">предоставления муниципальной услуги «Приватизация жилых помещений муниципального жилищного фонда социального использования  Большедворского  сельского  поселения Бокситогорского муниципального района Ленинградской области» </w:t>
      </w:r>
      <w:r>
        <w:rPr>
          <w:color w:val="000000"/>
          <w:sz w:val="24"/>
          <w:szCs w:val="24"/>
        </w:rPr>
        <w:t>(далее административный регламент и муниципальная услуга соответственно) разработан в целях повышения качества исполнения и доступности результатов предоставления муниципальной услуги по приватизации жилых помещений, и определяет последовательность действий (административных процедур) при осуществлении полномочий по  организации процесса приватизации жилого помещения.</w:t>
      </w:r>
    </w:p>
    <w:p>
      <w:pPr>
        <w:pStyle w:val="Normal"/>
        <w:spacing w:before="120" w:after="0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2. 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(далее -  сектор).</w:t>
      </w:r>
    </w:p>
    <w:p>
      <w:pPr>
        <w:pStyle w:val="Normal"/>
        <w:spacing w:before="120" w:after="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3. Информация о местах нахождения и графике работы органов администрации, предоставляющих муниципальную услуг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1.3.1. Место нахождение сектора  - администрация Большедворского сельского поселения Бокситогорского муниципального района Ленинградской области –187613, Ленинградская область, Бокситогорский муниципальный район, деревня Большой Двор, д.30. 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.3.2. Рабочее время администрации: с 8-00 часов до 17-15 часов с понедельника по четверг и с 8-00 до 16-00 часов в пятницу, с перерывом с 13-00 часов до 14-00 часов. Оформление приватизации жилых помещений муниципального жилищного фонда социального использования ведется должностным лицом – ведущим специалистом в рабочее время администрации  Большедворского  сельского   пос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1.3.3. Часы работы государственных служащих и должностных лиц иных организаций, обращение в которые необходимо для получения муниципальной услуги, устанавливаются согласно служебному распорядку соответствующей организации.</w:t>
      </w:r>
    </w:p>
    <w:p>
      <w:pPr>
        <w:pStyle w:val="Normal"/>
        <w:spacing w:before="120" w:after="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4. Справочные телефоны и адреса электронной почты органов администрации, предоставляющих муниципальную услугу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и адреса электронной почты органов администрации, предоставляющих муниципальную услугу:</w:t>
      </w:r>
    </w:p>
    <w:p>
      <w:pPr>
        <w:pStyle w:val="Normal"/>
        <w:ind w:firstLine="709"/>
        <w:jc w:val="both"/>
        <w:rPr>
          <w:rStyle w:val="InternetLink"/>
          <w:sz w:val="24"/>
          <w:szCs w:val="24"/>
        </w:rPr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едущий специалист  администрации Большедворского  сельского   поселения: (81366)61-256; </w:t>
      </w:r>
    </w:p>
    <w:p>
      <w:pPr>
        <w:pStyle w:val="Normal"/>
        <w:ind w:firstLine="709"/>
        <w:jc w:val="both"/>
        <w:rPr>
          <w:rStyle w:val="InternetLink"/>
          <w:color w:val="993300"/>
          <w:sz w:val="24"/>
          <w:szCs w:val="24"/>
        </w:rPr>
      </w:pPr>
      <w:r>
        <w:rPr>
          <w:sz w:val="24"/>
          <w:szCs w:val="24"/>
        </w:rPr>
        <w:t>2) электронная почта администрации:</w:t>
      </w:r>
      <w:r>
        <w:rPr>
          <w:rStyle w:val="InternetLink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lang w:val="en-US"/>
        </w:rPr>
        <w:t>bolshojdvor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yandex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официального сайта Большедворского сельского поселения Бокситогорского муниципального района в сети Интернет: </w:t>
      </w:r>
      <w:hyperlink r:id="rId2">
        <w:r>
          <w:rPr>
            <w:rStyle w:val="InternetLink"/>
            <w:sz w:val="24"/>
            <w:szCs w:val="24"/>
          </w:rPr>
          <w:t>www.bo</w:t>
        </w:r>
        <w:r>
          <w:rPr>
            <w:rStyle w:val="InternetLink"/>
            <w:sz w:val="24"/>
            <w:szCs w:val="24"/>
            <w:lang w:val="en-US"/>
          </w:rPr>
          <w:t>lshojdvor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адрес портала государственных и муниципальных услуг Ленинградской области: </w:t>
      </w:r>
      <w:hyperlink r:id="rId3">
        <w:r>
          <w:rPr>
            <w:rStyle w:val="InternetLink"/>
            <w:sz w:val="24"/>
            <w:szCs w:val="24"/>
          </w:rPr>
          <w:t>http://gu.lenobl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5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1.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ткость в изложении информ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та информир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5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</w:t>
      </w:r>
      <w:r>
        <w:rPr>
          <w:sz w:val="24"/>
          <w:szCs w:val="24"/>
        </w:rPr>
        <w:t xml:space="preserve"> на сай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1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Порядок предоставления муниципальной услуги в электро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6.1. В электронном виде заявителю может быть предоставлена следующая информаци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форма заявления на имя главы администрации Большедворского 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еречень необходимых документов для приватизации жилых помещ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график работы </w:t>
      </w:r>
      <w:r>
        <w:rPr>
          <w:color w:val="000000"/>
          <w:sz w:val="24"/>
          <w:szCs w:val="24"/>
        </w:rPr>
        <w:t>администрации    Большедворского сельского 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2. Запрос заявителей о предоставлении муниципальной услуги может быть направлен в электронном виде следующими способами:</w:t>
      </w:r>
    </w:p>
    <w:p>
      <w:pPr>
        <w:pStyle w:val="Normal"/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 xml:space="preserve">- на электронную почту администрации: </w:t>
      </w:r>
      <w:r>
        <w:rPr>
          <w:rStyle w:val="InternetLink"/>
          <w:sz w:val="24"/>
          <w:szCs w:val="24"/>
          <w:lang w:val="en-US"/>
        </w:rPr>
        <w:t>bolshojdvor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yandex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через портал государственных и муниципальных услуг Ленинградской области: </w:t>
      </w:r>
      <w:hyperlink r:id="rId4">
        <w:r>
          <w:rPr>
            <w:rStyle w:val="InternetLink"/>
            <w:sz w:val="24"/>
            <w:szCs w:val="24"/>
          </w:rPr>
          <w:t>http://gu.lenob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3. Заявитель в обязательном порядке указывает свою фамилию, имя, отчество, адрес электронной почты, по которому направляется ответ.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Описание физических и юридических лиц, с которыми осуществляется взаимодействие при предоставлении муниципальной услуги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муниципальной услуги осуществляется взаимодействие с, Бокситогорским БТИ, Бокситогорским  отделом Управления Росреестра по Ленинградской области. </w:t>
      </w:r>
    </w:p>
    <w:p>
      <w:pPr>
        <w:pStyle w:val="Normal"/>
        <w:jc w:val="both"/>
        <w:rPr>
          <w:rFonts w:ascii="Times New Roman" w:hAnsi="Times New Roman" w:cs="Times New Roman"/>
          <w:color w:val="4C4C4C"/>
          <w:sz w:val="24"/>
          <w:szCs w:val="24"/>
        </w:rPr>
      </w:pPr>
      <w:r>
        <w:rPr>
          <w:rFonts w:cs="Times New Roman"/>
          <w:color w:val="4C4C4C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Наименование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«Приватизация жилых помещений муниципального жилищного фонда социального использования Большедворского  сельского поселения Бокситогорского  муниципального района Ленинград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муниципальной услуги «Приватизация жилых помещений муниципального жилищного фонда социального использования Большедворского  сельского  поселения Бокситогорского муниципального района Ленинградской области» осуществляется ведущим специалистом</w:t>
      </w:r>
      <w:r>
        <w:rPr>
          <w:color w:val="000000"/>
          <w:sz w:val="24"/>
          <w:szCs w:val="24"/>
        </w:rPr>
        <w:t xml:space="preserve"> администрации   Большедворского   сельского  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Результат предоставления муниципальной услуги.</w:t>
      </w:r>
    </w:p>
    <w:p>
      <w:pPr>
        <w:pStyle w:val="Msonormalcxspmiddle"/>
        <w:spacing w:before="12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ечными результатами предоставления муниципальной услуги являются:</w:t>
      </w:r>
    </w:p>
    <w:p>
      <w:pPr>
        <w:pStyle w:val="Msonormal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ключение договора передачи жилого помещения в собственность граждан;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правление заявителю сообщения об отказе в передаче жилого помещения в собственность;</w:t>
      </w:r>
    </w:p>
    <w:p>
      <w:pPr>
        <w:pStyle w:val="Msonormalcxspmiddlecxspmiddlecxsplast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ча дубликата договора передачи жилого помещения в собственность граждан;</w:t>
      </w:r>
    </w:p>
    <w:p>
      <w:pPr>
        <w:pStyle w:val="Msonormalcxspmiddlecxsplast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ча информации о неучастии в приватизации жилых помещений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4"/>
          <w:szCs w:val="24"/>
        </w:rPr>
        <w:t>2.4.</w:t>
      </w:r>
      <w:r>
        <w:rPr>
          <w:b/>
          <w:sz w:val="24"/>
          <w:szCs w:val="24"/>
        </w:rPr>
        <w:t xml:space="preserve">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муниципальной услуги 30 календарных дней. Прием документов, предусмотренных п. 2.6. настоящего Регламента, осуществляется в течение одного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приема при обращении заявителя в отдел – 30 минут, при ответах на телефонные звонки – 3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заявителя в очереди для получ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в адрес исполнителя муниципальной услуги письменного обращения услуга должна быть предоставлена в течение 15 дней со дня регистрации обра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2. Срок исправления технических ошибок, допущенных при организации процесса приватизации, не должен превышать семи дней с момента обнаружения ошибки или получения от любого заинтересованного лица в письменной форме заявления об ошибках в запис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.3 Выдача дубликата договора передачи жилого помещения в собственность граждан и информации о неучастии в приватизации жилых помещений производится в течение 7 дней со дня поступления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авовой основой предоставления муниципальной услуги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нституция Российской Федерации от 12.12.1993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Гражданский кодекс РФ (часть первая) от 30.11.1994 №  51-ФЗ;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-Жилищный кодекс Российской Федерации от 29.12.2004 № 189-ФЗ;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-Федеральный закон от 29.12.2004 № 188-ФЗ "О введение в действие Жилищного кодекса Российской Федерации"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Законом Российской Федерации от 04.07.1991 № 1541-1 "О приватизации жилищного фонда в Российской Федерации "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02.05.2006 № 59-ФЗ "О порядке рассмотрения обращений граждан Российской Федерации "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06.10.2003 № 131-ФЗ "Об общих принципах организации местного самоуправления в Российской Федерации 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становление Конституционного Суда Российской Федерации от 23.06.1995 № 8-П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Положение о бесплатной приватизации жилищного фонда в Ленинградской области, утвержденное постановлением Правительства Ленинградской области от 27.06.1994 № 157,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- Устав муниципального образования Большедворского  сельского поселения Бокситогорского муниципального района Ленинградской области,</w:t>
      </w:r>
    </w:p>
    <w:p>
      <w:pPr>
        <w:pStyle w:val="ListParagraph"/>
        <w:spacing w:lineRule="auto" w:line="240" w:before="12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>
          <w:sz w:val="24"/>
          <w:szCs w:val="24"/>
        </w:rPr>
        <w:t>2.6.1. Для приватизации жилых помещений граждане представляют администрации  Большедворского сельского поселения:</w:t>
      </w:r>
    </w:p>
    <w:p>
      <w:pPr>
        <w:pStyle w:val="Msonormalcxspmiddle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заявление о передаче жилого помещения в собственность граждан, которое составляется по установленному  образцу (Приложение № 1,).</w:t>
      </w:r>
    </w:p>
    <w:p>
      <w:pPr>
        <w:pStyle w:val="Msonormalcxspmiddlecxspmiddle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дачи заявления в администрацию Большедворского сельского поселения должны явиться все совершеннолетние члены семьи, а также несовершеннолетние в возрасте от 14 до 18 лет, имеющие право пользования жилым помещением, либо их представитель, полномочия которого подтверждаются нотариально удостоверенной доверенностью. 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нотариально удостоверенное заявление о согласии на приватизацию (отказе от приобретения в собственность жилого помещения в порядке приватизации) при невозможности личной явки в администрацию   Большедворского  сельского 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документы, удостоверяющие личность заявителя и членов его семьи;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адастровый паспорт жилого помещения;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договор социального найма или копию ордера;</w:t>
      </w:r>
    </w:p>
    <w:p>
      <w:pPr>
        <w:pStyle w:val="Msonormalcxspmiddlecxspmiddlecxsplast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правку по форме № 9 на всех зарегистрированных и снятых с регистрации граждан с момента выдачи ордера (заключения договора социального найма),</w:t>
      </w:r>
    </w:p>
    <w:p>
      <w:pPr>
        <w:pStyle w:val="Msonormalcxspmiddlecxsplast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при перемене места жительства в период с 11.07.1991 года архивную справку о регистрации с прежнего места жительства и справку о не использовании права бесплатной приватизации жиль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4"/>
          <w:szCs w:val="24"/>
        </w:rPr>
        <w:t xml:space="preserve">8) согласие на приватизацию </w:t>
      </w:r>
      <w:r>
        <w:rPr>
          <w:sz w:val="24"/>
          <w:szCs w:val="24"/>
          <w:lang w:eastAsia="en-US"/>
        </w:rPr>
        <w:t>временно отсутствующих</w:t>
      </w:r>
      <w:r>
        <w:rPr>
          <w:sz w:val="24"/>
          <w:szCs w:val="24"/>
        </w:rPr>
        <w:t xml:space="preserve"> членов семьи;</w:t>
      </w:r>
      <w:r>
        <w:rPr>
          <w:sz w:val="24"/>
          <w:szCs w:val="24"/>
          <w:lang w:eastAsia="en-US"/>
        </w:rPr>
        <w:t xml:space="preserve"> сохраняющих право на жилую площадь в соответствии со </w:t>
      </w:r>
      <w:hyperlink r:id="rId5">
        <w:r>
          <w:rPr>
            <w:rStyle w:val="InternetLink"/>
            <w:sz w:val="24"/>
            <w:szCs w:val="24"/>
            <w:lang w:eastAsia="en-US"/>
          </w:rPr>
          <w:t>статьей 71</w:t>
        </w:r>
      </w:hyperlink>
      <w:r>
        <w:rPr>
          <w:sz w:val="24"/>
          <w:szCs w:val="24"/>
          <w:lang w:eastAsia="en-US"/>
        </w:rPr>
        <w:t xml:space="preserve"> Жилищного кодекса Российской Федерации.</w:t>
      </w:r>
    </w:p>
    <w:p>
      <w:pPr>
        <w:pStyle w:val="Msonormal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разрешение органов опеки и попечительства на приватизацию жилого помещения без участия несовершеннолетнего – во всех случаях, связанных с отказом от использования прав несовершеннолетних на приватизацию жилого помещения, в том числе несовершеннолетних, временно отсутствующих, но не утративших право пользования данным жилым помещением;</w:t>
      </w:r>
    </w:p>
    <w:p>
      <w:pPr>
        <w:pStyle w:val="Msonormal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документы о назначении опеки (попечительства) над недееспособным или ограниченно дееспособным лицо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) документы органов ЗАГС об изменении фамилии, имени, отчества. Заявители предоставляют также копии всех документов.</w:t>
      </w:r>
    </w:p>
    <w:p>
      <w:pPr>
        <w:pStyle w:val="Msonormalcxspmiddlecxspmiddlecxspmiddle"/>
        <w:spacing w:before="120" w:after="1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middlecxspmiddlecxsplast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2. Для выдачи дубликата договора передачи жилого помещения в собственность граждан, граждане представляют в администрацию  Большедворского  сельского   поселения:</w:t>
      </w:r>
    </w:p>
    <w:p>
      <w:pPr>
        <w:pStyle w:val="Msonormalcxspmiddlecxsplast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исьменное заявление (Приложение № 2)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справку о правах на жилое помещение, зарегистрированных до июля 1998 года, если договор приватизации оформлен до июля 1998 год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ыписку из Единого государственного реестра прав на недвижимое имущество и сделок с ним (далее - ЕГРП) о зарегистрированных правах на жилое помещение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в ЕГРП сведений о зарегистрированных правах на жилое помещение – письменное уведомление об отсутствии в ЕГРП указанных сведени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справку (письмо) нотариуса, подтверждающую право наследования Заявителем имущества умершего собственника жилого помещения по закону или по завещ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6.3. Для выдачи информации о неучастии в приватизации жилого помещения, граждане представляют в   организационно-хозяйственный   сектор  администрации  Большедворского  сельского   поселения:</w:t>
      </w:r>
    </w:p>
    <w:p>
      <w:pPr>
        <w:pStyle w:val="Msonormalcxspmiddlecxspmiddlecxsplast"/>
        <w:spacing w:before="120" w:after="120"/>
        <w:ind w:left="143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исьменное заявление (Приложение № 3),</w:t>
      </w:r>
    </w:p>
    <w:p>
      <w:pPr>
        <w:pStyle w:val="Msonormalcxspmiddlecxsplast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правки по форме № 9 о регистрации по месту жительства в период с 11.07.1991 в муниципальных жилых помещения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Федерального закона от 27.07.2010 N 210-ФЗ "Об организации предоставления государственных и муниципальных услуг" информация, содержащаяся в документах, перечисленных в п.2.6.1.,2.6.2.,2.6.3. Регламента, может предоставляться в рамках межведомственного взаимодействия при предоставлении муниципальных услуг.</w:t>
      </w:r>
    </w:p>
    <w:p>
      <w:pPr>
        <w:pStyle w:val="ConsPlusNormal"/>
        <w:widowControl/>
        <w:spacing w:before="120" w:after="12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7.1. В принятии документов может быть отказано в случае, если:</w:t>
      </w:r>
    </w:p>
    <w:p>
      <w:pPr>
        <w:pStyle w:val="Msonormalcxspmiddle"/>
        <w:spacing w:before="12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жилое помещение не относится к муниципальному жилищному фонду,</w:t>
      </w:r>
    </w:p>
    <w:p>
      <w:pPr>
        <w:pStyle w:val="Msonormalcxspmiddlecxspmiddle"/>
        <w:spacing w:before="12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 гражданина отсутствует гражданство Российской Федерации.</w:t>
      </w:r>
    </w:p>
    <w:p>
      <w:pPr>
        <w:pStyle w:val="Msonormalcxspmiddlecxspmiddlecxspmiddle"/>
        <w:numPr>
          <w:ilvl w:val="0"/>
          <w:numId w:val="0"/>
        </w:numPr>
        <w:autoSpaceDE w:val="false"/>
        <w:spacing w:before="120" w:after="12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.7.2. При обращении от имени заявителя доверенного лица не представлены документ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Msonormalcxspmiddlecxspmiddlecxspmiddle"/>
        <w:numPr>
          <w:ilvl w:val="0"/>
          <w:numId w:val="0"/>
        </w:numPr>
        <w:autoSpaceDE w:val="false"/>
        <w:spacing w:before="120" w:after="120"/>
        <w:ind w:firstLine="708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веренным лицом:</w:t>
      </w:r>
    </w:p>
    <w:p>
      <w:pPr>
        <w:pStyle w:val="Msonormalcxspmiddlecxspmiddlecxspmiddle"/>
        <w:numPr>
          <w:ilvl w:val="0"/>
          <w:numId w:val="0"/>
        </w:numPr>
        <w:autoSpaceDE w:val="false"/>
        <w:spacing w:before="120" w:after="120"/>
        <w:ind w:firstLine="708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аспорт либо иной документ, удостоверяющий личность;</w:t>
      </w:r>
    </w:p>
    <w:p>
      <w:pPr>
        <w:pStyle w:val="Msonormalcxspmiddlecxspmiddlecxspmiddle"/>
        <w:numPr>
          <w:ilvl w:val="0"/>
          <w:numId w:val="0"/>
        </w:numPr>
        <w:autoSpaceDE w:val="false"/>
        <w:spacing w:before="120" w:after="120"/>
        <w:ind w:firstLine="708"/>
        <w:contextualSpacing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) нотариально удостоверенная доверенность от имени получателя муниципальной услуги на совершение данных действий.</w:t>
      </w:r>
    </w:p>
    <w:p>
      <w:pPr>
        <w:pStyle w:val="Msonormalcxspmiddlecxspmiddlecxsplast"/>
        <w:numPr>
          <w:ilvl w:val="0"/>
          <w:numId w:val="0"/>
        </w:numPr>
        <w:autoSpaceDE w:val="false"/>
        <w:spacing w:before="120" w:after="120"/>
        <w:ind w:firstLine="708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конным представителем (опекун, попечитель):</w:t>
      </w:r>
    </w:p>
    <w:p>
      <w:pPr>
        <w:pStyle w:val="Msonormalcxspmiddlecxsplast"/>
        <w:numPr>
          <w:ilvl w:val="0"/>
          <w:numId w:val="0"/>
        </w:numPr>
        <w:autoSpaceDE w:val="false"/>
        <w:spacing w:before="120" w:after="120"/>
        <w:ind w:firstLine="708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аспорт либо иной 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документ, подтверждающий право законного представителя выступать от имени получателя услуги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>
          <w:sz w:val="24"/>
          <w:szCs w:val="24"/>
          <w:lang w:eastAsia="en-US"/>
        </w:rPr>
        <w:t xml:space="preserve">2.8.1. </w:t>
      </w:r>
      <w:r>
        <w:rPr>
          <w:sz w:val="24"/>
          <w:szCs w:val="24"/>
        </w:rPr>
        <w:t>Процесс приватизации может быть приостановлен на основании:</w:t>
      </w:r>
    </w:p>
    <w:p>
      <w:pPr>
        <w:pStyle w:val="Msonormal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я или решения суда на сроки, указанные в судебных актах;</w:t>
      </w:r>
    </w:p>
    <w:p>
      <w:pPr>
        <w:pStyle w:val="Msonormal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го заявления граждан о приостановлении процесса приватизации на срок до 2 месяцев с указанием причин приостановления;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ешения специалиста при появлении у него сомнений в наличии оснований для приватизации жилого помещения, а также в подлинности представленных документов или достоверности указанных в них сведений, при не устранении которых в срок 2 месяца в предоставлении муниципальной услуги должно быть отказано,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явления заявителя об отказе в предоставлении муниципальной услуги и возврате документов.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При наличии оснований, предусмотренных в п.2.8.1 Регламента, в течение 5 дней принимается решение о приостановлении осуществления муниципальной функции.</w:t>
      </w:r>
    </w:p>
    <w:p>
      <w:pPr>
        <w:pStyle w:val="Msonormalcxspmiddlecxspmiddlecxsplast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ю направляется информационное письмо о приостановлении оформления приватизации с указанием срока приостановления  и оснований для этого. </w:t>
      </w:r>
    </w:p>
    <w:p>
      <w:pPr>
        <w:pStyle w:val="Msonormalcxspmiddlecxsplast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оформляется с соблюдением норм делопроизводства и после подписания его главой администрации Большедворского  сельского поселения отправляется в адрес заявите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8.3.В предоставлении муниципальной услуги отказывается в случае, если </w:t>
      </w:r>
    </w:p>
    <w:p>
      <w:pPr>
        <w:pStyle w:val="Msonormalcxspmiddle"/>
        <w:spacing w:before="12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жилое помещение, подлежащее приватизации, находится в аварийном состоянии, или включено в специализированный жилищный фонд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явителем представлен неполный пакет документов, определенный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документы, приложенные к заявлению на приватизацию жилого помещения, не соответствуют установленным требованиям. </w:t>
      </w:r>
    </w:p>
    <w:p>
      <w:pPr>
        <w:pStyle w:val="Msonormalcxsplast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4. Обо всех случаях отказа в предоставлении муниципальной услуги заявителю сообщается информационным письмом, в котором указываются: адрес заявителя; фамилия, имя, отчество заявителя; причины, послужившие основанием для принятия решения об отказе с указанием норм правовых актов, несоблюдение которых привело к принятию такого решения; разъяснения о возможности обжалования решения об отказе в приватизации жилого поме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4C4C4C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ние в очереди заявителя при подаче заявления, а также при получении результата оказания муниципальной услуги составляет не более 15 минут.</w:t>
      </w:r>
    </w:p>
    <w:p>
      <w:pPr>
        <w:pStyle w:val="Normal"/>
        <w:autoSpaceDE w:val="false"/>
        <w:spacing w:before="120" w:after="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11. Срок регистрации заявления заявител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явление о предоставлении муниципальной услуги регистрируется в Журнале регистрации заявлений граждан администрации Большедворского  сельского поселения в течение одного дня с момента подачи заявления</w:t>
      </w:r>
      <w:r>
        <w:rPr>
          <w:color w:val="000000"/>
          <w:sz w:val="24"/>
          <w:szCs w:val="24"/>
        </w:rPr>
        <w:t>.</w:t>
      </w:r>
    </w:p>
    <w:p>
      <w:pPr>
        <w:pStyle w:val="21"/>
        <w:shd w:fill="auto" w:val="clear"/>
        <w:spacing w:lineRule="auto" w:line="240" w:before="0" w:after="0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2.12. </w:t>
      </w:r>
      <w:r>
        <w:rPr>
          <w:b/>
          <w:sz w:val="24"/>
          <w:szCs w:val="24"/>
        </w:rPr>
        <w:t>Требования к помещениям, в которых предоставляются муниципальные услуги, к мест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я к помещению должны соответствовать санитарно- эпидемиологическим правилам и нормативам «Гигиенические требования к персональным электронно-вычислительным машинам и организации работы, СанПинН 2.2.2/2.4.1340-03»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дании администрации должен быть размещен информационный стенд с указанием номеров кабинетов органов администрации и телефонами их руководителей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бинеты специалистов, представляющих муниципальную услугу, должны быть оборудованы информационными табличками с указанием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1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4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прием документов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0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жим работы специалиста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в очереди на предоставление или получение документов должны быть оборудованы скамьями (стульями). 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еста для заполнения запросов и информирования, предназначенные для ознакомления заявителей с информационными материалами, оборудуются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1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онными стендам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1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ульями (скамейками) и столами (стойками) для возможности оформления документ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10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зцами заполнения документ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5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чнями необходимых для предоставления муниципальной услуги документ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456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бланками заявлений, </w:t>
      </w:r>
      <w:r>
        <w:rPr>
          <w:color w:val="333333"/>
          <w:sz w:val="24"/>
          <w:szCs w:val="24"/>
        </w:rPr>
        <w:t>ручками и бумагой для записи информации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ста предоставления муниципальной услуги оборудуются противопожарной системой и средствами пожаротушения, схемой эвакуации в экстренных случаях и системой световых знаков «выход», системой оповещения о возникновении чрезвычайной ситуации, системой охраны, а также общедоступными местами общественного пользования. 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, прилегающей к зданию администрации  оборудуются места для парковки автотранспортных средств. Доступ заявителей к парковочным местам является</w:t>
      </w:r>
      <w:r>
        <w:rPr>
          <w:sz w:val="24"/>
          <w:szCs w:val="24"/>
          <w:lang w:val="ru-RU"/>
        </w:rPr>
        <w:t xml:space="preserve"> без</w:t>
      </w:r>
      <w:r>
        <w:rPr>
          <w:sz w:val="24"/>
          <w:szCs w:val="24"/>
        </w:rPr>
        <w:t>платным.</w:t>
      </w: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СОСТАВ, ПОСЛЕДОВАТЕЛЬНОСТЬ И СРОКИ ВЫПОЛНЕНИЯ АДМИНИСТРАТИВНЫХ ПРОЦЕДУР, ТРЕБОВАНИЯ К ПОРЯДКУ ИХ  ВЫПОЛН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Состав и последовательность действий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действий при предоставлении муниципальной услуги включает в себя следующие административные процедуры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, регистрация заявления и представленных документов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ссмотрение заявлений и представленных документов;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лючение и выдача договора передачи жилого помещения в собственность граждан,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а дубликата договора передачи жилого помещения в собственность граждан,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ыдача информации о неучастии в приватизации жилых помещений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Прием и регистрация заявления и представленных документов.</w:t>
      </w:r>
    </w:p>
    <w:p>
      <w:pPr>
        <w:pStyle w:val="Msonormalcxspmiddle"/>
        <w:spacing w:before="120" w:after="12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sub_301232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1. Основанием для начала предоставления муниципальной услуги является личное обращение заявителя или его представителя в с комплектом документов, необходимых для приватизации жилого помещения. </w:t>
      </w:r>
      <w:bookmarkStart w:id="1" w:name="sub_301233"/>
      <w:bookmarkEnd w:id="0"/>
    </w:p>
    <w:p>
      <w:pPr>
        <w:pStyle w:val="Msonormalcxspmiddlecxspmiddle"/>
        <w:spacing w:before="12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 Специалист сектора устанавливает личность заявителя (заявителей), путем проверки документа, удостоверяющего личность, полномочия представ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>3.2.3.Заявление на приватизацию жилья регистрируется специалистом   администрации   Большедворского  сельского  поселения.</w:t>
      </w:r>
    </w:p>
    <w:p>
      <w:pPr>
        <w:pStyle w:val="Msonormalcxspmiddlecxsplast"/>
        <w:spacing w:before="120" w:after="12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 обязан проверить правильность написания заявления, в том числе об отказе от участия в приватизации жилья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2.3. При отсутствии у гражданина, возможности лично явиться в администрацию, его подпись на заявлении также может быть удостоверена нотариально или иным, предусмотренным законом способом.</w:t>
      </w:r>
    </w:p>
    <w:p>
      <w:pPr>
        <w:pStyle w:val="Msonormalcxspmiddle"/>
        <w:spacing w:before="12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Специалист проверяет наличие всех необходимых документов, исходя из перечня, предусмотренного п.2.6 Регламента, и их соответствие установленным требованиям, удостоверяясь что -</w:t>
      </w:r>
    </w:p>
    <w:p>
      <w:pPr>
        <w:pStyle w:val="Msonormal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сты документов написаны разборчиво;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 в соответствующих случаях нотариально удостоверены, скреплены печатью, имеют надлежащие подписи должностных лиц;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и, имена, отчества граждан, адреса приватизируемых жилых помещений написаны полностью;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документах нет подчисток, приписок, зачеркнутых слов и иных не оговоренных в них исправлений.</w:t>
      </w:r>
    </w:p>
    <w:p>
      <w:pPr>
        <w:pStyle w:val="Msonormalcxspmiddlecxspmiddlecxspmiddle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Специалист, ответственный за приём документов на приватизацию жилых помещений, сличает представленные экземпляры оригиналов и копий документов друг с другом. Сличив копии документов с их подлинными экземплярами, выполняет надпись об их соответствии подлинным экземплярам.</w:t>
      </w:r>
    </w:p>
    <w:p>
      <w:pPr>
        <w:pStyle w:val="Msonormalcxspmiddlecxspmiddlecxspmiddle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6. При установлении факта отсутствия необходимых документов, несоответствия представленных документов требованиям, указанным в п.3.2.4. Регламента, специалист, ответственный за приём документов на приватизацию жилых помещений, уведомляет заявителя о наличии препятствий для приватизации жилого поме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Msonormalcxspmiddlecxspmiddlecxspmiddle"/>
        <w:tabs>
          <w:tab w:val="clear" w:pos="708"/>
          <w:tab w:val="left" w:pos="1980" w:leader="none"/>
        </w:tabs>
        <w:autoSpaceDE w:val="fals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7. Общий максимальный срок приёма документов на приватизацию жилого помещения от граждан и их представителей не может превышать 15 минут при приёме документов от 3-х и менее заявителей.</w:t>
      </w:r>
    </w:p>
    <w:p>
      <w:pPr>
        <w:pStyle w:val="Msonormalcxspmiddlecxspmiddlecxsplast"/>
        <w:tabs>
          <w:tab w:val="clear" w:pos="708"/>
          <w:tab w:val="left" w:pos="1980" w:leader="none"/>
        </w:tabs>
        <w:autoSpaceDE w:val="fals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ёме документов от большего числа заявителей максимальный срок приёма документов на приватизацию жилого помещения может увеличиваться на 5 минут для каждого заявителя.</w:t>
      </w:r>
    </w:p>
    <w:p>
      <w:pPr>
        <w:pStyle w:val="Msonormalcxspmiddlecxsplast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8. Заявление регистрируется в Журнале регистрации заявлений граждан в течение одного дня с момента подачи заявления.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3.3. Рассмотрение заявлений и представленных докумен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1.Специалист ответственный за предоставление муниципальной услуги в течение одного месяца проверяет соответствие и действительность сведений и документов, представленных для предоставления муниципальной услуги.</w:t>
      </w:r>
    </w:p>
    <w:p>
      <w:pPr>
        <w:pStyle w:val="Msonormalcxspmiddle"/>
        <w:tabs>
          <w:tab w:val="clear" w:pos="708"/>
          <w:tab w:val="left" w:pos="1980" w:leader="none"/>
        </w:tabs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По результатам рассмотрения заявлений и представленных документов, в случае отсутствия препятствий, указанных в п. 2.8. настоящего Регламента, специалист организационно-хозяйственного   сектора  подготавливает проект распоряжения  администрации о передаче жилых помещений в собственность граждан и проекты договоров приватизации. </w:t>
      </w:r>
    </w:p>
    <w:p>
      <w:pPr>
        <w:pStyle w:val="Msonormalcxspmiddlecxspmiddle"/>
        <w:tabs>
          <w:tab w:val="clear" w:pos="708"/>
          <w:tab w:val="left" w:pos="1980" w:leader="none"/>
        </w:tabs>
        <w:spacing w:before="12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3.3. При установлении факта отсутствия необходимых документов, несоответствия представленных документов требованиям, указанным в п.3.2.4 Регламента, специалист, ответственный за приём документов на приватизацию жилых помещений, уведомляет заявителя о наличии препятствий для приватизации жилого поме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Msonormalcxspmiddlecxspmiddlecxspmiddle"/>
        <w:tabs>
          <w:tab w:val="clear" w:pos="708"/>
          <w:tab w:val="left" w:pos="1980" w:leader="none"/>
        </w:tabs>
        <w:spacing w:before="12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4. Не устранения выявленных препятствий в двухмесячный срок со дня подачи документов являются причиной отказа в оказании муниципальной услуги.</w:t>
      </w:r>
    </w:p>
    <w:p>
      <w:pPr>
        <w:pStyle w:val="Msonormalcxspmiddlecxspmiddlecxspmiddle"/>
        <w:tabs>
          <w:tab w:val="clear" w:pos="708"/>
          <w:tab w:val="left" w:pos="1980" w:leader="none"/>
        </w:tabs>
        <w:spacing w:before="120" w:after="12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Msonormalcxspmiddlecxspmiddlecxspmiddle"/>
        <w:tabs>
          <w:tab w:val="clear" w:pos="708"/>
          <w:tab w:val="left" w:pos="1980" w:leader="none"/>
        </w:tabs>
        <w:spacing w:before="12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4.Заключение и выдача договора передачи жилого помещения в собственность граждан.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301650"/>
      <w:r>
        <w:rPr>
          <w:rFonts w:cs="Times New Roman" w:ascii="Times New Roman" w:hAnsi="Times New Roman"/>
          <w:color w:val="000000"/>
          <w:sz w:val="24"/>
          <w:szCs w:val="24"/>
        </w:rPr>
        <w:t>3.4.1.Основанием для начала процедуры заключения договора передачи жилого помещения в собственность граждан является обращение граждан для заключения договора.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2.Специалист </w:t>
      </w:r>
      <w:r>
        <w:rPr>
          <w:rFonts w:cs="Andalus" w:ascii="Times New Roman" w:hAnsi="Times New Roman"/>
          <w:color w:val="000000"/>
          <w:sz w:val="24"/>
          <w:szCs w:val="24"/>
        </w:rPr>
        <w:t>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авливает личность заявителя путем сопоставления с документом, удостоверяющим личность, и проверяет его правомочность.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вправе отказать в оформлении документов, если заявитель без документа, удостоверяющего его личность, либо срок действия документа, удостоверяющего личность и полномочий представителя, действующего по доверенности, истек.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/>
      </w:pPr>
      <w:bookmarkStart w:id="3" w:name="sub_301651"/>
      <w:r>
        <w:rPr>
          <w:rFonts w:cs="Times New Roman" w:ascii="Times New Roman" w:hAnsi="Times New Roman"/>
          <w:color w:val="000000"/>
          <w:sz w:val="24"/>
          <w:szCs w:val="24"/>
        </w:rPr>
        <w:t xml:space="preserve">3.4.3. По прибытии заявителей, специалист находит дело и предлагает гражданам ознакомиться с текстом договора передачи 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ого помещения в собственность. 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301652"/>
      <w:r>
        <w:rPr>
          <w:rFonts w:cs="Times New Roman" w:ascii="Times New Roman" w:hAnsi="Times New Roman"/>
          <w:color w:val="000000"/>
          <w:sz w:val="24"/>
          <w:szCs w:val="24"/>
        </w:rPr>
        <w:t>3.4.5.После прочтения договора передачи заявителями, специалист разъясняет права и обязанности заявителям (заявителю) как сторонам сделки по приватизации жилого помещения.</w:t>
      </w:r>
    </w:p>
    <w:p>
      <w:pPr>
        <w:pStyle w:val="Msonormalcxspmiddlecxspmiddlecxspmiddle"/>
        <w:spacing w:before="120" w:after="120"/>
        <w:ind w:firstLine="851"/>
        <w:contextualSpacing/>
        <w:jc w:val="both"/>
        <w:rPr/>
      </w:pPr>
      <w:bookmarkStart w:id="5" w:name="sub_301652"/>
      <w:r>
        <w:rPr>
          <w:rFonts w:cs="Times New Roman" w:ascii="Times New Roman" w:hAnsi="Times New Roman"/>
          <w:color w:val="000000"/>
          <w:sz w:val="24"/>
          <w:szCs w:val="24"/>
        </w:rPr>
        <w:t>3.4.6. Договор передачи подписывается с одной стороны главой администрации Большедворского сельского  поселения, с другой - гражданином (гражданами), желающими приватизировать данное жилое помещение в присутствии специалиста.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Msonormalcxspmiddlecxspmiddlecxsplast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7.Специалист администрации производит соответствующие записи в реестре муниципального имущества Большедворского  сельского поселения, после чего комплект документов по приватизации передается в регистрирующий орган для государственной регистрации права собственности граждан на жилое помещение.</w:t>
      </w:r>
    </w:p>
    <w:p>
      <w:pPr>
        <w:pStyle w:val="Msonormalcxspmiddlecxsplast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выполнения действия 20 минут.</w:t>
      </w:r>
    </w:p>
    <w:p>
      <w:pPr>
        <w:pStyle w:val="Msonormalcxsplast"/>
        <w:spacing w:before="120" w:after="12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301654"/>
      <w:r>
        <w:rPr>
          <w:rFonts w:cs="Times New Roman" w:ascii="Times New Roman" w:hAnsi="Times New Roman"/>
          <w:color w:val="000000"/>
          <w:sz w:val="24"/>
          <w:szCs w:val="24"/>
        </w:rPr>
        <w:t>3.4.8.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Документы, представленные гражданами для приватизации жилых помещений, формируются в отдельные дела и  хранятся  в  администрации   Большедворского   сельского  поселения.</w:t>
      </w:r>
    </w:p>
    <w:p>
      <w:pPr>
        <w:pStyle w:val="Heading1"/>
        <w:spacing w:before="120" w:after="12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ыдача дубликата договора передачи жилого помещения в собственность граждан</w:t>
      </w:r>
    </w:p>
    <w:p>
      <w:pPr>
        <w:pStyle w:val="Normal"/>
        <w:spacing w:before="120" w:after="120"/>
        <w:ind w:firstLine="851"/>
        <w:contextualSpacing/>
        <w:jc w:val="both"/>
        <w:rPr/>
      </w:pPr>
      <w:r>
        <w:rPr>
          <w:sz w:val="24"/>
          <w:szCs w:val="24"/>
        </w:rPr>
        <w:t xml:space="preserve">3.5.1 В случае утраты (утери) подлинника договора передачи жилого помещения в собственность граждан по заявлению собственника (собственников) или наследника (наследников) специалистом </w:t>
      </w:r>
      <w:r>
        <w:rPr>
          <w:color w:val="000000"/>
          <w:sz w:val="24"/>
          <w:szCs w:val="24"/>
        </w:rPr>
        <w:t xml:space="preserve">сектора </w:t>
      </w:r>
      <w:r>
        <w:rPr>
          <w:sz w:val="24"/>
          <w:szCs w:val="24"/>
        </w:rPr>
        <w:t>выдается дубликат.</w:t>
      </w:r>
    </w:p>
    <w:p>
      <w:pPr>
        <w:pStyle w:val="Msonormalcxspmiddle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2. После поступления заявления о выдаче дубликата договора и справок из регистрирующих органов об отсутствии сделок с жилым помещением специалист   в  течение 7 дней  подготавливает и выдает заявителю дубликат договора.</w:t>
      </w:r>
    </w:p>
    <w:p>
      <w:pPr>
        <w:pStyle w:val="Msonormalcxspmiddlecxspmiddle"/>
        <w:spacing w:before="120" w:after="12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3. В выдаче дубликата договора может быть отказано при изменении собственника жилого помещения в соответствии с проведенными сделками.</w:t>
      </w:r>
    </w:p>
    <w:p>
      <w:pPr>
        <w:pStyle w:val="Msonormalcxspmiddlecxspmiddlecxspmiddle"/>
        <w:spacing w:before="12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. Выдача информации о неучастии в приватизации жилого помещения.</w:t>
      </w:r>
    </w:p>
    <w:p>
      <w:pPr>
        <w:pStyle w:val="Msonormalcxspmiddlecxspmiddlecxsplast"/>
        <w:spacing w:before="120" w:after="120"/>
        <w:ind w:firstLine="708"/>
        <w:contextualSpacing/>
        <w:jc w:val="both"/>
        <w:rPr/>
      </w:pPr>
      <w:bookmarkStart w:id="7" w:name="sub_301963"/>
      <w:r>
        <w:rPr>
          <w:rFonts w:cs="Times New Roman" w:ascii="Times New Roman" w:hAnsi="Times New Roman"/>
          <w:color w:val="000000"/>
          <w:sz w:val="24"/>
          <w:szCs w:val="24"/>
        </w:rPr>
        <w:t>3.6.1. Граждане вправе обратиться в администрацию Большедворского сельского    поселения с заявлением о выдаче информации о неучастии ранее в приватизации жилья в муниципальном жилищном фонде</w:t>
      </w:r>
      <w:bookmarkStart w:id="8" w:name="sub_301964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ециалист обязан разъяснить правильность написания заявления о выдаче данной информации.</w:t>
      </w:r>
    </w:p>
    <w:p>
      <w:pPr>
        <w:pStyle w:val="Msonormalcxspmiddlecxsplast"/>
        <w:spacing w:before="120" w:after="120"/>
        <w:ind w:firstLine="851"/>
        <w:contextualSpacing/>
        <w:jc w:val="both"/>
        <w:rPr/>
      </w:pPr>
      <w:bookmarkStart w:id="9" w:name="sub_301966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3.6.2. После поступления заявления о выдаче информации о неучастии в приватизации жилого помещения специалист администрации  в течение 7 дней  подготавливает и выдает заявителю справ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10" w:name="sub_301966"/>
      <w:bookmarkStart w:id="11" w:name="sub_301966"/>
      <w:bookmarkEnd w:id="11"/>
    </w:p>
    <w:p>
      <w:pPr>
        <w:pStyle w:val="Normal"/>
        <w:jc w:val="center"/>
        <w:rPr/>
      </w:pPr>
      <w:r>
        <w:rPr>
          <w:b/>
          <w:sz w:val="24"/>
          <w:szCs w:val="24"/>
        </w:rPr>
        <w:t>4. ФОРМЫ КОНТРОЛЯ ЗА ИСПОЛНЕНИЕМ АДМИНИСТРАТИВНОГО РЕГЛАМ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руководителем Исполнител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еречень должностных лиц, осуществляющих текущий контроль, устанавливается приказами и (или) должностными инструкциями специалистов Исполнител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3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данного административного регламента, иных нормативных правовых актов Российской Федерации, нормативных правовых актов субъекта Российской Федерации и правовых актов органов местного само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текущего контроля устанавливается руководителем Исполнителя муниципальной услуг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(тематические проверки). Проверка может проводиться по конкретному обращению заявителя, также содержащую жалобу на действия (бездействие) должностных лиц, участвующих в исполнении муниципальной услуг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4.3. Ответственность муниципальных служащих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Персональная ответственность специалистов Исполнителя муниципальной услуги,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Специалист ответственный за предоставление муниципальной услуги несет персональную ответственность за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блюдение сроков оформления документации, достоверности и порядка оформления отказа в приватизации жилого помещения.</w:t>
      </w:r>
    </w:p>
    <w:p>
      <w:pPr>
        <w:pStyle w:val="Msonormalcxsplast"/>
        <w:numPr>
          <w:ilvl w:val="0"/>
          <w:numId w:val="4"/>
        </w:numPr>
        <w:spacing w:before="0" w:after="280"/>
        <w:ind w:left="1134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блюдение ограничения персональных данных заявителя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 ДОСУДЕБНЫЙ (ВНЕСУДЕБНЫЙ) ПОРЯДОК ОБЖАЛОВАНИЯ РЕШЕНИЙ И ДЕЙСТВИЙ (БЕЗДЕЙСТВИЯ) ОРГАНА, ПРЕДОСТАВЛЯЮЩЕГО МУНИЦИПАЛЬНУЮ УСЛУГУ, А ТАКЖЕ ДОЛЖНОСТНЫХ ЛИЦ МУНИЦИПАЛЬНЫХ СЛУЖАЩ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5.1. Заявитель имеет право обратиться с письменной жалобой на действия (бездействие) и решения, осуществляемые в ходе предоставления муниципальной услуги на основании административного регламента  к главе администрации Большедворского сельского поселения.   Предметом досудебного (внесудебного) обжалования являются решение, действие (бездействие) должностного лица  ответственного за предоставление муниципальной услуги.</w:t>
      </w:r>
    </w:p>
    <w:p>
      <w:pPr>
        <w:pStyle w:val="Normal"/>
        <w:ind w:left="36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4"/>
          <w:szCs w:val="24"/>
        </w:rPr>
        <w:t>5.1.1.Заявитель может обратиться с жалобой, в том 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 муниципальную услугу, должностного лица органа, предоставляющего 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1.2. Жалоба подается в письменной форме на бумажном носителе, в электронной форме в орган, предоставляющий 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1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1.4. Жалоба подается по адресу: 187613 Ленинградская область Бокситогорский район деревня Большой Двор д. 30, тел/факс (813 66) 61-256 электронная почта:  </w:t>
      </w:r>
      <w:r>
        <w:rPr>
          <w:rStyle w:val="InternetLink"/>
          <w:sz w:val="24"/>
          <w:szCs w:val="24"/>
          <w:lang w:val="en-US"/>
        </w:rPr>
        <w:t>bolshojdvor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yandex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5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1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1.7. 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Blk"/>
          <w:sz w:val="24"/>
          <w:szCs w:val="24"/>
        </w:rPr>
        <w:t xml:space="preserve"> </w:t>
      </w:r>
      <w:r>
        <w:rPr>
          <w:rStyle w:val="Blk"/>
          <w:sz w:val="24"/>
          <w:szCs w:val="24"/>
        </w:rPr>
        <w:tab/>
        <w:t>5.1.9.В  случае   выявления   нарушений   к    виновным   должностным  лицам    применяются   меры   ответственности, предусмотренные    действующим   законодательством.</w:t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Судебное обжалов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При неудовлетворении претензий гражданина на его жалобу в порядке досудебного обжалования решений, действий (бездействия) должностного лица гражданин вправе обжаловать действия (бездействие) должностного лица, а также принимаемые им решения при предоставлении муниципальной услуги в судебном порядке.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  администрации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  сельского поселения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 муниципаль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 Ленинградской 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 основании Закона Российской Федерации "О приватизации жилищного фонда в  Российской Федерации" просим (прошу) передать нам (мне) в собственность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указать вид собственности: общая совместная, общая долевая или в собственность одного из членов семь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емую нами (мной) по договору найма, аренды 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указать: отдельную, количество комна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вартиру по адресу: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указать населенный пункт, наименование улицы, номер дома, номер квартир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Участвующие в приватизации согласились реализовать свое право на приватизацию занимаемой квартиры со следующим распределением долей (заполняется при  передаче жилого помещения в общую долевую собственность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фамилии, имена, отчества - полностью и размер выделяемой дол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Ранее никто из членов семьи в приватизации жилой  площади не участвовал или реализовал свое право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по какому адресу -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Подписи совершеннолетних членов семьи, подтверждающих согласие на приватизацию занимаемого жилого помеще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  _________________   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фамилии, имена,  отчества - полностью)                           (подпись)                    (паспортные данны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  _________________   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  _________________   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  _________________   _______</w:t>
      </w:r>
    </w:p>
    <w:p>
      <w:pPr>
        <w:pStyle w:val="ConsPlu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(фамилия, имя, отчество - полностью)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ись членов семьи удостоверя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(должность, фамилия, имя, отчество - полностью)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пись, печа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____" _______________ 20__ год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зарегистрировано за   №  _______________________________________________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  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авка о регистрации по форме 9, подтверждающая право граждан на пользование жилым помещ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равка, подтверждающая, что ранее право на приватизацию жилья не было использовано (в случае изменения места жительства после 11 июля 1991 года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ind w:left="3840" w:hanging="0"/>
        <w:rPr/>
      </w:pPr>
      <w:r>
        <w:rPr>
          <w:b/>
          <w:sz w:val="24"/>
          <w:szCs w:val="24"/>
        </w:rPr>
        <w:t>Главе администрации Большедворского сельского поселения   ______________________________</w:t>
      </w:r>
    </w:p>
    <w:p>
      <w:pPr>
        <w:pStyle w:val="Normal"/>
        <w:tabs>
          <w:tab w:val="clear" w:pos="708"/>
          <w:tab w:val="left" w:pos="3840" w:leader="none"/>
        </w:tabs>
        <w:ind w:left="3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ind w:left="3840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оживающего (ей) по адресу: ___________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ел.___________________________________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дубликат договора приватизации жилого помещения, расположенного по адресу: ____________ ул. _______________________, д.______,   кв._____в связи с _____________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>Сделок с жилым помещением не производили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Выписка из ЕГРП и БТИ, 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При оформлении наследства: 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правка (письмо) нотариуса, подтверждающая право наследования 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явителем имущества умершего собственника жилого помещения 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>по закону или по завещанию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4"/>
          <w:szCs w:val="24"/>
        </w:rPr>
        <w:t>_______________                         _________________       _____________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та</w:t>
        <w:tab/>
        <w:tab/>
        <w:t>подпись                       Ф.И.О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/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3840" w:leader="none"/>
        </w:tabs>
        <w:ind w:left="50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ind w:left="3840" w:hanging="0"/>
        <w:rPr/>
      </w:pPr>
      <w:r>
        <w:rPr>
          <w:b/>
          <w:sz w:val="24"/>
          <w:szCs w:val="24"/>
        </w:rPr>
        <w:t xml:space="preserve">Главе администрации Большедворского </w:t>
      </w:r>
    </w:p>
    <w:p>
      <w:pPr>
        <w:pStyle w:val="Normal"/>
        <w:tabs>
          <w:tab w:val="clear" w:pos="708"/>
          <w:tab w:val="left" w:pos="3840" w:leader="none"/>
        </w:tabs>
        <w:ind w:left="3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_____________________________________</w:t>
      </w:r>
    </w:p>
    <w:p>
      <w:pPr>
        <w:pStyle w:val="Normal"/>
        <w:tabs>
          <w:tab w:val="clear" w:pos="708"/>
          <w:tab w:val="left" w:pos="3840" w:leader="none"/>
        </w:tabs>
        <w:ind w:left="3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ind w:left="3840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4"/>
          <w:szCs w:val="24"/>
        </w:rPr>
        <w:tab/>
        <w:t>проживающего (ей) по адресу: ____________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ел.___________________________________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Прошу выдать  справку о не использовании права приватизации жилых  помещений гр._________________________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Ранее проживал(и) по адресу: </w:t>
        <w:br/>
        <w:t>____________________ ул. ____________________________,    д._____,   кв.______ .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:  Справка(и) по Форме № 9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                                    _______                             ___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та                                                       Ф.И.О.                               подпись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Heading1"/>
        <w:spacing w:before="240" w:after="240"/>
        <w:jc w:val="center"/>
        <w:rPr/>
      </w:pPr>
      <w:r>
        <w:rPr/>
        <w:t>Блок-схема</w:t>
        <w:br/>
        <w:t>последовательности действий при предоставлении</w:t>
        <w:br/>
        <w:t>муниципальной услуги</w:t>
      </w:r>
    </w:p>
    <w:tbl>
      <w:tblPr>
        <w:tblW w:w="9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704"/>
      </w:tblGrid>
      <w:tr>
        <w:trPr>
          <w:trHeight w:val="674" w:hRule="atLeast"/>
        </w:trPr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заявит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2540</wp:posOffset>
                      </wp:positionV>
                      <wp:extent cx="0" cy="27622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0.2pt" to="135.75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58" w:hRule="atLeast"/>
        </w:trPr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личности заявите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явите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5240</wp:posOffset>
                      </wp:positionV>
                      <wp:extent cx="0" cy="31432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1.2pt" to="135.7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0" w:hRule="atLeast"/>
        </w:trPr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и регистрация заявления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25590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20.15pt" to="135.75pt,5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ных документ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заявлений и представленных документов </w:t>
            </w:r>
          </w:p>
        </w:tc>
      </w:tr>
      <w:tr>
        <w:trPr>
          <w:trHeight w:val="90" w:hRule="atLeast"/>
        </w:trPr>
        <w:tc>
          <w:tcPr>
            <w:tcW w:w="36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47625</wp:posOffset>
                      </wp:positionV>
                      <wp:extent cx="488950" cy="390525"/>
                      <wp:effectExtent l="3175" t="381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75pt,3.75pt" to="237.2pt,3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36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302895</wp:posOffset>
                      </wp:positionV>
                      <wp:extent cx="0" cy="33337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pt,23.85pt" to="53pt,5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6830</wp:posOffset>
                      </wp:positionV>
                      <wp:extent cx="0" cy="2667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2.9pt" to="87.35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становления и договора приватиз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-0.7pt" to="87.3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-8890</wp:posOffset>
                      </wp:positionV>
                      <wp:extent cx="0" cy="3048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-0.7pt" to="57pt,2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сторонами договора передач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отказа </w:t>
            </w:r>
          </w:p>
        </w:tc>
      </w:tr>
      <w:tr>
        <w:trPr>
          <w:trHeight w:val="32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4925</wp:posOffset>
                      </wp:positionV>
                      <wp:extent cx="0" cy="3048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2.75pt" to="87.35pt,2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комплекта документов по приватизации в регистрирующий орган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права собственности граждан на жилое помещение с момента регистрации в  регистрирующем органе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(2)_"/>
    <w:basedOn w:val="Style13"/>
    <w:qFormat/>
    <w:rPr>
      <w:sz w:val="25"/>
      <w:szCs w:val="25"/>
      <w:shd w:fill="FFFFFF" w:val="clear"/>
      <w:lang w:bidi="ar-SA"/>
    </w:rPr>
  </w:style>
  <w:style w:type="character" w:styleId="Style14">
    <w:name w:val="Основной текст_"/>
    <w:basedOn w:val="Style13"/>
    <w:qFormat/>
    <w:rPr>
      <w:sz w:val="25"/>
      <w:szCs w:val="25"/>
      <w:shd w:fill="FFFFFF" w:val="clear"/>
      <w:lang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42" w:before="0" w:after="120"/>
      <w:jc w:val="center"/>
    </w:pPr>
    <w:rPr>
      <w:sz w:val="25"/>
      <w:szCs w:val="25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456" w:before="120" w:after="0"/>
      <w:jc w:val="both"/>
    </w:pPr>
    <w:rPr>
      <w:sz w:val="25"/>
      <w:szCs w:val="25"/>
      <w:shd w:fill="FFFFFF" w:val="clear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22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shojdvor.ru/" TargetMode="External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consultantplus://offline/ref=625F9DFC05538998D978C48D6BCC0F84A49C8C85E0EEEFAEFB56F46BE6FB0D3EC3D4CD91EA7367331Df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5:00Z</dcterms:created>
  <dc:creator>Администратор</dc:creator>
  <dc:description/>
  <cp:keywords/>
  <dc:language>en-US</dc:language>
  <cp:lastModifiedBy>1</cp:lastModifiedBy>
  <cp:lastPrinted>2014-08-01T12:35:00Z</cp:lastPrinted>
  <dcterms:modified xsi:type="dcterms:W3CDTF">2014-09-16T09:28:00Z</dcterms:modified>
  <cp:revision>47</cp:revision>
  <dc:subject/>
  <dc:title/>
</cp:coreProperties>
</file>