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 марта  2015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 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дер. Большой Двор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монт автомобильных дорог общего пользования местного значения в границах населенных пунктов  дер. Большой Двор и дер. Падихино Большедворского сельского поселения  Бокситогорского муниципального района Ленинградской области с привлечением субсидий из областного бюджета  в 2015 году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безопасного транспортного сообщения по автомобильным  дорогам общего пользования местного значения в дер. Большой Двор и дер. Падихино,  снижения аварийности и последствий дорожно-транспортных происшествий, улучшения внешнего вида территории, а также создания благоприятных условий для полноценного формирования высокой бытовой культуры населения на территориях, прилегающих к месту жительства, формирования активной гражданской  позиции населения посредством участия в благоустройстве и поддержании порядка на внутридворовых территориях, в соответствии с Федеральными законами от 06.10.2003 № 131-ФЗ «Об общих принципах организации местного самоуправления в Российской Федерации»,  от 08.11.2007 № 257-ФЗ  «Об автомобильных дорогах и о дорожной деятельности в Российской Федерации», областным законом от 02.03.2009 № 45 «Совершенствование и развитие автомобильных дорог Ленинградской области на 2009-2020 годы» (с изменениями),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ведомственную целевую программу «Ремонт автомобильных дорог общего пользования местного значения в границах населенных пунктов  дер. Большой Двор и дер. Падихино Большедворского сельского поселения Бокситогорского муниципального района Ленинградской области с привлечением субсидий из областного бюджета  в 2015 году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усмотреть в бюджете Большедворского сельского поселения на 2015 год финансовые средства для реализации Программы «Ремонт автомобильных дорог общего пользования местного значения в границах населенных пунктов дер. Большой Двор и дер. Падихино Большедворского сельского поселения  Бокситогорского муниципального района Ленинградской области с привлечением субсидий из Федерального бюджета в 2015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становление разместить (опубликовать) на официальном сайте Большедворского сельского поселения 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оставляю за собо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Н.Ф. Олин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/>
        <w:t>ФЭС,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720" w:hanging="0"/>
        <w:rPr/>
      </w:pPr>
      <w:r>
        <w:rPr/>
        <w:t>постановлением администрации</w:t>
      </w:r>
    </w:p>
    <w:p>
      <w:pPr>
        <w:pStyle w:val="Normal"/>
        <w:ind w:left="972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9720" w:hanging="0"/>
        <w:rPr/>
      </w:pPr>
      <w:r>
        <w:rPr/>
        <w:t>Бокситогорского муниципального района от  10 марта 2015 года №  36</w:t>
      </w:r>
    </w:p>
    <w:p>
      <w:pPr>
        <w:pStyle w:val="Normal"/>
        <w:ind w:left="9720" w:hanging="0"/>
        <w:rPr/>
      </w:pPr>
      <w:r>
        <w:rPr/>
      </w:r>
    </w:p>
    <w:p>
      <w:pPr>
        <w:pStyle w:val="Normal"/>
        <w:ind w:left="9720" w:hanging="0"/>
        <w:jc w:val="center"/>
        <w:rPr/>
      </w:pPr>
      <w:r>
        <w:rPr/>
        <w:t>(Прило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монт автомобильных дорог общего пользования местного значения в границах населенных пунктов  дер. Большой Двор и дер. Падихино Большедворского сельского поселения Бокситогорского муниципального района Ленинградской области с привлечением субсидий из областного бюджета 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624"/>
        <w:gridCol w:w="2159"/>
        <w:gridCol w:w="1840"/>
        <w:gridCol w:w="1609"/>
        <w:gridCol w:w="2132"/>
        <w:gridCol w:w="1840"/>
      </w:tblGrid>
      <w:tr>
        <w:trPr>
          <w:trHeight w:val="23" w:hRule="atLeast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роизводства рабо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 (кап. рем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ремонт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диниц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щадь ремонта, м²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работ в 2015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 </w:t>
            </w:r>
            <w:r>
              <w:rPr/>
              <w:t>тыс. руб.)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Большой Д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втомобильная дорога общего пользования местного значения (от региональной дороги к социально значимым объектам)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проезжей части автодорог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2,19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,8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1,321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р. Падихи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общего пользования местного значения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зж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</w:t>
            </w:r>
          </w:p>
          <w:p>
            <w:pPr>
              <w:pStyle w:val="Normal"/>
              <w:jc w:val="center"/>
              <w:rPr/>
            </w:pPr>
            <w:r>
              <w:rPr/>
              <w:t>автодорог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0,74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6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20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57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472,94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73,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9,441</w:t>
            </w:r>
          </w:p>
        </w:tc>
      </w:tr>
      <w:tr>
        <w:trPr>
          <w:trHeight w:val="23" w:hRule="atLeast"/>
        </w:trPr>
        <w:tc>
          <w:tcPr>
            <w:tcW w:w="1533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4855</wp:posOffset>
                </wp:positionH>
                <wp:positionV relativeFrom="paragraph">
                  <wp:posOffset>102235</wp:posOffset>
                </wp:positionV>
                <wp:extent cx="182880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</w:tblGrid>
                            <w:tr>
                              <w:trPr>
                                <w:trHeight w:val="271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6pt;mso-wrap-distance-left:9pt;mso-wrap-distance-right:9pt;mso-wrap-distance-top:0pt;mso-wrap-distance-bottom:0pt;margin-top:8.05pt;mso-position-vertical-relative:text;margin-left:858.6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</w:tblGrid>
                      <w:tr>
                        <w:trPr>
                          <w:trHeight w:val="271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59:00Z</dcterms:created>
  <dc:creator>USER</dc:creator>
  <dc:description/>
  <cp:keywords/>
  <dc:language>en-US</dc:language>
  <cp:lastModifiedBy>User</cp:lastModifiedBy>
  <cp:lastPrinted>2015-03-16T13:11:00Z</cp:lastPrinted>
  <dcterms:modified xsi:type="dcterms:W3CDTF">2015-03-20T05:56:00Z</dcterms:modified>
  <cp:revision>30</cp:revision>
  <dc:subject/>
  <dc:title>УТВЕРЖДЕНА           </dc:title>
</cp:coreProperties>
</file>