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окситогор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220"/>
        <w:gridCol w:w="1080"/>
      </w:tblGrid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2 марта  2015 год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33</w:t>
            </w:r>
          </w:p>
        </w:tc>
      </w:tr>
    </w:tbl>
    <w:p>
      <w:pPr>
        <w:pStyle w:val="Normal"/>
        <w:jc w:val="center"/>
        <w:rPr/>
      </w:pPr>
      <w:r>
        <w:rPr/>
        <w:t>дер. Большой Двор</w:t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</w:rPr>
        <w:t xml:space="preserve">Об утверждении муниципальной ведомственной программы </w:t>
      </w:r>
    </w:p>
    <w:p>
      <w:pPr>
        <w:pStyle w:val="Normal"/>
        <w:shd w:fill="FFFFFF" w:val="clear"/>
        <w:tabs>
          <w:tab w:val="clear" w:pos="708"/>
          <w:tab w:val="left" w:pos="4824" w:leader="none"/>
        </w:tabs>
        <w:jc w:val="center"/>
        <w:rPr>
          <w:b/>
          <w:b/>
        </w:rPr>
      </w:pPr>
      <w:r>
        <w:rPr>
          <w:b/>
        </w:rPr>
        <w:t>«Развитие части территории Большедворского сельского поселения  в 2015 году»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9" w:right="5" w:hanging="29"/>
        <w:jc w:val="both"/>
        <w:rPr/>
      </w:pPr>
      <w:r>
        <w:rPr/>
        <w:t>     </w:t>
      </w:r>
      <w:r>
        <w:rPr/>
        <w:tab/>
        <w:t>В соответствии с областным законом от 14.12.</w:t>
      </w:r>
      <w:r>
        <w:rPr>
          <w:spacing w:val="-3"/>
        </w:rPr>
        <w:t xml:space="preserve">2012  № 95-оз "О содействии развитию на части территорий муниципальных образований Ленинградской области иных форм местного самоуправления" (с изменениями и дополнениями), постановлением Правительства Ленинградской области от 19.07.2013 № 214 «Об утверждении порядка предоставления субсидий из областного бюджета Ленинградской области бюджетам поселений Ленинградской области на реализацию областного закона от 14.12.2012 № 95-оз «О содействии развитию на части территории муниципальных образований Ленинградской области иных форм местного самоуправления», </w:t>
      </w:r>
      <w:r>
        <w:rPr/>
        <w:t xml:space="preserve">решением совета депутатов Большедворского сельского поселения от 27.10.2014 № 10 «Об избрании на части территорий Большедворского сельского поселения Бокситогорского муниципального района Ленинградской области общественных советов и старост  сельских населенных пунктов» </w:t>
      </w:r>
    </w:p>
    <w:p>
      <w:pPr>
        <w:pStyle w:val="Normal"/>
        <w:shd w:fill="FFFFFF" w:val="clear"/>
        <w:tabs>
          <w:tab w:val="clear" w:pos="708"/>
          <w:tab w:val="left" w:pos="2333" w:leader="none"/>
          <w:tab w:val="left" w:pos="4070" w:leader="none"/>
          <w:tab w:val="left" w:pos="6682" w:leader="none"/>
          <w:tab w:val="left" w:pos="8458" w:leader="none"/>
        </w:tabs>
        <w:ind w:left="29" w:right="5" w:hanging="29"/>
        <w:jc w:val="both"/>
        <w:rPr>
          <w:b/>
          <w:b/>
        </w:rPr>
      </w:pPr>
      <w:r>
        <w:rPr/>
        <w:t>ПОСТАНОВЛЯЮ:</w:t>
      </w:r>
    </w:p>
    <w:p>
      <w:pPr>
        <w:pStyle w:val="Normal"/>
        <w:shd w:fill="FFFFFF" w:val="clear"/>
        <w:tabs>
          <w:tab w:val="clear" w:pos="708"/>
          <w:tab w:val="left" w:pos="2333" w:leader="none"/>
          <w:tab w:val="left" w:pos="4070" w:leader="none"/>
          <w:tab w:val="left" w:pos="6682" w:leader="none"/>
          <w:tab w:val="left" w:pos="8458" w:leader="none"/>
        </w:tabs>
        <w:ind w:left="29" w:right="5" w:firstLine="533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000000"/>
        </w:rPr>
        <w:t xml:space="preserve">1. Утвердить муниципальную ведомственную программу «Развитие части территории Большедворского сельского поселения  в 2015 году» </w:t>
      </w:r>
      <w:r>
        <w:rPr>
          <w:rFonts w:cs="Times New Roman" w:ascii="Times New Roman" w:hAnsi="Times New Roman"/>
          <w:color w:val="000000"/>
          <w:spacing w:val="-1"/>
        </w:rPr>
        <w:t xml:space="preserve"> (прилагается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ab/>
        <w:t>2. Постановление разместить (опубликовать) на официальном сайте Большедворского сельского 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3"/>
        </w:rPr>
      </w:pPr>
      <w:r>
        <w:rPr/>
        <w:tab/>
        <w:t xml:space="preserve">3. Постановление вступает в силу со дня его опубликования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rPr>
          <w:spacing w:val="-2"/>
        </w:rPr>
      </w:pPr>
      <w:r>
        <w:rPr>
          <w:spacing w:val="-2"/>
        </w:rPr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3082" w:leader="underscore"/>
        </w:tabs>
        <w:ind w:left="10" w:hanging="0"/>
        <w:rPr>
          <w:spacing w:val="-13"/>
        </w:rPr>
      </w:pPr>
      <w:r>
        <w:rPr>
          <w:spacing w:val="-2"/>
        </w:rPr>
        <w:t>Глава администрации                                                                                                  Н. Ф. Оли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rPr/>
      </w:pPr>
      <w:r>
        <w:rPr>
          <w:spacing w:val="-13"/>
        </w:rPr>
        <w:t>Разослано:  прокуратура,   в дело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rPr>
          <w:spacing w:val="-13"/>
        </w:rPr>
      </w:pPr>
      <w:r>
        <w:rPr>
          <w:spacing w:val="-13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pacing w:val="-13"/>
        </w:rPr>
      </w:pPr>
      <w:r>
        <w:rPr>
          <w:spacing w:val="-13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ab/>
        <w:tab/>
        <w:tab/>
        <w:tab/>
        <w:tab/>
        <w:tab/>
        <w:tab/>
        <w:t xml:space="preserve">           УТВЕРЖДЕНА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>Большедворского сельского поселения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№ </w:t>
      </w:r>
      <w:r>
        <w:rPr/>
        <w:t>33  от 02.03. 2015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Муниципальная ведомственная программа «Развитие части территории Большедворского сельского поселения  в 2015 году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 А С П О Р Т</w:t>
      </w:r>
    </w:p>
    <w:p>
      <w:pPr>
        <w:pStyle w:val="Normal"/>
        <w:autoSpaceDE w:val="false"/>
        <w:jc w:val="center"/>
        <w:rPr/>
      </w:pPr>
      <w:r>
        <w:rPr/>
        <w:t>муниципальной ведомственной программы «Развитие части территории Большедворского сельского поселения  в 2015 году»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560"/>
      </w:tblGrid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лное наименовани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ведомственная программа «Развитие части территории Большедворского сельского поселения  в 2015 году» (далее – Программ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</w:tc>
      </w:tr>
      <w:tr>
        <w:trPr>
          <w:trHeight w:val="449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снования для разработк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</w:t>
            </w:r>
            <w:r>
              <w:rPr/>
              <w:t>Областной закон от 14.12.</w:t>
            </w:r>
            <w:r>
              <w:rPr>
                <w:spacing w:val="-3"/>
              </w:rPr>
              <w:t>2012  № 95-оз "О содействии развитию на части территорий муниципальных образований Ленинградской области иных форм местного самоуправления" (с изменениями и дополнениям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3"/>
              </w:rPr>
              <w:t xml:space="preserve">            </w:t>
            </w:r>
            <w:r>
              <w:rPr>
                <w:spacing w:val="-3"/>
              </w:rPr>
              <w:t>постановление Правительства Ленинградской области 19.07.2013 № 214 «Об утверждении порядка предоставления субсидий из областного бюджета Ленинградской области бюджетам поселений Ленинградской области на реализацию областного закона от 14.12.2012 № 95-оз «О содействии развитию на части территории муниципальных образований Ленинградской области иных форм местного самоуправления»;</w:t>
            </w:r>
          </w:p>
          <w:p>
            <w:pPr>
              <w:pStyle w:val="Normal"/>
              <w:autoSpaceDE w:val="false"/>
              <w:jc w:val="both"/>
              <w:rPr>
                <w:spacing w:val="-3"/>
              </w:rPr>
            </w:pPr>
            <w:r>
              <w:rPr/>
              <w:t>решение совета депутатов Большедворского сельского поселения от 27. 10. 2014 № 10 «Об избрании на части территорий Большедворского сельского поселения Бокситогорского муниципального района Ленинградской области общественных советов и старост  сельских населенных пунктов»</w:t>
            </w:r>
            <w:r>
              <w:rPr>
                <w:spacing w:val="-3"/>
              </w:rPr>
              <w:t xml:space="preserve">          </w:t>
            </w:r>
          </w:p>
        </w:tc>
      </w:tr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ериод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296" w:hanging="296"/>
              <w:jc w:val="both"/>
              <w:outlineLvl w:val="1"/>
              <w:rPr/>
            </w:pPr>
            <w:r>
              <w:rPr/>
              <w:t>2015 год</w:t>
            </w:r>
          </w:p>
        </w:tc>
      </w:tr>
      <w:tr>
        <w:trPr>
          <w:trHeight w:val="13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граждан сельских населенных пунктов к активным формам непосредственного участия населения в осуществлении местного самоуправления;</w:t>
            </w:r>
          </w:p>
          <w:p>
            <w:pPr>
              <w:pStyle w:val="ConsPlusNonformat"/>
              <w:widowControl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условий жизнедеятельности в сельской местности.</w:t>
            </w:r>
          </w:p>
        </w:tc>
      </w:tr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бъем финансовых ресурсов, запланированных по Программ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1687,5 тыс. рублей, из них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7,1 тыс. рублей – средства областного бюджета Ленинградской област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,4 тыс. рублей – средства бюджета Большедворского сельского поселения Бокситогорского муниципального района Ленинградской области.  </w:t>
            </w:r>
          </w:p>
        </w:tc>
      </w:tr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сновные целевые показатели от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 окончанию реализации Программы планируетс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Довести  уровень проведения ремонтов  дорог  в сельских населенных пунктах в 2015 году до 20%, от потребност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Достичь уровня обеспеченности сельских населенных пунктов  контейнерами для сбора мусора  в 2015 году до 30%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 Достичь уровня обеспеченности сельских населенных пунктов источниками питьевой воды в 2015 году до 30%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 Довести уровень благоустройства гражданских кладбищ в сельских населенных пунктах в 2015 году  до 10 %, от потребности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Достичь благоустройства территорий (оборудования детскими площадками) 10 % </w:t>
            </w:r>
          </w:p>
        </w:tc>
      </w:tr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Ремонт дорог  - 3 ед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  Обустройство детской площадки – 1 е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Ремонт колодцев – 2 е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Благоустройство гражданских кладбищ – 1 ед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5. Ремонт водопроводной сети – 1 е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Приобретение контейнеров для мусора – 32 е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Обустройство площадок для контейнеров под мусор – 17 ед.</w:t>
            </w:r>
          </w:p>
        </w:tc>
      </w:tr>
      <w:tr>
        <w:trPr>
          <w:trHeight w:val="1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чик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 Большедворского сельского поселения </w:t>
            </w:r>
          </w:p>
        </w:tc>
      </w:tr>
      <w:tr>
        <w:trPr>
          <w:trHeight w:val="7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и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лавный специалист администрации Большедвор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лавный специалист-главный бухгалтер администрации Большедвор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пециалист  администрации Большедворского сельского поселения.</w:t>
            </w:r>
          </w:p>
        </w:tc>
      </w:tr>
      <w:tr>
        <w:trPr>
          <w:trHeight w:val="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 Большедворского сельского поселения –  Олин Н. Ф.</w:t>
            </w:r>
          </w:p>
        </w:tc>
      </w:tr>
      <w:tr>
        <w:trPr>
          <w:trHeight w:val="2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изации контроля за выполнением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оставление отчетов о ходе реализации программных мероприятий главе администрации Большедворского сельского поселения,  в бухгалтерию администрации ежеквартально до 15 числа месяца, следующего за отчетным кварталом, и по итогам года до 01 февраля года, следующего за отчетным</w:t>
            </w:r>
            <w:r>
              <w:rPr>
                <w:b/>
                <w:color w:val="000000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нтроль за ходом реализации Программы осуществляет глава администрации Н. Ф. Олин</w:t>
            </w:r>
            <w:r>
              <w:rPr/>
              <w:t xml:space="preserve">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1.  Характеристика проблемы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сновными проблемами развития сельских территорий, на решение которых  направлена реализация Программы, являются плохое качество дорог, низкий уровень благоустройства и обеспеченности инженерной инфраструктурой, обеспечение деревень питьевой водой, гражданские кладбища находятся в ужасном состоянии. В связи с тем, что в населенных пунктах отсутствуют контейнера для мусора, возникают стихийные свалки. Необходимо оборудовать площадки для установки мусорных контейнеров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Достаточно продолжительное время в д. Дыми, не устанавливались игровые и  детские площадки для отдыха и игр детей на свежем воздухе. Построенные ранее детские площадки, пришли в негодность и требуют полной замены конструкций.</w:t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Основные цели и задачи Программы</w:t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>2.1. Основными целями Программы являются: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лечение граждан сельских населенных пунктов к активным формам непосредственного участия населения в осуществлении местного самоуправления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комфортных условий жизнедеятельности в сельской местности.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>2.2. Основными задачами Программы является: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благоустройство сельских населенных пунктов, в том числе детскими игровыми площадками; 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еспечение сельских населенных пунктов источниками питьевой воды, дорогами, контейнерами для вывоза мусора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Сроки реализации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rPr/>
      </w:pPr>
      <w:r>
        <w:rPr>
          <w:color w:val="000000"/>
        </w:rPr>
        <w:t xml:space="preserve">Реализацию Программы предполагается осуществить в 2015 году.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8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4. Основные мероприятия Программы</w:t>
      </w:r>
    </w:p>
    <w:p>
      <w:pPr>
        <w:pStyle w:val="Normal"/>
        <w:autoSpaceDE w:val="false"/>
        <w:ind w:left="28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Основные мероприятия Программы направлены на благоустройство территории сельских населенных пунктов, обеспечение сельских населенных пунктов источниками питьевой воды, детскими площадками, дорогами, благоустройство гражданских кладбищ (приложение).</w:t>
      </w:r>
    </w:p>
    <w:p>
      <w:pPr>
        <w:pStyle w:val="Normal"/>
        <w:autoSpaceDE w:val="false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Ресурсное обеспечение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>Программа реализуется за счет средств бюджета Ленинградской области и Большедворского сельского поселения.</w:t>
      </w:r>
    </w:p>
    <w:p>
      <w:pPr>
        <w:pStyle w:val="Normal"/>
        <w:autoSpaceDE w:val="false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Ожидаемые результаты реализации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>Реализация  мероприятий Программы  будет способствовать  повышению уровня жизни сельского населения, активизации участия граждан в решении вопросов местного значения, развитию в сельской местности иных форм местного самоуправления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  <w:t>ПЛА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</w:rPr>
      </w:pPr>
      <w:r>
        <w:rPr>
          <w:b/>
        </w:rPr>
        <w:t>мероприятий  муниципальной ведомственной программы «Развитие части территории Большедворского сельского поселения  в 2015году»</w:t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3825"/>
        <w:gridCol w:w="992"/>
        <w:gridCol w:w="1559"/>
        <w:gridCol w:w="993"/>
        <w:gridCol w:w="1417"/>
        <w:gridCol w:w="1985"/>
        <w:gridCol w:w="850"/>
        <w:gridCol w:w="1730"/>
      </w:tblGrid>
      <w:tr>
        <w:trPr>
          <w:trHeight w:val="555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Часть территории Большедворского сельского поселения, деревни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финансирования мероприятия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езервный фонд администрации Большедворского сельского поселения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181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чи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. ст  Астрачи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урково, Дыми, Усадище - Дыми, п. ст. Дыми, пос. Красный Броневик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ёво, Остр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детской игровой  площадки (с малыми архитектурными формами)  д. Ды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982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водной сети 100 м, с установкой пожарного крана д. Дым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14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1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6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ские Концы, Заречь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мутово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. ст. Большой Двор, Зиновья Гор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ён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ские Концы</w:t>
            </w:r>
          </w:p>
        </w:tc>
        <w:tc>
          <w:tcPr>
            <w:tcW w:w="3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устройство площадок с твердым покрытием и подъездов к ним, для мусорных контейнеров, с приобретением контейнеров д. Михайловские Концы – 1 площадка 2 контейнера, д. Павловские Концы- 1 площадка 2 контейнера, п.ст. Большой Двор – 1 площадка 2 контейнера, д. Синенка – 1 площадка 2 контейнера, д. Зиновья Гора – 1 площадка 2 контейнера, д. Заречье – 1 площадка 2 контейнера, д. Баламутово – 1 площадка 2 контейнер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9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 бухгалтер</w:t>
            </w:r>
          </w:p>
        </w:tc>
      </w:tr>
      <w:tr>
        <w:trPr>
          <w:trHeight w:val="48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родника и подход к нему д. Синенк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7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3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о, Порог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дниково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орисово, Врачово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а, Масляная Гора, Старина,</w:t>
              <w:br/>
              <w:t>Труфаново, п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ловский Шлюз </w:t>
            </w:r>
          </w:p>
        </w:tc>
        <w:tc>
          <w:tcPr>
            <w:tcW w:w="3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грунтовой дороги д. Труфаново  1000 м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9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707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еликий Двор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асилёво, хут. Ленинградский Шлюз, хут. Олонецкий Шлюз, Минецкое, Новинка</w:t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монт грунтовой дороги дер. Минецкое 500  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6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,9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грунтовой дороги д. Василево  500 м. 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63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,93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7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1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тье, Борк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й Бор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уш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ь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ихино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еж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Турлинский лесопункт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щ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тинич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цы</w:t>
            </w:r>
          </w:p>
        </w:tc>
        <w:tc>
          <w:tcPr>
            <w:tcW w:w="3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устройство площадок с твердым покрытием и подъездов к ним, для мусорных контейнеров, с приобретением контейнеров  д. Веретье – 1 площадка, д. Борки – 1 площадка 2 контейнера, д. Падихино – 1 площадка 2 контейнера, д. Черницы – 1 площадка 2 контейнера, д. Горушка – 1 площадка 2 контейне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,33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67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лодца дер. Падихин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4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лодца д. Заполь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25</w:t>
            </w:r>
          </w:p>
        </w:tc>
        <w:tc>
          <w:tcPr>
            <w:tcW w:w="993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05</w:t>
            </w:r>
          </w:p>
        </w:tc>
        <w:tc>
          <w:tcPr>
            <w:tcW w:w="1985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20</w:t>
            </w:r>
          </w:p>
        </w:tc>
        <w:tc>
          <w:tcPr>
            <w:tcW w:w="850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7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чно, д. Горелуха, д. Турково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лощадок с твердым покрытием и подъездов к ним, для мусорных контейнеров, с приобретением контейнеров д. Галично – 3 площадки 6 контейнеров, д. Турково – 1 площадка 2 контейнера, д. Горелуха – 1 площадка 2 контейнер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,2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,5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6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Благоустройство гражданского кладбища д. Галичн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94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4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16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1607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80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sectPr>
      <w:type w:val="nextPage"/>
      <w:pgSz w:orient="landscape" w:w="16838" w:h="11906"/>
      <w:pgMar w:left="851" w:right="28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7:40:00Z</dcterms:created>
  <dc:creator>Ковалёва</dc:creator>
  <dc:description/>
  <cp:keywords/>
  <dc:language>en-US</dc:language>
  <cp:lastModifiedBy>User</cp:lastModifiedBy>
  <cp:lastPrinted>2015-02-25T11:58:00Z</cp:lastPrinted>
  <dcterms:modified xsi:type="dcterms:W3CDTF">2015-03-05T05:47:00Z</dcterms:modified>
  <cp:revision>111</cp:revision>
  <dc:subject/>
  <dc:title>Совет депутатов</dc:title>
</cp:coreProperties>
</file>