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 xml:space="preserve">           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33  от 02.03. 201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ая ведомственная программа «Развитие части территории Большедворского сельского поселения  в 2015 год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>муниципальной ведомственной программы «Развитие части территории Большедворского сельского поселения  в 2015 году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ведомственная программа «Развитие части территории Большедворского сельского поселения  в 2015 году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>
          <w:trHeight w:val="4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Областной закон от 14.12.</w:t>
            </w:r>
            <w:r>
              <w:rPr>
                <w:spacing w:val="-3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     </w:t>
            </w:r>
            <w:r>
              <w:rPr>
                <w:spacing w:val="-3"/>
              </w:rPr>
              <w:t>постановление Правительства Ленинградской области 19.07.2013 № 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>решение совета депутатов Большедворского сельского поселения от 27. 10. 2014 № 10 «Об избрании на части территорий Большедворского сельского поселения Бокситогорского муниципального района Ленинградской области общественных советов и старост  сельских населенных пунктов»</w:t>
            </w:r>
            <w:r>
              <w:rPr>
                <w:spacing w:val="-3"/>
              </w:rPr>
              <w:t xml:space="preserve">       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5 год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687,5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1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Довести  уровень проведения ремонтов  дорог  в сельских населенных пунктах в 2015 году до 20%, от потребно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стичь уровня обеспеченности сельских населенных пунктов  контейнерами для сбора мусора  в 2015 году до 30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стичь уровня обеспеченности сельских населенных пунктов источниками питьевой воды в 2015 году до 3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Довести уровень благоустройства гражданских кладбищ в сельских населенных пунктах в 2015 году  до 10 %, от потреб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стичь благоустройства территорий (оборудования детскими площадками) 10 %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емонт дорог  - 3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 Обустройство детской площадки –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Ремонт колодцев – 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Благоустройство гражданских кладбищ – 1 ед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Ремонт водопроводной сети – 1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иобретение контейнеров для мусора – 32 е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Обустройство площадок для контейнеров под мусор – 17 ед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 и обеспеченности инженерной инфраструктурой, обеспечение деревень питьевой водой, гражданские кладбища находятся в ужасном состоянии. В связи с тем, что в населенных пунктах отсутствуют контейнера для мусора, возникают стихийные свалки. Необходимо оборудовать площадки для установки мусорных контейнеро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Достаточно продолжительное время в д. Дыми, не устанавливались игровые и  детские площадки для отдыха и игр детей на свежем воздухе. Построенные ранее детские площадки, пришли в негодность и требуют полной замены конструкций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сельских населенных пунктов, в том числе детскими игровыми площадками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сельских населенных пунктов источниками питьевой воды, дорогами, контейнерами для вывоза мусора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5 году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сельских населенных пунктов, обеспечение сельских населенных пунктов источниками питьевой воды, детскими площадками, дорогами, благоустройство гражданских кладбищ (приложение)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5году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8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  Астрач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ково, Дыми, Усадище - Дыми, п. ст. Дыми, пос. Красный Броневи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ёво, Ос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ой игровой  площадки (с малыми архитектурными формами)  д. Д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бухгалтер</w:t>
            </w:r>
          </w:p>
        </w:tc>
      </w:tr>
      <w:tr>
        <w:trPr>
          <w:trHeight w:val="98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ой сети 100 м, с установкой пожарного крана д. Ды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е Концы, Зареч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мут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 ст. Большой Двор, Зиновья Го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ё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е Кон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Михайловские Концы – 1 площадка 2 контейнера, д. Павловские Концы- 1 площадка 2 контейнера, п.ст. Большой Двор – 1 площадка 2 контейнера, д. Синенка – 1 площадка 2 контейнера, д. Зиновья Гора – 1 площадка 2 контейнера, д. Заречье – 1 площадка 2 контейнера, д. Баламутово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 бухгалтер</w:t>
            </w:r>
          </w:p>
        </w:tc>
      </w:tr>
      <w:tr>
        <w:trPr>
          <w:trHeight w:val="4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родника и подход к нему д. Синен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о, Порог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дниково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о, Врачо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, Масляная Гора, Старина,</w:t>
              <w:br/>
              <w:t>Труфаново, по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ский Шлюз 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грунтовой дороги д. Труфаново  1000 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</w:tc>
      </w:tr>
      <w:tr>
        <w:trPr>
          <w:trHeight w:val="70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еликий Двор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ёво, хут. Ленинградский Шлюз, хут. Олонецкий Шлюз, Минецкое, Новинка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монт грунтовой дороги дер. Минецкое 500 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нтовой дороги д. Василево  500 м.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6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ье, Бор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 Бор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уш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ь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ихин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еж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Турлинский лесопунк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инич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цы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 д. Веретье – 1 площадка, д. Борки – 1 площадка 2 контейнера, д. Падихино – 1 площадка 2 контейнера, д. Черницы – 1 площадка 2 контейнера, д. Горушка – 1 площадка 2 контейн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3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ер. Падихи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лодца д. Заполь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5</w:t>
            </w:r>
          </w:p>
        </w:tc>
        <w:tc>
          <w:tcPr>
            <w:tcW w:w="993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</w:tc>
        <w:tc>
          <w:tcPr>
            <w:tcW w:w="198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</w:t>
            </w:r>
          </w:p>
        </w:tc>
        <w:tc>
          <w:tcPr>
            <w:tcW w:w="85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чно, д. Горелуха, д. Турково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ок с твердым покрытием и подъездов к ним, для мусорных контейнеров, с приобретением контейнеров д. Галично – 3 площадки 6 контейнеров, д. Турково – 1 площадка 2 контейнера, д. Горелуха – 1 площадка 2 контейнер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5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специалист-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агоустройство гражданского кладбища д. Галич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60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8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9:00Z</dcterms:created>
  <dc:creator>Ковалёва</dc:creator>
  <dc:description/>
  <dc:language>en-US</dc:language>
  <cp:lastModifiedBy>Nika Nika</cp:lastModifiedBy>
  <cp:lastPrinted>2015-02-25T11:58:00Z</cp:lastPrinted>
  <dcterms:modified xsi:type="dcterms:W3CDTF">2018-05-30T06:09:00Z</dcterms:modified>
  <cp:revision>2</cp:revision>
  <dc:subject/>
  <dc:title>Совет депутатов</dc:title>
</cp:coreProperties>
</file>