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9 сентября  2015  года                                                                                 №  132</w:t>
      </w:r>
    </w:p>
    <w:p>
      <w:pPr>
        <w:pStyle w:val="Normal"/>
        <w:jc w:val="center"/>
        <w:rPr/>
      </w:pPr>
      <w:r>
        <w:rPr>
          <w:sz w:val="24"/>
          <w:szCs w:val="24"/>
        </w:rPr>
        <w:t>дер. 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средней рыночной стоимости одного квадратного метра общей площади жилья на четвертый   квартал  2015 года по Большедворскому сельскому поселению Бокситогорского муниципального района  Ленинград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ля решения вопросов предоставления гражданам безвозмездных субсидий на приобретение жилых помещений в Большедворском сельском поселении и на основании решения совета депутатов Большедворского сельского поселения от 08.02.2008 № 156 « Об определении средней рыночной стоимости одного квадратного метра общей площади жилья по Большедворскому сельскому поселению Бокситогорского муниципального района» с учетом коэффициента дефлятора на третий   квартал 2015 го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среднюю рыночную стоимость одного квадратного метра общей площади жилья на четвертый   квартал  2015 года по Большедворскому сельскому поселению Бокситогорского муниципального района Ленинградской области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становить показатель средней рыночной стоимости одного квадратного метра общей площади жилья на четвертый квартал 2015 года по Большедворскому сельскому поселению Бокситогорского муниципального района Ленинградской области в размере  18 078  рублей согласно рас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08.06.2015  № 101 «Об установлении средней рыночной стоимости одного квадратного метра общей площади жилья за третий   квартал  2015 года по Большедворскому сельскому поселению Бокситогорского муниципального района  Ленинград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Постановление разместить (опубликовать) на официальном сайте Большедворского сельского поселения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                Н.Ф.О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но: ООО «РЖУК»,  прокуратуру, в  дел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Ленинград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09 сентября 2015 года № 13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показ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едней рыночной стоимости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четвертый  квартал 2015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3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500 х 0,92 + 9500 х 0,92 + 36 4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=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</w:rPr>
        <w:t>------------------------------------------------------    =   17 97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_ст_кв.м  = Ср_кв.м. х К_дефл = 17 970 х 100,6 = 18 078 руб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24:00Z</dcterms:created>
  <dc:creator>Њ®бЄўЁ­  Ђ­­ </dc:creator>
  <dc:description/>
  <cp:keywords/>
  <dc:language>en-US</dc:language>
  <cp:lastModifiedBy>User</cp:lastModifiedBy>
  <cp:lastPrinted>2015-03-27T11:28:00Z</cp:lastPrinted>
  <dcterms:modified xsi:type="dcterms:W3CDTF">2015-09-09T14:08:00Z</dcterms:modified>
  <cp:revision>42</cp:revision>
  <dc:subject/>
  <dc:title>П О С Т А Н О В Л Е Н И  Е</dc:title>
</cp:coreProperties>
</file>