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2 ноя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 административный регламент предоставления муниципальной услуги: "Принятие граждан на учет в качестве нуждающихся в жилых помещениях, предоставляемых по договорам социального найма", утвержденный постановлением администрации Большедворского сельского поселения Бокситогорского муниципального района  Ленинградской области от 17.11.2014 № 141 (в редакции от 06.05.2015 № 78)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целях приведения муниципальных нормативных  правовых актов в соответствие с </w:t>
      </w:r>
      <w:hyperlink r:id="rId2">
        <w:r>
          <w:rPr>
            <w:rStyle w:val="InternetLink"/>
            <w:iCs/>
          </w:rPr>
          <w:br/>
          <w:t>Федеральным законом от 27.07.2010 N 210-ФЗ "Об организации предоставления государственных и муниципальных услуг",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/>
          <w:bCs/>
          <w:color w:val="000000"/>
        </w:rPr>
        <w:t>1</w:t>
      </w:r>
      <w:r>
        <w:rPr>
          <w:bCs/>
          <w:color w:val="000000"/>
        </w:rPr>
        <w:t xml:space="preserve">. Внести в административный регламент предоставления муниципальной услуги по принятию граждан на учет в качестве нуждающихся в жилых помещениях, предоставляемых по договорам социального найма администрацией Большедворского сельского поселения Бокситогорского муниципального района Ленинградской области, утвержденный постановлением администрации Большедворского сельского поселения от 17 ноября 2014 № 141 (в редакции от 06.05.2015 № 78) (далее – Регламент) следующие изменения и дополнения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Раздел 1 дополнить пунктом 1.11 и подпунктом 1.11.1 следующего содержания:</w:t>
      </w:r>
    </w:p>
    <w:p>
      <w:pPr>
        <w:pStyle w:val="Normal"/>
        <w:autoSpaceDE w:val="false"/>
        <w:ind w:left="11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«1.11. Заявителем является физическое лицо, обратившееся за получением муниципальной услуги с заявлением о принятии граждан на учет в качестве нуждающихся в жилых помещениях, предоставляемых по договорам социального найма (далее - заявитель).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«1.11.1. Представлять интересы заявителя от имени физических лиц по предоставлению муниципальной услуги  могут представители, действующие в силу полномочий, основанных на доверенности или договоре.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1.2. Пункт 2.3. Регламента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«2.3 Результатом оказания муниципальной услуги является принятие или отказ в принятии на учет в качестве нуждающихся в жилых помещениях, предоставляемых по договорам социального найма.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1.3. Раздел 2 дополнить пунктом 2.16 следующего содержания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«2.16. Перечень услуг, которые являются необходимыми и обязательными для предоставления государственной/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Получение услуг, которые, которые являются необходимыми и обязательными для предоставления государственной/муниципальной услуги, не требуется.»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1.4. Раздел 3 пункт 3.1. дополнить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«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»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5. Приложение № 2 к административному регламенту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 Настоящее постановление вступает в силу со дня официального опубликован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</w:t>
        <w:tab/>
        <w:t xml:space="preserve">           </w:t>
        <w:tab/>
        <w:tab/>
        <w:t xml:space="preserve">       </w:t>
        <w:tab/>
        <w:t xml:space="preserve">                                 Н.Ф. Олин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азослано:  </w:t>
        <w:tab/>
        <w:t>специалисту адм-ции, прокуратура, регистр МНПА, в дело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4860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shd w:fill="FFFFFF" w:val="clear"/>
          <w:lang w:eastAsia="en-US"/>
        </w:rPr>
        <w:t xml:space="preserve">адрес электронной почты: </w:t>
      </w:r>
      <w:r>
        <w:rPr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right="1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64317269616AA21ADCC41CAF9A7DEF7C32976E86EF145F78A1B6EE83FE5CF69277333A86923B0T9d7G" TargetMode="External"/><Relationship Id="rId3" Type="http://schemas.openxmlformats.org/officeDocument/2006/relationships/hyperlink" Target="http://www.mfc4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7:00Z</dcterms:created>
  <dc:creator>Basyleva</dc:creator>
  <dc:description/>
  <dc:language>en-US</dc:language>
  <cp:lastModifiedBy>User</cp:lastModifiedBy>
  <cp:lastPrinted>2015-02-27T09:15:00Z</cp:lastPrinted>
  <dcterms:modified xsi:type="dcterms:W3CDTF">2015-11-02T11:07:00Z</dcterms:modified>
  <cp:revision>2</cp:revision>
  <dc:subject/>
  <dc:title>Администрация</dc:title>
</cp:coreProperties>
</file>