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декабря  2015  года                                                                                №  185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ной  стоимости одного квадратного метра общей площади жилья на первый   квартал  2016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первый    квартал 2016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нормативную стоимость одного квадратного метра общей площади жилья на первый    квартал  2016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Установить показатель нормативной стоимости   одного квадратного метра общей площади жилья на первый  квартал 2016 года по Большедворскому сельскому поселению Бокситогорского муниципального района Ленинградской области в размере  19 318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9.09.2015  № 132 «Об установлении средней рыночной стоимости одного квадратного метра общей площади жилья на четвертый    квартал  2015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СЖУК»,  прокуратуру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5 декабря  2015 года № 18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 квартал 2016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500 х 0,92 + 95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7 97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7 970 х 107,5 = 19 318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4:00Z</dcterms:created>
  <dc:creator>Њ®бЄўЁ­  Ђ­­ </dc:creator>
  <dc:description/>
  <cp:keywords/>
  <dc:language>en-US</dc:language>
  <cp:lastModifiedBy>User</cp:lastModifiedBy>
  <cp:lastPrinted>2015-03-27T11:28:00Z</cp:lastPrinted>
  <dcterms:modified xsi:type="dcterms:W3CDTF">2015-12-26T09:16:00Z</dcterms:modified>
  <cp:revision>49</cp:revision>
  <dc:subject/>
  <dc:title>П О С Т А Н О В Л Е Н И  Е</dc:title>
</cp:coreProperties>
</file>