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дека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утверждении требований к порядку разработки и принятия правовых актов о нормировании в сфере закупок для обеспечения нужд Большедворского сельского поселения Бокситогорского муниципального района, содержанию указанных актов и обеспечению их исполнени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5.04.2013г. №44-ФЗ  </w:t>
      </w:r>
      <w:r>
        <w:rPr/>
        <w:t>"</w:t>
      </w:r>
      <w:r>
        <w:rPr>
          <w:rFonts w:cs="Times New Roman" w:ascii="Times New Roman" w:hAnsi="Times New Roman"/>
          <w:sz w:val="28"/>
          <w:szCs w:val="28"/>
        </w:rPr>
        <w:t xml:space="preserve">О контрактной системе в сфере закупок товаров, работ, услуг для обеспечения государственных и муниципальных нужд» Администрация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агаемые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разработки и принятия правовых актов о нормировании в сфере закупок для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ужд Большедворского сельского поселения Бокситогор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содержанию указанных актов и обеспечению их ис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6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Разослано: прокуратуре, в дело,  АБМР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5 № 189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разработки и принятия правовых актов о нормировании в сфере закупок д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я нужд Большедворского сельского поселения Бокситогорского муниципального района, содержанию указанных актов и обеспечению их исполн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1"/>
        <w:ind w:firstLine="54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8"/>
          <w:szCs w:val="28"/>
        </w:rPr>
        <w:t>а) Администрации Большедворского сельского поселения Бокситогорского муниципального района (далее – Администрация), утверждающи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пределения нормативных затрат на обеспечение функций  администрации Большедворского сельского поселения Бокситогорского муниципального района, осуществляющих расходы за счет бюджета Большедворского сельского поселения Бокситогорского муниципального района, учреждений, в отношении которых Администрация выступает учредителем или главным распорядителем бюджетных средств,  (далее - нормативные затрат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7"/>
      <w:bookmarkEnd w:id="4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дминистрации, утверждающи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обеспечение собственных нуж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обеспечение функций подведомственных ей казен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ой Администра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подведомственными Администрации казенными и бюджетными учреждениями.</w:t>
      </w:r>
      <w:bookmarkStart w:id="5" w:name="Par38"/>
      <w:bookmarkEnd w:id="5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е акты, указанные в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а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документа, разрабатываются специалистами Администрации </w:t>
      </w:r>
      <w:r>
        <w:rPr>
          <w:rFonts w:cs="Times New Roman" w:ascii="Times New Roman" w:hAnsi="Times New Roman"/>
          <w:sz w:val="28"/>
          <w:szCs w:val="28"/>
        </w:rPr>
        <w:t>в форме проектов постановлений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е акты, указанные в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документа, разрабатываются отделом бухгалтерского учета Администрации </w:t>
      </w:r>
      <w:r>
        <w:rPr>
          <w:rFonts w:cs="Times New Roman" w:ascii="Times New Roman" w:hAnsi="Times New Roman"/>
          <w:sz w:val="28"/>
          <w:szCs w:val="28"/>
        </w:rPr>
        <w:t>в форме проектов постано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екты правовых актов, указанных </w:t>
      </w:r>
      <w:bookmarkStart w:id="6" w:name="Par42"/>
      <w:bookmarkEnd w:id="6"/>
      <w:r>
        <w:rPr>
          <w:rFonts w:cs="Times New Roman" w:ascii="Times New Roman" w:hAnsi="Times New Roman"/>
          <w:sz w:val="28"/>
          <w:szCs w:val="28"/>
        </w:rPr>
        <w:t xml:space="preserve">в абзаце третьем подпункта "а",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 и пятом подпункта «б», пункта 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документа подлежат обязательному предварительному обсуждению на заседаниях общественного совета  при Администрации (далее - общественный совет)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проведения обсуждения в целях общественного контроля проектов правовых актов, указанных в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документа,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х тр</w:t>
      </w:r>
      <w:r>
        <w:rPr>
          <w:rFonts w:cs="Times New Roman" w:ascii="Times New Roman" w:hAnsi="Times New Roman"/>
          <w:sz w:val="28"/>
          <w:szCs w:val="28"/>
        </w:rPr>
        <w:t>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размещает проекты указанных правовых актов на официальном сайте Большедворского сельского поселения Бокситогорского муниципального района.</w:t>
      </w:r>
    </w:p>
    <w:p>
      <w:pPr>
        <w:pStyle w:val="ConsPlusNormal1"/>
        <w:ind w:firstLine="540"/>
        <w:jc w:val="both"/>
        <w:rPr/>
      </w:pPr>
      <w:bookmarkStart w:id="7" w:name="Par45"/>
      <w:bookmarkEnd w:id="7"/>
      <w:r>
        <w:rPr>
          <w:rFonts w:cs="Times New Roman" w:ascii="Times New Roman" w:hAnsi="Times New Roman"/>
          <w:sz w:val="28"/>
          <w:szCs w:val="28"/>
        </w:rPr>
        <w:t>6. Срок проведения обсуждения в целях общественного контроля устанавливается Администраци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 не может быть менее 7 календарных дней со дня размещения проектов правов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документа, на официальном сайте Большедворского сельского поселения Бокситогор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дминистрация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ими с учетом положений </w:t>
      </w:r>
      <w:hyperlink w:anchor="Par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Администрац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Большедворского сельского поселения Бокситогорского муниципального район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бсуждения в целях общественного контроля Администрация при необходимости принимают решения о внесении изменений в проекты правовых актов, указанных в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с учетом предложений общественных объединений, юридических и физических лиц и о рассмотрении указанных в абзаце третьем подпункта "а",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 и пятом подпункта «б», абзаце третьем подпункта «в» пункта 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документа проектов правовых актов на заседании общественного совета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 результатам рассмотрения проектов правовых актов, указанных в абзаце третьем подпункта "а",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 и пятом подпункта «б», пункта 1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кумента, общественный совет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1"/>
      <w:bookmarkEnd w:id="8"/>
      <w:r>
        <w:rPr>
          <w:rFonts w:cs="Times New Roman" w:ascii="Times New Roman" w:hAnsi="Times New Roman"/>
          <w:sz w:val="28"/>
          <w:szCs w:val="28"/>
        </w:rPr>
        <w:t>а) о необходимости доработки проекта правового ак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возможности принятия правового ак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Администрацией, указанными в пунктах 1-3, в установленном порядке на официальном сайте Большедворского сельского поселения Бокситогорского муниципального района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Администрация до 1 ноября текущего финансового года приним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 и третье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авовые акты, предусмотренные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«б» 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пересматриваются Администрацией не реже одного раза в год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принятия решения, указанного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а"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настоящего документа, Администрация утверждает правовые акты, указанные в  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 и пят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документа, после их доработки в соответствии с решениями, принятыми общественным советом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дминистрация в течение 7 рабочих дней со дня принятия правовых актов, указанных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несение изменений в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, в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осуществляется в порядке, установленном для их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равительством Российской Федерации перечень отдельных видов товаров, работ, услуг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Администрацией и подведомственными Администрации казенными и бюджетными учреждениями (далее - ведомственный перечен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становление Администрации, утверждающее требования к отдельным видам товаров, работ, услуг, закупаемым подведомственными Администрации  казенными и бюджетными учреждениями, должен содержать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становление Администрации, утверждающее нормативные затраты, должно определя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ормативы количества и (или) цены товаров, работ, услуг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A6F5035E4404F68CA57B01EAC806B3BF362AAB5D3549DDD4A7B6F26E6A9C865BA0C4CC4F7E1C1ZBCCK" TargetMode="External"/><Relationship Id="rId3" Type="http://schemas.openxmlformats.org/officeDocument/2006/relationships/hyperlink" Target="consultantplus://offline/ref=DE7A6F5035E4404F68CA57B01EAC806B3BFC68A2B6DA549DDD4A7B6F26E6A9C865BA0C4CC4F7E0CAZBC9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9:00Z</dcterms:created>
  <dc:creator>Инна Геннадьевна МИХАЙЛОВА</dc:creator>
  <dc:description/>
  <cp:keywords/>
  <dc:language>en-US</dc:language>
  <cp:lastModifiedBy>User</cp:lastModifiedBy>
  <cp:lastPrinted>2015-12-22T14:36:00Z</cp:lastPrinted>
  <dcterms:modified xsi:type="dcterms:W3CDTF">2015-12-29T09:00:00Z</dcterms:modified>
  <cp:revision>34</cp:revision>
  <dc:subject/>
  <dc:title>                                                                                                               проект</dc:title>
</cp:coreProperties>
</file>