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декабря 2015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ведомственной целев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6 -2018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2.05.</w:t>
      </w:r>
      <w:r>
        <w:rPr>
          <w:spacing w:val="-3"/>
        </w:rPr>
        <w:t xml:space="preserve">2015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, протокола заседания общественного совета части территории Большедворского сельского поселения, </w:t>
      </w:r>
      <w:r>
        <w:rPr/>
        <w:t xml:space="preserve">решением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1. Утвердить ведомственную целевую программу «Развитие части территории административного центра деревни Большой Двор Большедворского сельского поселения на 2016 -2018 годы»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2.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ab/>
        <w:t xml:space="preserve">3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70  от 01.12. 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6 -2018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ведомственной целевой программы </w:t>
      </w:r>
    </w:p>
    <w:p>
      <w:pPr>
        <w:pStyle w:val="Normal"/>
        <w:autoSpaceDE w:val="false"/>
        <w:jc w:val="center"/>
        <w:rPr/>
      </w:pPr>
      <w:r>
        <w:rPr/>
        <w:t>«Развитие части территории административного центра деревни Большой Двор Большедворского сельского поселения на 2016 -2018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Развитие части территории административного центра деревни Большой Двор Большедворского сельского поселения на 2016 -2018 годы»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2.05.</w:t>
            </w:r>
            <w:r>
              <w:rPr>
                <w:spacing w:val="-3"/>
              </w:rPr>
              <w:t>2015  № 42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6 – 2018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472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75,0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75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75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6 году- 2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проведения ремонта оснований покрытий пешеходных дорог (тротуаров) в 2017 году- 4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проведения ремонта оснований покрытий пешеходных дорог (тротуаров) в 2018 году- 60 %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" w:firstLine="321"/>
              <w:rPr>
                <w:color w:val="000000"/>
              </w:rPr>
            </w:pPr>
            <w:r>
              <w:rPr>
                <w:color w:val="000000"/>
              </w:rPr>
              <w:t>Ремонт участка оснований покрытий пешеходных дорог (тротуаров) в 2016 году- 950 м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Ремонт участка оснований покрытий пешеходных дорог (тротуаров) в 2017 году- 950 м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участка оснований покрытий пешеходных дорог (тротуаров) в 2018 году – 950 м²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6 - 2018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6 -2018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снований покрытий пешеходных дорог (тротуаров), 950 м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21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, 950 м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. 950 м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5-12-07T10:34:00Z</cp:lastPrinted>
  <dcterms:modified xsi:type="dcterms:W3CDTF">2015-12-11T06:20:00Z</dcterms:modified>
  <cp:revision>128</cp:revision>
  <dc:subject/>
  <dc:title>Совет депутатов</dc:title>
</cp:coreProperties>
</file>