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 июня  2015  года                                                                                 №  101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третий   квартал  2015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  квартал 2015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третий   квартал  2015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третий квартал 2015 года по Большедворскому сельскому поселению Бокситогорского муниципального района Ленинградской области в размере  18 203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7.03.2015  № 60 «Об установлении средней рыночной стоимости одного квадратного метра общей площади жилья за второй   квартал  2015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8 июня 2015 года № 10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1,3 = 18 203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5-03-27T11:28:00Z</cp:lastPrinted>
  <dcterms:modified xsi:type="dcterms:W3CDTF">2015-06-15T06:58:00Z</dcterms:modified>
  <cp:revision>38</cp:revision>
  <dc:subject/>
  <dc:title>П О С Т А Н О В Л Е Н И  Е</dc:title>
</cp:coreProperties>
</file>