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N 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авилам определ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й к отдельным видам товаров, работ, услуг (в том числе предельные цены товаров, работ, услуг), закупаемым для обеспечения нужд Большедворского сельского поселения Бокситогорского муниципального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орма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rmal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86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их потребительск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(в том числе качество) и иные характеристи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(в том числе предельные цены товаров, работ, </w:t>
      </w:r>
      <w:r>
        <w:rPr/>
        <w:t>услуг) к ним</w:t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836"/>
        <w:gridCol w:w="2512"/>
        <w:gridCol w:w="802"/>
        <w:gridCol w:w="925"/>
        <w:gridCol w:w="942"/>
        <w:gridCol w:w="1093"/>
        <w:gridCol w:w="954"/>
        <w:gridCol w:w="1136"/>
        <w:gridCol w:w="1832"/>
        <w:gridCol w:w="323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ОКПД</w:t>
              </w:r>
            </w:hyperlink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Требования к потребительским свойствам (в том числе качеству) и иным характеристикам, утвержденные Администрацией 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ребования к потребительским свойствам (в том числе качеству) и иным характеристикам, утвержденные Администрацией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ОКЕИ</w:t>
              </w:r>
            </w:hyperlink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арактерист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начение характеристи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арактеристи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начение характерист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обоснование отклонения значения характеристики от утвержденной Администрацией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ункциональное назначение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*&gt;</w:t>
              </w:r>
            </w:hyperlink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приложением N 2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 Правилам определения </w:t>
            </w:r>
            <w:hyperlink w:anchor="Par28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требований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 закупаемым Администрацией Большедворского сельского поселения Бокситогорского муниципального района и  подведомственными им казенными и бюджетными учреждениями  отдельным видам товаров, работ, услуг (в том числе предельные цены товаров, работ, услуг), утвержденным постановлением Администрации Большедворского сельского поселения Бокситогорского муниципального района  Ленинградской области от _______________ № __________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полнительный перечень отдельных видов товаров, работ, услуг, определенный Администрацией Большедворского сельского поселения Бокситогорского муниципального район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----------------------</w:t>
      </w:r>
    </w:p>
    <w:p>
      <w:pPr>
        <w:pStyle w:val="ConsPlusNormal1"/>
        <w:ind w:firstLine="540"/>
        <w:jc w:val="both"/>
        <w:rPr/>
      </w:pPr>
      <w:bookmarkStart w:id="1" w:name="P153"/>
      <w:bookmarkEnd w:id="1"/>
      <w:r>
        <w:rPr/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rmal1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rmal1"/>
        <w:ind w:left="79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9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9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N 2</w:t>
      </w:r>
    </w:p>
    <w:p>
      <w:pPr>
        <w:pStyle w:val="ConsPlusNormal1"/>
        <w:ind w:left="79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авилам определения</w:t>
      </w:r>
    </w:p>
    <w:p>
      <w:pPr>
        <w:pStyle w:val="ConsPlusNormal1"/>
        <w:ind w:left="79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ребований к отдельным видам товаров, работ, услуг (в том числе предельные цены товаров, работ, услуг), закупаемым для обеспечения нужд Большедворского сельского поселения Бокситогорского муниципального района </w:t>
      </w:r>
    </w:p>
    <w:p>
      <w:pPr>
        <w:pStyle w:val="ConsPlusNormal1"/>
        <w:tabs>
          <w:tab w:val="clear" w:pos="708"/>
          <w:tab w:val="left" w:pos="10480" w:leader="none"/>
        </w:tabs>
        <w:ind w:left="79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форма)</w:t>
        <w:tab/>
      </w:r>
    </w:p>
    <w:p>
      <w:pPr>
        <w:pStyle w:val="ConsPlusNormal1"/>
        <w:ind w:left="7920" w:hanging="0"/>
        <w:jc w:val="both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p>
      <w:pPr>
        <w:pStyle w:val="ConsPlusNormal1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2" w:name="P173"/>
      <w:bookmarkEnd w:id="2"/>
      <w:r>
        <w:rPr>
          <w:rFonts w:cs="Times New Roman" w:ascii="Times New Roman" w:hAnsi="Times New Roman"/>
          <w:b/>
          <w:sz w:val="28"/>
          <w:szCs w:val="28"/>
          <w:lang w:eastAsia="ru-RU"/>
        </w:rPr>
        <w:t>Обязательный 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отдельных видов товаров, работ, услуг, их потребительские свойства и иные характеристики, а также значения таких свойств и характеристик</w:t>
      </w:r>
      <w:r>
        <w:br w:type="page"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6"/>
        <w:gridCol w:w="2210"/>
        <w:gridCol w:w="2551"/>
        <w:gridCol w:w="1134"/>
        <w:gridCol w:w="851"/>
        <w:gridCol w:w="1559"/>
        <w:gridCol w:w="1701"/>
        <w:gridCol w:w="1559"/>
        <w:gridCol w:w="1418"/>
      </w:tblGrid>
      <w:tr>
        <w:trPr>
          <w:tblHeader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д по ОКПД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отдельных видов товаров, работ, услуг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2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чение характеристики</w:t>
            </w:r>
          </w:p>
        </w:tc>
      </w:tr>
      <w:tr>
        <w:trPr>
          <w:tblHeader w:val="true"/>
          <w:trHeight w:val="32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blHeader w:val="true"/>
          <w:trHeight w:val="11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ысшая группа должностей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лавная группа должностей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едущая группа должностей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аршая и младшая группы должностей муниципальной служб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02.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поддержки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UMT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, тип видеоадаптера, время работы, операционная система, предустановленное программное обеспечение, предельная ц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02.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яснение по требуемой продук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02.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стройства ввода/вывода данных, содержащие (не содержащие) в одном корпусе запоминающие устройства. 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тод печати (струйный/ лазерный –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.20.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ппаратура, передающая для радиосвязи, радиовещания и телевидения.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яснение по требуемой продукции: телефоны мобильны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IM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карт, наличие модулей и интрефейсов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luetooth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P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ее 15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ее 10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.10.22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и легк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щность двигателя, комплектация, 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шадиная 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.10.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автотранспортные для перевозки 10 человек и боле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щность двигателя, комплек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.10.4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автотранспортные груз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щность двигателя, комплек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.11.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бель для сидения с металлическим каркас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 (металл), обивоч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ткань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: нетканые материалы</w:t>
            </w:r>
          </w:p>
        </w:tc>
      </w:tr>
      <w:tr>
        <w:trPr>
          <w:trHeight w:val="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.11.12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бель для сидения с деревянным каркас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 (вид древес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реза, лиственница, сосна, 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реза, лиственница, сосна, ель</w:t>
            </w:r>
          </w:p>
        </w:tc>
      </w:tr>
      <w:tr>
        <w:trPr>
          <w:trHeight w:val="7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ивоч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ткан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ое значение: нетканые материалы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.12.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 (метал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.12.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 (вид древес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: древесина хвойных и мягколиствен 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 - древесина хвойных и мягколиствен ных п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 - древесина хвойных и мягколиствен ных п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356E2F9A66B5BC3682160A2BFFC60A5009735EE3237394429DC78FC7G5T7H" TargetMode="External"/><Relationship Id="rId3" Type="http://schemas.openxmlformats.org/officeDocument/2006/relationships/hyperlink" Target="consultantplus://offline/ref=95356E2F9A66B5BC3682160A2BFFC60A5009775DE5257394429DC78FC7G5T7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58:00Z</dcterms:created>
  <dc:creator>Инна Геннадьевна МИХАЙЛОВА</dc:creator>
  <dc:description/>
  <dc:language>en-US</dc:language>
  <cp:lastModifiedBy>Nika Nika</cp:lastModifiedBy>
  <cp:lastPrinted>2015-09-24T15:59:00Z</cp:lastPrinted>
  <dcterms:modified xsi:type="dcterms:W3CDTF">2018-05-29T12:58:00Z</dcterms:modified>
  <cp:revision>2</cp:revision>
  <dc:subject/>
  <dc:title>Веерное согласование</dc:title>
</cp:coreProperties>
</file>