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 июня 2015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внесении изменений в  административный регламент предоставления муниципальной услуги  «По признанию жилого помещения пригодным (непригодным) для проживания, многоквартирного дома аварийным и подлежащем сносу или реконструкции» утвержденный постановлением администрации Большедворского сельского поселения  от 17.11.2014 № 140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В целях приведения муниципальных нормативных  правовых актов в соответствие с </w:t>
      </w:r>
      <w:hyperlink r:id="rId2">
        <w:r>
          <w:rPr>
            <w:rStyle w:val="InternetLink"/>
            <w:iCs/>
          </w:rPr>
          <w:br/>
          <w:t>Федеральным законом от 27.07.2010 N 210-ФЗ "Об организации предоставления государственных и муниципальных услуг",</w:t>
        </w:r>
      </w:hyperlink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ЯЮ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            </w:t>
      </w:r>
      <w:r>
        <w:rPr>
          <w:bCs/>
          <w:color w:val="000000"/>
        </w:rPr>
        <w:t>1. Внести изменения в а</w:t>
      </w:r>
      <w:r>
        <w:rPr>
          <w:color w:val="000000"/>
        </w:rPr>
        <w:t xml:space="preserve">дминистративный регламент предоставления муниципальной услуги: «По признанию жилого помещения пригодным (непригодным) для проживания, многоквартирного дома аварийным и подлежащем сносу или реконструкции» утвержденный постановлением администрации Большедворского сельского поселения  от 17.11.2014 № 140, изложив  раздел 5 в новой редакции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color w:val="000000"/>
        </w:rPr>
        <w:t>«5. Досудебный (внесудебный) порядок обжалования решений и действий (бездействия)    администрации Бокситогорского муниципального района, предоставляющей муниципальную услугу, а также должностных лиц, муниципальных служащи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5.1. Право заявителей на досудебное (внесудебное) обжалование решений и действий (бездействия), принятых (осуществляемых)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Заявители имеют право на досудебное (внесудебное) обжалование решений и действий (бездействия) должностного лица при предоставлении муниципальной услуги вышестоящему должностному лицу, а также в судебном порядк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5.2. Предмет досудебного (внесудебного) обжалования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едметом обжалования являются неправомерные действия (бездействие) ответственного исполнителя, а также принимаемые им решения при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5.3. Органы местного самоуправления и должностные лица, которым может быть адресована жалоба в досудебном (внесудебном) порядке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5.3.1. Жалоба подается в письменной форме на бумажном носителе или в электронной форме в администрацию Большедворского сельского поселения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пунктом 1 статьи 11.2 Федерального закона от 27.07.2010 № 210-ФЗ 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Жалоба может быть направлена через МФЦ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5.4. Основания для начала процедуры досудебного (внесудебного) обжалования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снованием для начала процедуры досудебного обжалования является жалоба о нарушении должностным лицом требований действующего законодательства, в том числе требований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5.5. Права заявителей на получение информации и документов, необходимых для составления и обоснования жалобы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Заинтересованное лицо имеет право на получение в администрации Большедворского сельского поселения информации и документов, необходимых для обжалования действий (бездействия) уполномоченного на предоставление муниципальной услуги должностного лица, а также принимаемого им решения при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5.6. Сроки рассмотрения жалобы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5.6.1. Жалоба, поступившая в администрацию Большедворского сельского поселения, рассматривается в течение 15 (пятнадцати) рабочих дней со дня ее рег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5.6.2.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(пяти) рабочих дней со дня ее рег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5.6.3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5.7.   Исчерпывающий перечень случаев, в которых ответ на жалобу не даетс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5.7.1. В случае если в письменной жалобе не указаны: фамилия заявителя, направившего обращение, ил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5.7.2. Жалоба, в которой обжалуется судебное решение, в течение семи дней со дня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5.7.3. Администрация Большедворского сельского поселения или должностное лицо администрации Большедворского сельского поселения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5.7.4. В случае если текст жалобы не поддается прочтению, ответ на жалобу не дается,  и она не подлежит направлению на рассмотрение в администрации Большедворского сельского поселения в соответствии с компетенцией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5.7.5. В случае если в письменной жалобе заявителя содержится вопрос, на который ему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заявителем по данному вопросу. 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5.7.6. 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    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о результатам досудебного (внесудебного) обжалования могут быть приняты следующие решения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о признании жалобы обоснованной и устранении выявленных нарушений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о признании жалобы необоснованной с направлением заинтересованному лицу мотивированного отказа в удовлетворении жалобы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ind w:firstLine="720"/>
        <w:jc w:val="both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3. Постановление разместить (опубликовать)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 Постановление вступает в силу со дня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pBdr>
          <w:bottom w:val="single" w:sz="4" w:space="1" w:color="000000"/>
        </w:pBdr>
        <w:spacing w:lineRule="auto" w:line="240" w:before="0" w:after="0"/>
        <w:ind w:left="0" w:hanging="0"/>
        <w:rPr/>
      </w:pPr>
      <w:r>
        <w:rPr/>
        <w:t>Глава администрации</w:t>
        <w:tab/>
        <w:t xml:space="preserve">           </w:t>
        <w:tab/>
        <w:tab/>
        <w:tab/>
        <w:t xml:space="preserve">                                 Н.Ф. Олин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Разослано:  </w:t>
        <w:tab/>
        <w:t>спец. адм., регистр МНПА, в дело</w:t>
      </w:r>
    </w:p>
    <w:sectPr>
      <w:type w:val="nextPage"/>
      <w:pgSz w:w="11906" w:h="16838"/>
      <w:pgMar w:left="1701" w:right="851" w:gutter="0" w:header="0" w:top="62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B64317269616AA21ADCC41CAF9A7DEF7C32976E86EF145F78A1B6EE83FE5CF69277333A86923B0T9d7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43:00Z</dcterms:created>
  <dc:creator>Basyleva</dc:creator>
  <dc:description/>
  <cp:keywords/>
  <dc:language>en-US</dc:language>
  <cp:lastModifiedBy>User</cp:lastModifiedBy>
  <cp:lastPrinted>2015-02-27T09:15:00Z</cp:lastPrinted>
  <dcterms:modified xsi:type="dcterms:W3CDTF">2015-06-01T11:18:00Z</dcterms:modified>
  <cp:revision>7</cp:revision>
  <dc:subject/>
  <dc:title>Администрация</dc:title>
</cp:coreProperties>
</file>