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6 апрел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противодействия коррупции в администрации 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jc w:val="both"/>
        <w:rPr/>
      </w:pPr>
      <w:r>
        <w:rPr/>
        <w:tab/>
        <w:t xml:space="preserve"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11 апреля 2014 года № 226 «О Национальном плане противодействия коррупции на 2014-2015 годы», Планом противодействия коррупции в Ленинградской области на 2015 год, утвержденным Губернатором Ленинградской области 29 декабря 2014 года,  </w:t>
      </w:r>
    </w:p>
    <w:p>
      <w:pPr>
        <w:pStyle w:val="22"/>
        <w:spacing w:lineRule="auto" w:line="240"/>
        <w:jc w:val="both"/>
        <w:rPr/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 прилагаемый план противодействия коррупции в администрации Большедворского сельского поселения Бокситогорского муниципального района на 2015 г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распространяется на правоотношения, возникшие с 01.01.2015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 Контроль за исполнением постановления возложить на главного специалиста администрации по организационной работе Большедворского сельского поселения Бокситогорского муниципального района  Ленинградской области Камневу Л.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 xml:space="preserve">                                   </w:t>
        <w:tab/>
        <w:tab/>
        <w:t xml:space="preserve">            </w:t>
        <w:tab/>
        <w:t>Н.Ф. Олин</w:t>
        <w:tab/>
        <w:t xml:space="preserve">       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Камневой Л.И., прокуратуре, регистр МНПА, в дело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ольшедвор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ab/>
        <w:tab/>
        <w:tab/>
        <w:tab/>
        <w:tab/>
        <w:tab/>
        <w:tab/>
        <w:t xml:space="preserve">    от 06 апреля 2015 года  № 6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противодействия коррупции в администрации  Большедворского сельского поселения Бокситогорского  муниципального района на 2015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15"/>
        <w:gridCol w:w="1848"/>
        <w:gridCol w:w="141"/>
        <w:gridCol w:w="3483"/>
      </w:tblGrid>
      <w:tr>
        <w:trPr>
          <w:trHeight w:val="7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409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обеспечение противодействия коррупции</w:t>
            </w:r>
          </w:p>
        </w:tc>
      </w:tr>
      <w:tr>
        <w:trPr>
          <w:trHeight w:val="6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зработке и принятию муниципальных правовых актов, направленных на противодействие коррупции в администрации Большедворского сельского поселени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9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 действующие муниципальные правовые акты администрации Большедворского сельского поселения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администрации Большедворского сельского поселения и их проектов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администрации Большедворского сельского поселения на официальном сайте Большедворского сельского поселения для проведения независимой антикоррупционной экспертиз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е антикоррупционного сознания должностных л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окситогор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олжностными лицами администрации Большедворского сельского поселения, замещающими должности муниципальной службы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апреля каждого года действия Плана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Большедвор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щающ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службы </w:t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письменной информаци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</w:t>
            </w:r>
          </w:p>
        </w:tc>
      </w:tr>
      <w:tr>
        <w:trPr>
          <w:trHeight w:val="275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Бокситогорского муниципального района, руководителей подведомственных  организаций, принятие мер по привлечению виновных к ответственност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, заявлений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иссия по противодействию коррупции в органах местного само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Большедворского сельского поселения; Комиссия по соблюдению требований к служебному поведению муниципальных служащих органов местного само- управления Большедворского сельского поселения и урегулированию конфликта интересов</w:t>
            </w:r>
          </w:p>
        </w:tc>
      </w:tr>
      <w:tr>
        <w:trPr>
          <w:trHeight w:val="9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637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формирование</w:t>
            </w:r>
            <w:r>
              <w:rPr>
                <w:b/>
                <w:color w:val="000000"/>
              </w:rPr>
              <w:t xml:space="preserve"> населения о проводимых мероприятиях, напр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а предупреждение и </w:t>
            </w:r>
            <w:r>
              <w:rPr>
                <w:b/>
                <w:bCs/>
                <w:color w:val="000000"/>
              </w:rPr>
              <w:t>противодейств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ррупци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средствах массовой информации и на официальном сайте Большедворского сельского поселения  сведений о поступлении и прохождении муниципальной службы в администрации Большедворского сельского поселения Бокситогорского муниципального района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в средствах массовой информации Бокситогорского района наиболее ярких фактов коррупционных проявлений и реагирования на них органов местного самоуправления.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4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жителей Большедворского сельского поселения Бокситогорского района через средства массовой информации и официальный сайт о реализации антикоррупционной политики в администрации Большедворского сельского поселения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3:00Z</dcterms:created>
  <dc:creator>Ковалёва</dc:creator>
  <dc:description/>
  <cp:keywords/>
  <dc:language>en-US</dc:language>
  <cp:lastModifiedBy>User</cp:lastModifiedBy>
  <cp:lastPrinted>2013-04-02T12:53:00Z</cp:lastPrinted>
  <dcterms:modified xsi:type="dcterms:W3CDTF">2015-04-09T13:24:00Z</dcterms:modified>
  <cp:revision>7</cp:revision>
  <dc:subject/>
  <dc:title>Совет депутатов</dc:title>
</cp:coreProperties>
</file>