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</w:rPr>
        <w:t xml:space="preserve">Администрация                                   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6 декабря 2015  года                                                                          №  178</w:t>
      </w:r>
    </w:p>
    <w:p>
      <w:pPr>
        <w:pStyle w:val="Normal"/>
        <w:jc w:val="center"/>
        <w:rPr>
          <w:b/>
          <w:b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 с 01 января 2016 года стоимость услуг, предоставляемых согласно гарантированному перечню услуг по погребению на территории   Большедворского сельского поселения   Бокситогорского муниципального района на 2016 год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8.12.2014 № 158 «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Контроль за исполнением постановления возложить на Камневу Л.И. – главного специалиста по организационной работе администрации 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</w:t>
      </w:r>
      <w:r>
        <w:rPr>
          <w:sz w:val="28"/>
          <w:szCs w:val="28"/>
        </w:rPr>
        <w:t xml:space="preserve">:  </w:t>
      </w:r>
      <w:r>
        <w:rPr/>
        <w:t>регистр НПА, в прокуратуру,  бухгалтерии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8 (из них «облачение тела» 452,00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5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3:00Z</dcterms:created>
  <dc:creator>1</dc:creator>
  <dc:description/>
  <cp:keywords/>
  <dc:language>en-US</dc:language>
  <cp:lastModifiedBy>User</cp:lastModifiedBy>
  <cp:lastPrinted>2012-10-08T13:19:00Z</cp:lastPrinted>
  <dcterms:modified xsi:type="dcterms:W3CDTF">2015-12-16T11:39:00Z</dcterms:modified>
  <cp:revision>20</cp:revision>
  <dc:subject/>
  <dc:title/>
</cp:coreProperties>
</file>