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 марта 2015 года                                                                                                              №  55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прещении несанкционированного неконтролируемого проведения палов сухой травы на территории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селенных пунктов, расположенных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претить несанкционированное неконтролируемое проведение палов сухой травы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нное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специалиста администрации Гришаеву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отдел по ГО и ЧС, ГУ МЧС, Гришаевой М.А., прокуратуру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41:00Z</dcterms:created>
  <dc:creator>www.PHILka.RU</dc:creator>
  <dc:description/>
  <cp:keywords/>
  <dc:language>en-US</dc:language>
  <cp:lastModifiedBy>User</cp:lastModifiedBy>
  <cp:lastPrinted>2015-03-20T09:13:00Z</cp:lastPrinted>
  <dcterms:modified xsi:type="dcterms:W3CDTF">2015-03-20T06:26:00Z</dcterms:modified>
  <cp:revision>10</cp:revision>
  <dc:subject/>
  <dc:title/>
</cp:coreProperties>
</file>