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2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8  августа 2015 год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ind w:righ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Большедворского сельского поселения  Бокситогорского муниципального района от 05 сентября 2014 года № 99-а «О внесении изменений в постановление администрации Большедворского сельского поселения  Бокситогорского муниципального района от 09 октября 2013 года № 150 «Об утверждении примерного перечня показателей и критериев оценки эффективности труда работников бюджетных учреждений культуры  Большедворского сельского поселения Бокситогорского муниципального района для определения размера выплат стимулирующего характера, производимых за счет финансовых средств бюджета Ленинград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  <w:r>
        <w:rPr/>
        <w:t xml:space="preserve">В целях  выполнения мероприятий </w:t>
      </w:r>
      <w:r>
        <w:rPr>
          <w:color w:val="000000"/>
        </w:rPr>
        <w:t>«дорожной карты», утвержденной п</w:t>
      </w:r>
      <w:r>
        <w:rPr/>
        <w:t>остановлением администрации Большедворского сельского поселения Бокситогорского муниципального района Ленинградской области от 19 августа 2015 года  № 127  «О мерах по поэтапному повышению заработной платы работников муниципальных  учреждений первого уровня и утверждении 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»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ПОСТАНОВЛЯЮ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/>
      </w:pPr>
      <w:r>
        <w:rPr/>
        <w:t xml:space="preserve">   </w:t>
      </w:r>
      <w:r>
        <w:rPr/>
        <w:t>1. Абзац «Повышающий коэффициент к окладу по занимаемой должности директора  учреждения культуры, являющегося юридическим лицом, устанавливается ежемесячно и зависит от выполнения следующих критериев» изложить в новой редакции: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jc w:val="both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казатели и критерии оценки эффективности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44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мер выплаты, кол-во %</w:t>
            </w:r>
          </w:p>
        </w:tc>
      </w:tr>
      <w:tr>
        <w:trPr>
          <w:trHeight w:val="43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lang w:eastAsia="en-US"/>
              </w:rPr>
            </w:pPr>
            <w:r>
              <w:rPr/>
              <w:t>1. Выполнение муниципального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. За качественное ведение  административно-хозяйствен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7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3.За выполнение обязанностей  по делопроизводству и кадровому учёт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7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4. Соблюдение сроков и порядка предоставления статистической и бухгалтерской отчетности, предоставление качественной оперативной информации, в том числе о средней заработной плате работников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5. Организация работы сайта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. Отсутствие негативных отзывов о деятельности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5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. Повышение квал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5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8.Организация и проведение мероприятий в учреждении культуры, превышающих объем муниципального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20</w:t>
            </w:r>
          </w:p>
        </w:tc>
      </w:tr>
      <w:tr>
        <w:trPr>
          <w:trHeight w:val="5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.Непосредственное участие в проектной деятельности, областных, региональных програ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30</w:t>
            </w:r>
          </w:p>
        </w:tc>
      </w:tr>
      <w:tr>
        <w:trPr>
          <w:trHeight w:val="87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0.Непосредственное результативное участие в районных и областных конкурсах профессионального мастерства работников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30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.Место в рейтинге по итогам работы культурно – досуговых учреждений района (1.2.3.мест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20</w:t>
            </w:r>
          </w:p>
        </w:tc>
      </w:tr>
      <w:tr>
        <w:trPr>
          <w:trHeight w:val="39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2.Результативность участия в грантовых конкурсах ( в области культуры и т. д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30</w:t>
            </w:r>
          </w:p>
        </w:tc>
      </w:tr>
      <w:tr>
        <w:trPr>
          <w:trHeight w:val="42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3.Участие в подготовке и проведении крупных мероприятий культурно – досуговых учреждений, профессиональных конкурсов, конференций, фестивалей, смотров, выставок районного, регионального, областного уров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10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4.Привлечение внебюджетных средств для развития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20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5.Рост доходов по платным услуг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 20</w:t>
            </w:r>
          </w:p>
        </w:tc>
      </w:tr>
      <w:tr>
        <w:trPr>
          <w:trHeight w:val="41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6.Отсутствие предписаний контролирующих органов по результатам проверок финансово – хозяйствен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До 2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jc w:val="both"/>
        <w:rPr/>
      </w:pPr>
      <w:r>
        <w:rPr/>
        <w:t>* ( 1% равен 1 балл)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/>
      </w:pPr>
      <w:r>
        <w:rPr/>
        <w:t>2. Таблицу «Критерии оценки результативности и качества выполняемой работы для установления  персонального повышающего коэффициента к окладу  работникам учреждения» заменить  (Приложение 1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3. Постановление опубликовать на официальном сайте Большедворского 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</w:t>
      </w:r>
      <w:r>
        <w:rPr/>
        <w:t>4. Контроль над исполнением  постановления возложить на главного специалиста администрации Большедворского сельского поселения Камневу Л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Глава администрации</w:t>
        <w:tab/>
        <w:t xml:space="preserve">                                                                                        Н.Ф. Олин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_____________________________________________________________________________Разослано: </w:t>
        <w:tab/>
        <w:t>Администрация БМР, БКЦ, в дело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Критерии оценки результативности и качества  выполняемой работы  для установления  персонального повышающего  коэффициента  к окладу  работникам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У «Большедворский КЦ»  на 201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балл = 1 %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бухгалте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0"/>
        <w:gridCol w:w="4496"/>
        <w:gridCol w:w="1985"/>
        <w:gridCol w:w="1559"/>
      </w:tblGrid>
      <w:tr>
        <w:trPr>
          <w:trHeight w:val="658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выплаты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осуществление платежей, начислений оформления бухгалтерски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, полное и достоверное представление отчет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просроченной кредиторской и дебиторской задолженности по расчетам за полученные товары, работы, услуги, налоги, платежи  во внебюджетные фонд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блюдение финансовой дисциплин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енное составление смет расходов (ПФХД), обеспечивающее минимальное количество внесений изменений в экономическую классификаци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и качественное исполнение требований руководите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внесения информации с изменениями на сай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роведение инвентаризации имущества ТМЦ (своевременно и качественно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контролирующих органов по ведению бухгалтерского учета ( при проверках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работ, поручений не предусмотренных должностной инструкцией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работе по ведению и оформлению сайта учрежд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3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блюдение правил пожарной безопасности, правил и норм производственной санитарии и охраны труд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Участие в семинарах, курсах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/>
              <w:t>За выполнение плана по оказанию платных услуг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ист по МК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0"/>
        <w:gridCol w:w="4496"/>
        <w:gridCol w:w="1985"/>
        <w:gridCol w:w="1559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табильность основных показателей 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планов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т контрольн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рганизация культурно-досуговых массовых мероприятий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плана проведения меро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одготовке и проведении внеплановых мероприятий, мероприятий, превышающих объем муниципального зад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организации, подготовке и проведении мероприятий местного, районного, областного, межрегионального уровн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 час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воевременное и качественное выполнение муниципального задания проведение мероприятий  всего в квартал в среднем: 12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раздники, массовые праздники, концертные программы, конкурсные программы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исание сценария проведения мероприят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дготовка дополнительных материалов для мероприятия (мультимедийные презентации, видеоролики, буклеты, программки,  и т.п.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ворческий подход к оформлению места проведения мероприятия, выстав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ая реклама мероприятия (афиши, информация на сайте и в СМ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личие коллективов носящих звание «Народный», «Образцовый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личие постоянно действующих клубных формирований                   (не менее 16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величение коллективов клубных формирований (единиц) в соответствии с муниципальным зада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конкурсах, фестивалях, смотрах (лауреаты, дипломы 1,2,3 степеней областные, районный и друг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</w:t>
            </w: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уководство клубным формированием (4) и более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ыступление коллективов на мероприятиях КЦ, районных и так дале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четные выступления перед населе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 плану К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работка и подготовка материалов (рекламного характера) о деятельности учреждения (оформление информационных стендов о деятельности или с актуальной информацией, видеоролики, мультимедийные презентации, буклеты, брошюры и проч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 профессиональное мастерство       ( для сотрудников  со стажем работы в культуре более 10 лет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785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</w:t>
            </w: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03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семинарах, творческих лабораториях, мастер-классах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пециалисты культурного центра наличие профессион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/>
              <w:t>За выполнение плана по оказанию платных услуг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Методист</w:t>
      </w:r>
    </w:p>
    <w:tbl>
      <w:tblPr>
        <w:tblW w:w="1026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0"/>
        <w:gridCol w:w="4780"/>
        <w:gridCol w:w="1985"/>
        <w:gridCol w:w="1155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азмер выплаты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кол-во % </w:t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планов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ост контрольн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кварталь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рганизация культурно-досуговых, массовых мероприятий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плана проведения меро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одготовке и проведении внеплановых мероприятий, мероприятий, превышающих объем муниципального зад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подготовке и проведении мероприятий местного, районного, областного уровн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знообразие проведенных форм мероприятий (не менее 9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писание сценария проведения мероприят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готовка дополнительных материалов для мероприятия (мультимедийные презентации, видеоролики, буклеты, программки, раздаточный материал и т.п.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Творческий подход к оформлению места проведения мероприятия, (выставк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ая реклама мероприятия (афиши, информация на сайте и в СМ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ривлечение партнеров (торговые ряда, ярмарки-продажи ДПИ, развлекательны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сширение географии участников мероприят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уководство клубным формированием ( не менее 3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>Работа с детьми, требующими особого внимания (одаренные, трудные) постоянн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Взаимодействие с образовательными учреждениями (школа, детский сад)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формирование, обновление и оформление картотек  методических материал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недрение новых форм проведения меро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214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и качественное выполнение муниципального задания (плана) КЦ должен провести  в квартал не менее  30  мероприятий с детьми, подростками и молодеж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по кварталь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 профессиональное мастерство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/>
              <w:t>Со стажем работы в культурном центре  более 1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</w:t>
            </w: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30"/>
              <w:jc w:val="center"/>
              <w:rPr>
                <w:rFonts w:eastAsia="Calibri"/>
                <w:lang w:eastAsia="en-US"/>
              </w:rPr>
            </w:pPr>
            <w:r>
              <w:rPr/>
              <w:t>До  5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/>
              <w:t>Специалист (методист)  наличие профессионального (клубного)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работе по ведению и оформлению сайта учрежд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семинарах, творческих лабораториях, мастер-классах, наличие выступлений и подтверждающи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/>
              <w:t>За выполнение плана по оказанию платных услуг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Руководитель коллектив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552"/>
        <w:gridCol w:w="2528"/>
      </w:tblGrid>
      <w:tr>
        <w:trPr>
          <w:trHeight w:val="10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 оценки эффективности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иодич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 %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rFonts w:eastAsia="Calibri"/>
                <w:lang w:eastAsia="en-US"/>
              </w:rPr>
            </w:pPr>
            <w:r>
              <w:rPr/>
              <w:t>Участие в конкурсах,  фестивалях, смотрах (лауреаты, дипломанты I, II, III степеней)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/>
              <w:t>- региональн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/>
              <w:t>- областн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rFonts w:eastAsia="Calibri"/>
                <w:lang w:eastAsia="en-US"/>
              </w:rPr>
            </w:pPr>
            <w:r>
              <w:rPr/>
              <w:t>- райо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2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ост количества участников кружка в сравнении с предыдущим годо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дово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личие разновозрастных групп в круж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дово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табильность состава участников колле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частие в мероприятиях КЦ, превышающих объем муниципальн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2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частие в оказании платных услуг населени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блюдение правил пожарной безопасности, правил и норм производственной санитарии и охраны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Ежемесячно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5 </w:t>
            </w:r>
          </w:p>
        </w:tc>
      </w:tr>
      <w:tr>
        <w:trPr>
          <w:trHeight w:val="7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тсутствие замечаний и жал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5 </w:t>
            </w:r>
          </w:p>
        </w:tc>
      </w:tr>
      <w:tr>
        <w:trPr>
          <w:trHeight w:val="7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личие профессионального образования (культу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6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тчетные выступления (выставки) перед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4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личие коллективов носящих звание «Народный» «Образцов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Главный библиотекарь</w:t>
      </w:r>
    </w:p>
    <w:tbl>
      <w:tblPr>
        <w:tblW w:w="1026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9"/>
        <w:gridCol w:w="4005"/>
        <w:gridCol w:w="1746"/>
        <w:gridCol w:w="1620"/>
      </w:tblGrid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5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плановых показателей по сравнению с предыдущим годо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ост контрольных показателей по сравнению с предыдущим годо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кварталь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рганизация культурно-досуговых, массовых мероприятий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плана проведения мероприятий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одготовке и проведении внеплановых мероприятий, мероприятий, превышающих объем муниципального зада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организации, подготовке и проведении мероприятий местного, районного, областного, межрегионального уровней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величение количества читателей в библиотеке  и книговыдач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писание сценария проведения мероприят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готовка дополнительных материалов для мероприятия (мультимедийные презентации, видеоролики, буклеты, программки, раздаточный материал и т.п.)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Творческий подход к оформлению места проведения мероприятия, выставок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ая реклама мероприятия (афиши, информация на сайте и в СМИ)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уководство клубным формированием(не менее 2)_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еализация маркетинговых проектов в сфере культурно – досуговой деятельности (опросы населения, анкетирование, тестирование и пр.), подкрепленное аналитическим материало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личие публикаций  в СМИ о деятельности КЦ (библиотеки не менее 1 раза в месяц)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1367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роведение мероприятия, связанного с основной деятельностью на высоком организационном и творческом уровне учреждений клубного типа и библиотек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до 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облюдение сроков и порядка предоставления руководителю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( отчетности и планов библиотеки) 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кварталь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811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Отсутствие замечаний контролирующих органов по ведению документации библиоте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541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четные выступления перед население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</w:t>
            </w:r>
            <w:r>
              <w:rPr/>
              <w:t>По плану КЦ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профессиональное мастерство  со стажем работы более 10 лет в библиотек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465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личие профессионального библиотеч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541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637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109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09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семинарах, творческих лабораториях, мастер-классах, наличие выступлений и подтверждающих документ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Уборщица</w:t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39"/>
        <w:gridCol w:w="4082"/>
        <w:gridCol w:w="2041"/>
        <w:gridCol w:w="1318"/>
      </w:tblGrid>
      <w:tr>
        <w:trPr>
          <w:trHeight w:val="83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6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Качество выполняемых работ 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держание в надлежащем состоянии помещений учреждения библиотек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0</w:t>
            </w:r>
          </w:p>
        </w:tc>
      </w:tr>
      <w:tr>
        <w:trPr>
          <w:trHeight w:val="257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величение объема работы по обеспечению порядка и чистоты в кабинетах и помещениях библиотеки, после проводимых мероприятий сверх муниципального задания, ремонта помещений.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20</w:t>
            </w:r>
          </w:p>
        </w:tc>
      </w:tr>
      <w:tr>
        <w:trPr>
          <w:trHeight w:val="83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держание в надлежащем состоянии здания, его высотных частей(карнизов, плафонов, водосточных труб и окон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>
          <w:trHeight w:val="27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27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мероприятиях культурного центр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>
          <w:trHeight w:val="257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 (прополка, поливка, скашивание травы, уборка снега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До 10</w:t>
            </w:r>
          </w:p>
        </w:tc>
      </w:tr>
      <w:tr>
        <w:trPr>
          <w:trHeight w:val="1664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Сторож</w:t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3956"/>
        <w:gridCol w:w="1985"/>
        <w:gridCol w:w="1559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беспечение надлежащей защиты материальных ценностей от краж, хищений и других преступных посягательст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беспечение благоустройства прилегающей территории, сохранение зеленых насаждений и их огражд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держание в надлежащем состоянии уличных урн, прилегающей территории и крыльц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счистка от снега крыльца, и прилегающей территории ( в зимний период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 зимний пери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ливка цветочников, прополка, рыхление  (клумбы в летний период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 летний пери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едение журнала учета рабо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3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, поручений не предусмотренных должностной инструкци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роводимых праздниках, вечер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непосредственного руководите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Водитель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9"/>
        <w:gridCol w:w="4394"/>
        <w:gridCol w:w="1560"/>
        <w:gridCol w:w="1477"/>
      </w:tblGrid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%</w:t>
            </w:r>
          </w:p>
        </w:tc>
      </w:tr>
      <w:tr>
        <w:trPr>
          <w:trHeight w:val="75" w:hRule="atLeast"/>
        </w:trPr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стоянное поддержание в рабочем состоянии транспортного сред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на несоблюдение сроков технического осмотра автомоби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годовой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за нарушение ПД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</w:t>
            </w: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за нарушение правил эксплуатации автомобиля и строгое соблюдение норм содержания гаражных бокс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 (командировки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ненормированный рабочий де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полнение слесарных работ по мелкому ремонту, проведение (ТО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</w:t>
            </w:r>
            <w:r>
              <w:rPr/>
              <w:t>до  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pacing w:val="0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11:00Z</dcterms:created>
  <dc:creator>Директор</dc:creator>
  <dc:description/>
  <cp:keywords/>
  <dc:language>en-US</dc:language>
  <cp:lastModifiedBy>User</cp:lastModifiedBy>
  <cp:lastPrinted>2015-09-22T12:05:00Z</cp:lastPrinted>
  <dcterms:modified xsi:type="dcterms:W3CDTF">2015-09-23T05:47:00Z</dcterms:modified>
  <cp:revision>36</cp:revision>
  <dc:subject/>
  <dc:title/>
</cp:coreProperties>
</file>