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Критерии оценки результативности и качества  выполняемой работы  для установления  персонального повышающего  коэффициента  к окладу  работникам учреж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БУ «Большедворский КЦ»  на 2015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балл = 1 %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й бухгалте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8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340"/>
        <w:gridCol w:w="4496"/>
        <w:gridCol w:w="1985"/>
        <w:gridCol w:w="1559"/>
      </w:tblGrid>
      <w:tr>
        <w:trPr>
          <w:trHeight w:val="658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Наименование выплаты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казатели и критерии оценки эффективности деятель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Периодичность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Размер выплаты,  %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табильность основных показателей работы отдела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воевременное осуществление платежей, начислений оформления бухгалтерских докумен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воевременное, полное и достоверное представление отчет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сутствие просроченной кредиторской и дебиторской задолженности по расчетам за полученные товары, работы, услуги, налоги, платежи  во внебюджетные фонд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облюдение финансовой дисциплин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Качественное составление смет расходов (ПФХД), обеспечивающее минимальное количество внесений изменений в экономическую классификаци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воевременное и качественное исполнение требований руководител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воевременное внесения информации с изменениями на сайт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роведение инвентаризации имущества ТМЦ (своевременно и качественно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сутствие замечаний контролирующих органов по ведению бухгалтерского учета ( при проверках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Выполнение работ, поручений не предусмотренных должностной инструкцией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2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>Формирование положительного имиджа учреждений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частие в работе по ведению и оформлению сайта учрежде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3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существление работы по благоустройству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Качество выполняемых работ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Личное соблюдение трудовой дисциплины и надлежащее исполнение трудовых обязанностей 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облюдение правил пожарной безопасности, правил и норм производственной санитарии и охраны труд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За инновационную и проектную деятельность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Наличие инновационных форм работы, участие в разработке и реализации проектов, участие в конкурсах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вышение квалификации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Участие в семинарах, курсах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За высокую исполнительскую дисциплину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ровень содержания и ведения документаци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/>
              <w:t>За выполнение плана по оказанию платных услуг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ист по МК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8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340"/>
        <w:gridCol w:w="4496"/>
        <w:gridCol w:w="1985"/>
        <w:gridCol w:w="1559"/>
      </w:tblGrid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Наименование выплаты 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оказатели и критерии оценки эффективности деятель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Периодичность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азмер выплаты,  %</w:t>
            </w:r>
          </w:p>
        </w:tc>
      </w:tr>
      <w:tr>
        <w:trPr>
          <w:trHeight w:val="7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Стабильность основных показателей 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охранение плановых показателей по сравнению с предыдущим годом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ост контрольных показателей по сравнению с предыдущим годом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рганизация культурно-досуговых массовых мероприятий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Выполнение плана проведения мероприят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Участие в подготовке и проведении внеплановых мероприятий, мероприятий, превышающих объем муниципального зада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тепень участия в организации, подготовке и проведении мероприятий местного, районного, областного, межрегионального уровне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тепень участия в выездных мероприятиях, мероприятиях в выходные и праздничные дни, мероприятиях после 18.00 час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Своевременное и качественное выполнение муниципального задания проведение мероприятий  всего в квартал в среднем: 12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(праздники, массовые праздники, концертные программы, конкурсные программы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исание сценария проведения мероприят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одготовка дополнительных материалов для мероприятия (мультимедийные презентации, видеоролики, буклеты, программки,  и т.п.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Творческий подход к оформлению места проведения мероприятия, выставок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воевременная реклама мероприятия (афиши, информация на сайте и в СМИ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личие коллективов носящих звание «Народный», «Образцовый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личие постоянно действующих клубных формирований                   (не менее 16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Увеличение коллективов клубных формирований (единиц) в соответствии с муниципальным заданием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Участие в конкурсах, фестивалях, смотрах (лауреаты, дипломы 1,2,3 степеней областные, районный и другие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     </w:t>
            </w:r>
            <w:r>
              <w:rPr/>
              <w:t>по план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Руководство клубным формированием (4) и более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Выступление коллективов на мероприятиях КЦ, районных и так дале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тчетные выступления перед населением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о плану КЦ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Формирование положительного имиджа учреждений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азработка и подготовка материалов (рекламного характера) о деятельности учреждения (оформление информационных стендов о деятельности или с актуальной информацией, видеоролики, мультимедийные презентации, буклеты, брошюры и прочие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существление работы по благоустройству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 профессиональное мастерство       ( для сотрудников  со стажем работы в культуре более 10 лет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1785" w:hRule="atLeast"/>
        </w:trPr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ичное соблюдение трудовой дисциплины и надлежащее исполнение трудовых обязанностей 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тсутствие замечаний и жалоб от потребителей услуг и непосредственного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     </w:t>
            </w: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За инновационную и проектную деятельность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личие инновационных форм работы, участие в разработке и реализации проектов, участие в конкурсах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103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овышение квалификации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Участие в семинарах, творческих лабораториях, мастер-классах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Специалисты культурного центра наличие профессион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   </w:t>
            </w: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За высокую исполнительскую дисциплину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        </w:t>
            </w:r>
            <w:r>
              <w:rPr/>
              <w:t>2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Уровень содержания и ведения документаци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/>
              <w:t>За выполнение плана по оказанию платных услуг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  <w:t>Методист</w:t>
      </w:r>
    </w:p>
    <w:tbl>
      <w:tblPr>
        <w:tblW w:w="1026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340"/>
        <w:gridCol w:w="4780"/>
        <w:gridCol w:w="1985"/>
        <w:gridCol w:w="1155"/>
      </w:tblGrid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Наименование выплаты 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казатели и критерии оценки эффективности деятель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Периодичность 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Размер выплаты,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кол-во % </w:t>
            </w:r>
          </w:p>
        </w:tc>
      </w:tr>
      <w:tr>
        <w:trPr>
          <w:trHeight w:val="7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табильность основных показателей работы отдела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охранение плановых показателей по сравнению с предыдущим годом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Рост контрольных показателей по сравнению с предыдущим годом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 кварталь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рганизация культурно-досуговых, массовых мероприятий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Выполнение плана проведения мероприят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частие в подготовке и проведении внеплановых мероприятий, мероприятий, превышающих объем муниципального зада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тепень участия в подготовке и проведении мероприятий местного, районного, областного уровне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тепень участия в выездных мероприятиях, мероприятиях в выходные и праздничные дни, мероприятиях после 18.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Разнообразие проведенных форм мероприятий (не менее 9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   </w:t>
            </w: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Написание сценария проведения мероприят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дготовка дополнительных материалов для мероприятия (мультимедийные презентации, видеоролики, буклеты, программки, раздаточный материал и т.п.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Творческий подход к оформлению места проведения мероприятия, (выставки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воевременная реклама мероприятия (афиши, информация на сайте и в СМИ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ривлечение партнеров (торговые ряда, ярмарки-продажи ДПИ, развлекательные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Расширение географии участников мероприят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Руководство клубным формированием ( не менее 3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>Работа с детьми, требующими особого внимания (одаренные, трудные) постоянн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2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Взаимодействие с образовательными учреждениями (школа, детский сад)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2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воевременное формирование, обновление и оформление картотек  методических материал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Внедрение новых форм проведения мероприят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2145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воевременное и качественное выполнение муниципального задания (плана) КЦ должен провести  в квартал не менее  30  мероприятий с детьми, подростками и молодежь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</w:t>
            </w:r>
            <w:r>
              <w:rPr/>
              <w:t>по кварталь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За профессиональное мастерство</w:t>
            </w:r>
          </w:p>
          <w:p>
            <w:pPr>
              <w:pStyle w:val="Normal"/>
              <w:widowControl w:val="false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/>
              <w:t>Со стажем работы в культурном центре  более 10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</w:t>
            </w: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firstLine="30"/>
              <w:jc w:val="center"/>
              <w:rPr>
                <w:rFonts w:eastAsia="Calibri"/>
                <w:lang w:eastAsia="en-US"/>
              </w:rPr>
            </w:pPr>
            <w:r>
              <w:rPr/>
              <w:t>До  5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center"/>
              <w:rPr>
                <w:rFonts w:eastAsia="Calibri"/>
                <w:lang w:eastAsia="en-US"/>
              </w:rPr>
            </w:pPr>
            <w:r>
              <w:rPr/>
              <w:t>Специалист (методист)  наличие профессионального (клубного)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</w:t>
            </w: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Формирование положительного имиджа учреждений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частие в работе по ведению и оформлению сайта учрежде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существление работы по благоустройству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Качество выполняемых работ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Личное соблюдение трудовой дисциплины и надлежащее исполнение трудовых обязанностей 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сутствие замечаний и жалоб от потребителей услуг и непосредственного руководител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За инновационную и проектную деятельность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Наличие инновационных форм работы, участие в разработке и реализации проектов, участие в конкурсах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вышение квалификации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частие в семинарах, творческих лабораториях, мастер-классах, наличие выступлений и подтверждающих докумен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За высокую исполнительскую дисциплину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ровень содержания и ведения документаци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/>
              <w:t>За выполнение плана по оказанию платных услуг</w:t>
            </w:r>
          </w:p>
        </w:tc>
        <w:tc>
          <w:tcPr>
            <w:tcW w:w="4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Руководитель коллектива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2552"/>
        <w:gridCol w:w="2528"/>
      </w:tblGrid>
      <w:tr>
        <w:trPr>
          <w:trHeight w:val="104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оказатели и критерии  оценки эффективности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ериодичност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азмер выплаты,   %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9" w:leader="none"/>
              </w:tabs>
              <w:rPr>
                <w:rFonts w:eastAsia="Calibri"/>
                <w:lang w:eastAsia="en-US"/>
              </w:rPr>
            </w:pPr>
            <w:r>
              <w:rPr/>
              <w:t>Участие в конкурсах,  фестивалях, смотрах (лауреаты, дипломанты I, II, III степеней)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rPr/>
            </w:pPr>
            <w:r>
              <w:rPr/>
              <w:t>- региональных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rPr/>
            </w:pPr>
            <w:r>
              <w:rPr/>
              <w:t>- областных</w:t>
            </w:r>
          </w:p>
          <w:p>
            <w:pPr>
              <w:pStyle w:val="Normal"/>
              <w:tabs>
                <w:tab w:val="clear" w:pos="708"/>
                <w:tab w:val="left" w:pos="1169" w:leader="none"/>
              </w:tabs>
              <w:rPr>
                <w:rFonts w:eastAsia="Calibri"/>
                <w:lang w:eastAsia="en-US"/>
              </w:rPr>
            </w:pPr>
            <w:r>
              <w:rPr/>
              <w:t>- район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Ежемесячны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20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До 10 </w:t>
            </w:r>
          </w:p>
        </w:tc>
      </w:tr>
      <w:tr>
        <w:trPr>
          <w:trHeight w:val="64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Рост количества участников кружка в сравнении с предыдущим годо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дово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До 10 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Наличие разновозрастных групп в кружк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одово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До 10 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табильность состава участников коллект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ы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До 10 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овышение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ы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До 10 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Участие в мероприятиях КЦ, превышающих объем муниципального за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ы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До 20 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Участие в оказании платных услуг населению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ы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До 10 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блюдение правил пожарной безопасности, правил и норм производственной санитарии и охраны 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Ежемесячно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До 5 </w:t>
            </w:r>
          </w:p>
        </w:tc>
      </w:tr>
      <w:tr>
        <w:trPr>
          <w:trHeight w:val="74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тсутствие замечаний и жало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ы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До 5 </w:t>
            </w:r>
          </w:p>
        </w:tc>
      </w:tr>
      <w:tr>
        <w:trPr>
          <w:trHeight w:val="74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Наличие профессионального образования (культу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61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тчетные выступления (выставки) перед населе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о план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>
          <w:trHeight w:val="47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Наличие коллективов носящих звание «Народный» «Образцов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/>
      </w:pPr>
      <w:r>
        <w:rPr/>
        <w:t>Главный библиотекарь</w:t>
      </w:r>
    </w:p>
    <w:tbl>
      <w:tblPr>
        <w:tblW w:w="1026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89"/>
        <w:gridCol w:w="4005"/>
        <w:gridCol w:w="1746"/>
        <w:gridCol w:w="1620"/>
      </w:tblGrid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Наименование выплаты 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казатели и критерии оценки эффективности деятельност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Периодичность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азмер выплаты,  %</w:t>
            </w:r>
          </w:p>
        </w:tc>
      </w:tr>
      <w:tr>
        <w:trPr>
          <w:trHeight w:val="75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табильность основных показателей работы отдела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охранение плановых показателей по сравнению с предыдущим годом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Рост контрольных показателей по сравнению с предыдущим годом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 кварталь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рганизация культурно-досуговых, массовых мероприятий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Выполнение плана проведения мероприятий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частие в подготовке и проведении внеплановых мероприятий, мероприятий, превышающих объем муниципального задан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 5</w:t>
            </w:r>
          </w:p>
        </w:tc>
      </w:tr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тепень участия в организации, подготовке и проведении мероприятий местного, районного, областного, межрегионального уровней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 10</w:t>
            </w:r>
          </w:p>
        </w:tc>
      </w:tr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тепень участия в выездных мероприятиях, мероприятиях в выходные и праздничные дни, мероприятиях после 18.00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величение количества читателей в библиотеке  и книговыдач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Написание сценария проведения мероприяти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дготовка дополнительных материалов для мероприятия (мультимедийные презентации, видеоролики, буклеты, программки, раздаточный материал и т.п.)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Творческий подход к оформлению места проведения мероприятия, выставок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воевременная реклама мероприятия (афиши, информация на сайте и в СМИ)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Руководство клубным формированием(не менее 2)_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144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Реализация маркетинговых проектов в сфере культурно – досуговой деятельности (опросы населения, анкетирование, тестирование и пр.), подкрепленное аналитическим материалом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5</w:t>
            </w:r>
          </w:p>
        </w:tc>
      </w:tr>
      <w:tr>
        <w:trPr>
          <w:trHeight w:val="826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Наличие публикаций  в СМИ о деятельности КЦ (библиотеки не менее 1 раза в месяц) 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 5</w:t>
            </w:r>
          </w:p>
        </w:tc>
      </w:tr>
      <w:tr>
        <w:trPr>
          <w:trHeight w:val="1367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роведение мероприятия, связанного с основной деятельностью на высоком организационном и творческом уровне учреждений клубного типа и библиотек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 </w:t>
            </w:r>
            <w:r>
              <w:rPr/>
              <w:t>до 5</w:t>
            </w:r>
          </w:p>
        </w:tc>
      </w:tr>
      <w:tr>
        <w:trPr>
          <w:trHeight w:val="826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Соблюдение сроков и порядка предоставления руководителю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( отчетности и планов библиотеки)  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 кварталь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 5</w:t>
            </w:r>
          </w:p>
        </w:tc>
      </w:tr>
      <w:tr>
        <w:trPr>
          <w:trHeight w:val="811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Отсутствие замечаний контролирующих органов по ведению документации библиотеки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 5</w:t>
            </w:r>
          </w:p>
        </w:tc>
      </w:tr>
      <w:tr>
        <w:trPr>
          <w:trHeight w:val="541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четные выступления перед населением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</w:t>
            </w:r>
            <w:r>
              <w:rPr/>
              <w:t>По плану КЦ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826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Формирование положительного имиджа учреждений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За профессиональное мастерство  со стажем работы более 10 лет в библиотек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465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личие профессионального библиотечного образования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>
          <w:trHeight w:val="541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существление работы по благоустройству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>
          <w:trHeight w:val="1637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Качество выполняемых работ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Личное соблюдение трудовой дисциплины и надлежащее исполнение трудовых обязанностей 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сутствие замечаний и жалоб от потребителей услуг и непосредственного руководителя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 5</w:t>
            </w:r>
          </w:p>
        </w:tc>
      </w:tr>
      <w:tr>
        <w:trPr>
          <w:trHeight w:val="1096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За инновационную и проектную деятельность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Наличие инновационных форм работы, участие в разработке и реализации проектов, участие в конкурсах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>
          <w:trHeight w:val="1096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вышение квалификации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частие в семинарах, творческих лабораториях, мастер-классах, наличие выступлений и подтверждающих документов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 5</w:t>
            </w:r>
          </w:p>
        </w:tc>
      </w:tr>
      <w:tr>
        <w:trPr>
          <w:trHeight w:val="826" w:hRule="atLeast"/>
        </w:trPr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За высокую исполнительскую дисциплину</w:t>
            </w:r>
          </w:p>
        </w:tc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  <w:t>Уборщица</w:t>
      </w:r>
    </w:p>
    <w:tbl>
      <w:tblPr>
        <w:tblW w:w="1038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39"/>
        <w:gridCol w:w="4082"/>
        <w:gridCol w:w="2041"/>
        <w:gridCol w:w="1318"/>
      </w:tblGrid>
      <w:tr>
        <w:trPr>
          <w:trHeight w:val="832" w:hRule="atLeast"/>
        </w:trPr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Наименование выплаты </w:t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казатели и критерии оценки эффективности деятельности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Периодичность 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азмер выплаты,  %</w:t>
            </w:r>
          </w:p>
        </w:tc>
      </w:tr>
      <w:tr>
        <w:trPr>
          <w:trHeight w:val="76" w:hRule="atLeast"/>
        </w:trPr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Качество выполняемых работ </w:t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одержание в надлежащем состоянии помещений учреждения библиотеки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20</w:t>
            </w:r>
          </w:p>
        </w:tc>
      </w:tr>
      <w:tr>
        <w:trPr>
          <w:trHeight w:val="257" w:hRule="atLeast"/>
        </w:trPr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величение объема работы по обеспечению порядка и чистоты в кабинетах и помещениях библиотеки, после проводимых мероприятий сверх муниципального задания, ремонта помещений.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 20</w:t>
            </w:r>
          </w:p>
        </w:tc>
      </w:tr>
      <w:tr>
        <w:trPr>
          <w:trHeight w:val="832" w:hRule="atLeast"/>
        </w:trPr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одержание в надлежащем состоянии здания, его высотных частей(карнизов, плафонов, водосточных труб и окон)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 10</w:t>
            </w:r>
          </w:p>
        </w:tc>
      </w:tr>
      <w:tr>
        <w:trPr>
          <w:trHeight w:val="272" w:hRule="atLeast"/>
        </w:trPr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сутствие замечаний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>
          <w:trHeight w:val="272" w:hRule="atLeast"/>
        </w:trPr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частие в мероприятиях культурного центра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 10</w:t>
            </w:r>
          </w:p>
        </w:tc>
      </w:tr>
      <w:tr>
        <w:trPr>
          <w:trHeight w:val="257" w:hRule="atLeast"/>
        </w:trPr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существление работы по благоустройству (прополка, поливка, скашивание травы, уборка снега)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 </w:t>
            </w:r>
            <w:r>
              <w:rPr/>
              <w:t>До 10</w:t>
            </w:r>
          </w:p>
        </w:tc>
      </w:tr>
      <w:tr>
        <w:trPr>
          <w:trHeight w:val="1664" w:hRule="atLeast"/>
        </w:trPr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Качество выполняемых работ</w:t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Личное соблюдение трудовой дисциплины и надлежащее исполнение трудовых обязанностей 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сутствие замечаний и жалоб от потребителей услуг и непосредственного руководителя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  <w:t>Сторож</w:t>
      </w:r>
    </w:p>
    <w:tbl>
      <w:tblPr>
        <w:tblW w:w="1038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80"/>
        <w:gridCol w:w="3956"/>
        <w:gridCol w:w="1985"/>
        <w:gridCol w:w="1559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Наименование выплаты 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казатели и критерии оценки эффективности деятель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Периодичность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азмер выплаты,  %</w:t>
            </w:r>
          </w:p>
        </w:tc>
      </w:tr>
      <w:tr>
        <w:trPr>
          <w:trHeight w:val="75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табильность основных показателей работы отдела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беспечение надлежащей защиты материальных ценностей от краж, хищений и других преступных посягательст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беспечение благоустройства прилегающей территории, сохранение зеленых насаждений и их огражден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одержание в надлежащем состоянии уличных урн, прилегающей территории и крыльц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Расчистка от снега крыльца, и прилегающей территории ( в зимний период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В зимний пери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ливка цветочников, прополка, рыхление  (клумбы в летний период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В летний пери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Ведение журнала учета работ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3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Выполнение работ, поручений не предусмотренных должностной инструкцие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частие в проводимых праздниках, вечерах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Качество выполняемых работ</w:t>
            </w:r>
          </w:p>
        </w:tc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Личное соблюдение трудовой дисциплины и надлежащее исполнение трудовых обязанностей 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сутствие замечаний и жалоб от непосредственного руководител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/>
      </w:pPr>
      <w:r>
        <w:rPr/>
        <w:t>Водитель</w:t>
      </w:r>
    </w:p>
    <w:tbl>
      <w:tblPr>
        <w:tblW w:w="1044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09"/>
        <w:gridCol w:w="4394"/>
        <w:gridCol w:w="1560"/>
        <w:gridCol w:w="1477"/>
      </w:tblGrid>
      <w:tr>
        <w:trPr/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Наименование выплаты 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казатели и критерии оценки эффективности деятельност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Периодичность 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азмер выплаты, %</w:t>
            </w:r>
          </w:p>
        </w:tc>
      </w:tr>
      <w:tr>
        <w:trPr>
          <w:trHeight w:val="75" w:hRule="atLeast"/>
        </w:trPr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табильность основных показателей работы отдела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Постоянное поддержание в рабочем состоянии транспортного средств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о 10</w:t>
            </w:r>
          </w:p>
        </w:tc>
      </w:tr>
      <w:tr>
        <w:trPr/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сутствие замечаний на несоблюдение сроков технического осмотра автомобил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</w:t>
            </w:r>
            <w:r>
              <w:rPr/>
              <w:t>годовой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сутствие замечаний за нарушение ПДД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  </w:t>
            </w:r>
            <w:r>
              <w:rPr/>
              <w:t>до 5</w:t>
            </w:r>
          </w:p>
        </w:tc>
      </w:tr>
      <w:tr>
        <w:trPr/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сутствие замечаний за нарушение правил эксплуатации автомобиля и строгое соблюдение норм содержания гаражных бокс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   </w:t>
            </w:r>
            <w:r>
              <w:rPr/>
              <w:t>до 5</w:t>
            </w:r>
          </w:p>
        </w:tc>
      </w:tr>
      <w:tr>
        <w:trPr/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Степень участия в выездных мероприятиях, мероприятиях в выходные и праздничные дни, мероприятиях после 18.00 (командировки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10</w:t>
            </w:r>
          </w:p>
        </w:tc>
      </w:tr>
      <w:tr>
        <w:trPr/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За ненормированный рабочий ден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За выполнение слесарных работ по мелкому ремонту, проведение (ТО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  </w:t>
            </w:r>
            <w:r>
              <w:rPr/>
              <w:t>до   5</w:t>
            </w:r>
          </w:p>
        </w:tc>
      </w:tr>
      <w:tr>
        <w:trPr/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существление работы по благоустройству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Качество выполняемых работ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Личное соблюдение трудовой дисциплины и надлежащее исполнение трудовых обязанностей 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отсутствие замечаний и жалоб от потребителей услуг и непосредственного руководител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За высокую исполнительскую дисциплину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  <w:tr>
        <w:trPr/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Уровень содержания и ведения документаци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ежемесячно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/>
              <w:t>до 5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pacing w:val="0"/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38:00Z</dcterms:created>
  <dc:creator>Директор</dc:creator>
  <dc:description/>
  <dc:language>en-US</dc:language>
  <cp:lastModifiedBy>Nika Nika</cp:lastModifiedBy>
  <cp:lastPrinted>2015-09-22T12:05:00Z</cp:lastPrinted>
  <dcterms:modified xsi:type="dcterms:W3CDTF">2018-05-29T12:38:00Z</dcterms:modified>
  <cp:revision>2</cp:revision>
  <dc:subject/>
  <dc:title/>
</cp:coreProperties>
</file>