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декаб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 и подведомственными Администрации казенными и бюджетными учреждени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05.04.2013г.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sz w:val="28"/>
          <w:szCs w:val="24"/>
        </w:rPr>
        <w:t>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Большедворского сельского поселения Бокситогор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агаемые Правила определения </w:t>
      </w:r>
      <w:r>
        <w:rPr>
          <w:rFonts w:cs="Times New Roman" w:ascii="Times New Roman" w:hAnsi="Times New Roman"/>
          <w:sz w:val="28"/>
          <w:szCs w:val="28"/>
        </w:rPr>
        <w:t>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бухгалтерского учета Администрации разработать в соответствии с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ми настоящим постановлением, требования к закупаемым Администрацией и подведомственными Администрации казенными и бюджетными учреждениями  отдельным видам товаров, работ, услуг (в том числе предельные цены товаров, работ, услуг), в срок, обеспечивающий реализацию указанных требований начиная с 1 января 2016 года.</w:t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6 года.</w:t>
      </w:r>
    </w:p>
    <w:p>
      <w:pPr>
        <w:pStyle w:val="ConsPlusNormal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Н. Ф.Олин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/>
        <w:t xml:space="preserve">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Разослано: прокуратуре, в дело,  АБМР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Cs w:val="22"/>
        </w:rPr>
        <w:t>Утвержден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постановлением администрац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Большедвор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окситогорского муниципального района</w:t>
      </w:r>
    </w:p>
    <w:p>
      <w:pPr>
        <w:pStyle w:val="ConsPlusNormal1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Ленинград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от 29.12.2015 № 191</w:t>
      </w:r>
    </w:p>
    <w:p>
      <w:pPr>
        <w:pStyle w:val="ConsPlusNormal1"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авила определения </w:t>
      </w:r>
      <w:r>
        <w:rPr>
          <w:rFonts w:cs="Times New Roman" w:ascii="Times New Roman" w:hAnsi="Times New Roman"/>
          <w:b/>
          <w:sz w:val="28"/>
          <w:szCs w:val="28"/>
        </w:rPr>
        <w:t>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 и подведомственными Администрации казенными и бюджетными учреждениями</w:t>
      </w:r>
    </w:p>
    <w:p>
      <w:pPr>
        <w:pStyle w:val="ConsPlusNormal1"/>
        <w:tabs>
          <w:tab w:val="clear" w:pos="708"/>
          <w:tab w:val="left" w:pos="851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требований к закупаемым администрацией Бокситогорского муниципального района  Ленинградской области (далее - Администрация) и подведомственными Администрации бюджетными и казенными  учреждениями  отдельным видам товаров, работ, услуг (в том числе предельные цены товаров, работ, услуг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 бухгалтерского учета Администрации разрабатывает, определенные в соответствии с настоящими Правилами, требования к закупаемым Администрацией и подведомственными ей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м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бязательный перечень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1"/>
        <w:ind w:firstLine="540"/>
        <w:jc w:val="both"/>
        <w:rPr/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4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я расходов администрации и подведомственных администрации  казенных и бюджетных учреждений на приобретение отдельного вида товаров, работ, услуг для обеспечения нужд Большедворского сельского поселения Бокситогорского муниципального района за отчетный финансовый год в общем объеме расходов на приобретение товаров, работ, услуг за отчетный финансовый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я контрактов администрации и подведомственных администрации  казенных и бюджетных учреждений  на приобретение отдельного вида товаров, работ, услуг для обеспечения нужд Большедворского сельского поселения Бокситогорского муниципального района, заключенных в отчетном финансовом году, в общем количестве контрактов администрации и подведомственных администрации казенных и бюджетных учреждений   на приобретение товаров, работ, услуг, заключенных в отчет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при включении в ведомственный перечень отдельных видов товаров, работ, услуг, не указанных в обязательном перечне, применя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их </w:t>
      </w:r>
      <w:r>
        <w:rPr>
          <w:rFonts w:cs="Times New Roman" w:ascii="Times New Roman" w:hAnsi="Times New Roman"/>
          <w:sz w:val="28"/>
          <w:szCs w:val="28"/>
        </w:rPr>
        <w:t>Правил критерии исходя из определения их значений в процентном отношении к объему осуществляемых администрацией и подведомственными администрации казенными и бюджетными учреждениями 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целях формирования ведомственного перечня Администрация 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</w:t>
      </w:r>
      <w:r>
        <w:rPr>
          <w:rFonts w:cs="Times New Roman" w:ascii="Times New Roman" w:hAnsi="Times New Roman"/>
          <w:sz w:val="28"/>
          <w:szCs w:val="28"/>
        </w:rPr>
        <w:t>щих Прави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дминистрация при формировании ведомственного перечня вправе включить в него дополни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дельные виды товаров, рабо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х </w:t>
      </w:r>
      <w:r>
        <w:rPr>
          <w:rFonts w:cs="Times New Roman" w:ascii="Times New Roman" w:hAnsi="Times New Roman"/>
          <w:sz w:val="28"/>
          <w:szCs w:val="28"/>
        </w:rPr>
        <w:t>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я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им </w:t>
      </w:r>
      <w:r>
        <w:rPr>
          <w:rFonts w:cs="Times New Roman" w:ascii="Times New Roman" w:hAnsi="Times New Roman"/>
          <w:sz w:val="28"/>
          <w:szCs w:val="28"/>
        </w:rPr>
        <w:t>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учетом категорий и (или) групп должностей работников Администрации и подведомственных Администрации казенных и бюджет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затраты на их приобрет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определ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ормативных затрат на обеспечение нужд Большедворского сельского поселения Бокситогор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х распоряжением администрации Большедворского сельского поселения Бокситогорского муниципального района Ленинградской области от 15.04.2013 N 16-к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россий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ельные цены товаров, работ, услуг устанавливаются государствен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N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авилам опред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рма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86"/>
      <w:bookmarkEnd w:id="2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(в том числе качество) и иные характерист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том числе предельные цены товаров, работ, </w:t>
      </w:r>
      <w:r>
        <w:rPr/>
        <w:t>услуг) к ним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2512"/>
        <w:gridCol w:w="802"/>
        <w:gridCol w:w="925"/>
        <w:gridCol w:w="942"/>
        <w:gridCol w:w="1093"/>
        <w:gridCol w:w="954"/>
        <w:gridCol w:w="1136"/>
        <w:gridCol w:w="1832"/>
        <w:gridCol w:w="323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ПД</w:t>
              </w:r>
            </w:hyperlink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характерис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характерист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обоснование отклонения значения характеристики от утвержденной Администрацией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риложением N 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Правилам определения </w:t>
            </w:r>
            <w:hyperlink w:anchor="Par2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требований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закупаемым Администрацией Большедворского сельского поселения Бокситогорского муниципального района и  подведомственными им казенными и бюджетными учреждениями  отдельным видам товаров, работ, услуг (в том числе предельные цены товаров, работ, услуг), утвержденным постановлением Администрации Большедворского сельского поселения Бокситогорского муниципального района  Ленинградской области от _______________ № __________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ый перечень отдельных видов товаров, работ, услуг, определенный Администрацией Большедворского сельского поселения Бокситогорского муниципального район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1"/>
        <w:ind w:firstLine="540"/>
        <w:jc w:val="both"/>
        <w:rPr/>
      </w:pPr>
      <w:bookmarkStart w:id="3" w:name="P153"/>
      <w:bookmarkEnd w:id="3"/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1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N 2</w:t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авилам определения</w:t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 </w:t>
      </w:r>
    </w:p>
    <w:p>
      <w:pPr>
        <w:pStyle w:val="ConsPlusNormal1"/>
        <w:tabs>
          <w:tab w:val="clear" w:pos="708"/>
          <w:tab w:val="left" w:pos="10480" w:leader="none"/>
        </w:tabs>
        <w:ind w:left="79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форма)</w:t>
        <w:tab/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ConsPlusNormal1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4" w:name="P173"/>
      <w:bookmarkEnd w:id="4"/>
      <w:r>
        <w:rPr>
          <w:rFonts w:cs="Times New Roman" w:ascii="Times New Roman" w:hAnsi="Times New Roman"/>
          <w:b/>
          <w:sz w:val="28"/>
          <w:szCs w:val="28"/>
          <w:lang w:eastAsia="ru-RU"/>
        </w:rPr>
        <w:t>Обязатель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тдельных видов товаров, работ, услуг, их потребительские свойства и иные характеристики, а также значения таких свойств и характеристик</w:t>
      </w:r>
      <w:r>
        <w:br w:type="page"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6"/>
        <w:gridCol w:w="2210"/>
        <w:gridCol w:w="2551"/>
        <w:gridCol w:w="1134"/>
        <w:gridCol w:w="851"/>
        <w:gridCol w:w="1559"/>
        <w:gridCol w:w="1701"/>
        <w:gridCol w:w="1559"/>
        <w:gridCol w:w="1418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по ОКПД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чение характеристики</w:t>
            </w:r>
          </w:p>
        </w:tc>
      </w:tr>
      <w:tr>
        <w:trPr>
          <w:tblHeader w:val="true"/>
          <w:trHeight w:val="3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1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сшая группа должностей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лавная группа должностей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дущая группа должностей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ршая и младшая группы должностей муниципальной служб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2.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, тип видеоадаптера, время работы, операционная система, предустановленное программное обеспечение, предельная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2.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яснение по требуемой проду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2.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.20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15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10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10.22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10.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для перевозки 10 человек и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10.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груз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11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ткань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11.12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ткан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е значение: нетканые материалы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12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(мет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12.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 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 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 ных п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7A6F5035E4404F68CA57B01EAC806B3BF362AAB5D3549DDD4A7B6F26E6A9C865BA0C4CC4F7E1C1ZBCCK" TargetMode="External"/><Relationship Id="rId3" Type="http://schemas.openxmlformats.org/officeDocument/2006/relationships/hyperlink" Target="consultantplus://offline/ref=95356E2F9A66B5BC3682160A2BFFC60A50087058EA207394429DC78FC75736D6C14CC0E53C47B353GAT1H" TargetMode="External"/><Relationship Id="rId4" Type="http://schemas.openxmlformats.org/officeDocument/2006/relationships/hyperlink" Target="consultantplus://offline/ref=95356E2F9A66B5BC3682160A2BFFC60A5009735EE3237394429DC78FC7G5T7H" TargetMode="External"/><Relationship Id="rId5" Type="http://schemas.openxmlformats.org/officeDocument/2006/relationships/hyperlink" Target="consultantplus://offline/ref=95356E2F9A66B5BC3682160A2BFFC60A5009735EE3237394429DC78FC7G5T7H" TargetMode="External"/><Relationship Id="rId6" Type="http://schemas.openxmlformats.org/officeDocument/2006/relationships/hyperlink" Target="consultantplus://offline/ref=95356E2F9A66B5BC3682160A2BFFC60A5009775DE5257394429DC78FC7G5T7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9:00Z</dcterms:created>
  <dc:creator>Инна Геннадьевна МИХАЙЛОВА</dc:creator>
  <dc:description/>
  <cp:keywords/>
  <dc:language>en-US</dc:language>
  <cp:lastModifiedBy>User</cp:lastModifiedBy>
  <cp:lastPrinted>2015-09-24T15:59:00Z</cp:lastPrinted>
  <dcterms:modified xsi:type="dcterms:W3CDTF">2015-12-29T09:21:00Z</dcterms:modified>
  <cp:revision>21</cp:revision>
  <dc:subject/>
  <dc:title>Веерное согласование</dc:title>
</cp:coreProperties>
</file>