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ноябр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Бокситогорского муниципального района от 28.04.2014 № 48 «О Порядке сообщения муниципальными служащими администрации Большедворского сельского поселения о получении подарка в связи с их должностным положением или исполнением ими должностных обязанностей, сдачи  и оценки подарка, реализации (выкупа) и зачисления средств, вырученных от его реализац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12.10.2015 № 1089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9 января 2014 года №10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1. Внести следующие изменения в постановление администрации Большедворского сельского поселения Бокситогорского муниципального района от 28.04.2014 № 48 «О Порядке сообщения муниципальными служащими администрации Большедворского сельского поселения о получении подарка в связи с их должностным положением или исполнением ими должностных обязанностей, сдачи  и оценки подарка, реализации (выкупа) и зачисления средств, вырученных от его реализации»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1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имен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новл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порядке сообщения муниципальными служащим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слова "о получении подарка в связи с их должностным положением или исполнением ими должностных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 должностных обязаннос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ab/>
        <w:t>1.3. В  Положении о сообщении муниципальными служащими администрации Большедворского сельского поселения  о получении подарка в связи с их должностным положением или исполнением ими должностных обязанностей, сдачи  и оценки подарка, реализации (выкупа) и зачисления средств, вырученных от его реализации»,  утвержденном указанным постановление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 Наименование Положения 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ложение о сообщении муниципальными служащими администрации Большедво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В абзаце третьем пункта 2 слова "в связи с должностным положением или в связи с исполнение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 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3.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в связи с их должностным положением или исполнением ими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5.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ова "в связи с должностным положением или исполнением должностных обязанностей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.6.  Дополнить пунктом 13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3. В случае если в отношении подарка, изготовленного из драгоценных металлов и (или) драгоценных камней, не поступило от муниципального служащего заявление, указанное в пункте 11 настоящего Положения, либо в случае отказа указанных лиц от выкупа такого подарка, подарок, изготовленный из драгоценных металлов и (или) драгоценных камней, подлежит передаче главным специалистом администрации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7. Пункты 13-17  считать пунктами 14-1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лавному специалисту администрации Большедворского сельского поселения ознакомить муниципальных служащих администрации с  данным постановлением в десятидневный срок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540"/>
        <w:jc w:val="both"/>
        <w:outlineLvl w:val="0"/>
        <w:rPr/>
      </w:pPr>
      <w:r>
        <w:rPr/>
        <w:t>3.   Постановление разместить  (опубликовать) на официальном сайте Большедв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4.    Постановление вступает в силу со дня официального опубликования.</w:t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Н.Ф. 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</w:t>
        <w:tab/>
        <w:t>специалистам АБСП-</w:t>
      </w:r>
      <w:r>
        <w:rPr>
          <w:bCs/>
        </w:rPr>
        <w:t xml:space="preserve">7,  прокуратура, </w:t>
      </w:r>
      <w:r>
        <w:rPr/>
        <w:t xml:space="preserve">регистр МНПА, </w:t>
      </w:r>
      <w:r>
        <w:rPr>
          <w:bCs/>
        </w:rPr>
        <w:t xml:space="preserve"> в дело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CEC1056CC38B3D7C0A46F99CD0DEFED82E34CEB43E02BA0502E1DD2ADCB79D591BA7B7CD15F73Bx8OBH" TargetMode="External"/><Relationship Id="rId3" Type="http://schemas.openxmlformats.org/officeDocument/2006/relationships/hyperlink" Target="consultantplus://offline/ref=79CEC1056CC38B3D7C0A46F99CD0DEFED82E34CEB43E02BA0502E1DD2ADCB79D591BA7B7CD15F73Bx8ODH" TargetMode="External"/><Relationship Id="rId4" Type="http://schemas.openxmlformats.org/officeDocument/2006/relationships/hyperlink" Target="consultantplus://offline/ref=79CEC1056CC38B3D7C0A46F99CD0DEFED82E34CEB43E02BA0502E1DD2ADCB79D591BA7B7CD15F73Ax8OEH" TargetMode="External"/><Relationship Id="rId5" Type="http://schemas.openxmlformats.org/officeDocument/2006/relationships/hyperlink" Target="consultantplus://offline/ref=79CEC1056CC38B3D7C0A46F99CD0DEFED82E34CEB43E02BA0502E1DD2ADCB79D591BA7B7CD15F73Ax8OFH" TargetMode="External"/><Relationship Id="rId6" Type="http://schemas.openxmlformats.org/officeDocument/2006/relationships/hyperlink" Target="consultantplus://offline/ref=79CEC1056CC38B3D7C0A46F99CD0DEFED82E34CEB43E02BA0502E1DD2ADCB79D591BA7B7CD15F73Ax8O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18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5-11-23T06:12:00Z</dcterms:modified>
  <cp:revision>23</cp:revision>
  <dc:subject/>
  <dc:title>Совет депутатов</dc:title>
</cp:coreProperties>
</file>