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03 февраля 2016 года   </w:t>
      </w:r>
      <w:r>
        <w:rPr/>
        <w:t xml:space="preserve">                                                                                                       </w:t>
      </w:r>
      <w:r>
        <w:rPr>
          <w:u w:val="single"/>
        </w:rPr>
        <w:t xml:space="preserve">   №13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мероприятий по обеспеч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первичных мер пожарной безопасности в населенных пун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требованиями Федеральных законов от 06 октября 2003 года № 131-ФЗ «Об общих принципах организации местного самоуправления в Российской Федерации», от 21 декабря 1994 года № 69-ФЗ «О пожарной безопасности», от 22 июля 2008 года № 123-ФЗ «Технический регламент о требованиях пожарной безопасности» и в целях обеспечения первичных мер пожарной безопасности на территории Большедворского сельского поселения, 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лан мероприятий по обеспечению первичных мер пожарной безопасности в населенных пунктах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Контроль за выполнением постановления возложить на специалиста администрации Большедворского сельского поселения Гришаеву М.А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Глава администрации                                                                                             Н.Ф.Олин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 ОГОЧС администрации БМР ЛО,  в прокуратуру, в дел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Spacing"/>
        <w:ind w:left="9204" w:firstLine="708"/>
        <w:rPr/>
      </w:pPr>
      <w:r>
        <w:rPr/>
        <w:t xml:space="preserve">постановлением администрации </w:t>
      </w:r>
    </w:p>
    <w:p>
      <w:pPr>
        <w:pStyle w:val="NoSpacing"/>
        <w:ind w:left="9204" w:firstLine="708"/>
        <w:rPr/>
      </w:pPr>
      <w:r>
        <w:rPr/>
        <w:t>Большедворского сельского поселения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т 03.02.2016  №13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Cs w:val="28"/>
        </w:rPr>
        <w:t xml:space="preserve">План </w:t>
      </w:r>
      <w:r>
        <w:rPr>
          <w:b/>
        </w:rPr>
        <w:t>мероприятий по обеспечению первичных мер пожарной безопасности</w:t>
      </w:r>
    </w:p>
    <w:p>
      <w:pPr>
        <w:pStyle w:val="Normal"/>
        <w:jc w:val="center"/>
        <w:rPr/>
      </w:pPr>
      <w:r>
        <w:rPr>
          <w:b/>
        </w:rPr>
        <w:t>в границах населенных пунктов Большедворского сель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012"/>
        <w:gridCol w:w="3012"/>
        <w:gridCol w:w="2003"/>
        <w:gridCol w:w="2176"/>
      </w:tblGrid>
      <w:tr>
        <w:trPr>
          <w:tblHeader w:val="true"/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</w:tr>
      <w:tr>
        <w:trPr>
          <w:tblHeader w:val="true"/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ючение в бюджет поселения финансовых средств на обеспечение первичных мер пожарной безопасности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бюджета поселения на   очередной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беспечение финансирования мероприятий по обеспечения пожарной безопасности, предусмотренных бюджетом поселения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ключение мероприятий по обеспечению пожарной безопасности в планы, схемы и программы развития территорий поселения 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. Разработка и реализация схемы территориального планирования населенных пунктов поселения с учетом выполнения мероприят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уг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беспечению противопожарных разрывов между зданиями и сооружения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беспечению наружного освещения в темное время суток территории населенного пункта для быстрого нахождения пожарных гидрантов,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селения, 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- 2016 год;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– каждый текущий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работка и утверждение плана устранения нарушений требований пожарной безопасности на объектах муниципальной собственности, в т.ч. жилых дом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равное содержание внутреннего противопожарного водопров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ос ветхих строений на придомовых территория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администрации по  ГО и ЧС, управляющие организации по обслуживанию многоквартирных дом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поселения, адресные программы по капитальному ремонту МКД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управляющих организаций по обслуживанию дом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начала формирования бюджета на 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надлежащего состояния источников противопожарного водоснабж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визия и испытание существующих источников наружного противопожарного водоснабжения (пирсы, водоемы, пожарные гидранты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администрации по  ГО и ЧС, организации обслуживающие источники наружного противопожарного водоснабж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. Ремонт и содержание  в исправном состоянии существующих источников наружного противопожарного водоснабжения, в том числе и в зимнее врем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бозначение существующих источников наружного противопожарного водоснабжения соответствующими указателями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сен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Обустройство новых источников наружного противопожарного водоснабжения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ок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равное содержание внутреннего противопожарного водопров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ос ветхих строений на придомовых территория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оселения, управляющие организации по обслуживанию многоквартирных домов, руководители предприятий и организаций, домовладельцы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управляющие организации по обслуживанию домов и т.п.,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спрепятственного проезда пожарной техники к месту пожара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обильных дорог и улично-дорожной сети населенного пункта, в том числе устройство подъездов к источникам наружного противопожарного водоснабж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 организации по обслуживанию доро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 (благоустройство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еспечение связи и оповещения населения о пожа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принятие мер по оповещению населения и подразделений Государственной противопожарной службы о пожаре 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организации и принятия мер по  оповещению  населения  и  подразделени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ППС о пожаре: поддерживать функционирование в рабочем режиме устройст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сигнализации - 1 шт., контролировать бесперебойное функционирование универсальных таксофонов в населенных пунктах поселения; на особые периоды устанавливать графики дежурства ответственных лиц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</w:tr>
      <w:tr>
        <w:trPr>
          <w:trHeight w:val="48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Оказывать содействие органам государственной власти в информировании населения о мерах пожарной безопасности, в том числе посредством: организации и проведения собраний, сходов граждан; по дворовых обходов различных категорий населения; распространения памяток о правилах пожарной безопасности; инструктажа граждан по мерам пожарной безопасности под роспись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2. Организовать проведение совместных с представителем отдела надзорной деятельности по Бокситогорскому району рейдов и комплексных проверок по выполнению мер пожарной безопасности в населенных пунктах сельского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овать противопожарную   пропаганду среди населения сельского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работка и установка стендов по пожарной безопас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В здании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В управляющих организациях по обслуживанию дом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В образовательных учреждения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администрации по  ГО и ЧС, </w:t>
            </w:r>
          </w:p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ветственные за ОПБ управляющих организаций по обслуживанию домов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 управляющих организаций по обслуживанию домов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 (для сельских населенных пунктов)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жарного автомобиля ЗИЛ – 131 АЦ 40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апаса ГСМ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отопомп, закрепленных за ДПК в населенных пунктах поселения, расположенных за пределами выезда подразделений ГПС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стимулирование членов ДП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ащение территорий общего пользования первичными средствами тушения пожаров и противопожарным инвентарем (для сельских населенных пунктов)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обретение первичных средств пожаротушения для населенных пунктов поселения согласно утвержденных нор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тановка в местах общего пользования первичных средств пожаротушения в населенных пунктах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нформационного обеспечения в области пожарной безопасности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еспечить по требованию Государственной противопожарной службы незамедлительную и на безвозмездной основе публикацию через средства массовой информации экстренной информации, направленной на обеспечение безопасности населения по вопрос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рганизовать информирование населения о принятых органами местного самоуправления решениях по обеспечению пожарной безопасности и содейств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ю пожарно-технических знан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мероприятия при подготовки к пожароопасному периоду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ь от горючих отходов, тары, опавших листьев, сухой травы и т.п. территории населенных пунктов 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 руководители организаций и учреждений, домовладельц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онно-технические мероприятия по подготовке и содержание в готовности необходимых сил и средств для защиты на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территории от чрезвычайных ситуаций, предупреждении и ликвидации пожаров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состав территориальной группировки сил и средств, предназначенных для оперативного реагирования на чрезвычайные ситуации и проведения работы по их ликвидации и по предупреждению и ликвидации пожаров на территории Большедвор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лан привлечения сил и средств для оперативного реагирования на чрезвычайные ситуации, предупреждению и ликвидации пожаров на территории Большедвор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орядок оповещения и сбора населения для оперативного реагирования на чрезвычайные ситуации и проведения работы по их ликвидации,  предупреждения и ликвидации пожаров на территории Большедвор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еречень противопожарных водоисточников на территории Большедворского сельского поселения и предоставить его ОГПС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установление особого противопожарного режима на территории муниципального образования в случае повышения пожарной безопасност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622" w:right="74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character" w:styleId="Style1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8:06:00Z</dcterms:created>
  <dc:creator>Глав</dc:creator>
  <dc:description/>
  <dc:language>en-US</dc:language>
  <cp:lastModifiedBy>User</cp:lastModifiedBy>
  <cp:lastPrinted>2016-02-03T11:39:00Z</cp:lastPrinted>
  <dcterms:modified xsi:type="dcterms:W3CDTF">2021-02-03T18:06:00Z</dcterms:modified>
  <cp:revision>2</cp:revision>
  <dc:subject/>
  <dc:title>Российская   Федерация</dc:title>
</cp:coreProperties>
</file>