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 района  Ленинградской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 марта 2016  года                                                                                                     № 38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о исполнение распоряжения Правительства Ленинградской области от 28.12. 2015  № 585-р «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разместить (опубликовать) на официальном сайте Большедворского сельского посел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 администрации                                                                                               Н.Ф.Олин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БУ ЛО «МФЦ», регистр МНПА, прокуратуре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 xml:space="preserve">от 18.03.2016  № 38 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(приложение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bookmarkStart w:id="0" w:name="P32"/>
      <w:bookmarkEnd w:id="0"/>
      <w:r>
        <w:rPr>
          <w:b/>
          <w:sz w:val="24"/>
        </w:rPr>
        <w:t xml:space="preserve"> </w:t>
      </w:r>
      <w:r>
        <w:rPr>
          <w:b/>
          <w:sz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униципальных услуг администрации Большедворского сельского поселения Бокситогорского муниципального района Ленинградской област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907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</w:tr>
      <w:tr>
        <w:trPr>
          <w:trHeight w:val="5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граждан на учет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документов (выписки из похозяйственной книги, домовой книги, справок и иных документ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эксплуатацию после перевода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перепланировки жилого помещ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эксплуатацию после переустройства и(или) перепланировки жилого помещ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нос и пересадку зеленых насажде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 организации и застройки территории садоводческого, огороднического или дачного некоммерческого объедин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5:00Z</dcterms:created>
  <dc:creator>1</dc:creator>
  <dc:description/>
  <cp:keywords/>
  <dc:language>en-US</dc:language>
  <cp:lastModifiedBy>User</cp:lastModifiedBy>
  <cp:lastPrinted>2013-02-11T14:39:00Z</cp:lastPrinted>
  <dcterms:modified xsi:type="dcterms:W3CDTF">2016-03-18T11:59:00Z</dcterms:modified>
  <cp:revision>9</cp:revision>
  <dc:subject/>
  <dc:title>Администрация</dc:title>
</cp:coreProperties>
</file>