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9 марта  2016  года                                                                                №  46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ной  стоимости одного квадратного метра общей площади жилья на второй   квартал  2016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второй    квартал 2016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нормативную стоимость одного квадратного метра общей площади жилья на второй    квартал  2016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Установить показатель нормативной стоимости   одного квадратного метра общей площади жилья на второй  квартал 2016 года по Большедворскому сельскому поселению Бокситогорского муниципального района Ленинградской области в размере  18 676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5.12.2015  № 185 «Об установлении средней рыночной стоимости одного квадратного метра общей площади жилья на первый   квартал  2016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СЖУК»,  прокуратуру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9 марта  2016 года № 4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 квартал 2016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 200 х 0,92 + 10 2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8 4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8 400 х 101,5 = 18 676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4:00Z</dcterms:created>
  <dc:creator>Њ®бЄўЁ­  Ђ­­ </dc:creator>
  <dc:description/>
  <cp:keywords/>
  <dc:language>en-US</dc:language>
  <cp:lastModifiedBy>User</cp:lastModifiedBy>
  <cp:lastPrinted>2016-03-29T15:44:00Z</cp:lastPrinted>
  <dcterms:modified xsi:type="dcterms:W3CDTF">2016-03-29T12:21:00Z</dcterms:modified>
  <cp:revision>52</cp:revision>
  <dc:subject/>
  <dc:title>П О С Т А Н О В Л Е Н И  Е</dc:title>
</cp:coreProperties>
</file>