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2 сентября 2016  года                                                                                №  129</w:t>
      </w:r>
    </w:p>
    <w:p>
      <w:pPr>
        <w:pStyle w:val="Normal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нормативной  стоимости одного квадратного метра общей площади жилья на четвертый   квартал  2016 года по Большедворскому сельскому поселению Бокситогорского муниципального района  Ленингра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четвертый   квартал  2016 го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нормативную стоимость одного квадратного метра общей площади жилья на четвертый    квартал  2016 года по Большедворскому сельскому поселению Бокситогор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 Установить показатель нормативной стоимости   одного квадратного метра общей площади жилья на четвертый  квартал 2016 года по Большедворскому сельскому поселению Бокситогорского муниципального района Ленинградской области в размере  18 578 рублей согласно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</w:rPr>
        <w:t>3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11.07.2016  № 99 «Об установлении средней рыночной стоимости одного квадратного метра общей площади жилья на третий   квартал  2016 года по Большедворскому сельскому поселению Бокситогорского муниципального района  Ленинград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остановление разместить (опубликовать) на официальном сайте Большедворского сельского поселения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               Н.Ф.О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ООО «СЖУК»,  прокуратуру, в 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2 сентября  2016 года № 129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четвертый  квартал 2016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3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 200 х 0,92 + 10 000 х 0,92 + 36 4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=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</w:rPr>
        <w:t>------------------------------------------------------    =   18 34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_ст_кв.м  = Ср_кв.м. х К_дефл = 18 340 х 101,3 = 18 578 руб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24:00Z</dcterms:created>
  <dc:creator>Њ®бЄўЁ­  Ђ­­ </dc:creator>
  <dc:description/>
  <cp:keywords/>
  <dc:language>en-US</dc:language>
  <cp:lastModifiedBy>User</cp:lastModifiedBy>
  <cp:lastPrinted>2016-03-29T15:44:00Z</cp:lastPrinted>
  <dcterms:modified xsi:type="dcterms:W3CDTF">2016-09-23T09:24:00Z</dcterms:modified>
  <cp:revision>61</cp:revision>
  <dc:subject/>
  <dc:title>П О С Т А Н О В Л Е Н И  Е</dc:title>
</cp:coreProperties>
</file>