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0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 ноября 2016 г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4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1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Об утверждении ведомственной целевой программы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/>
      </w:pPr>
      <w:r>
        <w:rPr>
          <w:b/>
        </w:rPr>
        <w:t>«Развитие части территории административного центра деревни Большой Двор Большедворского сельского поселения на 2017 -2019 год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5" w:hanging="29"/>
        <w:jc w:val="both"/>
        <w:rPr/>
      </w:pPr>
      <w:r>
        <w:rPr/>
        <w:t>     </w:t>
      </w:r>
      <w:r>
        <w:rPr/>
        <w:tab/>
        <w:t>В соответствии с областным законом от 12.05.</w:t>
      </w:r>
      <w:r>
        <w:rPr>
          <w:spacing w:val="-3"/>
        </w:rPr>
        <w:t xml:space="preserve">2015 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, постановления Правительства Ленинградской области от 16.11.2015 № 438 «Об утверждении Порядка предоставления, распределения и расходования субсидий из областного бюджета Ленинградской области бюджетам поселений в целях реализации областного закона от 12.05.2015 № 42-оз 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, протокола заседания общественного совета части территории Большедворского сельского поселения, </w:t>
      </w:r>
      <w:r>
        <w:rPr/>
        <w:t xml:space="preserve">решением совета депутатов Большедворского сельского поселения от 28.07.2015 № 57 «Об определении части территории дер. Большой Двор и избрании Общественного совета» 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Утвердить ведомственную целевую программу «Развитие части территории административного центра деревни Большой Двор Большедворского сельского поселения на 2017 -2019 годы»</w:t>
      </w:r>
      <w:r>
        <w:rPr>
          <w:rFonts w:cs="Times New Roman" w:ascii="Times New Roman" w:hAnsi="Times New Roman"/>
          <w:color w:val="000000"/>
          <w:spacing w:val="-1"/>
        </w:rPr>
        <w:t xml:space="preserve"> (прилагается)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1.12.2015 № 170 «Об утверждении ведомственной целевой программы «Развитие части территории административного центра деревни Большой Двор большедворского сельского поселения на 2016-2018 годы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     Постановление разместить (опубликовать) на официальном сайте Большедворского сельского 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</w:rPr>
      </w:pPr>
      <w:r>
        <w:rPr/>
        <w:t xml:space="preserve">4.         Постановление вступает в силу с 1 января 2017 года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2"/>
        </w:rPr>
        <w:t>Глава администрации                                                                                                  Н. Ф. Оли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</w:rPr>
        <w:t>Разослано:  прокуратура,   в дел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№ </w:t>
      </w:r>
      <w:r>
        <w:rPr/>
        <w:t>146  от 16.11. 201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Ведомственная целев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Развитие части территории административного центра деревни Большой Двор Большедворского сельского поселения на 2017 -2019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 xml:space="preserve">ведомственной целевой программы </w:t>
      </w:r>
    </w:p>
    <w:p>
      <w:pPr>
        <w:pStyle w:val="Normal"/>
        <w:autoSpaceDE w:val="false"/>
        <w:jc w:val="center"/>
        <w:rPr/>
      </w:pPr>
      <w:r>
        <w:rPr/>
        <w:t>«Развитие части территории административного центра деревни Большой Двор Большедворского сельского поселения на 2017 -2019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9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омственная целевая программа «Развитие части территории административного центра деревни Большой Двор Большедворского сельского поселения на 2017 -2019 годы»</w:t>
            </w:r>
          </w:p>
        </w:tc>
      </w:tr>
      <w:tr>
        <w:trPr>
          <w:trHeight w:val="2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 xml:space="preserve">           </w:t>
            </w:r>
            <w:r>
              <w:rPr/>
              <w:t>Областной закон от 12.05.</w:t>
            </w:r>
            <w:r>
              <w:rPr>
                <w:spacing w:val="-3"/>
              </w:rPr>
              <w:t>2015  № 42-оз "</w:t>
            </w:r>
            <w:r>
              <w:rPr/>
              <w:t xml:space="preserve"> </w:t>
            </w:r>
            <w:r>
              <w:rPr>
                <w:spacing w:val="-3"/>
              </w:rPr>
              <w:t xml:space="preserve">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постановления Правительства Ленинградской области от 16.11.2015 № 438 «Об утверждении Порядка предоставления, распределения и расходования субсидий из областного бюджета Ленинградской области бюджетам поселений в целях реализации областного закона от 12.05.2015 № 42-оз 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;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 xml:space="preserve">протокол заседания общественного совета части территории Большедворского сельского поселения; 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>решение  совета депутатов Большедворского сельского поселения от 28.07.2015 № 57 «Об определении части территории дер. Большой Двор и избрании Общественного совета»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7 – 2019 годы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дер. Большой Двор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 4565,3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282,7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,9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,7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41,3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3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41,3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,3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Довести уровень проведения ремонта оснований покрытий пешеходных дорог (тротуаров) в 2017 году- 100 %.</w:t>
            </w:r>
          </w:p>
          <w:p>
            <w:pPr>
              <w:pStyle w:val="Normal"/>
              <w:jc w:val="both"/>
              <w:rPr/>
            </w:pPr>
            <w:r>
              <w:rPr/>
              <w:t>2. Довести уровень обустройства территории зоны отдыха д. Большой Двор в 2018 году- 80 %.</w:t>
            </w:r>
          </w:p>
          <w:p>
            <w:pPr>
              <w:pStyle w:val="Normal"/>
              <w:jc w:val="both"/>
              <w:rPr/>
            </w:pPr>
            <w:r>
              <w:rPr/>
              <w:t>3. Довести уровень обустройства территории зоны отдыха д. Большой Двор в 2019 году- 100 %.</w:t>
            </w:r>
          </w:p>
        </w:tc>
      </w:tr>
      <w:tr>
        <w:trPr>
          <w:trHeight w:val="12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Ремонт участка оснований покрытий пешеходных дорог (тротуаров) в 2017 году- 1781 м².</w:t>
            </w:r>
          </w:p>
          <w:p>
            <w:pPr>
              <w:pStyle w:val="Normal"/>
              <w:ind w:hanging="39"/>
              <w:jc w:val="both"/>
              <w:rPr>
                <w:color w:val="000000"/>
              </w:rPr>
            </w:pPr>
            <w:r>
              <w:rPr>
                <w:color w:val="000000"/>
              </w:rPr>
              <w:t>2. Обустройство территории зоны отдыха дер. Большой Двор в 2018-2019 гг.</w:t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новными проблемами развития сельских территорий, на решение которых  направлена реализация Программы, являются плохое качество дорог, низкий уровень благоустройства. Достаточно продолжительное время в д. Большой Двор частично разрушены тротуары, жители деревни вынуждены ходить по проезжей части, что составляет опасность и угрозу для жизни и здоровья, в частности это жители пожилого возраста, учащиеся Большедворской школы и женщины с колясками. Так же тротуарами пользуются жители частного сектора, т.к. продовольственные магазины находятся в центре деревни. Благоустроить д. Большой Двор отремонтированными тротуарами.  Разбить зону отдыха для населения, благоустроить территорию, установить скамейки для отдыха, урны, облагородить клумбами.    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д. Большой Двор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д. Большой Двор, в том числе пешеходными тротуарами;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еспечение жителей д. Большой Двор (частного сектора) безопасными проходами к продовольственным магазинам;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разбить зону отдыха, установить скамейки для населения пожилого возраста, облагородить клумбами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7 - 2019 годах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сновные мероприятия Программы направлены на благоустройство территории д. Большой Двор, обеспечение жителей безопасными пешеходными дорогами (приложение) и зоной отдыха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ведомственной программы «Развитие части территории Большедворского сельского поселения  в 2017 -2019 гг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13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нований покрытий пешеходных дорог (тротуар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 бухгалтер </w:t>
            </w:r>
          </w:p>
        </w:tc>
      </w:tr>
      <w:tr>
        <w:trPr>
          <w:trHeight w:val="52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Ремонт оснований покрытий пешеходных дорог (тротуаров), 891 м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Ремонт оснований покрытий пешеходных дорог (тротуаров), 890 м²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2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3,9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зоны отдыха д. Большой Дв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1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зоны отдыха д. Большой Дв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бухгалтер </w:t>
            </w:r>
          </w:p>
        </w:tc>
      </w:tr>
      <w:tr>
        <w:trPr>
          <w:trHeight w:val="21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34:00Z</dcterms:created>
  <dc:creator>Ковалёва</dc:creator>
  <dc:description/>
  <cp:keywords/>
  <dc:language>en-US</dc:language>
  <cp:lastModifiedBy>User</cp:lastModifiedBy>
  <cp:lastPrinted>2015-12-07T10:34:00Z</cp:lastPrinted>
  <dcterms:modified xsi:type="dcterms:W3CDTF">2016-11-18T09:27:00Z</dcterms:modified>
  <cp:revision>16</cp:revision>
  <dc:subject/>
  <dc:title>Совет депутатов</dc:title>
</cp:coreProperties>
</file>