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04 октября 2016 года                                                                                                            № 132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4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Административный регламент  по осуществлению муниципальной услуги «Совершение нотариальных действий специальным  уполномоченным должностным лицом администрации Большедворского сельского поселения Бокситогорского муниципального района Ленинградской области», утвержденный постановлением администрации от 14.01.2013 № 6</w:t>
      </w:r>
    </w:p>
    <w:p>
      <w:pPr>
        <w:pStyle w:val="Normal"/>
        <w:ind w:right="5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left="-567" w:right="-1" w:hanging="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В целях приведения в соответствие федеральному законодательству административного регламента по осуществлению муниципальной услуги «Совершение нотариальных действий специальным  уполномоченным должностным лицом администрации Большедворского сельского поселения Бокситогорского муниципального района Ленинградской области», утвержденного постановлением администрации от 14.01.2013 № 6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о осуществлению муниципальной услуги «Совершение нотариальных действий специальным уполномоченным должностным лицом администрации Большедворского сельского поселения Бокситогорского муниципального района Ленинградской области» следующие дополнения:</w:t>
      </w:r>
    </w:p>
    <w:p>
      <w:pPr>
        <w:pStyle w:val="Normal"/>
        <w:numPr>
          <w:ilvl w:val="1"/>
          <w:numId w:val="1"/>
        </w:numPr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дел 2. «Требования к порядку исполнения муниципальной услуги по совершению нотариальных действий» дополнить следующим абзацем: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лава местной администрации поселения и специально уполномоченное должностное   лицо администрации имеют право совершать определенные законодательством нотариальные действия для лиц, зарегистрированных по месту жительства или месту  пребывания в  населенных пунктах поселения»</w:t>
      </w:r>
    </w:p>
    <w:p>
      <w:pPr>
        <w:pStyle w:val="Normal"/>
        <w:numPr>
          <w:ilvl w:val="0"/>
          <w:numId w:val="2"/>
        </w:numPr>
        <w:ind w:lef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Style17"/>
        <w:numPr>
          <w:ilvl w:val="0"/>
          <w:numId w:val="2"/>
        </w:numPr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ного специалиста администрации по организацион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Н. Ф. Олин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прокуратуру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8:00Z</dcterms:created>
  <dc:creator>Семен Братчиков</dc:creator>
  <dc:description/>
  <cp:keywords/>
  <dc:language>en-US</dc:language>
  <cp:lastModifiedBy>User</cp:lastModifiedBy>
  <cp:lastPrinted>2016-09-09T12:58:00Z</cp:lastPrinted>
  <dcterms:modified xsi:type="dcterms:W3CDTF">2016-10-05T06:07:00Z</dcterms:modified>
  <cp:revision>3</cp:revision>
  <dc:subject/>
  <dc:title/>
</cp:coreProperties>
</file>