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832" w:firstLine="708"/>
        <w:jc w:val="center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2832" w:firstLine="708"/>
        <w:jc w:val="center"/>
        <w:rPr/>
      </w:pPr>
      <w:r>
        <w:rPr/>
        <w:t>к Положению...</w:t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Ленинградской  области</w:t>
        <w:tab/>
        <w:tab/>
        <w:tab/>
        <w:tab/>
        <w:tab/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 20    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Т З Ы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ЫМ СЛУЖАЩИ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М АТТЕСТАЦИИ, ДОЛЖНОСТ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АТТЕСТАЦИОНН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 отчество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мещаемая   должность   муниципальной   службы  на  момент  про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и дата назначения на эту должность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Стаж муниципальной службы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4. Образование (когда и какую организацию, осуществляющую образовательную деятельность окончил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Сведения о получении дополнительного профессионального образования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чень  основных вопросов (документов), в решении (разработке) которых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ый служащий принимал участие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тивированная оценка профессиональных, личностных качеств и результа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служебной деятельности муниципального служащего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 xml:space="preserve">      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отзывом ознакомлен 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амилия, инициалы муниципального служащег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администрации Большедворского сельского поселения Бокситогорского муниципального района 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 Год, число и месяц рождения ____________________________________________________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 звания 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когда и какую организацию, осуществляющую образовательную деятельность  окончил, специальность и направление подготовки с указанием квалификации, 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Замещаемая  должность  муниципальной  службы на момент аттестации и дата назначения на эту должность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муниципальной служб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просы к муниципальному служащему и его краткие ответы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чания и предложения аттестационной комиссии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9. Краткая оценка выполнения муниципальным служащим рекомендаций предыдущей аттестации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0. Рекомендации аттестационной комиссии 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0"/>
          <w:szCs w:val="20"/>
        </w:rPr>
        <w:t>(о поощрении муниципального служащего за достигнутые им успехи в работе, в том числе о повышении его в должности, об улучшении  деятельности аттестуемого муниципального служащего,  о направлении муниципального служащего для получения дополнительного профессионального образ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1. Решение аттестационной комиссии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соответствует замещаемой должности муниципальной службы;   не соответствует замещаемой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______, "против" 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3. Примечания: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</w:t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         </w:t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                          </w:t>
        <w:tab/>
        <w:tab/>
        <w:t xml:space="preserve"> </w:t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)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и:                         </w:t>
        <w:tab/>
        <w:tab/>
        <w:tab/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(подпись)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ечат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ложению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(Форм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аттестационной комисс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 Большедворского сельского поселения 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__" _____________ 200__ года                                                               № 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комисс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"Проведение аттестации муниципальных служащих"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и, имена, отчества муниципальных служащи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твердить следующие результаты аттест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Решение и рекомендации           Голос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    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за"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отив" 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оздержалось"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иссии              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УТВЕРЖДЕН</w:t>
      </w:r>
    </w:p>
    <w:p>
      <w:pPr>
        <w:pStyle w:val="21"/>
        <w:spacing w:lineRule="auto" w:line="240" w:before="0" w:after="0"/>
        <w:ind w:left="4248" w:firstLine="708"/>
        <w:jc w:val="both"/>
        <w:rPr/>
      </w:pP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02.02.2016  №  11                                                                       </w:t>
        <w:tab/>
        <w:tab/>
        <w:tab/>
        <w:tab/>
        <w:tab/>
        <w:tab/>
        <w:tab/>
        <w:tab/>
        <w:t xml:space="preserve"> (Прилож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С О С</w:t>
      </w:r>
      <w:r>
        <w:rPr>
          <w:b/>
        </w:rPr>
        <w:t xml:space="preserve"> Т А В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 xml:space="preserve">аттестационной комиссии  при главе администрации  </w:t>
      </w:r>
    </w:p>
    <w:p>
      <w:pPr>
        <w:pStyle w:val="Normal"/>
        <w:tabs>
          <w:tab w:val="left" w:pos="-426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3402" w:leader="none"/>
        </w:tabs>
        <w:ind w:left="-567" w:right="-425" w:hanging="0"/>
        <w:jc w:val="center"/>
        <w:rPr/>
      </w:pPr>
      <w:r>
        <w:rPr/>
        <w:t xml:space="preserve">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Председател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 xml:space="preserve">  </w:t>
      </w:r>
      <w:r>
        <w:rPr/>
        <w:t>Олин Н.Ф.</w:t>
        <w:tab/>
        <w:tab/>
        <w:t xml:space="preserve">          </w:t>
        <w:tab/>
        <w:tab/>
        <w:t xml:space="preserve">глава администрации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  <w:tab/>
        <w:tab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360" w:leader="none"/>
          <w:tab w:val="left" w:pos="426" w:leader="none"/>
          <w:tab w:val="left" w:pos="567" w:leader="none"/>
        </w:tabs>
        <w:ind w:right="53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Заместитель председателя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Явственная О.А.</w:t>
        <w:tab/>
        <w:tab/>
        <w:tab/>
        <w:t>глава 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Секретарь комиссии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Камнева Л.И.                                  главный специалист администрации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ab/>
        <w:tab/>
        <w:tab/>
        <w:tab/>
        <w:t>Члены комиссии: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Большакова И.Н.</w:t>
        <w:tab/>
        <w:tab/>
        <w:tab/>
        <w:t xml:space="preserve">ведущий специалист администрации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Ефимова Е.Г.                                 главный специалист-главный бухгалтер администрации                                                                                                                  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Депутат совета депутатов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Большедворского сель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поселения    </w:t>
        <w:tab/>
        <w:t xml:space="preserve">                          по согласованию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>Депутат совета депутатов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Большедворского сельского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ind w:left="142" w:right="-425" w:hanging="0"/>
        <w:rPr/>
      </w:pPr>
      <w:r>
        <w:rPr/>
        <w:t xml:space="preserve">поселения    </w:t>
        <w:tab/>
        <w:t xml:space="preserve">                          по согласованию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33:00Z</dcterms:created>
  <dc:creator>Ковалёва</dc:creator>
  <dc:description/>
  <dc:language>en-US</dc:language>
  <cp:lastModifiedBy>Nika Nika</cp:lastModifiedBy>
  <cp:lastPrinted>2015-02-13T08:41:00Z</cp:lastPrinted>
  <dcterms:modified xsi:type="dcterms:W3CDTF">2018-05-28T13:33:00Z</dcterms:modified>
  <cp:revision>2</cp:revision>
  <dc:subject/>
  <dc:title>Совет депутатов</dc:title>
</cp:coreProperties>
</file>