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08 июля 2016 года </w:t>
        <w:tab/>
        <w:tab/>
        <w:tab/>
        <w:tab/>
        <w:t xml:space="preserve">            </w:t>
        <w:tab/>
        <w:tab/>
        <w:t xml:space="preserve">         </w:t>
        <w:tab/>
        <w:t xml:space="preserve">             </w:t>
        <w:tab/>
        <w:t>№ 97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дер. Большой Двор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б аккредитации журналистов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ассовой информации при администрации Большедворского сельского поселения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организации взаимодействия администрации Большедворского сельского поселения - со средствами массовой информации, обеспечения конституционного права граждан на получение достоверной информации о деятельности  администрации Большедворского сельского поселения, руководствуясь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27 декабря 1991 года N 2124-1 "О средствах массовой информации"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Большедворского сельского поселения ПОСТАНОВЛЯЮ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9">
        <w:r>
          <w:rPr>
            <w:rStyle w:val="InternetLink"/>
          </w:rPr>
          <w:t>Положение</w:t>
        </w:r>
      </w:hyperlink>
      <w:r>
        <w:rPr/>
        <w:t xml:space="preserve"> об аккредитации журналистов средств массовой информации при администрации Большедворского сельского поселения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hyperlink w:anchor="Par129">
        <w:r>
          <w:rPr>
            <w:rStyle w:val="InternetLink"/>
          </w:rPr>
          <w:t>форму</w:t>
        </w:r>
      </w:hyperlink>
      <w:r>
        <w:rPr/>
        <w:t xml:space="preserve"> аккредитационной справки (прилагаетс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3. Постановление разместить (опубликовать) на официальном сайте  Большедворского сель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становление вступает в силу со дня официального опублик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5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/>
      </w:pPr>
      <w:r>
        <w:rPr/>
        <w:t xml:space="preserve">Глава администрации                                                                                               Н. Ф. Олин </w:t>
      </w:r>
    </w:p>
    <w:p>
      <w:pPr>
        <w:pStyle w:val="Normal"/>
        <w:widowControl w:val="false"/>
        <w:autoSpaceDE w:val="false"/>
        <w:rPr/>
      </w:pPr>
      <w:r>
        <w:rPr/>
        <w:t xml:space="preserve">Разослано: прокуратуре, ОС, в дело. </w:t>
        <w:tab/>
        <w:t xml:space="preserve">            </w:t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  <w:bookmarkStart w:id="0" w:name="Par32"/>
      <w:bookmarkStart w:id="1" w:name="Par3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Большедворского сельского поселения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от  08.07.2016  № 9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9"/>
      <w:bookmarkEnd w:id="2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Б АККРЕДИТАЦИИ ЖУРНАЛИСТОВ СРЕДСТВ МАССОВОЙ ИНФОРМАЦИИ ПРИ АДМИНИСТРАЦИИ БОЛЬШЕДВОР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44"/>
      <w:bookmarkEnd w:id="3"/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Аккредитация журналистов средств массовой информации (далее - аккредитация) при администрации Большедворского сельского поселения   (далее – администрации) проводится главой администрации Большедворского сельского поселения   в соответствии с требованиями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Российской Федерации "О средствах массовой информации" и настоящего Положения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взаимодействия администрации со средствами массовой информации и насел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рядочения освещения деятельности администрации в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тивного предоставления средствам массовой информации сведений о деятельности администрации и проводимых им мероприят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я необходимых условий информационного обеспечения журналистам средств массовой информации, освещающим деятельность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и осуществлении аккредитации глава администрации Большедворского сельского поселения руководствуется принцип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я свободы слова, права граждан на информ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ласности и открытости в деятельности админ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При администрации  могут быть аккредит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исты средств массовой информации МО «Бокситогорский муниципальны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исты региональных и центральных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6"/>
      <w:bookmarkEnd w:id="4"/>
      <w:r>
        <w:rPr/>
        <w:t>1.4. Не могут быть аккредитованы журналисты средств массовой информации рекламного, справочного и развлекате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5" w:name="Par58"/>
      <w:bookmarkEnd w:id="5"/>
      <w:r>
        <w:rPr/>
        <w:t>2. Виды аккреди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Для освещения деятельности администрации вводятся два вида аккредитации: общая аккредитация и временная аккредит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бщая аккредитация оформляется журналистам средств массовой информации, регулярно освещающим деятельность администрации. Срок действия общей аккредитации - 1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Временная аккредитация предоставляется в случае выполнения журналистами средств массовой информации, не имеющими общей аккредитации, конкретного задания редакции, а также для освещения ими визитов в администрацию официальных делегаций на необходимый с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Par63"/>
      <w:bookmarkEnd w:id="6"/>
      <w:r>
        <w:rPr/>
        <w:t>3. Порядок аккреди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Заявки на общую аккредитацию на каждый следующий год подаются в письменном виде редакциями средств массовой информации на имя главы администрации Большедворского сельского поселения в срок с 1 по 14 декабря текущего года. Заявки на временную аккредитацию подаются в письменном виде редакциями средств массовой информации на имя главы администрации Большедворского сельского поселения не позднее чем за 7 дней до наступления случаев необходимости ее предоставления. Заявки от редакций средств массовой информации подаются на бланке редакции за подписью редактора, заверенной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В заявке на аккредитацию необходимо указ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наименование средства массовой информации, его учредителя и издателя; тираж (для печатных средств массовой информации); периодичность; специализацию; регион распространения; фамилию, имя, отчество редактора; почтовый адрес редакции, номер телефона приемной и редактора, факса, адрес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и, имена, отчества журналистов, которые на период действия аккредитации будут освещать деятельность администрации, занимаемую ими должность, контактные телеф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технических средств, которые необходимо иметь при себе данным журналистам для выполнения профессиональ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у, время, название мероприятия, суть задания редакции и предполагаемый срок его выполнения (для получения временной аккредит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заявке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свидетельства о регистрации средства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я лицензии на вещание для электронных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Решение об общей аккредитации или об отказе в предоставлении общей аккредитации принимается главой администрации Большедворского сельского поселения в срок, не превышающий 14 дней с момента подачи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Оформление и выдача редактору средства массовой информации аккредитационной справки на каждый следующий год производится главой администрации Большедворского сельского поселения в срок до 30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 случае утраты аккредитационной справки редакция средства массовой информации направляет в пресс-службу заявление с просьбой о выдаче дубликата. Выдача дубликата аккредитационной справки производится в срок не позднее 3-х дней с момента подачи соответствующ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При необходимости предоставления временной аккредитации выдача аккредитационной справки не производится, журналисты допускаются на мероприятия на основании письменного согласования заявки редакции средства массовой информации главой администрации Большедво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В аккредитации может быть отказано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я порядка подачи заявки на аккреди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я в заявке на аккредитацию сведений, не соответствующ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личия условий, предусмотренных </w:t>
      </w:r>
      <w:hyperlink w:anchor="Par56">
        <w:r>
          <w:rPr>
            <w:rStyle w:val="InternetLink"/>
          </w:rPr>
          <w:t>пунктом 1.4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Аккредитация прекраща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или приостановления деятельности средства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зникновения условий, подпадающих под </w:t>
      </w:r>
      <w:hyperlink w:anchor="Par56">
        <w:r>
          <w:rPr>
            <w:rStyle w:val="InternetLink"/>
          </w:rPr>
          <w:t>пункт 1.4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соблюдения </w:t>
      </w:r>
      <w:hyperlink w:anchor="Par105">
        <w:r>
          <w:rPr>
            <w:rStyle w:val="InternetLink"/>
          </w:rPr>
          <w:t>пунктов 5.1</w:t>
        </w:r>
      </w:hyperlink>
      <w:r>
        <w:rPr/>
        <w:t xml:space="preserve"> - </w:t>
      </w:r>
      <w:hyperlink w:anchor="Par110">
        <w:r>
          <w:rPr>
            <w:rStyle w:val="InternetLink"/>
          </w:rPr>
          <w:t>5.3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ия не соответствующих действительности сведений, порочащих администрацию, что подтверждено вступившим в законную силу решением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торжения трудового договора аккредитованного журналиста и редакции средства массовой информации (в отношении данного журналис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е общей аккредитации производится с момента поступления заявления редакции средства массовой информации либо выявления соответствующего ф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Переаккредитация журналистов средств массовой информации производится в случае изменения порядка аккреди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Par90"/>
      <w:bookmarkEnd w:id="7"/>
      <w:r>
        <w:rPr/>
        <w:t>4. Обеспечение деятельности аккредитованных журналистов средств массовой информ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Обеспечивая деятельность аккредитованных журналистов средств массовой информации, администрация Большедво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варительно извещает о заседаниях, совещаниях и других мероприятиях, проводимых 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ет доступ к информационно-справочным материалам и правовым актам, предназначенным для публикации (текстам заявлений, пресс-релизам и другим документ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ет благоприятные условия для оперативной связи с редакцией средства массовой информации в ходе проведения мероприятий администрации, а также для аудио- и видеозаписи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варительно извещает о планируемой повестке дня мероприяти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Аккредитованные журналисты средств массовой информации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тствовать на заседаниях, совещаниях и других мероприятиях проводимых администрацией,  за исключением случаев, когда принято решение о проведении закрыт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ьзоваться технической аппаратурой для проведения открытой аудио-, видеозаписи или киносъем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ещать брифинги, пресс-конференции, иные мероприятия, специально предназначенные для прес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орядок допуска аккредитованных журналистов средств массовой информации на мероприятия с участием должностных лиц органов государственной власти устанавливается с учетом требований этих органов и служб, ответственных за подготовку и проведение данного мероприятия. В этих случаях глава администрации распространяет специальные сообщения для прессы, содержащие информацию, которая может быть опубликов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и проведении мероприятий   аккредитованным журналистам средств массовой информации выделяются рабочие места и места для установки видеокамер электронных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8" w:name="Par104"/>
      <w:bookmarkEnd w:id="8"/>
      <w:r>
        <w:rPr/>
        <w:t>5. Обязанности и ответственность аккредитованных журналистов средств массовой информ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5"/>
      <w:bookmarkEnd w:id="9"/>
      <w:r>
        <w:rPr/>
        <w:t>5.1. Аккредитованные журналисты средств массовой информации должны быть ознакомлены с регламентом работ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Аккредитованные журналисты средств массовой информации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оверно и объективно освещать деятельность администрации Большедворского сельского поселения информировать население о принимаемых муниципальных правовых ак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оздании материалов (программ) о мероприятиях администрации  пользоваться официальными документами в последней (итоговой)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10"/>
      <w:bookmarkEnd w:id="10"/>
      <w:r>
        <w:rPr/>
        <w:t>5.3. Аккредитованные журналисты средств массовой информации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 прибывать к началу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вмешиваться в ход мероприятий (за исключением случаев, когда мероприятие специально организовано для пресс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ать профессиональную этику, деловой стиль одежды, не пользоваться во время проводимых мероприятий мобильными телефонами для пере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1" w:name="Par119"/>
      <w:bookmarkStart w:id="12" w:name="Par119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tbl>
      <w:tblPr>
        <w:tblW w:w="4705" w:type="dxa"/>
        <w:jc w:val="left"/>
        <w:tblInd w:w="46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</w:tblGrid>
      <w:tr>
        <w:trPr/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а утвержде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Ленинградской облас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08.07.2016 № 97 </w:t>
            </w:r>
          </w:p>
        </w:tc>
      </w:tr>
    </w:tbl>
    <w:p>
      <w:pPr>
        <w:pStyle w:val="Style16"/>
        <w:jc w:val="both"/>
        <w:rPr/>
      </w:pPr>
      <w:r>
        <w:rPr>
          <w:rStyle w:val="StrongEmphasis"/>
        </w:rPr>
        <w:t> </w:t>
      </w:r>
    </w:p>
    <w:p>
      <w:pPr>
        <w:pStyle w:val="Style16"/>
        <w:jc w:val="center"/>
        <w:rPr/>
      </w:pPr>
      <w:r>
        <w:rPr>
          <w:rStyle w:val="StrongEmphasis"/>
        </w:rPr>
        <w:t>АККРЕДИТАЦИОННАЯ СПРАВКА №</w:t>
      </w:r>
    </w:p>
    <w:p>
      <w:pPr>
        <w:pStyle w:val="Style16"/>
        <w:jc w:val="both"/>
        <w:rPr/>
      </w:pPr>
      <w:r>
        <w:rPr>
          <w:rStyle w:val="StrongEmphasis"/>
        </w:rPr>
        <w:t> </w:t>
      </w:r>
    </w:p>
    <w:p>
      <w:pPr>
        <w:pStyle w:val="Style16"/>
        <w:spacing w:before="0" w:after="0"/>
        <w:jc w:val="both"/>
        <w:rPr/>
      </w:pPr>
      <w:r>
        <w:rPr/>
        <w:t xml:space="preserve">         </w:t>
      </w:r>
      <w:r>
        <w:rPr/>
        <w:t>Выдана главному редактору 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наименование СМИ, Ф.И.О. главного редактора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в том, что 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                                   </w:t>
      </w:r>
      <w:r>
        <w:rPr/>
        <w:t>должности, Ф.И.О. аккредитованных журналистов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аккредитован(ы) при администрации Большедворского сельского поселения Бокситогорского муниципального района Ленинградской области  на срок  с «___» __________ 20___ года по «___» __________ 20___ года.</w:t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  <w:gridCol w:w="2370"/>
        <w:gridCol w:w="2715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Большедворского сельского поселения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(подпись)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E4BAE8C890DE8870531BFB670614A8E52EA1C87AD814344A01B6742369FCE69AD34D3794B1AC66y6K6N" TargetMode="External"/><Relationship Id="rId3" Type="http://schemas.openxmlformats.org/officeDocument/2006/relationships/hyperlink" Target="consultantplus://offline/ref=A8E4BAE8C890DE8870531BFB670614A8E52CA0C773D414344A01B67423y6K9N" TargetMode="External"/><Relationship Id="rId4" Type="http://schemas.openxmlformats.org/officeDocument/2006/relationships/hyperlink" Target="consultantplus://offline/ref=A8E4BAE8C890DE88705305F6716A4EA5E021F7C276D01D67145EED297460F6B1DD9C1475D0BCAE6665FE4Cy4K0N" TargetMode="External"/><Relationship Id="rId5" Type="http://schemas.openxmlformats.org/officeDocument/2006/relationships/hyperlink" Target="consultantplus://offline/ref=A8E4BAE8C890DE8870531BFB670614A8E52EA1C87AD814344A01B6742369FCE69AD34D3794B1AC66y6K6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17:00Z</dcterms:created>
  <dc:creator>Admin</dc:creator>
  <dc:description/>
  <dc:language>en-US</dc:language>
  <cp:lastModifiedBy>User</cp:lastModifiedBy>
  <cp:lastPrinted>2014-12-10T09:32:00Z</cp:lastPrinted>
  <dcterms:modified xsi:type="dcterms:W3CDTF">2016-07-08T05:17:00Z</dcterms:modified>
  <cp:revision>2</cp:revision>
  <dc:subject/>
  <dc:title/>
</cp:coreProperties>
</file>