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 декабря 2016  года                                                                                  №  1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ер. Большой Дво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 на территории  Большедворского сельского поселения  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12.01.1996 № 8-ФЗ «О погребении и похоронном деле», Федеральным законом от 06.10.2003 № 131-ФЗ «Об общих принципах организации местного самоуправления в Российской Федерации»   ПОСТАНОВЛЯ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ь  на территории   Большедворского сельского поселения   Бокситогорского муниципального района с 01 февраля 2017 года стоимость услуг, предоставляемых согласно гарантированному перечню услуг по погребению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Разослано:  регистр МНПА, в прокуратуру,  бухгалтерии,  в комитет социальной защиты населения БМР, в дел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О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</wp:posOffset>
                </wp:positionV>
                <wp:extent cx="262636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6"/>
                            </w:tblGrid>
                            <w:tr>
                              <w:trPr>
                                <w:trHeight w:val="2047" w:hRule="atLeast"/>
                              </w:trPr>
                              <w:tc>
                                <w:tcPr>
                                  <w:tcW w:w="4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итет по тарифа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ценовой политик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нин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12.7pt;mso-wrap-distance-left:0pt;mso-wrap-distance-right:9pt;mso-wrap-distance-top:0pt;mso-wrap-distance-bottom:0pt;margin-top: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6"/>
                      </w:tblGrid>
                      <w:tr>
                        <w:trPr>
                          <w:trHeight w:val="2047" w:hRule="atLeast"/>
                        </w:trPr>
                        <w:tc>
                          <w:tcPr>
                            <w:tcW w:w="41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итет по тарифа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ценовой политик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нинградской обл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ольшедвор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8.12.2016 № 16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предоставляемых согласно гарантированном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ю услуг на безвозмездной основе, в соответствии пп. 1-2 ст. 12 Закона от 12.01.1996 № 8-ФЗ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24"/>
        <w:gridCol w:w="162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слуг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затрат,</w:t>
              <w:br/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документов, необходимых для погребения     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6</w:t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   необходимых для погребения, из них:                            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86,36 </w:t>
            </w:r>
          </w:p>
        </w:tc>
      </w:tr>
      <w:tr>
        <w:trPr>
          <w:trHeight w:val="3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чение тела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а тела (останков) умершего на кладбище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,5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                                               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5,7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тоимость гарантированного перечня услуг по погребению                                            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83,36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предоставляемых согласно гарантированном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ю услуг на безвозмездной основе, в соответствии п. 1 ст. 9 Закона от 12.01.1996 № 8-ФЗ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сл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затрат,</w:t>
              <w:br/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документов, необходимых для погребе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6</w:t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   необходимых для погребения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86,36 </w:t>
            </w:r>
          </w:p>
        </w:tc>
      </w:tr>
      <w:tr>
        <w:trPr>
          <w:trHeight w:val="3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а тела (останков) умершего на кладбищ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,5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5,7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тоимость гарантированного перечня услуг по погребению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83,3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31:00Z</dcterms:created>
  <dc:creator>1</dc:creator>
  <dc:description/>
  <cp:keywords/>
  <dc:language>en-US</dc:language>
  <cp:lastModifiedBy>User</cp:lastModifiedBy>
  <cp:lastPrinted>2012-10-08T13:19:00Z</cp:lastPrinted>
  <dcterms:modified xsi:type="dcterms:W3CDTF">2017-01-10T05:36:00Z</dcterms:modified>
  <cp:revision>4</cp:revision>
  <dc:subject/>
  <dc:title>Администрация</dc:title>
</cp:coreProperties>
</file>