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hanging="0"/>
        <w:rPr/>
      </w:pPr>
      <w:r>
        <w:rPr/>
        <w:t>УТВЕРЖДЕН</w:t>
      </w:r>
    </w:p>
    <w:p>
      <w:pPr>
        <w:pStyle w:val="Normal"/>
        <w:ind w:left="10260" w:hanging="0"/>
        <w:rPr/>
      </w:pPr>
      <w:r>
        <w:rPr/>
        <w:t>постановлением администрации</w:t>
      </w:r>
    </w:p>
    <w:p>
      <w:pPr>
        <w:pStyle w:val="Normal"/>
        <w:ind w:left="10260" w:hanging="0"/>
        <w:rPr/>
      </w:pPr>
      <w:r>
        <w:rPr/>
        <w:t xml:space="preserve">Большедворского сельского поселения </w:t>
      </w:r>
    </w:p>
    <w:p>
      <w:pPr>
        <w:pStyle w:val="Normal"/>
        <w:ind w:left="10260" w:hanging="0"/>
        <w:rPr/>
      </w:pPr>
      <w:r>
        <w:rPr/>
        <w:t>Бокситогорского муниципального района</w:t>
      </w:r>
    </w:p>
    <w:p>
      <w:pPr>
        <w:pStyle w:val="Normal"/>
        <w:ind w:left="10260" w:hanging="0"/>
        <w:rPr/>
      </w:pPr>
      <w:r>
        <w:rPr/>
        <w:t>31.05.2016 № 7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иводействия коррупции в администрации Большедворского сельского поселения Бокситогор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на 2016 -2017 годы</w:t>
      </w:r>
    </w:p>
    <w:p>
      <w:pPr>
        <w:pStyle w:val="Normal"/>
        <w:ind w:left="10800" w:hanging="0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424"/>
        <w:gridCol w:w="3780"/>
        <w:gridCol w:w="2700"/>
      </w:tblGrid>
      <w:tr>
        <w:trPr>
          <w:trHeight w:val="69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 исполнения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е меры</w:t>
            </w:r>
          </w:p>
        </w:tc>
      </w:tr>
      <w:tr>
        <w:trPr>
          <w:trHeight w:val="10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и организация проведения заседаний комиссии по противодействию коррупции в Большедворском сельском поселен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комиссии по противодействию коррупции, секретарь комиссии по противодействию коррупции в Большедворском сельском посел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реже одного раза в квартал, по плану заседаний комиссии </w:t>
            </w:r>
          </w:p>
        </w:tc>
      </w:tr>
      <w:tr>
        <w:trPr>
          <w:trHeight w:val="160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и анализ обращений граждан и организаций в комиссию по противодействию коррупции. Рассмотрение анализа на заседаниях комиссии по противодействию коррупции в Большедворском сельском поселен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</w:rPr>
              <w:t>Секретарь комиссии по противодействию коррупции в Большедворском сельском посел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 доклад на 1-ом заседании комиссии в очередном году</w:t>
            </w:r>
          </w:p>
        </w:tc>
      </w:tr>
      <w:tr>
        <w:trPr>
          <w:trHeight w:val="69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сообщений в средствах массовой информации о коррупционных проявлениях в деятельности органов местного самоуправления в Большедворском сельском поселении, профилактики коррупционных факторов и эффективности реализации антикоррупционных мероприятий. Проведение анализа данных мониторинга и информирование комиссии по противодействию коррупции в Большедворском сельском поселен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онный отде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  <w:r>
              <w:rPr>
                <w:color w:val="000000"/>
              </w:rPr>
              <w:t>в течение 2016-2017 года</w:t>
            </w:r>
            <w:r>
              <w:rPr/>
              <w:t>, отчет в комиссию полугодовой  до 05 числа месяца следующего за отчетным полугодием</w:t>
            </w:r>
          </w:p>
        </w:tc>
      </w:tr>
      <w:tr>
        <w:trPr>
          <w:trHeight w:val="8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нтроля за исполнением мероприятий Плана противодействия коррупции в Большедворском сельском поселении на 2016 – 2017 год. Подготовка предложений по принятию соответствующих мер за неисполнение мероприятий Пла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администрации Большедворского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в течение планового периода</w:t>
            </w:r>
          </w:p>
        </w:tc>
      </w:tr>
      <w:tr>
        <w:trPr>
          <w:trHeight w:val="178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за предоставлением отчетов в комиссию по противодействию коррупции в Большедворском сельском поселении о выполнении пунктов Плана противодействия коррупции в Большедворском сельском поселении на 2016 – 2017 год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кретарь комиссии по противодействию коррупции в Большедворском сельском посел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лугодовой основе</w:t>
            </w:r>
          </w:p>
        </w:tc>
      </w:tr>
      <w:tr>
        <w:trPr>
          <w:trHeight w:val="169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ониторинга реализации антикоррупционных мероприятий. Выработка новых профилактических мер по противодействию коррупции, направленных на повышение эффективности антикоррупционной деятельности администрации Большедворского сельского посел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дготовка информации - секретарь комиссии по противодействию коррупции в Большедворском сельском поселении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иссия по противодействию коррупции в Большедворском сельском поселен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лугодовой основе в течение 2016 – 2017 года, согласно плана заседаний комиссии</w:t>
            </w:r>
          </w:p>
        </w:tc>
      </w:tr>
      <w:tr>
        <w:trPr>
          <w:trHeight w:val="22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оциологического опроса населения Большедворского сельского поселения по оценке результатов антикоррупционной деятельности администрации Большедворского сельского поселения. Проведение анализа его итогов. Подготовка и направление информации о результатах проведенного социологического опроса в комиссию по противодействию коррупции в Большедворском сельском посел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и 3 квартал 2016 года, </w:t>
            </w:r>
          </w:p>
          <w:p>
            <w:pPr>
              <w:pStyle w:val="Normal"/>
              <w:rPr/>
            </w:pPr>
            <w:r>
              <w:rPr/>
              <w:t>анализ предоставить в комиссии по противодействию корруп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0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ализа результатов выполнения мероприятий Плана противодействия коррупции в администрации Большедворского сельского поселения на 2016-2017 год и предоставление данной информации в аппарат Губернатора и Правительства Ленинградской области (отдел по противодействию коррупции управления профилактики коррупционных и иных правонаруш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ретарь комиссии по противодействию коррупции в Большедворском сельском поселени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дминистрация Большедворского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2016-2017 годов на полугодовой основе до 10 числа </w:t>
            </w:r>
          </w:p>
          <w:p>
            <w:pPr>
              <w:pStyle w:val="Normal"/>
              <w:rPr/>
            </w:pPr>
            <w:r>
              <w:rPr/>
              <w:t>месяца следующего за отчетным полугод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вое обеспечение противодействия коррупции в администрации Большедворского сельского поселения</w:t>
            </w:r>
          </w:p>
        </w:tc>
      </w:tr>
      <w:tr>
        <w:trPr>
          <w:trHeight w:val="125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и последующее изменение либо разработка и  принятие нормативных правовых актов Большедворского сельского поселения в сфере противодействия коррупции, в соответствии  с требованиями установленными федеральным и областным законодательство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ринятия федеральных и областных нормативных правовых актов</w:t>
            </w:r>
          </w:p>
        </w:tc>
      </w:tr>
      <w:tr>
        <w:trPr>
          <w:trHeight w:val="10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по совершенствованию правового регулирования деятельности органов местного самоуправления Большедворского сельского поселения в сфере противодействия корруп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организационно-методических и практических мер совершенствования организации и проведения антикоррупционной экспертизы нормативных правовых актов (их проектов) администрации Большедворского сельского поселения и мониторинга их примен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70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готовка персонала для реализации муниципальной антикоррупционной</w:t>
            </w:r>
          </w:p>
          <w:p>
            <w:pPr>
              <w:pStyle w:val="Normal"/>
              <w:ind w:left="238" w:firstLine="23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итики в Большедворском сельском поселении</w:t>
            </w:r>
          </w:p>
        </w:tc>
      </w:tr>
      <w:tr>
        <w:trPr>
          <w:trHeight w:val="103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участия в семинарах, совещаниях по обмену опытом работы в сфере противодействия и профилактики корруп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е семинара по вопросам этики муниципальных служащих, направленной на формирование активной гражданской позиции и анатикооррупционного поведения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 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16 – 2017 года, не менее 1 раза в год , отчет в комиссию полугодовой до 05 числа месяца следующего за отчетным полугодием</w:t>
            </w:r>
          </w:p>
        </w:tc>
      </w:tr>
      <w:tr>
        <w:trPr>
          <w:trHeight w:val="17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информированию муниципальных служащих о положениях действующего законодательства Российской Федерации и Ленинградской области о противодействии коррупции, в том числе об уголовной ответственности за коррупционные правонарушения, об увольнении в связи с утратой доверия, о недопущении муниципальными служащими поведения, которое может восприниматься окружающими как обещание или предложение дачи взятки, либо как согласие принять взятку,  или как просьба о даче взят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  <w:r>
              <w:rPr>
                <w:color w:val="000000"/>
              </w:rPr>
              <w:t>в течение 2016-2017 года</w:t>
            </w:r>
            <w:r>
              <w:rPr/>
              <w:t>, отчет в комиссию полугодовой  до 05 числа месяца следующего за отчетным полугодие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изация работы по противодействию коррупции в МУ, подведомственных администр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льшедво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 по предупреждению коррупции в организациях, созданных для решения вопросов местного значения и обеспечения деятельности органов местного самоуправления (муниципальных учреждений (далее МУ) и муниципальных предприятий (далее МУП). Организация и проведение совещаний (обучающих семинаров) с руководителями (заместителями руководителей) и работниками МУ и МУП по вопросам организации работы по противодействию коррупции в МУ и МУП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  <w:r>
              <w:rPr>
                <w:color w:val="000000"/>
              </w:rPr>
              <w:t>в течение 2016-2017 года</w:t>
            </w:r>
            <w:r>
              <w:rPr/>
              <w:t>, отчет в комиссию полугодовой  до 05 числа месяца следующего за отчетным полугодие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едставления руководителями МУ сведений о доходах, об имуществе и обязательствах имущественного характер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иректор МБУ «БКЦ», главный специалист по организационн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30 апреля 2016-2017 годов, следующего за отчетным,</w:t>
            </w:r>
          </w:p>
          <w:p>
            <w:pPr>
              <w:pStyle w:val="Normal"/>
              <w:rPr/>
            </w:pPr>
            <w:r>
              <w:rPr/>
              <w:t xml:space="preserve">отчет в комиссию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, и руководителями МУ, в соответствии с действующим законодательств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аличии соответствующих оснований</w:t>
            </w:r>
          </w:p>
        </w:tc>
      </w:tr>
      <w:tr>
        <w:trPr>
          <w:trHeight w:val="9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 кадровой поли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проверок соблюдения гражданами претендующими на замещение должностей; муниципальными служащими, лицами замещающими должности муниципальной службы, требований и запретов, установленных нормами Федерального закона от 02 марта 2007 года № 25-ФЗ «О муниципальной службе в Российской Федерации», Федерального закона от 25 декабря 2008 года №273-ФЗ "О противодействии коррупции"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организационной рабо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  <w:r>
              <w:rPr>
                <w:color w:val="000000"/>
              </w:rPr>
              <w:t>в течение 2016-2017 года</w:t>
            </w:r>
            <w:r>
              <w:rPr/>
              <w:t>, отчет в комиссию полугодовой до 05 числа месяца следующего за отчетным полугодием</w:t>
            </w:r>
          </w:p>
        </w:tc>
      </w:tr>
      <w:tr>
        <w:trPr>
          <w:trHeight w:val="75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 справок о доходах, расходах, об имуществе и обязательствах имущественного характера муниципальных служащих и граждан, претендующих на замещение должностей муниципальной службы в администрации Большедворского сельского посел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становленные сроки, отчет в комиссию полугодовой основе до 05 числа месяца следующего за отчетным полугодие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олноты заполнения и правильности оформления справок о доходах, расходах, об имуществе и обязательствах имущественного характера муниципальных служащи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твержденным графико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достоверности и полноты сведений о доходах, об имуществе и обязательствах имущественного характера муниципальных служащих и проверок соблюдения требований к служебному поведению муниципальных служащих администрации Большедворского сельского посе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соблюдению требований к служебному поведению муниципальных служащих органов местного самоуправления Большедворского сельского поселения и урегулированию конфликта интере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аличии соответствующих основа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контролю за соответствием расходов муниципальных служащих и иных лиц их дохода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аличии соответствующих основ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424"/>
        <w:gridCol w:w="3780"/>
        <w:gridCol w:w="2700"/>
      </w:tblGrid>
      <w:tr>
        <w:trPr>
          <w:trHeight w:val="35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системы кадрового обеспечения механизма противодействия коррупционным проявлениям на должностях муниципальной службы  (в особенности реализующих свои полномочия в сфере ЖКХ и дорожного строительства), путем совершенствования подготовки конкурсной документации с учетом объективно проверяемых критериев профессионализма и компетентности соискателей, и путем включения в конкурсную документацию и аттестации муниципальных служащих вопросов на знание антикоррупционного законодательств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  <w:r>
              <w:rPr>
                <w:color w:val="000000"/>
              </w:rPr>
              <w:t>в течение 2016-2017 года</w:t>
            </w:r>
            <w:r>
              <w:rPr/>
              <w:t>, отчет в комиссию полугодовой до 05 числа месяца следующего за отчетным полугодие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онное и документационное обеспечение деятельности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и урегулированию конфликта интересов направленное на повышение качества и действенности ее работы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и урегулированию конфликта интере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оложением и планом работы комиссии</w:t>
            </w:r>
          </w:p>
        </w:tc>
      </w:tr>
      <w:tr>
        <w:trPr>
          <w:trHeight w:val="14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сотрудничество с правоохранительными органами по вопросам соблюдения антикоррупционного законодательства муниципальными служащими и гражданами, претендующими на замещение должностей муниципальной службы в администрации Большедворского сельского посе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админ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озникновения необходимост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424"/>
        <w:gridCol w:w="3780"/>
        <w:gridCol w:w="2700"/>
      </w:tblGrid>
      <w:tr>
        <w:trPr>
          <w:trHeight w:val="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ая пропаганда и просвещ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на сайте Большедворского сельского поселения мероприятий плана противодействия коррупции в администрации Большедворского сельского поселения  на 2016-2017 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по организационной работ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  <w:r>
              <w:rPr>
                <w:color w:val="000000"/>
              </w:rPr>
              <w:t>в течение 2016-2017 года</w:t>
            </w:r>
            <w:r>
              <w:rPr/>
              <w:t>, отчет в комиссию полугодовой до 05 числа месяца следующего за отчетным полугодием</w:t>
            </w:r>
          </w:p>
        </w:tc>
      </w:tr>
      <w:tr>
        <w:trPr>
          <w:trHeight w:val="8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, интернет-сайтов, других информационных каналов, позволяющих гражданам беспрепятственно сообщать о коррупционных проявлениях в деятельности органов местного самоуправления Большедворского сельского посе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кретарь комиссии по противодействию коррупции в Большедворском сельском поселении</w:t>
            </w:r>
            <w:r>
              <w:rPr/>
              <w:t>, главный специалист по организационн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  <w:r>
              <w:rPr>
                <w:color w:val="000000"/>
              </w:rPr>
              <w:t>в течение 2016-2017 года</w:t>
            </w:r>
            <w:r>
              <w:rPr/>
              <w:t>, отчет в комиссию полугодовой до 05 числа месяца следующего за отчетным полугодием</w:t>
            </w:r>
          </w:p>
        </w:tc>
      </w:tr>
      <w:tr>
        <w:trPr>
          <w:trHeight w:val="92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формированию у муниципальных служащих Большедворского сельского поселения отрицательного отношения к коррупции. Каждый установленный факт коррупции предавать глас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  <w:r>
              <w:rPr>
                <w:color w:val="000000"/>
              </w:rPr>
              <w:t>в течение 2016-2017 года</w:t>
            </w:r>
            <w:r>
              <w:rPr/>
              <w:t>, отчет в комиссию полугодовой до 05 числа  месяца следующего за отчетным полугодием</w:t>
            </w:r>
          </w:p>
        </w:tc>
      </w:tr>
      <w:tr>
        <w:trPr>
          <w:trHeight w:val="141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ыми служащими Большедворского сельского поселения обязанности сообщать,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  <w:r>
              <w:rPr>
                <w:color w:val="000000"/>
              </w:rPr>
              <w:t>в течение 2016-2017 года</w:t>
            </w:r>
            <w:r>
              <w:rPr/>
              <w:t>, отчет в комиссию полугодовой до 05 числа месяца следующего за отчетным полугодием</w:t>
            </w:r>
          </w:p>
        </w:tc>
      </w:tr>
      <w:tr>
        <w:trPr>
          <w:trHeight w:val="7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формированию у муниципальных служащих Большедворского сельского поселения  негативного отношения к дарению подарков в связи с исполнением ими служебных обязаннос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  <w:r>
              <w:rPr>
                <w:color w:val="000000"/>
              </w:rPr>
              <w:t>в течение 2016-2017 года</w:t>
            </w:r>
            <w:r>
              <w:rPr/>
              <w:t>, отчет в комиссию полугодовой  до 05 числа месяца следующего за отчетным полугодие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1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ое обра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/>
            </w:pPr>
            <w:r>
              <w:rPr>
                <w:color w:val="000000"/>
              </w:rPr>
              <w:t>Участие в обучении муниципальных служащих по программам, включающим изучение способов предотвращения и разрешения конфликта интересов на муниципальной службе, средств противодействия корруп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пециалисты админ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2016-2017 год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о плану обучения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/>
            </w:pPr>
            <w:r>
              <w:rPr>
                <w:color w:val="000000"/>
              </w:rPr>
              <w:t>Получение дополнительного профессионального образования муниципальными служащими, в должностные обязанности которых входит участие в противодействии корруп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2016-2017 года</w:t>
            </w:r>
          </w:p>
          <w:p>
            <w:pPr>
              <w:pStyle w:val="Normal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</w:tc>
      </w:tr>
      <w:tr>
        <w:trPr>
          <w:trHeight w:val="78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прозрачности деятельности администрации Бокситогор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/>
            </w:pPr>
            <w:r>
              <w:rPr>
                <w:color w:val="000000"/>
              </w:rPr>
              <w:t xml:space="preserve">Размещение на сайте Большедворского сельского поселения информации о деятельности комиссии </w:t>
            </w:r>
            <w:r>
              <w:rPr/>
              <w:t>по противодействию коррупции в администрации Большедворского сельского поселения и обеспечение информационного взаимодействия с населением и общественными объединениями по вопросам противодействия коррупционным проявления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ретарь комиссии по противодействию коррупции в Большедворском сельском посел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 в течение 2016-2017 года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1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ониторинга предоставления муниципальных услуг и выполнения административных регламентов предоставления муниципальных услу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ециалисты администрации предоставляющих муниципальные услуг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  <w:r>
              <w:rPr>
                <w:color w:val="000000"/>
              </w:rPr>
              <w:t>в течение 2016-2017 года</w:t>
            </w:r>
            <w:r>
              <w:rPr/>
              <w:t>, отчет в комиссию полугодовой  до 05 числа месяца следующего за отчетным полугод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424"/>
        <w:gridCol w:w="3780"/>
        <w:gridCol w:w="2700"/>
      </w:tblGrid>
      <w:tr>
        <w:trPr>
          <w:trHeight w:val="97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вершенствование организации деятельности по размещению муниципальных заказов 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льшедворском сельском поселен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противодействия коррупции при осуществлении закупок товаров, работ, услуг для обеспечения муниципальных нужд в Большедворском сельском поселении</w:t>
            </w:r>
          </w:p>
          <w:p>
            <w:pPr>
              <w:pStyle w:val="Normal"/>
              <w:ind w:left="118" w:right="1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пециалист-бухгалтер админист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  <w:r>
              <w:rPr>
                <w:color w:val="000000"/>
              </w:rPr>
              <w:t>в течение 2016-2017 года</w:t>
            </w:r>
            <w:r>
              <w:rPr/>
              <w:t>, отчет в комиссию полугодовой  до 05 числа месяца следующего за отчетным полугодием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left="10800" w:hanging="0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458" w:gutter="0" w:header="709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0800" w:hanging="0"/>
        <w:rPr/>
      </w:pPr>
      <w:r>
        <w:rPr/>
      </w:r>
    </w:p>
    <w:p>
      <w:pPr>
        <w:pStyle w:val="Normal"/>
        <w:ind w:left="10800" w:hanging="0"/>
        <w:rPr/>
      </w:pPr>
      <w:r>
        <w:rPr/>
        <w:t xml:space="preserve">Приложение 2 </w:t>
      </w:r>
    </w:p>
    <w:p>
      <w:pPr>
        <w:pStyle w:val="Normal"/>
        <w:ind w:left="10800" w:hanging="0"/>
        <w:rPr/>
      </w:pPr>
      <w:r>
        <w:rPr/>
        <w:t>к постановлению администрации</w:t>
      </w:r>
    </w:p>
    <w:p>
      <w:pPr>
        <w:pStyle w:val="Normal"/>
        <w:ind w:left="10800" w:hanging="0"/>
        <w:rPr/>
      </w:pPr>
      <w:r>
        <w:rPr/>
        <w:t>Бокситогорского муниципального района</w:t>
      </w:r>
    </w:p>
    <w:p>
      <w:pPr>
        <w:pStyle w:val="Normal"/>
        <w:ind w:left="10260" w:hanging="0"/>
        <w:rPr/>
      </w:pPr>
      <w:r>
        <w:rPr/>
        <w:t xml:space="preserve">         </w:t>
      </w:r>
      <w:r>
        <w:rPr/>
        <w:t>31.05.2016 № 7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выполнении мероприятий плана противодействия коррупции</w:t>
      </w:r>
    </w:p>
    <w:p>
      <w:pPr>
        <w:pStyle w:val="Normal"/>
        <w:jc w:val="center"/>
        <w:rPr/>
      </w:pPr>
      <w:r>
        <w:rPr>
          <w:b/>
        </w:rPr>
        <w:t>в администрации Большедворского сельского поселения на 2016-2017 год</w:t>
      </w:r>
    </w:p>
    <w:p>
      <w:pPr>
        <w:pStyle w:val="Normal"/>
        <w:jc w:val="center"/>
        <w:rPr/>
      </w:pPr>
      <w:r>
        <w:rPr>
          <w:b/>
        </w:rPr>
        <w:t>за ____  полугодие  ______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190"/>
        <w:gridCol w:w="2693"/>
        <w:gridCol w:w="5339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.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ab/>
        <w:t xml:space="preserve"> 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20" w:hanging="0"/>
        <w:rPr>
          <w:highlight w:val="yellow"/>
        </w:rPr>
      </w:pPr>
      <w:r>
        <w:rPr>
          <w:highlight w:val="yellow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458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38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6"/>
    <w:qFormat/>
    <w:pPr>
      <w:keepNext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4:05:00Z</dcterms:created>
  <dc:creator>Ковалёва</dc:creator>
  <dc:description/>
  <dc:language>en-US</dc:language>
  <cp:lastModifiedBy>Nika Nika</cp:lastModifiedBy>
  <cp:lastPrinted>2016-05-30T09:10:00Z</cp:lastPrinted>
  <dcterms:modified xsi:type="dcterms:W3CDTF">2018-05-28T14:05:00Z</dcterms:modified>
  <cp:revision>2</cp:revision>
  <dc:subject/>
  <dc:title>Совет депутатов</dc:title>
</cp:coreProperties>
</file>