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енинград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2 сентября  2016 года № 129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четвертый  квартал 2016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3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 200 х 0,92 + 10 000 х 0,92 + 36 4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</w:rPr>
        <w:t>------------------------------------------------------    =   18 34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_ст_кв.м  = Ср_кв.м. х К_дефл = 18 340 х 101,3 = 18 578 руб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45:00Z</dcterms:created>
  <dc:creator>Њ®бЄўЁ­  Ђ­­</dc:creator>
  <dc:description/>
  <dc:language>en-US</dc:language>
  <cp:lastModifiedBy>Nika Nika</cp:lastModifiedBy>
  <cp:lastPrinted>2016-03-29T15:44:00Z</cp:lastPrinted>
  <dcterms:modified xsi:type="dcterms:W3CDTF">2018-05-28T14:45:00Z</dcterms:modified>
  <cp:revision>2</cp:revision>
  <dc:subject/>
  <dc:title>П О С Т А Н О В Л Е Н И  Е</dc:title>
</cp:coreProperties>
</file>