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 xml:space="preserve"> </w:t>
      </w:r>
      <w:r>
        <w:rPr/>
        <w:t xml:space="preserve">16 мая  2016 года </w:t>
        <w:tab/>
        <w:t xml:space="preserve"> №   61а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29.10.2015 № 155 «Об утверждении Муниципальной программы «Борьба с борщевиком Сосновского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на 2016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 соответствии с Федеральным законом от 06.10.2006 № 131-ФЗ «Об общих принципах организации местного самоуправления в Российской Федерации», на основании коммерческих предложений для обоснования начальной (максимальной) цены муниципального контракта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е в паспорт  муниципальной программы «Борьба с борщевиком Сосновского на территории Большедворского сельского поселения на 2016-2020 годы» в «Основные индикаторы реализации Программы» цифру «50,36» заменить на цифру «20,0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приложении  1 в «Основные целевые индикаторы реализации программы»  цифры «50,36» заменить на цифры «20,00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администрации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ослано: в прокуратуру, в дело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57:00Z</dcterms:created>
  <dc:creator>Бухгалтер</dc:creator>
  <dc:description/>
  <dc:language>en-US</dc:language>
  <cp:lastModifiedBy>User</cp:lastModifiedBy>
  <cp:lastPrinted>2016-09-13T16:57:00Z</cp:lastPrinted>
  <dcterms:modified xsi:type="dcterms:W3CDTF">2016-09-13T13:57:00Z</dcterms:modified>
  <cp:revision>2</cp:revision>
  <dc:subject/>
  <dc:title/>
</cp:coreProperties>
</file>