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противодействия коррупции </w:t>
      </w:r>
    </w:p>
    <w:p>
      <w:pPr>
        <w:pStyle w:val="Normal"/>
        <w:jc w:val="center"/>
        <w:rPr/>
      </w:pPr>
      <w:r>
        <w:rPr>
          <w:b/>
        </w:rPr>
        <w:t xml:space="preserve">в администрац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 xml:space="preserve">на 2016 - 2017 год </w:t>
      </w:r>
    </w:p>
    <w:p>
      <w:pPr>
        <w:pStyle w:val="23"/>
        <w:spacing w:lineRule="auto" w:line="240" w:before="0" w:after="0"/>
        <w:rPr/>
      </w:pPr>
      <w:r>
        <w:rPr/>
        <w:tab/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  <w:t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11 апреля 2014 года № 226 «О Национальном плане противодействия коррупции на 2014-2015 годы», и на основании Плана противодействия коррупции в Ленинградской области на 2016-2017 годы, утвержденного Губернатором Ленинградской области 18.04.2016,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rStyle w:val="FontStyle14"/>
          <w:b/>
          <w:sz w:val="24"/>
          <w:szCs w:val="24"/>
        </w:rPr>
        <w:t>ПОСТАНОВЛЯЮ:</w:t>
      </w:r>
    </w:p>
    <w:p>
      <w:pPr>
        <w:pStyle w:val="31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4"/>
          <w:szCs w:val="24"/>
        </w:rPr>
        <w:t>1. Утвердить прилагаемый План противодействия коррупции в администрации Большедворского сельского поселения Бокситогорского муниципального района  на 2016-2017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. Специалистам администрации Большедворского сельского поселения указанным в плане, на полугодовой основе, в срок до 05 числа месяца следующего за отчетным, представлять в комиссию по противодействию коррупции в Большедворском сельском поселении информацию о выполнении Плана противодействия коррупции в администрации Большедворского сельского поселения на 2016-2017 год (в соответствующей части) по прилагаем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Призн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0 января 2016 года № 1 "Об утверждении Плана противодействия коррупции в администрации Большедворского сельского поселения Бокситогорского муниципального района на 2016 год"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5.  Контроль за исполнением настоящего постановления возложить на главного специалиста администрации по организационной работе Большедворского сельского поселения Бокситогорского муниципального района Камневу Л.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зослано:   Камневой Л.И., специалистам администрации, регистр МНПА, в дело</w:t>
      </w:r>
    </w:p>
    <w:p>
      <w:pPr>
        <w:pStyle w:val="Normal"/>
        <w:ind w:left="10260" w:hanging="0"/>
        <w:rPr/>
      </w:pPr>
      <w:r>
        <w:rPr/>
        <w:t>УТВЕРЖДЕН</w:t>
      </w:r>
    </w:p>
    <w:p>
      <w:pPr>
        <w:pStyle w:val="Normal"/>
        <w:ind w:left="10260" w:hanging="0"/>
        <w:rPr/>
      </w:pPr>
      <w:r>
        <w:rPr/>
        <w:t>постановлением администрации</w:t>
      </w:r>
    </w:p>
    <w:p>
      <w:pPr>
        <w:pStyle w:val="Normal"/>
        <w:ind w:left="102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10260" w:hanging="0"/>
        <w:rPr/>
      </w:pPr>
      <w:r>
        <w:rPr/>
        <w:t>Бокситогорского муниципального района</w:t>
      </w:r>
    </w:p>
    <w:p>
      <w:pPr>
        <w:pStyle w:val="Normal"/>
        <w:ind w:left="10260" w:hanging="0"/>
        <w:rPr/>
      </w:pPr>
      <w:r>
        <w:rPr/>
        <w:t>31.05.2016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иводействия коррупции в администрации Большедворского сельского поселения Бокситогор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6 -2017 годы</w:t>
      </w:r>
    </w:p>
    <w:p>
      <w:pPr>
        <w:pStyle w:val="Normal"/>
        <w:ind w:left="10800" w:hanging="0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ы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организация проведения заседаний комиссии по противодействию коррупции в Большедворском сельском посел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противодействию коррупции, 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еже одного раза в квартал, по плану заседаний комиссии </w:t>
            </w:r>
          </w:p>
        </w:tc>
      </w:tr>
      <w:tr>
        <w:trPr>
          <w:trHeight w:val="160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анализ обращений граждан и организаций в комиссию по противодействию коррупции. Рассмотрение анализа на заседаниях комиссии по противодействию коррупции в Большедворском сельском посел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доклад на 1-ом заседании комиссии в очередном году</w:t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общений в средствах массовой информации о коррупционных проявлениях в деятельности органов местного самоуправления в Большедворском сельском поселении, профилактики коррупционных факторов и эффективности реализации антикоррупционных мероприятий. Проведение анализа данных мониторинга и информирование комиссии по противодействию коррупции в Большедворском сельском посел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й отде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</w:tc>
      </w:tr>
      <w:tr>
        <w:trPr>
          <w:trHeight w:val="8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исполнением мероприятий Плана противодействия коррупции в Большедворском сельском поселении на 2016 – 2017 год. Подготовка предложений по принятию соответствующих мер за неисполнение мероприятий Пла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дминистрации Большедвор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планового периода</w:t>
            </w:r>
          </w:p>
        </w:tc>
      </w:tr>
      <w:tr>
        <w:trPr>
          <w:trHeight w:val="17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предоставлением отчетов в комиссию по противодействию коррупции в Большедворском сельском поселении о выполнении пунктов Плана противодействия коррупции в Большедворском сельском поселении на 2016 – 2017 год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угодовой основе</w:t>
            </w:r>
          </w:p>
        </w:tc>
      </w:tr>
      <w:tr>
        <w:trPr>
          <w:trHeight w:val="169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реализации антикоррупционных мероприятий. Выработка новых профилактических мер по противодействию коррупции, направленных на повышение эффективности антикоррупционной деятельности администрации Большедворского сельского посе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информации - секретарь комиссии по противодействию коррупции в Большедворском сельском поселени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иссия по противодействию коррупции в Большедворском сельском посел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угодовой основе в течение 2016 – 2017 года, согласно плана заседаний комиссии</w:t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циологического опроса населения Большедворского сельского поселения по оценке результатов антикоррупционной деятельности администрации Большедворского сельского поселения. Проведение анализа его итогов. Подготовка и направление информации о результатах проведенного социологического опроса в комиссию по противодействию коррупции в Большедворском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и 3 квартал 2016 года, </w:t>
            </w:r>
          </w:p>
          <w:p>
            <w:pPr>
              <w:pStyle w:val="Normal"/>
              <w:rPr/>
            </w:pPr>
            <w:r>
              <w:rPr/>
              <w:t>анализ предоставить в комиссии по противодействию корруп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выполнения мероприятий Плана противодействия коррупции в администрации Большедворского сельского поселения на 2016-2017 год и предоставление данной информации в аппарат Губернатора и Правительства Ленинградской области (отдел по противодействию коррупции управления профилактики коррупционных и иных правонаруш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двор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6-2017 годов на полугодовой основе до 10 числа </w:t>
            </w:r>
          </w:p>
          <w:p>
            <w:pPr>
              <w:pStyle w:val="Normal"/>
              <w:rPr/>
            </w:pPr>
            <w:r>
              <w:rPr/>
              <w:t>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обеспечение противодействия коррупции в администрации Большедворского сельского поселения</w:t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последующее изменение либо разработка и  принятие нормативных правовых актов Большедворского сельского поселения в сфере противодействия коррупции, в соответствии  с требованиями установленными федеральным и областным законодательств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ринятия федеральных и областных нормативных правовых актов</w:t>
            </w:r>
          </w:p>
        </w:tc>
      </w:tr>
      <w:tr>
        <w:trPr>
          <w:trHeight w:val="10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совершенствованию правового регулирования деятельности органов местного самоуправления Большедворского сельского поселения в сфере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организационно-методических и практических мер совершенствования организации и проведения антикоррупционной экспертизы нормативных правовых актов (их проектов) администрации Большедворского сельского поселения и мониторинга их приме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7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персонала для реализации муниципальной антикоррупционной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итики в Большедворском сельском поселении</w:t>
            </w:r>
          </w:p>
        </w:tc>
      </w:tr>
      <w:tr>
        <w:trPr>
          <w:trHeight w:val="10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семинарах, совещаниях по обмену опытом работы в сфере противодействия и профилактики корруп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семинара по вопросам этики муниципальных служащих, направленной на формирование активной гражданской позиции и анатикооррупционного повед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6 – 2017 года, не менее 1 раза в год 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1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информированию муниципальных служащих о положениях действующего законодательства Российской Федерации и Ленинградской области о противодействии коррупции, в том числе об уголовной ответственности за коррупционные правонарушения, об увольнении в связи с утратой доверия, о недопущении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,  или как просьба о даче взя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работы по противодействию коррупции в МУ, подведомственных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дво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предупреждению коррупции в организациях, созданных для решения вопросов местного значения и обеспечения деятельности органов местного самоуправления (муниципальных учреждений (далее МУ) и муниципальных предприятий (далее МУП). Организация и проведение совещаний (обучающих семинаров) с руководителями (заместителями руководителей) и работниками МУ и МУП по вопросам организации работы по противодействию коррупции в МУ и МУ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руководителями МУ сведений о доходах, об имуществе и обязательствах имущественного характе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иректор МБУ «БКЦ», 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0 апреля 2016-2017 годов, следующего за отчетным,</w:t>
            </w:r>
          </w:p>
          <w:p>
            <w:pPr>
              <w:pStyle w:val="Normal"/>
              <w:rPr/>
            </w:pPr>
            <w:r>
              <w:rPr/>
              <w:t xml:space="preserve">отчет в комиссию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, и руководителями МУ, в соответствии с действующим законодательств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оответствующих оснований</w:t>
            </w:r>
          </w:p>
        </w:tc>
      </w:tr>
      <w:tr>
        <w:trPr>
          <w:trHeight w:val="9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кадровой поли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верок соблюдения гражданами претендующими на замещение должностей; муниципальными служащими, лицами замещающими должности муниципальной службы, требований и запретов, установленных нормами Федерального закона от 02 марта 2007 года № 25-ФЗ «О муниципальной службе в Российской Федерации», Федерального закона от 25 декабря 2008 года №273-ФЗ "О противодействии коррупции"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справок о доходах, расходах, об имуществе и обязательствах имущественного характера муниципальных служащих и граждан, претендующих на замещение должностей муниципальной службы в администрации Большедворского сельского посе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тановленные сроки, отчет в комиссию полугодовой основе до 05 числа месяца следующего за отчетным полугодие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лноты заполнения и правильности оформления справок о доходах, расходах, об имуществе и обязательствах имущественного характера муниципальных служащ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твержденным графико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об имуществе и обязательствах имущественного характера муниципальных служащих и проверок соблюдения требований к служебному поведению муниципальных служащих администрации Большедворского сель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оответствующих осн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контролю за соответствием расходов муниципальных служащих и иных лиц их доход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оответствующих осн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3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адрового обеспечения механизма противодействия коррупционным проявлениям на должностях муниципальной службы  (в особенности реализующих свои полномочия в сфере ЖКХ и дорожного строительства), путем совершенствования подготовки конкурсной документации с учетом объективно проверяемых критериев профессионализма и компетентности соискателей, и путем включения в конкурсную документацию и аттестации муниципальных служащих вопросов на знание антикоррупционного законодатель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ое и документационное обеспечение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направленное на повышение качества и действенности ее работ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ложением и планом работы комиссии</w:t>
            </w:r>
          </w:p>
        </w:tc>
      </w:tr>
      <w:tr>
        <w:trPr>
          <w:trHeight w:val="1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, претендующими на замещение должностей муниципальной службы в администрации Большедворского сель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озникновения необходим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пропаганда и просв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на сайте Большедворского сельского поселения мероприятий плана противодействия коррупции в администрации Большедворского сельского поселения  на 2016-2017 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организационной работ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8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, интернет-сайтов, других информационных каналов, позволяющих гражданам беспрепятственно сообщать о коррупционных проявлениях в деятельности органов местного самоуправления Большедворского сель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  <w:r>
              <w:rPr/>
              <w:t>, 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9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формированию у муниципальных служащих Большедворского сельского поселения отрицательного отношения к коррупции. Каждый установленный факт коррупции предавать гл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 месяца следующего за отчетным полугодием</w:t>
            </w:r>
          </w:p>
        </w:tc>
      </w:tr>
      <w:tr>
        <w:trPr>
          <w:trHeight w:val="141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ыми служащими Большедворского сельского поселения обязанности сообщать,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7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формированию у муниципальных служащих Большедворского сельского поселения  негативного отношения к дарению подарков в связи с исполнением ими служебных обязан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>Участие в обучении муниципальных служащих по программам, включающим изучение способов предотвращения и разрешения конфликта интересов на муниципальной службе, средств противодействия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ециалист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2016-2017 год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плану обу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>Получение дополнительного профессионального образования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2016-2017 года</w:t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зрачности деятельности администрации Бокситог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 xml:space="preserve">Размещение на сайте Большедворского сельского поселения информации о деятельности комиссии </w:t>
            </w:r>
            <w:r>
              <w:rPr/>
              <w:t>по противодействию коррупции в администрации Большедворского сельского поселения и обеспечение информационного взаимодействия с населением и общественными объединениями по вопросам противодействия коррупционным проявлен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в течение 2016-2017 года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предоставления муниципальных услуг и выполнения административных регламентов предоставления муниципальных услу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ы администрации предоставляющих муниципальные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9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организации деятельности по размещению муниципальных заказов 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льшедворском сельском поселен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 в Большедворском сельском поселении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-бухгалтер админист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10800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458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/>
      </w:pPr>
      <w:r>
        <w:rPr/>
        <w:t xml:space="preserve">Приложение 2 </w:t>
      </w:r>
    </w:p>
    <w:p>
      <w:pPr>
        <w:pStyle w:val="Normal"/>
        <w:ind w:left="10800" w:hanging="0"/>
        <w:rPr/>
      </w:pPr>
      <w:r>
        <w:rPr/>
        <w:t>к постановлению администрации</w:t>
      </w:r>
    </w:p>
    <w:p>
      <w:pPr>
        <w:pStyle w:val="Normal"/>
        <w:ind w:left="10800" w:hanging="0"/>
        <w:rPr/>
      </w:pPr>
      <w:r>
        <w:rPr/>
        <w:t>Бокситогорского муниципального района</w:t>
      </w:r>
    </w:p>
    <w:p>
      <w:pPr>
        <w:pStyle w:val="Normal"/>
        <w:ind w:left="10260" w:hanging="0"/>
        <w:rPr/>
      </w:pPr>
      <w:r>
        <w:rPr/>
        <w:t xml:space="preserve">         </w:t>
      </w:r>
      <w:r>
        <w:rPr/>
        <w:t>31.05.2016 № 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ыполнении мероприятий плана противодействия коррупции</w:t>
      </w:r>
    </w:p>
    <w:p>
      <w:pPr>
        <w:pStyle w:val="Normal"/>
        <w:jc w:val="center"/>
        <w:rPr/>
      </w:pPr>
      <w:r>
        <w:rPr>
          <w:b/>
        </w:rPr>
        <w:t>в администрации Большедворского сельского поселения на 2016-2017 год</w:t>
      </w:r>
    </w:p>
    <w:p>
      <w:pPr>
        <w:pStyle w:val="Normal"/>
        <w:jc w:val="center"/>
        <w:rPr/>
      </w:pPr>
      <w:r>
        <w:rPr>
          <w:b/>
        </w:rPr>
        <w:t>за ____  полугодие  _____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190"/>
        <w:gridCol w:w="2693"/>
        <w:gridCol w:w="533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458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8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2:00Z</dcterms:created>
  <dc:creator>Ковалёва</dc:creator>
  <dc:description/>
  <cp:keywords/>
  <dc:language>en-US</dc:language>
  <cp:lastModifiedBy>User</cp:lastModifiedBy>
  <cp:lastPrinted>2016-05-30T09:10:00Z</cp:lastPrinted>
  <dcterms:modified xsi:type="dcterms:W3CDTF">2016-06-01T08:56:00Z</dcterms:modified>
  <cp:revision>8</cp:revision>
  <dc:subject/>
  <dc:title>Совет депутатов</dc:title>
</cp:coreProperties>
</file>