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февраля 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О проведении аттестации муниципальных служащих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 xml:space="preserve">В соответствии со ст. 18 Федерального закона от 02.03.2007 № 25-ФЗ «О муниципальной службе в Российской Федерации», ст.9 областного закона от 11.03.2008                  № 14-оз «О правовом регулировании муниципальной службы в Ленинградской области», в целях определения уровня профессиональной подготовки, соответствия муниципальных служащих занимаемым должностям  в администрации Большедворского сельского поселения Бокситогорского муниципального района  Ленинградской области,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 Положение о проведении аттестации муниципальных служащих   Большедворского сельского поселения Бокситогорского муниципального района Ленинградской области. ( Приложение 1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твердить состав аттестационной комиссии при главе администрации Большедворского сельского поселения Бокситогорского муниципального района. ( Приложение 2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09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ab/>
        <w:t xml:space="preserve"> 3. Признать утратившими силу постановления администрации Большедворского сельского поселения от 18.06.2013 № 102, от 18.07.2013 № 110</w:t>
      </w:r>
    </w:p>
    <w:p>
      <w:pPr>
        <w:pStyle w:val="21"/>
        <w:tabs>
          <w:tab w:val="clear" w:pos="709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4. Постановление разместить (опубликовать) на официальном сайте Большедворского сельского поселения Бокситогорского муниципального района.  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5.  Постановление вступает в силу со дня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Контроль над исполнением постановления возложить на главного специалиста по организационной работе администрации Большедворского сельского поселения Камневу Л.И.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 </w:t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21"/>
        <w:ind w:left="0" w:hanging="0"/>
        <w:rPr/>
      </w:pPr>
      <w:r>
        <w:rPr/>
        <w:t>Разослано: комиссии – 6,  МНПА,  в дел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становлением 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Большедворского сельского поселения</w:t>
        <w:tab/>
        <w:tab/>
        <w:tab/>
        <w:tab/>
        <w:tab/>
        <w:tab/>
        <w:tab/>
        <w:tab/>
        <w:t xml:space="preserve">   Бокситогорского муниципального район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02.02.2016  № 11                                     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Приложение 1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Л О Ж Е Н И 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аттестации муниципальных служащих  Большедворского сельского поселения  Бокситогорского муниципального района 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Настоящим  Положением  в  соответствии  со  статьей 18 Федерального закона  от 02  марта 2007 года № 25-ФЗ "О муниципальной службе в Российской Федерации"  (далее  -  Федеральный  закон  №  25-ФЗ)  определяется  Порядок проведения  аттестации  муниципальных  служащих  Большедворского сельского поселения Бокситогорского муниципального района Ленинградской области  (далее - муниципальные служащие), замещающих  должности муниципальной службы в администрации Большедворского сельского поселения Бокситогорского муниципального района  Ленинградской области (далее - должности муниципальной службы).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2.  Аттестация 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ттестация   призвана  способствовать  формированию  кадрового  состава муниципальной  службы  в Ленинградской области, повышению профессионального уровня  муниципальных  служащих, решению вопросов, связанных с определением преимущественного  права  на  замещение  должности муниципальной службы при сокращении должностей муниципальной службы в администрации Большедворского сельского поселения Бокситогорского муниципального района  Ленинградской област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Аттестации не подлежат муниципальные служащ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Замещающие должности муниципальной службы менее одного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Достигшие возраста 60 л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Беременные женщин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4. Находящиеся в отпуске по беременности и родам или в отпуске по уходу за  ребенком  до  достижения  им  возраста  трех  лет. Аттестация указанных  муниципальных служащих возможна не ранее, чем через один год после выхода из отпус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5.  Замещающие  должности  муниципальной  службы  на основании срочного трудового договора (контракта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Аттестация муниципального служащего проводится один раз в три год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рганизация проведения аттестац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.   Для   проведения  аттестации  муниципальных  служащих  по  решению главы администрации Большедворского сельского поселения Бокситогорского муниципального района Ленинградской области   издается  распоряжение администрации Большедворского сельского поселения Бокситогорского муниципального района Ленинградской области,  содержащее положе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об утверждении графика проведения аттестации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о составлении списков муниципальных служащих, подлежащих аттестации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о  подготовке  документов,  необходимых  для  работы аттестационной комисс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 Аттестационная  комиссия формируется постановлением  администрации Большедворского сельского поселения Бокситогорского муниципального района Ленинградской области,  в  котором  определяются  состав  аттестационной комиссии,  сроки и порядок ее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3. Аттестационная комиссия состоит из председателя комиссии, заместителя председателя комиссии, секретаря и членов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4. График проведения аттестации ежегодно утверждается главой администрации и доводится до сведения каждого аттестуемого муниципального служащего не менее, чем за месяц до начала аттестаци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5. В графике проведения аттестац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подразделения, в котором проводится аттестация;</w:t>
      </w:r>
    </w:p>
    <w:p>
      <w:pPr>
        <w:pStyle w:val="Normal"/>
        <w:autoSpaceDE w:val="false"/>
        <w:ind w:firstLine="540"/>
        <w:jc w:val="both"/>
        <w:rPr/>
      </w:pPr>
      <w:r>
        <w:rPr/>
        <w:t>список муниципальных служащих, подлежащих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дата, время и место проведения аттестации;</w:t>
      </w:r>
    </w:p>
    <w:p>
      <w:pPr>
        <w:pStyle w:val="Normal"/>
        <w:autoSpaceDE w:val="false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6. Не позднее, чем за две недели до начала аттестации в аттестационную комиссию представляется отзыв по форме согласно приложению 1 к настоящему Положению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7. В отзыве, предусмотренном пунктом 2.6. настоящего Положения, должны содержаться следующие сведения о муниципальном служащем: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я, имя, от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autoSpaceDE w:val="false"/>
        <w:ind w:firstLine="540"/>
        <w:jc w:val="both"/>
        <w:rPr/>
      </w:pPr>
      <w:r>
        <w:rPr/>
        <w:t>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8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9. Главный специалист администрации по организационной работе не менее,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3. Проведение аттестации муниципального служащего</w:t>
      </w:r>
    </w:p>
    <w:p>
      <w:pPr>
        <w:pStyle w:val="Normal"/>
        <w:autoSpaceDE w:val="false"/>
        <w:ind w:firstLine="540"/>
        <w:jc w:val="both"/>
        <w:rPr/>
      </w:pPr>
      <w:r>
        <w:rPr/>
        <w:t>3.1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за несоблюдение основных обязанностей муниципального служащего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ттестационная комиссия рассматривает представленные документы, заслушивает аттестуемого муниципального служащего, а при необходимости - его непосредственного руководителя о профессиональной служебной деятельности муниципального служащего. 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ъективного проведения аттестации аттестационная комиссия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вправе перенести аттестацию на следующее заседание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2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autoSpaceDE w:val="false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участия в решении поставленных перед соответствующим подразделением (органом местного самоуправления) задач, сложности выполняемой работы, ее эффективности и результативности. При этом должны учитываться результаты исполнения муниципальным служащим должностной инструкции, его профессиональные знания и опыт работы, соблюдение ограничений, отсутствие нарушений запрето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4. Решение аттестационной комиссии принимается в отсутствие аттестуемого муниципального служащего и его непосредственного руководителя открытым 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3.5. По результатам аттестации муниципального служащего аттестационная комиссия выноси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соответствует замещаемой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не соответствует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3.6. По результатам аттестации муниципального служащего аттестационная комиссия может давать рекомендации:</w:t>
      </w:r>
    </w:p>
    <w:p>
      <w:pPr>
        <w:pStyle w:val="Normal"/>
        <w:autoSpaceDE w:val="false"/>
        <w:ind w:firstLine="540"/>
        <w:jc w:val="both"/>
        <w:rPr/>
      </w:pPr>
      <w:r>
        <w:rPr/>
        <w:t>о поощрении муниципального служащего за достигнутые им успехи в работе, в том числе о повышении его в должност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б улучшении деятельности аттестуемого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 направлении муниципального служащего для получения дополнительного профессион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3.7. Результаты аттестации сообщаются аттестованному муниципальному служащему непосредственно после подведения итогов голос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ы аттестации заносятся в аттестационный лист муниципального служащего, составленный по форме согласно приложению 2 к настоящему Положению. Аттестационный лист подписывается председателем комиссии, заместителем председателя комиссии, секретарем и членами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Normal"/>
        <w:autoSpaceDE w:val="false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Секретарь аттестационной комиссии ведет протокол заседания комиссии по форме согласно приложению 3 к настоящему Положению. В протоколе фиксируются решения аттестационной комиссии, рекомендации и результаты голосования. Протокол заседания аттестационной комиссии подписывается председателем комиссии, заместителем председателя комиссии, секретарем и членами комиссии, присутствовавшими на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  <w:t>3.8. Материалы аттестации муниципального служащего передаются главе администрации Большедворского сельского поселения не позднее чем через семь дней после ее про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3.9. По результатам аттестации и с учетом рекомендаций аттестационной комиссии в срок не более одного месяца со дня аттестации глава администрации  Большедворского сельского поселения  принимает решение:</w:t>
      </w:r>
    </w:p>
    <w:p>
      <w:pPr>
        <w:pStyle w:val="Normal"/>
        <w:autoSpaceDE w:val="false"/>
        <w:ind w:firstLine="540"/>
        <w:jc w:val="both"/>
        <w:rPr/>
      </w:pPr>
      <w:r>
        <w:rPr/>
        <w:t>о поощрении  муниципального служащего за достигнутые ими успехи в работе;</w:t>
      </w:r>
    </w:p>
    <w:p>
      <w:pPr>
        <w:pStyle w:val="Normal"/>
        <w:autoSpaceDE w:val="false"/>
        <w:ind w:firstLine="540"/>
        <w:jc w:val="both"/>
        <w:rPr/>
      </w:pPr>
      <w:r>
        <w:rPr/>
        <w:t>о понижении муниципального служащего в должности с его согласия.</w:t>
      </w:r>
    </w:p>
    <w:p>
      <w:pPr>
        <w:pStyle w:val="Normal"/>
        <w:autoSpaceDE w:val="false"/>
        <w:ind w:firstLine="540"/>
        <w:jc w:val="both"/>
        <w:rPr/>
      </w:pPr>
      <w:r>
        <w:rPr/>
        <w:t>3.10. Муниципальный служащий вправе обжаловать результаты аттестации в судебном порядке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center"/>
        <w:outlineLvl w:val="1"/>
        <w:rPr/>
      </w:pPr>
      <w:r>
        <w:rPr/>
        <w:t>Приложение 1</w:t>
      </w:r>
    </w:p>
    <w:p>
      <w:pPr>
        <w:pStyle w:val="Normal"/>
        <w:autoSpaceDE w:val="false"/>
        <w:ind w:left="2832" w:firstLine="708"/>
        <w:jc w:val="center"/>
        <w:rPr/>
      </w:pPr>
      <w:r>
        <w:rPr/>
        <w:t>к Положению...</w:t>
      </w:r>
    </w:p>
    <w:p>
      <w:pPr>
        <w:pStyle w:val="Normal"/>
        <w:autoSpaceDE w:val="false"/>
        <w:rPr/>
      </w:pPr>
      <w:r>
        <w:rPr/>
        <w:t>(Форм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У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Ленинградской  области</w:t>
        <w:tab/>
        <w:tab/>
        <w:tab/>
        <w:tab/>
        <w:tab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 20    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Т З Ы 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МУНИЦИПАЛЬНЫМ СЛУЖАЩИМ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ИМ АТТЕСТАЦИИ, ДОЛЖНОСТНЫХ ОБЯЗАННОС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АТТЕСТАЦИОНН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 отчество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Замещаемая   должность   муниципальной   службы  на  момент  прове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и и дата назначения на эту должность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Стаж муниципальной службы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4. Образование (когда и какую организацию, осуществляющую образовательную деятельность окончил)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5. Сведения о получении дополнительного профессионального образования_______________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чень  основных вопросов (документов), в решении (разработке) котор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ый служащий принимал участие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отивированная оценка профессиональных, личностных качеств и результа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служебной деятельности муниципального служащего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  <w:tab/>
        <w:tab/>
        <w:tab/>
        <w:tab/>
        <w:t xml:space="preserve">      _________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 отзывом ознакомлен 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, фамилия, инициалы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 20_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ложению.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(Форм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администрации Большедворского сельского поселения Бокситогорского муниципального района  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. Год, число и месяц рождения ____________________________________________________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профессиональном образовании, наличии ученой степени, ученого звания 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когда и какую организацию, осуществляющую образовательную деятельность  окончил, специальность и направление подготовки с указанием квалификации,  ученая 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4. Замещаемая  должность  муниципальной  службы на момент аттестации и дата назначения на эту должность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аж муниципальной службы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щий трудовой стаж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просы к муниципальному служащему и его краткие ответы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мечания и предложения аттестационной комиссии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9. Краткая оценка выполнения муниципальным служащим рекомендаций предыдущей аттестации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выполнены, выполнены частично, не выполнен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0. Рекомендации аттестационной комиссии 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0"/>
          <w:szCs w:val="20"/>
        </w:rPr>
        <w:t>(о поощрении муниципального служащего за достигнутые им успехи в работе, в том числе о повышении его в должности, об улучшении  деятельности аттестуемого муниципального служащего,  о направлении муниципального служащего для получения дополнительного профессионального образова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1. Решение аттестационной комиссии 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соответствует замещаемой должности муниципальной службы;   не соответствует замещаемой должности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2. Количественный состав аттестационной комиссии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 _________ членов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олосов "за"______, "против" 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3. Примечания: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ттестацио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и                         </w:t>
        <w:tab/>
        <w:tab/>
        <w:tab/>
        <w:t xml:space="preserve">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аттестационной комиссии          </w:t>
        <w:tab/>
        <w:tab/>
        <w:t xml:space="preserve">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аттестацио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и                          </w:t>
        <w:tab/>
        <w:tab/>
        <w:t xml:space="preserve"> </w:t>
        <w:tab/>
        <w:t>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аттестацио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и:                         </w:t>
        <w:tab/>
        <w:tab/>
        <w:tab/>
        <w:t>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(подпись)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ттес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ттестационным листом ознакомлен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, 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Положению.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(Форм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аттестационной комисс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 Большедворского сельского поселения Бокситогорского муниципального района 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"____" _____________ 200__ года                                                               № 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 члены комисси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"Проведение аттестации муниципальных служащих"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фамилии, имена, отчества муниципальных служащих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ил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твердить следующие результаты аттест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            Решение и рекомендации           Голос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    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за" 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против" 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воздержалось"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миссии                                   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                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>УТВЕРЖДЕН</w:t>
      </w:r>
    </w:p>
    <w:p>
      <w:pPr>
        <w:pStyle w:val="21"/>
        <w:spacing w:lineRule="auto" w:line="240" w:before="0" w:after="0"/>
        <w:ind w:left="4248" w:firstLine="708"/>
        <w:jc w:val="both"/>
        <w:rPr/>
      </w:pPr>
      <w:r>
        <w:rPr/>
        <w:t xml:space="preserve">постановлением администрации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Большедвор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Бокситогор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  <w:t xml:space="preserve">02.02.2016  №  11                                                                       </w:t>
        <w:tab/>
        <w:tab/>
        <w:tab/>
        <w:tab/>
        <w:tab/>
        <w:tab/>
        <w:tab/>
        <w:tab/>
        <w:t xml:space="preserve"> (Приложение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С О С</w:t>
      </w:r>
      <w:r>
        <w:rPr>
          <w:b/>
        </w:rPr>
        <w:t xml:space="preserve"> Т А В</w:t>
      </w:r>
    </w:p>
    <w:p>
      <w:pPr>
        <w:pStyle w:val="Normal"/>
        <w:tabs>
          <w:tab w:val="left" w:pos="-426" w:leader="none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3402" w:leader="none"/>
        </w:tabs>
        <w:ind w:left="-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426" w:leader="none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3402" w:leader="none"/>
        </w:tabs>
        <w:ind w:left="-567" w:right="-425" w:hanging="0"/>
        <w:jc w:val="center"/>
        <w:rPr/>
      </w:pPr>
      <w:r>
        <w:rPr/>
        <w:t xml:space="preserve">аттестационной комиссии  при главе администрации  </w:t>
      </w:r>
    </w:p>
    <w:p>
      <w:pPr>
        <w:pStyle w:val="Normal"/>
        <w:tabs>
          <w:tab w:val="left" w:pos="-426" w:leader="none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3402" w:leader="none"/>
        </w:tabs>
        <w:ind w:left="-567" w:right="-425" w:hanging="0"/>
        <w:jc w:val="center"/>
        <w:rPr/>
      </w:pPr>
      <w:r>
        <w:rPr/>
        <w:t xml:space="preserve"> </w:t>
      </w:r>
      <w:r>
        <w:rPr/>
        <w:t>Большедворского сельского поселения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ab/>
        <w:tab/>
        <w:tab/>
        <w:tab/>
        <w:t>Председатель комиссии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360" w:leader="none"/>
          <w:tab w:val="left" w:pos="426" w:leader="none"/>
          <w:tab w:val="left" w:pos="567" w:leader="none"/>
        </w:tabs>
        <w:ind w:right="535" w:hanging="0"/>
        <w:rPr/>
      </w:pPr>
      <w:r>
        <w:rPr/>
        <w:t xml:space="preserve">  </w:t>
      </w:r>
      <w:r>
        <w:rPr/>
        <w:t>Олин Н.Ф.</w:t>
        <w:tab/>
        <w:tab/>
        <w:t xml:space="preserve">          </w:t>
        <w:tab/>
        <w:tab/>
        <w:t xml:space="preserve">глава администрации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360" w:leader="none"/>
          <w:tab w:val="left" w:pos="426" w:leader="none"/>
          <w:tab w:val="left" w:pos="567" w:leader="none"/>
        </w:tabs>
        <w:ind w:right="535" w:hanging="0"/>
        <w:rPr/>
      </w:pPr>
      <w:r>
        <w:rPr/>
        <w:tab/>
        <w:tab/>
        <w:tab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360" w:leader="none"/>
          <w:tab w:val="left" w:pos="426" w:leader="none"/>
          <w:tab w:val="left" w:pos="567" w:leader="none"/>
        </w:tabs>
        <w:ind w:right="53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ab/>
        <w:tab/>
        <w:tab/>
        <w:tab/>
        <w:t>Заместитель председателя комиссии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>Явственная О.А.</w:t>
        <w:tab/>
        <w:tab/>
        <w:tab/>
        <w:t>глава Большедворского сельского поселения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ab/>
        <w:tab/>
        <w:tab/>
        <w:tab/>
        <w:t>Секретарь комиссии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Камнева Л.И.                                  главный специалист администрации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                                                         </w:t>
      </w:r>
      <w:r>
        <w:rPr/>
        <w:t>Большедворского сельского поселения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ab/>
        <w:tab/>
        <w:tab/>
        <w:tab/>
        <w:t>Члены комиссии: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>Большакова И.Н.</w:t>
        <w:tab/>
        <w:tab/>
        <w:tab/>
        <w:t xml:space="preserve">ведущий специалист администрации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                                                         </w:t>
      </w:r>
      <w:r>
        <w:rPr/>
        <w:t>Большедворского сельского поселения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Ефимова Е.Г.                                 главный специалист-главный бухгалтер администрации                                                                                                                  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                                                        </w:t>
      </w:r>
      <w:r>
        <w:rPr/>
        <w:t>Большедворского сельского поселения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>Депутат совета депутатов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Большедворского сельского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поселения    </w:t>
        <w:tab/>
        <w:t xml:space="preserve">                          по согласованию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>Депутат совета депутатов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Большедворского сельского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поселения    </w:t>
        <w:tab/>
        <w:t xml:space="preserve">                          по согласованию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6:00Z</dcterms:created>
  <dc:creator>Ковалёва</dc:creator>
  <dc:description/>
  <cp:keywords/>
  <dc:language>en-US</dc:language>
  <cp:lastModifiedBy>User</cp:lastModifiedBy>
  <cp:lastPrinted>2015-02-13T08:41:00Z</cp:lastPrinted>
  <dcterms:modified xsi:type="dcterms:W3CDTF">2016-02-02T05:23:00Z</dcterms:modified>
  <cp:revision>8</cp:revision>
  <dc:subject/>
  <dc:title>Совет депутатов</dc:title>
</cp:coreProperties>
</file>