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89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декабря 2016 года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Western"/>
        <w:spacing w:before="0" w:after="0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 xml:space="preserve">Об утверждении схемы </w:t>
      </w:r>
      <w:bookmarkStart w:id="0" w:name="YANDEX_6"/>
      <w:bookmarkEnd w:id="0"/>
      <w:r>
        <w:rPr>
          <w:rStyle w:val="Highlight"/>
          <w:b/>
        </w:rPr>
        <w:t> размещения </w:t>
      </w:r>
      <w:r>
        <w:rPr>
          <w:b/>
        </w:rPr>
        <w:t xml:space="preserve">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 xml:space="preserve">нестационарных торговых </w:t>
      </w:r>
      <w:bookmarkStart w:id="1" w:name="YANDEX_7"/>
      <w:bookmarkEnd w:id="1"/>
      <w:r>
        <w:rPr>
          <w:rStyle w:val="Highlight"/>
          <w:b/>
        </w:rPr>
        <w:t> объектов </w:t>
      </w:r>
      <w:r>
        <w:rPr>
          <w:b/>
        </w:rPr>
        <w:t xml:space="preserve">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 xml:space="preserve">расположенных на территории 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>Бокситогорского  муниципального  района  Ленинградской  области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/>
        <w:t xml:space="preserve">В целях реализации статьи 10 Федерального закона Российской Федерации от 28.12.2009 № 381 «Об основах государственного регулирования торговой деятельности в Российской Федерации», в соответствии с подпунктом 10 пункта 1 статьи 14 Федерального закона РФ от 06.10.2003 № 131-ФЗ «Об общих принципах организации местного самоуправления в Российской Федерации», </w:t>
      </w:r>
      <w:r>
        <w:rPr>
          <w:rStyle w:val="Highlight"/>
        </w:rPr>
        <w:t> постановлением </w:t>
      </w:r>
      <w:r>
        <w:rPr/>
        <w:t xml:space="preserve"> Правительства Российской Федерации от 29.09.2010 № 772 «Об утверждении правил включения нестационарных торговых </w:t>
      </w:r>
      <w:bookmarkStart w:id="2" w:name="YANDEX_10"/>
      <w:bookmarkEnd w:id="2"/>
      <w:r>
        <w:rPr>
          <w:rStyle w:val="Highlight"/>
        </w:rPr>
        <w:t>объектов</w:t>
      </w:r>
      <w:r>
        <w:rPr/>
        <w:t xml:space="preserve">, расположенных на земельных участках, в зданиях, строениях и сооружениях, находящихся в государственной собственности, в схему </w:t>
      </w:r>
      <w:bookmarkStart w:id="3" w:name="YANDEX_12"/>
      <w:bookmarkEnd w:id="3"/>
      <w:r>
        <w:rPr>
          <w:rStyle w:val="Highlight"/>
        </w:rPr>
        <w:t>размещения </w:t>
      </w:r>
      <w:r>
        <w:rPr/>
        <w:t xml:space="preserve">нестационарных торговых </w:t>
      </w:r>
      <w:bookmarkStart w:id="4" w:name="YANDEX_13"/>
      <w:bookmarkEnd w:id="4"/>
      <w:r>
        <w:rPr>
          <w:rStyle w:val="Highlight"/>
        </w:rPr>
        <w:t>объектов</w:t>
      </w:r>
      <w:r>
        <w:rPr/>
        <w:t xml:space="preserve">», Приказом комитета по развитию малого, среднего бизнеса и потребительского рынка Правительства Ленинградской области от 18.08.2016 № 22 </w:t>
      </w:r>
      <w:r>
        <w:rPr>
          <w:color w:val="000000"/>
        </w:rPr>
        <w:t>«О порядке разработки и утверждения схем размещения нестационарных торговых объектов на территории муниципальных образований»</w:t>
      </w:r>
      <w:r>
        <w:rPr/>
        <w:t xml:space="preserve">, Уставом Большедворского сельского поселения Бокситогорского  муниципального района  Ленинградской  области, </w:t>
      </w:r>
      <w:r>
        <w:rPr>
          <w:b/>
        </w:rPr>
        <w:t>ПОСТАНОВЛЯЮ:</w:t>
      </w:r>
    </w:p>
    <w:p>
      <w:pPr>
        <w:pStyle w:val="Western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>1. Утвердить: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1. Перечен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льных участков для размещения на них </w:t>
      </w: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, располож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территории  Большедворского сельского  поселения  (приложение 1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хему </w:t>
      </w:r>
      <w:bookmarkStart w:id="5" w:name="YANDEX_14"/>
      <w:bookmarkEnd w:id="5"/>
      <w:r>
        <w:rPr>
          <w:rStyle w:val="Highlight"/>
          <w:rFonts w:cs="Times New Roman" w:ascii="Times New Roman" w:hAnsi="Times New Roman"/>
          <w:sz w:val="24"/>
          <w:szCs w:val="24"/>
        </w:rPr>
        <w:t xml:space="preserve">размещения 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торговых </w:t>
      </w:r>
      <w:bookmarkStart w:id="6" w:name="YANDEX_15"/>
      <w:bookmarkEnd w:id="6"/>
      <w:r>
        <w:rPr>
          <w:rStyle w:val="Highlight"/>
          <w:rFonts w:cs="Times New Roman" w:ascii="Times New Roman" w:hAnsi="Times New Roman"/>
          <w:sz w:val="24"/>
          <w:szCs w:val="24"/>
        </w:rPr>
        <w:t>объектов</w:t>
      </w:r>
      <w:r>
        <w:rPr>
          <w:rFonts w:cs="Times New Roman" w:ascii="Times New Roman" w:hAnsi="Times New Roman"/>
          <w:sz w:val="24"/>
          <w:szCs w:val="24"/>
        </w:rPr>
        <w:t>, расположенных  на  территории  Большедворского сельского  поселения  (далее – Схема) (приложение 2).</w:t>
      </w:r>
      <w:r>
        <w:rPr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2. Опубликовать  постановление  в газете "Новый путь",  Схему   разместить   на  сайте Большедворского сельского поселения Бокситогорского  муниципального района  Ленинградской области и направить  в  комитет по  развитию  малого,  среднего  бизнеса  и  потребительского  рынка  Ленинградской  области  для  размещения  на  официальном  портале  Правительства Ленинград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nobl</w:t>
      </w:r>
      <w:r>
        <w:rPr/>
        <w:t>.</w:t>
      </w:r>
      <w:r>
        <w:rPr>
          <w:lang w:val="en-US"/>
        </w:rPr>
        <w:t>ru</w:t>
      </w:r>
      <w:r>
        <w:rPr/>
        <w:t>/Бизнес/Потребительский рынок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3. Настоящее  постановление  вступает  в  силу  со дня  его  официального  опубликов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знать утратившим силу постановление администрации Большедворского сельского поселения Бокситогорского  муниципального района  Ленинградской области от 13.08.2013 № 122 «Об утверждении схемы размещения нестационарных торговых объектов расположенных на земельных участках, находящихся в государственной и муниципальной собственности на территории 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 xml:space="preserve">5.  Контроль за  исполнением </w:t>
      </w:r>
      <w:r>
        <w:rPr>
          <w:rStyle w:val="Highlight"/>
        </w:rPr>
        <w:t> настоящего постановления </w:t>
      </w:r>
      <w:r>
        <w:rPr/>
        <w:t xml:space="preserve"> оставляю за собой.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 администрации</w:t>
        <w:tab/>
        <w:tab/>
        <w:tab/>
        <w:tab/>
        <w:t xml:space="preserve">                                              </w:t>
        <w:tab/>
        <w:t>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sectPr>
          <w:type w:val="nextPage"/>
          <w:pgSz w:w="11906" w:h="16838"/>
          <w:pgMar w:left="1588" w:right="9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зослано: прокуратура, комитет по  развитию  малого,  среднего  бизнеса  и  потребительского  рынка  Ленинградской  области, администрация БСП БМР ЛО.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 муниципального 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 области от 28.12.2016 № 16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земельных участков, находящихся в муниципальной или государственной собствен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размещения в них нестационарных торговых объектов, расположенных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текстовая ча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274"/>
        <w:gridCol w:w="1417"/>
        <w:gridCol w:w="1283"/>
        <w:gridCol w:w="2160"/>
        <w:gridCol w:w="1802"/>
        <w:gridCol w:w="1618"/>
        <w:gridCol w:w="2520"/>
        <w:gridCol w:w="1620"/>
      </w:tblGrid>
      <w:tr>
        <w:trPr>
          <w:trHeight w:val="15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дентификационный номер НТ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НТ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НТ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ализац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об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ель НТО (наименование, ИНН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 на размещение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вляется ли правообладатель НТО субъектом малого и (или) среднего предпринимательства (да/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размещения НТО (с_по_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Астр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от федеральной автодороги между жилыми дом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и №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льшо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дания библиотеки и Ф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. Большой Двор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руф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рисов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деревне Труфаново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жилого дом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тре дерев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бщественного колод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ине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8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Яковле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алый Руче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нтре деревни Яковлево, на площадке у общественного колод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ур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жилого дома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Черн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тре дерев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асов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лики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, на перекрестке улиц возле здания почтового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рет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от региональной дороги у жилого дома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с региональной автодороги к железнодорожной платформе у жилого дома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с региональной автодороги у жилого дома № 3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елух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с региональной автодороги возле жилого дома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р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автобусной остановки, съезд к жилым до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ка между многоквартирными домами № 2 и 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дания магазина Бокситогорского РАЙ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пол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жилого дома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ловский Шлюз, площадка в районе автобусной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вловские Конц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йоне региональной автодороги, у жилого  дома 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дих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4:00Z</dcterms:created>
  <dc:creator>User</dc:creator>
  <dc:description/>
  <dc:language>en-US</dc:language>
  <cp:lastModifiedBy>User</cp:lastModifiedBy>
  <cp:lastPrinted>2016-11-21T14:53:00Z</cp:lastPrinted>
  <dcterms:modified xsi:type="dcterms:W3CDTF">2017-01-10T05:44:00Z</dcterms:modified>
  <cp:revision>2</cp:revision>
  <dc:subject/>
  <dc:title/>
</cp:coreProperties>
</file>