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49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9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9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остановлением администраци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Бокситогорского муниципального район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Ленинградской област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19» июля  № 101</w:t>
        <w:tab/>
        <w:tab/>
        <w:tab/>
        <w:tab/>
        <w:tab/>
        <w:tab/>
        <w:t xml:space="preserve">                            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Общественного совета по обсуждению вопросов  нормирования в сфере закуп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и администрац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8"/>
        <w:gridCol w:w="64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ыч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 «Пикалевская городская больница, санитарка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гина   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Центр социального обслуживания населения Бокситогорского района, социальный работ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БокситогорскТеплоРесурс», начальник участка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к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ОУ "Большедворская основная общеобразовательная </w:t>
            </w:r>
            <w:r>
              <w:rPr>
                <w:bCs/>
              </w:rPr>
              <w:t>школа</w:t>
            </w:r>
            <w:r>
              <w:rPr/>
              <w:t xml:space="preserve">", учитель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орк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Большедворский детский сад», воспитатель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остановлением администраци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Бокситогорского муниципального район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Ленинградской област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19» июля 2016  № 101 </w:t>
        <w:tab/>
      </w:r>
    </w:p>
    <w:p>
      <w:pPr>
        <w:pStyle w:val="ConsPlusNormal1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об Общественном совете по обсуждению вопросов  нормирования в сфере закуп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и администрац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1. 1. Настоящее Положение определяет основные цели и  задачи, права и порядок деятельности Общественного совета по обсуждению вопросов</w:t>
      </w:r>
      <w:r>
        <w:rPr>
          <w:b/>
        </w:rPr>
        <w:t xml:space="preserve"> </w:t>
      </w:r>
      <w:r>
        <w:rPr/>
        <w:t xml:space="preserve"> нормирования в сфере</w:t>
      </w:r>
      <w:r>
        <w:rPr>
          <w:b/>
        </w:rPr>
        <w:t xml:space="preserve"> </w:t>
      </w:r>
      <w:r>
        <w:rPr/>
        <w:t>закупок  при администрации Большедворского сельского поселения Бокситогорского муниципального района (далее - Администрация).</w:t>
      </w:r>
      <w:r>
        <w:rPr>
          <w:i/>
          <w:iCs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Общественный совет по обсуждению вопросов</w:t>
      </w:r>
      <w:r>
        <w:rPr>
          <w:b/>
        </w:rPr>
        <w:t xml:space="preserve"> </w:t>
      </w:r>
      <w:r>
        <w:rPr/>
        <w:t xml:space="preserve"> нормирования в сфере</w:t>
      </w:r>
      <w:r>
        <w:rPr>
          <w:b/>
        </w:rPr>
        <w:t xml:space="preserve"> </w:t>
      </w:r>
      <w:r>
        <w:rPr/>
        <w:t>закупок при Администрации (далее - Совет) является постоянно действующим коллегиальным совещательным органом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</w:t>
      </w:r>
      <w:r>
        <w:rPr>
          <w:sz w:val="24"/>
          <w:szCs w:val="24"/>
        </w:rPr>
        <w:t xml:space="preserve"> Совет образован для рассмотрения, </w:t>
      </w:r>
      <w:r>
        <w:rPr>
          <w:sz w:val="24"/>
          <w:szCs w:val="24"/>
          <w:lang w:val="ru-RU"/>
        </w:rPr>
        <w:t xml:space="preserve">предварительного обсуждения </w:t>
      </w:r>
      <w:r>
        <w:rPr>
          <w:sz w:val="24"/>
          <w:szCs w:val="24"/>
        </w:rPr>
        <w:t>проектов правовых акто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указанных </w:t>
      </w:r>
      <w:bookmarkStart w:id="0" w:name="Par42"/>
      <w:bookmarkEnd w:id="0"/>
      <w:r>
        <w:rPr>
          <w:sz w:val="24"/>
          <w:szCs w:val="24"/>
        </w:rPr>
        <w:t xml:space="preserve">в абзаце третьем подпункта 1.1, </w:t>
      </w:r>
      <w:hyperlink w:anchor="Par40">
        <w:r>
          <w:rPr>
            <w:rStyle w:val="InternetLink"/>
            <w:sz w:val="24"/>
            <w:szCs w:val="24"/>
          </w:rPr>
          <w:t xml:space="preserve">абзацах четвертом и пятом подпункта 1.2., абзаце третьем подпункта 1.3. пункта </w:t>
        </w:r>
        <w:r>
          <w:rPr>
            <w:rStyle w:val="InternetLink"/>
            <w:sz w:val="24"/>
            <w:szCs w:val="24"/>
            <w:lang w:val="ru-RU"/>
          </w:rPr>
          <w:t xml:space="preserve">1 </w:t>
        </w:r>
        <w:r>
          <w:rPr>
            <w:rStyle w:val="InternetLink"/>
            <w:sz w:val="24"/>
            <w:szCs w:val="24"/>
          </w:rPr>
          <w:t>Требовани</w:t>
        </w:r>
        <w:r>
          <w:rPr>
            <w:rStyle w:val="InternetLink"/>
            <w:sz w:val="24"/>
            <w:szCs w:val="24"/>
            <w:lang w:val="ru-RU"/>
          </w:rPr>
          <w:t>й</w:t>
        </w:r>
        <w:r>
          <w:rPr>
            <w:rStyle w:val="InternetLink"/>
            <w:sz w:val="24"/>
            <w:szCs w:val="24"/>
          </w:rPr>
          <w:t xml:space="preserve"> к порядку разработки и принятия  муниципальных правовых актов о нормировании в сфере закупок для обеспечения нужд </w:t>
        </w:r>
        <w:r>
          <w:rPr>
            <w:rStyle w:val="InternetLink"/>
            <w:sz w:val="24"/>
            <w:szCs w:val="24"/>
            <w:lang w:val="ru-RU"/>
          </w:rPr>
          <w:t xml:space="preserve">администрации Большедворского сельского поселения </w:t>
        </w:r>
        <w:r>
          <w:rPr>
            <w:rStyle w:val="InternetLink"/>
            <w:sz w:val="24"/>
            <w:szCs w:val="24"/>
          </w:rPr>
          <w:t>Бокситогорского муниципального района, содержанию указанных актов  и обеспечению их исполнения, утвержденными постановлением администрации</w:t>
        </w:r>
        <w:r>
          <w:rPr>
            <w:rStyle w:val="InternetLink"/>
            <w:sz w:val="24"/>
            <w:szCs w:val="24"/>
            <w:lang w:val="ru-RU"/>
          </w:rPr>
          <w:t xml:space="preserve"> Большедворского сельского поселения</w:t>
        </w:r>
        <w:r>
          <w:rPr>
            <w:rStyle w:val="InternetLink"/>
            <w:sz w:val="24"/>
            <w:szCs w:val="24"/>
          </w:rPr>
          <w:t xml:space="preserve"> Бокситогорского муниципального района от 25.12.2015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</w:rPr>
          <w:t xml:space="preserve">№ </w:t>
        </w:r>
        <w:r>
          <w:rPr>
            <w:rStyle w:val="InternetLink"/>
            <w:sz w:val="24"/>
            <w:szCs w:val="24"/>
            <w:lang w:val="ru-RU"/>
          </w:rPr>
          <w:t>189</w:t>
        </w:r>
      </w:hyperlink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внесения </w:t>
      </w:r>
      <w:r>
        <w:rPr>
          <w:sz w:val="24"/>
          <w:szCs w:val="24"/>
          <w:lang w:val="ru-RU"/>
        </w:rPr>
        <w:t xml:space="preserve">в них </w:t>
      </w:r>
      <w:r>
        <w:rPr>
          <w:sz w:val="24"/>
          <w:szCs w:val="24"/>
        </w:rPr>
        <w:t>изменений</w:t>
      </w:r>
      <w:r>
        <w:rPr>
          <w:sz w:val="24"/>
          <w:szCs w:val="24"/>
          <w:lang w:val="ru-RU"/>
        </w:rPr>
        <w:t xml:space="preserve"> (далее- проектов правовых актов</w:t>
      </w:r>
      <w:r>
        <w:rPr>
          <w:color w:val="000000"/>
          <w:sz w:val="24"/>
          <w:szCs w:val="24"/>
        </w:rPr>
        <w:t xml:space="preserve"> о нормировании в сфере закупок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539"/>
        <w:jc w:val="both"/>
        <w:rPr/>
      </w:pPr>
      <w:r>
        <w:rPr/>
        <w:t xml:space="preserve">Совет осуществляет свою деятельность во взаимодействии с Администрацией.  </w:t>
      </w:r>
    </w:p>
    <w:p>
      <w:pPr>
        <w:pStyle w:val="Normal"/>
        <w:ind w:firstLine="539"/>
        <w:jc w:val="both"/>
        <w:rPr/>
      </w:pPr>
      <w:r>
        <w:rPr/>
        <w:t>Все члены Совета осуществляют свою деятельность на общественных началах и безвозмездной основе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.3. В своей деятельности Совет руководствуется Конституцией Российской Федерации, указами и распоряжениями Президента Российской Федерации, федеральными законами, постановлениями и распоряжениями Правительства Российской Федерации, законами и нормативными правовыми актами Ленинградской области, Уставом  Большедворского сельского поселения Бокситогорского муниципального района, муниципальными правовыми актами и настоящим Положением о Совете (далее - Положение)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b/>
        </w:rPr>
        <w:t>Основные задачи, функции и права  Совета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2.1. Основными задачами  Совета являются: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Рассмотрение  и предварительное обсуждение проектов правовых а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нормировании в сфере закупок для обеспечения нужд органов местного самоуправления Большедворского сельского поселения Бокситогорского район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9"/>
          <w:tab w:val="left" w:pos="54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2. Выработка предложений по доработке проектов правовых ак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нормировании в сфере закупок</w:t>
      </w:r>
      <w:r>
        <w:rPr>
          <w:rFonts w:cs="Times New Roman" w:ascii="Times New Roman" w:hAnsi="Times New Roman"/>
          <w:sz w:val="24"/>
          <w:szCs w:val="24"/>
        </w:rPr>
        <w:t>, указанных в подпункте 2.1.1 пункта 2.1 настоящего Положения.</w:t>
      </w:r>
    </w:p>
    <w:p>
      <w:pPr>
        <w:pStyle w:val="ConsPlusNormal1"/>
        <w:tabs>
          <w:tab w:val="clear" w:pos="709"/>
          <w:tab w:val="left" w:pos="540" w:leader="none"/>
        </w:tabs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1.3. Принятие решения по результатам рассмотрения проектов правовых актов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2.2. Основными функциями Совета являются: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2.2.1. Обсуждение проектов правовых актов</w:t>
      </w:r>
      <w:r>
        <w:rPr>
          <w:color w:val="000000"/>
        </w:rPr>
        <w:t xml:space="preserve"> о нормировании в сфере закупок</w:t>
      </w:r>
      <w:r>
        <w:rPr/>
        <w:t>, указанных в подпункте 2.1.1 пункта 2.1 настоящего Полож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2.2. Рассмотрение предложений общественных объединений, юридических и физических лиц, поступивших в Администрацию в результате общественного обсуждения в целях осуществления общественного контрол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2.3. Подготовка предложений по доработке проектов правовых актов</w:t>
      </w:r>
      <w:r>
        <w:rPr>
          <w:color w:val="000000"/>
        </w:rPr>
        <w:t xml:space="preserve"> о нормировании в сфере закупок</w:t>
      </w:r>
      <w:r>
        <w:rPr/>
        <w:t>, указанных в подпункте 2.1.1 пункта 2.1 настоящего Положения, в том числе с учетом мнения общественных объединений, юридических и физических лиц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2.4. Подготовка решения о возможности принятия правовых актов</w:t>
      </w:r>
      <w:r>
        <w:rPr>
          <w:color w:val="000000"/>
        </w:rPr>
        <w:t xml:space="preserve"> о нормировании в сфере закупок</w:t>
      </w:r>
      <w:r>
        <w:rPr/>
        <w:t xml:space="preserve">, указанных в подпункте 2.1.1 2.1 настоящего Положения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2.3.  Совет  вправе: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2.3.1. Приглашать на свои заседания представителей муниципальных органов, органов государственной власти, граждан, общественные объединения и объединения юридических лиц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3.2. Запрашивать и получать информацию по вопросам нормирования в сфере закупок муниципального органа, необходимую для осуществления возложенных на него функций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2.3.3. Получать документы, содержащие информацию о работе Совет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2.3.4. Осуществлять иные полномочия, необходимые для осуществления деятельности Совета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3. Состав и порядок формирования Совета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3.1. Членом Совета может быть гражданин Российской Федерации, достигший возраста 18 лет, постоянно проживающий на территории Большедворского сельского поселения Бокситогорского муниципального района, обладающий полной дееспособностью и правоспособностью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. Членами Совета не могут быть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1. Лица, замещающие государственные должности Российской Федер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2. Лица, замещающие должности федеральной государственной службы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3. Лица, замещающие государственные должности субъектов Российской Федер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4. Лица, замещающие должности государственной гражданской службы субъектов Российской Федер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2.5. Лица, замещающие муниципальные должности и  должности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3.3. Совет формируется в соответствии с настоящим Положением в количестве                       5 человек, в том числе председатель Совета (далее – Председатель), его заместитель и секретарь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3.4. Персональный состав Совета формируется Администрацией из числа представителей общественных, профсоюзных организаций, трудовых коллективов организаций Большедворского сельского поселения Бокситогорского района по предварительному согласованию. 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5. Состав Совета утверждается постановлением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 Член Совета может выйти из состава Совета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1. На основании письменного заявл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2. Решение об исключении из состава Совета на основании мотивированного решения большинства членов Совет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3. Избрания или назначения на государственные должности Российской Федерации, должности федеральной государственной службы, государственные должности субъектов Российской Федерации, должности государственной гражданской службы субъектов Российской Федерации, должности муниципальной службы, замещения выборной должности в органах местного самоуправл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4. Признания недееспособным или ограниченно дееспособным на основании решения суда, вступившего в законную силу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5. Прекращения гражданства Российской Федерац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6. Выезда за пределы Большедворского сельского поселения Бокситогорского муниципального района  на постоянное место жительств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6.7. Смерт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3.7. Факт прекращения полномочий члена Совета с указанием даты и основания прекращения полномочий должен быть зафиксирован в протоколе заседа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3.8. Включение в состав Совета новых членов Совета производится по решению Администрации.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4. Порядок работы Совета</w:t>
      </w:r>
    </w:p>
    <w:p>
      <w:pPr>
        <w:pStyle w:val="Normal"/>
        <w:ind w:firstLine="53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spacing w:before="0" w:after="0"/>
        <w:ind w:firstLine="539"/>
        <w:jc w:val="both"/>
        <w:rPr/>
      </w:pPr>
      <w:r>
        <w:rPr/>
        <w:t>4.1. На первом заседании  Совета из его состава избираются председатель Совета,  заместитель председателя Совета и секретарь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 Председатель Совета: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1. Утверждает повестку заседания Совета и список лиц, приглашенных на заседание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2. Организует работу Совета и председательствует на его заседаниях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4.2.3. Подписывает </w:t>
      </w:r>
      <w:hyperlink r:id="rId2">
        <w:r>
          <w:rPr>
            <w:rStyle w:val="InternetLink"/>
            <w:color w:val="000000"/>
          </w:rPr>
          <w:t>протоколы заседаний</w:t>
        </w:r>
      </w:hyperlink>
      <w:r>
        <w:rPr/>
        <w:t xml:space="preserve"> и другие документы, исходящие от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4.2.4. Вносит предложения главе </w:t>
      </w:r>
      <w:r>
        <w:rPr>
          <w:iCs/>
        </w:rPr>
        <w:t xml:space="preserve">Администрации </w:t>
      </w:r>
      <w:r>
        <w:rPr/>
        <w:t xml:space="preserve"> по вопросу внесения изменений в настоящее Положение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5. Взаимодействует с Администрацией  либо Главными распорядителями бюджетных средств Администрации по вопросам реализации решений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2.6. Осуществляет иные полномочия по обеспечению деятельности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3.  Заместитель председателя Совета: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3.1. Председательствует на заседаниях Совета в случае отсутствия председателя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3.2. Участвует в организации работы Совета и подготовке планов работы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  Члены Совета имеют право: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1. Вносить предложения по формированию повестки заседаний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2. Предлагать кандидатуры муниципальных служащих и иных лиц для участия в заседаниях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3. Участвовать в подготовке материалов к заседаниям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4. Высказывать особое мнение по вопросам, рассматриваемым на заседаниях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5. Вносить предложения по вопросу формирования экспертных и рабочих групп, создаваемых Советом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4.6. Осуществлять иные полномочия в рамках деятельности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5.  Секретарь Совета: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5.1. Ведет протокол заседания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5.2. Уведомляет членов Совета о дате, времени и повестке дня заседания Совета не позднее, чем за 1 день до его проведени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5.3. Готовит проекты решений Совета и иных документов, исходящих от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5.4. Взаимодействует со структурными подразделениями Администрации  либо Главными распорядителями бюджетных средств Администрации</w:t>
      </w:r>
      <w:r>
        <w:rPr>
          <w:i/>
          <w:iCs/>
        </w:rPr>
        <w:t xml:space="preserve"> </w:t>
      </w:r>
      <w:r>
        <w:rPr/>
        <w:t>по вопросам организационно-технического и информационного сопровождения деятельности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6. Совет осуществляет свою деятельность в соответствии с планом своей работы на очередной календарный год, утвержденным председателем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7.  Основной формой деятельности Совета являются заседания.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8. Докладчиком на заседании Совета выступает представитель Администрации либо Главного распорядителя бюджетных средств Администрации, являющегося разработчиком проекта правового акта о нормировании, внесенного на рассмотрение Совет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9. Заседания Совета проводятся не реже одного раза в год в соответствии с планом работы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0. Внеочередное заседание Совета проводится по решению председателя Совета по предложению Администрации либо Главного распорядителя бюджетных средств Администрации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1. Члены Совета лично участвуют в заседаниях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2. Заседание Совета считается правомочным, если в нем участвуют не менее половины членов Совет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13. По результатам рассмотрения проекта правового акта о нормировании, внесенного на рассмотрение Совета,  Совет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3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необходимости доработки проекта правового акта</w:t>
      </w:r>
      <w:r>
        <w:rPr>
          <w:sz w:val="24"/>
          <w:szCs w:val="24"/>
          <w:lang w:val="ru-RU"/>
        </w:rPr>
        <w:t>.</w:t>
      </w:r>
    </w:p>
    <w:p>
      <w:pPr>
        <w:pStyle w:val="26"/>
        <w:shd w:fill="auto" w:val="clear"/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6"/>
        <w:shd w:fill="auto" w:val="clear"/>
        <w:spacing w:lineRule="auto" w:line="240" w:before="0" w:after="0"/>
        <w:ind w:firstLine="539"/>
        <w:rPr/>
      </w:pPr>
      <w:r>
        <w:rPr>
          <w:sz w:val="24"/>
          <w:szCs w:val="24"/>
          <w:lang w:val="ru-RU"/>
        </w:rPr>
        <w:t>4.13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озможности принятия правового акта.</w:t>
      </w:r>
    </w:p>
    <w:p>
      <w:pPr>
        <w:pStyle w:val="26"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26"/>
        <w:keepLines/>
        <w:widowControl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14. </w:t>
      </w:r>
      <w:r>
        <w:rPr>
          <w:sz w:val="24"/>
          <w:szCs w:val="24"/>
        </w:rPr>
        <w:t>Решение, принятое Советом, оформляется протоколом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дписывается всеми его членами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токол не позднее 3 рабочих дней со дня принят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 xml:space="preserve">ешения размещается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дминистрацией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</w:rPr>
        <w:t xml:space="preserve"> установленном порядке в единой информационной системе в сфере закупок.</w:t>
      </w:r>
    </w:p>
    <w:p>
      <w:pPr>
        <w:pStyle w:val="26"/>
        <w:keepLines/>
        <w:widowControl/>
        <w:shd w:fill="auto" w:val="clear"/>
        <w:tabs>
          <w:tab w:val="clear" w:pos="709"/>
          <w:tab w:val="left" w:pos="540" w:leader="none"/>
        </w:tabs>
        <w:spacing w:lineRule="auto" w:line="240" w:before="0" w:after="0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tabs>
          <w:tab w:val="clear" w:pos="709"/>
          <w:tab w:val="left" w:pos="0" w:leader="none"/>
        </w:tabs>
        <w:spacing w:before="0" w:after="0"/>
        <w:ind w:firstLine="539"/>
        <w:jc w:val="both"/>
        <w:rPr/>
      </w:pPr>
      <w:r>
        <w:rPr/>
        <w:t>4.15.Особое мнение членов Совета, принятое на заседании Совета, приобщается к протоколу заседания</w:t>
      </w:r>
    </w:p>
    <w:p>
      <w:pPr>
        <w:pStyle w:val="Style16"/>
        <w:tabs>
          <w:tab w:val="clear" w:pos="709"/>
          <w:tab w:val="left" w:pos="0" w:leader="none"/>
        </w:tabs>
        <w:spacing w:before="0" w:after="0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ind w:firstLine="539"/>
        <w:jc w:val="both"/>
        <w:rPr/>
      </w:pPr>
      <w:r>
        <w:rPr/>
        <w:t>4.16. Решения Совета по вопросам, рассматриваемым на его заседаниях, принимаются открытым голосованием простым большинством голосов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7. При равенстве голосов членов Совета голос председателя Совета (его заместителя в случае отсутствия председателя) является решающим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spacing w:before="0" w:after="0"/>
        <w:ind w:firstLine="539"/>
        <w:jc w:val="both"/>
        <w:rPr/>
      </w:pPr>
      <w:r>
        <w:rPr/>
        <w:t>4.18. В заседаниях Совета по решению Совета могут участвовать иные лица, не являющиеся членами Совета, без права голоса.</w:t>
      </w:r>
    </w:p>
    <w:p>
      <w:pPr>
        <w:pStyle w:val="Style16"/>
        <w:spacing w:before="0" w:after="0"/>
        <w:ind w:firstLine="539"/>
        <w:jc w:val="both"/>
        <w:rPr/>
      </w:pPr>
      <w:r>
        <w:rPr/>
      </w:r>
    </w:p>
    <w:p>
      <w:pPr>
        <w:pStyle w:val="Style16"/>
        <w:tabs>
          <w:tab w:val="clear" w:pos="709"/>
          <w:tab w:val="left" w:pos="1080" w:leader="none"/>
          <w:tab w:val="left" w:pos="1260" w:leader="none"/>
          <w:tab w:val="left" w:pos="1800" w:leader="none"/>
        </w:tabs>
        <w:spacing w:before="0" w:after="0"/>
        <w:ind w:firstLine="539"/>
        <w:jc w:val="both"/>
        <w:rPr>
          <w:highlight w:val="yellow"/>
        </w:rPr>
      </w:pPr>
      <w:r>
        <w:rPr/>
        <w:t>4.19. Организационно-техническое обеспечение деятельности Совета осуществляет   Администрац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(2)_"/>
    <w:qFormat/>
    <w:rPr>
      <w:b/>
      <w:bCs/>
      <w:spacing w:val="-1"/>
      <w:lang w:bidi="ar-SA"/>
    </w:rPr>
  </w:style>
  <w:style w:type="character" w:styleId="Style14">
    <w:name w:val="Основной текст_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79" w:before="0" w:after="60"/>
    </w:pPr>
    <w:rPr>
      <w:b/>
      <w:bCs/>
      <w:spacing w:val="-1"/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tokoli_zasedanij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35:00Z</dcterms:created>
  <dc:creator>Ковалёва</dc:creator>
  <dc:description/>
  <dc:language>en-US</dc:language>
  <cp:lastModifiedBy>Nika Nika</cp:lastModifiedBy>
  <cp:lastPrinted>2016-07-19T15:37:00Z</cp:lastPrinted>
  <dcterms:modified xsi:type="dcterms:W3CDTF">2018-05-28T14:35:00Z</dcterms:modified>
  <cp:revision>2</cp:revision>
  <dc:subject/>
  <dc:title>Совет депутатов</dc:title>
</cp:coreProperties>
</file>