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05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 июня 2016 год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. Большой Двор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 регламен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/>
        <w:t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Большедворского сельского поселения Бокситогорского муниципального района Ленинградской области от 04.08.2014 № 84 «О разработке и утверждении административных регламентов исполнения муниципальных функций (предоставления муниципальных услуг)», Уставом Большедворского сельского поселения Бокситогорского муниципального района Ленинградской области,   П О С Т А Н О В Л Я Ю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</w:t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2.Разместить (опубликовать) постановление на официальном сайте Большедворского сельского поселения.</w:t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опубликования.</w:t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Н.Ф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ослано:   специалисту адм. БСП -1, регистр МНПА,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от 06.06.2016 № 8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ыдача разрешения (ордера) на производство земляных рабо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142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именование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color w:val="00B05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Муниципальную услугу предоставляет администрация Большедворского сельского поселения Бокситогорского муниципального района Ленинградской области (далее - Администрация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муниципальной услуги осуществляется путем выдачи разрешения (ордера) </w:t>
      </w:r>
      <w:r>
        <w:rPr>
          <w:rFonts w:cs="Times New Roman" w:ascii="Times New Roman" w:hAnsi="Times New Roman"/>
          <w:color w:val="000000"/>
          <w:sz w:val="24"/>
          <w:szCs w:val="24"/>
          <w:shd w:fill="FBFCFD" w:val="clear"/>
        </w:rPr>
        <w:t xml:space="preserve">на производство земляных работ, представляющим собой документ, дающий право осуществлять производство земляных работ при прокладке, ремонте сетей инженерно-технического обеспечения (водо-, газо-, тепло-, электроснабжения, канализации, связи и т.д.), ремонте дорог, благоустройстве территорий </w:t>
      </w:r>
      <w:r>
        <w:rPr>
          <w:rFonts w:cs="Times New Roman" w:ascii="Times New Roman" w:hAnsi="Times New Roman"/>
          <w:sz w:val="24"/>
          <w:szCs w:val="24"/>
        </w:rPr>
        <w:t>в границах муниципального образования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Ответственным за предоставление муниципальной  услуги, является администрация Большедворского сельского поселения (далее – Администрац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формация о месте нахождения и графике работы Администрации</w:t>
      </w:r>
      <w:bookmarkStart w:id="0" w:name="sub_20195"/>
      <w:r>
        <w:rPr>
          <w:rFonts w:cs="Times New Roman" w:ascii="Times New Roman" w:hAnsi="Times New Roman"/>
          <w:sz w:val="24"/>
          <w:szCs w:val="24"/>
        </w:rPr>
        <w:t xml:space="preserve"> указана в приложении № 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mfc47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Адрес портала государственных и муниципальных услуг (функций) Ленинградской области (далее - ПГУ ЛО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u.lenob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Единого Портала государственных и муниципальных услуг (функций) в сети Интернет (ЕПГУ):  </w:t>
      </w:r>
      <w:r>
        <w:rPr>
          <w:rFonts w:cs="Times New Roman" w:ascii="Times New Roman" w:hAnsi="Times New Roman"/>
          <w:sz w:val="24"/>
          <w:szCs w:val="24"/>
          <w:u w:val="single"/>
        </w:rPr>
        <w:t>www.gosuslugi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 Большедворского сельского поселения в сети Интернет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6"/>
      <w:r>
        <w:rPr>
          <w:rFonts w:cs="Times New Roman" w:ascii="Times New Roman" w:hAnsi="Times New Roman"/>
          <w:sz w:val="24"/>
          <w:szCs w:val="24"/>
        </w:rPr>
        <w:t>1.7.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устно - по адресу, указанному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 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в приемные дни, в том числе,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Административного регламент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ём заявителей в администрации Большедворского сельского поселения осуществляе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в рабочие дни с 8-00 до 13-00; с 14-00 до 17-00, в пятницу до 16-00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ности (достаточности) и правильности оформления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ней и времени приема, порядка и сроков сдачи и выдачи докум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 вопросам, возникающим у заяви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консультирования при личном обращении не должно превышать 15 мин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также может быть получена при обращении в МФЦ по адресам, указанным в приложении № 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2, в случае подачи документов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ветах на телефонные звонки должностное лицо сектора по управлению имуществом администрации, подробно в вежливой форме информируют заявителя. Ответ на телефонный звонок должен начинаться с информации о наименовании Секто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лжностное лицо администрации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е 1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ах 1.3 - 1.</w:t>
        </w:r>
      </w:hyperlink>
      <w:r>
        <w:rPr>
          <w:rFonts w:cs="Times New Roman" w:ascii="Times New Roman" w:hAnsi="Times New Roman"/>
          <w:sz w:val="24"/>
          <w:szCs w:val="24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раво на предоставление муниципальной услуги имеют физические и юридические лица, обеспечивающие проведение земляных работ и устранение аварийных ситуаций на инженерных коммуникациях на территории администрации Большедворского сельского поселения Бокситогорского муниципального района Ленинградской области (далее – заявите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явлением вправе обратитьс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едставител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</w:rPr>
        <w:t>Выдача разрешения (ордера) на производство земляных работ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cs="Times New Roman" w:ascii="Times New Roman" w:hAnsi="Times New Roman"/>
          <w:color w:val="00B05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ую услугу предоставляет администрации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разрешения (ордера) на проведение земляных работ на территории Большедворского сельского поселения Бокситогорского муниципального района Ленинградской области по форме согласно приложению 3 к административному регламенту (далее – разреш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не должен превышать 20 рабочих дней со дня подачи заявления о предоставлении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от 12.12.1993 («Российская газета», № 237, 25.12.1993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 от 25.10.2001 № 136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</w:t>
      </w:r>
      <w:r>
        <w:rPr>
          <w:rFonts w:cs="Times New Roman" w:ascii="Times New Roman" w:hAnsi="Times New Roman"/>
          <w:color w:val="8DB3E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12.2004 № 190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Федеральны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1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63-ФЗ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Об электронной подпис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Собрание законодательства Российской Федерации, 2011,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5, ст. 2036;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стоящий административный реглам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иные муниципальные правовые ак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лучения разрешения (ордера) на производство земляных работ заявитель подает (направляет почтой) в Администрацию или представляет лично в МФЦ, либо через ПГУ ЛО следующие документ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по форме согласно приложению 4 к административному регламенту, в котором указываются сведения о заявителе,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строительстве коммуникаций со сроком работ продолжительностью более двух месяцев и (или) протяженностью более 100 метров разрешение может выдаваться на отдельные участки по мере окончания всего комплекса работ на них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пии материалов проектной документ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хема организации дорожного движения транспорта и пешеходов на период производства работ (проект безопасности дорожного движения) в случае нарушения их маршрутов движ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ор со специализированной дорожной организацией на восстановление дорожной одежды в случае ее повре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ПГУ Л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1. Общие требования к оформлению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заявлени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должно содержать следующие свед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 местного самоуправления, в который направляется письменное заявление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физических лиц – фамилию, имя, отчество, реквизиты документа, удостоверяющего личность, место жительства, для представителя физического лица – фамилию, имя, отчество представителя, реквизиты доверенности, которая прилагается к заявлению; для юридических лиц – наименование, организационно-правовую форму, адрес места нахождения, фамилию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 В заявлении указывается контактный телефон заяви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не должно содержать подчисток, приписок, исправленных слов, наличие которых не позволяет однозначно истолковать его содержание. </w:t>
      </w:r>
      <w:r>
        <w:rPr>
          <w:rFonts w:cs="Times New Roman" w:ascii="Times New Roman" w:hAnsi="Times New Roman"/>
          <w:bCs/>
          <w:sz w:val="24"/>
          <w:szCs w:val="24"/>
        </w:rPr>
        <w:t>Заявление подается в письменном виде. Заявление может быть заполнено рукописным или машинописным способами, распечатано посредством электронных печатающих устройств. Заявление переданное в электронном виде через ПГУ ЛО подписывается квалифицированной электронной подписью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 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п. 2.6. настоящего административного регламента, должны отвечать следующим требова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ы в установленных законодательством случаях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ксты документов написаны разборчиво, наименования юридических лиц, адреса их мест нахождения, должности, фамилии, имена, отчества физических лиц, адреса их мест жительства указаны полностью, без сокращений,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ы заполнены не карандашом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кументы не имеют серьезных повреждений, наличие которых не позво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о истолковать их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любого из указанных требований, является основанием для отказа в приеме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от заявителя о прекращении рассмотрении его обра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у заявителя документов, указанных в пункте 2.6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аявителем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ителем письма об отзыве заявления о выдаче раз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заявителя объектов производства земляных работ с невосстановленным благоустройством в срок, установленный ранее выданным раз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Муниципальная услуга предоставляется Администрацией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– 15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– в день обращения заявител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правлении запроса почтовой связью в Администрацию –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на бумажном носителе из МФЦ в Администрацию - не позднее 1 рабочего дня со дня поступления;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в форме электронного документа посредством ПГУ ЛО - не позднее 1 рабочего дня со дня поступления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Решение о предоставлении муниципальной услуги принимается в течение двадцати рабочих дней со дня подачи заявления со всеми необходим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1. Помещения, предназначенные для предоставления муниципальной услуги, должны быть оборудованы в соответствии с требованиями санитарно-эпидемиологических  правил и нормативов, соблюдением необходимых мер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2. Места, предназначенные для ознакомления с информационными материалами, оборудуются стендами, столами для оформления документов и стульями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Требования к местам предоставления муниципальной услуги для инвал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на первом этаже здания не менее 1-го оборудованного рабочего места для оказания государственных и муниципальных услуг инвалид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ход в администрацию оборудован пандусом для инвали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еобходимости инвалиду предоставляется помощник из числа работников Администрации для преодоления барьеров, возникающих при предоставлении муниципальной услуги наравне с другими гражданам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5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6. Места ожидания должны соответствовать комфортным условиям для заявителей и оптимальным условиям работы специалистов, а также содержать информационные стенды с актуальной и исчерпывающей информацией, необходимой для получения государственных и муниципальных услуг, и информацию о часах приема за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7. Места ожидания могут быть оборудованы стульями, креслами, диваном. Количество мест ожидания должно быть не менее тре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8. 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и скан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1. Показатели доступност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транспортная доступность к мест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режим работы Админист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еспеч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вающий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возможность подач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5)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обеспечение для заявителя возможности подать заявление о предоставлении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осредством МФЦ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ПГУ ЛО, а также получить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7) обеспечение для заявителя возможности получения информации о ходе предоставления муниципальной услуги с использованием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1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2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1) соблюд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соблюдение требований стандарта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удовлетворенность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явите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я профессионализмом должностных ли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дминистрации / МФЦ при предоставлении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уществл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не более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дног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взаимодействия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заявите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должностными лицами Администрации при получении государственной/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тсутств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жалоб н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действ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или бездействия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должностных ли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Админист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поданных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1.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1.1. В случае     подачи    документов  в Администрацию для получения услуги   посредством   МФЦ  специалист   МФЦ,    осуществляющий       приём     документов,  представленных   для     получения  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одит   проверку   правильности заполнения заявления и соответствия     представленных документов требованиям, указанным в пункте 2.6 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   документов     конкретному    заявителю    и    виду  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веряет электронное дело своей электронной подписью (далее - Э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аправляет копии документов и реестр документов в  Секто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  бумажных    носителях    (в случае    необходимости    обязательного     предоставления оригиналов документов) – в   течение   3 рабочих   дней   со   дня   обращения заявителя в  МФЦ,  посредством   курьерской   связи,   с   составлением    описи    передаваемых документов, с указанием даты,  количества   листов,   фамилии,   должности   и подписанные уполномоченным специалистом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ёма документов специалист МФЦ выдает заявителю   расписку в приё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1.2. 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администрации Большедворского сельского поселения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Администрации, 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, ответственный   за    выдачу    документов,   являющихся результатом предоставления муниципальной услуги,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3. Административного регламента и полученных от  администрации, в день их получения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7.2. Особенности предоставления муниципальной услуги в электронном виде через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4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5. В результате направления пакета электронных документов посредством ПГУ ЛО в соответствии с требованиями пункта 2.17.2.4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6. При предоставлении муниципальной услуги через ПГУ ЛО, в случае если заявитель подписывает заявление квалифицированной ЭП, специалист Администрации выполняет следующие действ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7. При предоставлении муниципальной услуги через ПГУ ЛО, в случае если заявитель не подписывает заявление квалифицированной ЭП, специалист Администрации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обоих случаях ведущий прием ответственный специалист Администрации, отмечает факт явки заявителя в АИС «Межвед ЛО», переводит дело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специалист Администрации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8. В случае поступления всех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услуг, которые являются необходимым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 и регистрация заявления в журнале рег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окументов, представленных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верок предоставленных заявителем сведений и подготовка разрешения либо решения об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5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 от 27.07.2010 «Об организации предоставления государственных и муниципальных услуг» (далее – Федеральный закон № 210-ФЗ)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ем документов и регистрация заявления в журнале регистр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 Основанием для начала предоставления муниципальной услуги является обращение заявителя с заявлением и приложенными к нему необходимыми документами в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ю, либо через МФЦ, либо через П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Специалист Администрации  принимает и регистрирует в установленном порядке заявление, удостоверяясь в правильности составления заявления и наличии всех необходимых документов, указанных в пункте 2.6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 После регистрации заявления специалист Администрации передает заявление и приложенные к нему документы для предоставления муниципальной услуги глав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Рассмотрение документов, представленных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Основанием для начала административной процедуры является передача заявления и приложенных к нему документов специалисту администрации, осуществляющего рассмотрение эт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 Специалист администрации рассматривает представленные документы и определяет наличие, либо отсутствие у заявителя права н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роки производства работ, запрашиваемые заявителем, превышают сроки, установленные для данного вида работ строительными нормами и правилами, специалист администрации может принять решение об их уменьшении. Кроме этого,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Административные процедуры осуществля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, регистрация заявления, первичная проверка документов, прилагаемых к заявлению, и направление зарегистрированного заявления  специалисту Администрации в течение одного рабочего д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е с прилагаемыми к нему документами, в течение одного рабочего дня направляется специалисту администрации, ответственному за подготовку разрешения, – при отсутствии необходимости в проведении консультации с заявителем. В течение трех рабочих дней – при необходимости в консуль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осуществляет проверку предоставленных заявителем сведений, по итогам которой в течение двух рабочих дней принимается решение о выдаче разрешения либо отказе в его выдач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осуществляет оформление в письменной форме листа согласования с организациями, у которых работы производятся в охранной зоне инженерных коммуникац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организацией, которая планирует проведение земляных работ, с владельцами инженерных коммуникаций, у которых работы производятся в охранной зоне, выдается разрешение либо в случае отказа в выдаче разрешения – решение об отказе в выдаче разрешения и направляются подготовленные документы на подпись главе администрации в течение одного рабочего д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главой администрации  разрешения, либо решения об отказе в его выдаче, документ в течение одного рабочего дня регистрируется специалистом администрации и выдается ответственному произ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роведение проверок предоставленных заявителем сведений и подготовка разрешения либо решения об отказе в его вы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 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 Проверка и уточнение сведений, представленных заявителем, осуществляется путем направления запроса о предо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 Для направления запроса о предоставлении необходимых сведений специалист администрации оформляет его письменно с обязательным указанием в н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а (организации), в который (которую) направля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а, осуществляющего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о заявителе, в отношении которого делается запро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запрашиваемы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за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а, в течение которого необходимо предоставить запрашиваемые с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должностного лица, осуществляющего исполнение за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 При отсутствии необходимости в уточнении сведений, представленных заявителем, или подтверждении сведений, запрашиваемых у органа, специалист администрации  оформляет разре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шении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 При наличии оснований для отказа в выдаче разрешения, предусмотренных пунктом 2.11 настоящего административного регламента, специалист администрации готовит мотивированное решение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 Принятие решения о предоставлении, либо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1. Основанием для начала административной процедуры является поступление главе администрации подготовленного разрешения, либо решения об отказе в выдаче разрешения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2. Глава администрации рассматривает и подписывает разрешение, либо решение об отказе в выдаче разреш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3. Специалист администрации осуществляет регистрацию разрешения в журнале учета выдачи раз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4. Специалист администрации производит выдачу одного экземпляра разрешения, либо решения об отказе в выдаче разрешения лицу, уполномоченному заявителем на получение разрешения, под подпись в журнале учета выдачи разрешений, либо направляется по почте, либо в МФЦ для последующей передаче заявителю. Второй экземпляр разрешения вместе с пакетом представленных заявителем документов или решения об отказе в выдаче разрешения хранится в администрации. Подготовленные  документы вручаются специалистом администрации  представителю заявителя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5.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Формы контроля за исполнением административного регламен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 же принятием ими решений осуществляется главой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принятие решений об устранении соответствующи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администрации, либо внеплановые,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глава администрации или уполномоченное им должностное лицо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ок предоставления муниципальной услуги формирует комиссия, в состав которой включаются должностные лица и специалист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дписывается всеми членам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внеплановой проверки по конкретному обращению, в течение 30 календарных дней со дня регистрации письменного обращения обратившемуся направляется по почте информация о результатах проверки, проведенной по обращению. Информация подписывается главой  администрации или уполномоченным им должностным ли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должностных лиц (специалистов отдела) за решения и действия (бездействие), принимаемые (осуществляемые) ими в ходе предоставления муниципальной услуги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аботники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rFonts w:cs="Times New Roman" w:ascii="Times New Roman" w:hAnsi="Times New Roman"/>
          <w:sz w:val="24"/>
          <w:szCs w:val="24"/>
        </w:rPr>
        <w:t>Административного р</w:t>
      </w:r>
      <w:r>
        <w:rPr>
          <w:rFonts w:cs="Times New Roman" w:ascii="Times New Roman" w:hAnsi="Times New Roman"/>
          <w:sz w:val="24"/>
          <w:szCs w:val="24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едоставлением муниципальной услуги может быть осуществлен 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Досудебный (внесудебный) порядок обжалования решений и действий (бездействий) органа, предоставляющего муниципальную услугу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и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я о месте нахождения и графике работы Администра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7613, Ленинградская область, Бокситогорский район, Большедворское сельское поселение, деревня Большой Двор, дом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 8(813 66) 61 25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 8(81366) 61 256; 8(81366) 61 26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20" w:right="74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 w:cs="Times New Roman" w:ascii="Times New Roman" w:hAnsi="Times New Roman"/>
          <w:i/>
          <w:sz w:val="24"/>
          <w:szCs w:val="24"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адрес электронной почты: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eastAsia="en-US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shd w:fill="FFFFFF" w:val="clear"/>
            <w:lang w:val="en-US" w:eastAsia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119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19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. Новосаратовка - центр, д. 8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8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9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50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Заявителя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ФИО, наименование организации,  ИН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юридический и почтовый адрес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, банковские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ведение земляных работ 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адрес прокладываемой коммуникации, сооружения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(границы работ) от 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арушаемого в процессе работ покрытия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асфальтобетонное, цементобетонное, грунт и т.д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изации, производящей работы 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, телефон 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 дата, 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работ: начало «____»_________20____г. окончание «_____»_________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покрытия возложено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асфальтобетонное, цементобетонное, грунт и т.д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работ разрешено   ________        ____________    _______________________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(подпись)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продлено до «_____»__________20_____г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учение разрешения на право производства землян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 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организац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____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_________, телефон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ммуникации, протяженность (п. м) 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а работ от ___________________________  до 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нарушаемого покрытия: проезжая часть ______________ кв. м, тротуар ____________кв. м, зеленая зона ___________кв. 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твердого покрытия возложено на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бот, включая восстановление благоустройства и твердого покрытия: начало «____» __________ 20____г., окончание «___»________20_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ая организация (подрядчик) 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адрес, 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производителе рабо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____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ерия, № паспорта, когда и кем выдан, дата и место рождения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садок асфальтобетонного покрытия и грунта на месте проведения земляных работ в течении трех лет гарантируем их восстановление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приложения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Копии материалов проектной документации (включая топографическую съемку места работ в масштабе 1:500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График производства работ, включая работы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хема организации уличного движения транспорта и пешеходов на период проведения ремонтно-строительных работ, согласованная в установленном порядке с Государственной инспекцией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опия договора на восстановление асфальтобетонного покрытия и других элементов внешнего благоустройства, включающая гарантийные обязательства по восстановлению дорожного покрытия в течение трех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производитель работ   ____________         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______________                    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567" w:gutter="0" w:header="0" w:top="1135" w:footer="72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  <w:br/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│</w:t>
      </w:r>
      <w:r>
        <w:rPr>
          <w:rFonts w:cs="Times New Roman" w:ascii="Times New Roman" w:hAnsi="Times New Roman"/>
          <w:sz w:val="24"/>
          <w:szCs w:val="24"/>
        </w:rPr>
        <w:t>Поступление заявления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│  </w:t>
      </w:r>
      <w:r>
        <w:rPr>
          <w:rFonts w:cs="Times New Roman" w:ascii="Times New Roman" w:hAnsi="Times New Roman"/>
          <w:sz w:val="24"/>
          <w:szCs w:val="24"/>
        </w:rPr>
        <w:t>(в том числе через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│         </w:t>
      </w:r>
      <w:r>
        <w:rPr>
          <w:rFonts w:cs="Times New Roman" w:ascii="Times New Roman" w:hAnsi="Times New Roman"/>
          <w:sz w:val="24"/>
          <w:szCs w:val="24"/>
        </w:rPr>
        <w:t>МФЦ)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└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│    </w:t>
      </w:r>
      <w:r>
        <w:rPr>
          <w:rFonts w:cs="Times New Roman" w:ascii="Times New Roman" w:hAnsi="Times New Roman"/>
          <w:sz w:val="24"/>
          <w:szCs w:val="24"/>
        </w:rPr>
        <w:t>Регистрация заявления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│  </w:t>
      </w:r>
      <w:r>
        <w:rPr>
          <w:rFonts w:cs="Times New Roman" w:ascii="Times New Roman" w:hAnsi="Times New Roman"/>
          <w:sz w:val="24"/>
          <w:szCs w:val="24"/>
        </w:rPr>
        <w:t>Назначение ответственного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         </w:t>
      </w:r>
      <w:r>
        <w:rPr>
          <w:rFonts w:cs="Times New Roman" w:ascii="Times New Roman" w:hAnsi="Times New Roman"/>
          <w:sz w:val="24"/>
          <w:szCs w:val="24"/>
        </w:rPr>
        <w:t>исполнителя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┌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│     </w:t>
      </w:r>
      <w:r>
        <w:rPr>
          <w:rFonts w:cs="Times New Roman" w:ascii="Times New Roman" w:hAnsi="Times New Roman"/>
          <w:sz w:val="24"/>
          <w:szCs w:val="24"/>
        </w:rPr>
        <w:t>Передача документов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│  </w:t>
      </w:r>
      <w:r>
        <w:rPr>
          <w:rFonts w:cs="Times New Roman" w:ascii="Times New Roman" w:hAnsi="Times New Roman"/>
          <w:sz w:val="24"/>
          <w:szCs w:val="24"/>
        </w:rPr>
        <w:t>ответственному исполнителю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└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┌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│     </w:t>
      </w:r>
      <w:r>
        <w:rPr>
          <w:rFonts w:cs="Times New Roman" w:ascii="Times New Roman" w:hAnsi="Times New Roman"/>
          <w:sz w:val="24"/>
          <w:szCs w:val="24"/>
        </w:rPr>
        <w:t>Проверка наличия документов      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└──────────────────┬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┌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т                   │        Документы представлены           │     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┌──────────────┤   </w:t>
      </w:r>
      <w:r>
        <w:rPr>
          <w:rFonts w:cs="Times New Roman" w:ascii="Times New Roman" w:hAnsi="Times New Roman"/>
          <w:sz w:val="24"/>
          <w:szCs w:val="24"/>
        </w:rPr>
        <w:t>в полном объеме       ├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 │                                                               │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 └──────────────────────┘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┌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│          </w:t>
      </w:r>
      <w:r>
        <w:rPr>
          <w:rFonts w:cs="Times New Roman" w:ascii="Times New Roman" w:hAnsi="Times New Roman"/>
          <w:sz w:val="24"/>
          <w:szCs w:val="24"/>
        </w:rPr>
        <w:t>Рассмотрение документов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└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               ┌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            </w:t>
      </w:r>
      <w:r>
        <w:rPr>
          <w:rFonts w:cs="Times New Roman" w:ascii="Times New Roman" w:hAnsi="Times New Roman"/>
          <w:sz w:val="24"/>
          <w:szCs w:val="24"/>
        </w:rPr>
        <w:t>нет         │    Документы                             │ 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┌──────────────────────────┤  </w:t>
      </w:r>
      <w:r>
        <w:rPr>
          <w:rFonts w:cs="Times New Roman" w:ascii="Times New Roman" w:hAnsi="Times New Roman"/>
          <w:sz w:val="24"/>
          <w:szCs w:val="24"/>
        </w:rPr>
        <w:t>соответствуют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│                         │   </w:t>
      </w:r>
      <w:r>
        <w:rPr>
          <w:rFonts w:cs="Times New Roman" w:ascii="Times New Roman" w:hAnsi="Times New Roman"/>
          <w:sz w:val="24"/>
          <w:szCs w:val="24"/>
        </w:rPr>
        <w:t>требованиям                     │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│                         │ </w:t>
      </w:r>
      <w:r>
        <w:rPr>
          <w:rFonts w:cs="Times New Roman" w:ascii="Times New Roman" w:hAnsi="Times New Roman"/>
          <w:sz w:val="24"/>
          <w:szCs w:val="24"/>
        </w:rPr>
        <w:t>законодательства                │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│                         └──────────────────┘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▼          ▼                                                       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┐             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│ </w:t>
      </w:r>
      <w:r>
        <w:rPr>
          <w:rFonts w:cs="Times New Roman" w:ascii="Times New Roman" w:hAnsi="Times New Roman"/>
          <w:sz w:val="24"/>
          <w:szCs w:val="24"/>
        </w:rPr>
        <w:t>Решение об отказе в     │               │  Решение о выдаче разрешения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│ </w:t>
      </w:r>
      <w:r>
        <w:rPr>
          <w:rFonts w:cs="Times New Roman" w:ascii="Times New Roman" w:hAnsi="Times New Roman"/>
          <w:sz w:val="24"/>
          <w:szCs w:val="24"/>
        </w:rPr>
        <w:t>предоставлении услуги│               │    (ордера)на производство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│                                         │                │          </w:t>
      </w:r>
      <w:r>
        <w:rPr>
          <w:rFonts w:cs="Times New Roman" w:ascii="Times New Roman" w:hAnsi="Times New Roman"/>
          <w:sz w:val="24"/>
          <w:szCs w:val="24"/>
        </w:rPr>
        <w:t>земляных работ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└────────┬────────────┘               └───────────────┬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┌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│ </w:t>
      </w:r>
      <w:r>
        <w:rPr>
          <w:rFonts w:cs="Times New Roman" w:ascii="Times New Roman" w:hAnsi="Times New Roman"/>
          <w:sz w:val="24"/>
          <w:szCs w:val="24"/>
        </w:rPr>
        <w:t>Оформление разрешения (ордера)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│ </w:t>
      </w:r>
      <w:r>
        <w:rPr>
          <w:rFonts w:cs="Times New Roman" w:ascii="Times New Roman" w:hAnsi="Times New Roman"/>
          <w:sz w:val="24"/>
          <w:szCs w:val="24"/>
        </w:rPr>
        <w:t>на производство земляных работ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└──────────────┬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                       ┌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▼                  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┌─────────────────────────┐          ┌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</w:t>
      </w:r>
      <w:r>
        <w:rPr>
          <w:rFonts w:cs="Times New Roman" w:ascii="Times New Roman" w:hAnsi="Times New Roman"/>
          <w:sz w:val="24"/>
          <w:szCs w:val="24"/>
        </w:rPr>
        <w:t>Уведомление заявителя об │      │   Направление (вручение)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     </w:t>
      </w:r>
      <w:r>
        <w:rPr>
          <w:rFonts w:cs="Times New Roman" w:ascii="Times New Roman" w:hAnsi="Times New Roman"/>
          <w:sz w:val="24"/>
          <w:szCs w:val="24"/>
        </w:rPr>
        <w:t>отказе в выдаче               │      │ заявителю разрешения(ордера)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      </w:t>
      </w:r>
      <w:r>
        <w:rPr>
          <w:rFonts w:cs="Times New Roman" w:ascii="Times New Roman" w:hAnsi="Times New Roman"/>
          <w:sz w:val="24"/>
          <w:szCs w:val="24"/>
        </w:rPr>
        <w:t>разрешения(ордера)      │      │   на производство земляных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 </w:t>
      </w:r>
      <w:r>
        <w:rPr>
          <w:rFonts w:cs="Times New Roman" w:ascii="Times New Roman" w:hAnsi="Times New Roman"/>
          <w:sz w:val="24"/>
          <w:szCs w:val="24"/>
        </w:rPr>
        <w:t>на производство земляных│      │  работ (в том числе через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</w:t>
      </w:r>
      <w:r>
        <w:rPr>
          <w:rFonts w:cs="Times New Roman" w:ascii="Times New Roman" w:hAnsi="Times New Roman"/>
          <w:sz w:val="24"/>
          <w:szCs w:val="24"/>
        </w:rPr>
        <w:t>работ, возврат документов │      │            МФЦ)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│ </w:t>
      </w:r>
      <w:r>
        <w:rPr>
          <w:rFonts w:cs="Times New Roman" w:ascii="Times New Roman" w:hAnsi="Times New Roman"/>
          <w:sz w:val="24"/>
          <w:szCs w:val="24"/>
        </w:rPr>
        <w:t>(в том числе через МФЦ)  │      │           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└───────┬─────────────────┘                              └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│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└─────────┐              ┌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▼                               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┌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│      </w:t>
      </w:r>
      <w:r>
        <w:rPr>
          <w:rFonts w:cs="Times New Roman" w:ascii="Times New Roman" w:hAnsi="Times New Roman"/>
          <w:sz w:val="24"/>
          <w:szCs w:val="24"/>
        </w:rPr>
        <w:t>Окончание предоставления        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│       </w:t>
      </w:r>
      <w:r>
        <w:rPr>
          <w:rFonts w:cs="Times New Roman" w:ascii="Times New Roman" w:hAnsi="Times New Roman"/>
          <w:sz w:val="24"/>
          <w:szCs w:val="24"/>
        </w:rPr>
        <w:t>государственной услуги                  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└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ложение № 6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Заявителя 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ФИО, наименование организации,  ИНН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юридический и почтовый адрес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телефон, банковские реквизи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993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 жалобы, дату и т.д.)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дата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подпись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у принял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вх.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  (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1135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altName w:val="Pristina"/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Vladimir Script;Pristina" w:hAnsi="Vladimir Script;Pristina" w:cs="Vladimir Script;Pristi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;Pristina" w:hAnsi="Vladimir Script;Pristina" w:cs="Vladimir Script;Pris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ladimir Script;Pristina" w:hAnsi="Vladimir Script;Pristina" w:cs="Vladimir Script;Pristi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;Pristina" w:hAnsi="Vladimir Script;Pristina" w:cs="Vladimir Script;Pris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Vladimir Script;Pristina" w:hAnsi="Vladimir Script;Pristina" w:cs="Vladimir Script;Pristi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Vladimir Script;Pristina" w:hAnsi="Vladimir Script;Pristina" w:cs="Vladimir Script;Pristin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ascii="Vladimir Script;Pristina" w:hAnsi="Vladimir Script;Pristina" w:cs="Vladimir Script;Pristina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Vladimir Script;Pristina" w:hAnsi="Vladimir Script;Pristina" w:cs="Vladimir Script;Pristi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Vladimir Script;Pristina" w:hAnsi="Vladimir Script;Pristina" w:cs="Vladimir Script;Pristi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Vladimir Script;Pristina" w:hAnsi="Vladimir Script;Pristina" w:cs="Vladimir Script;Pristi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.lenobl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97F879CFB58D311C7B65CA2DE721C29FFEBA001B18AC1297662C9ED423u9N" TargetMode="External"/><Relationship Id="rId5" Type="http://schemas.openxmlformats.org/officeDocument/2006/relationships/hyperlink" Target="consultantplus://offline/ref=18BCCD2EB540BD4976DB0BA2B843A0ACC041576FC7D29610F1D3261584e5U5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mfc47.ru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11:00Z</dcterms:created>
  <dc:creator>Трунина</dc:creator>
  <dc:description/>
  <cp:keywords/>
  <dc:language>en-US</dc:language>
  <cp:lastModifiedBy>User</cp:lastModifiedBy>
  <cp:lastPrinted>2016-03-30T16:54:00Z</cp:lastPrinted>
  <dcterms:modified xsi:type="dcterms:W3CDTF">2016-06-06T11:45:00Z</dcterms:modified>
  <cp:revision>7</cp:revision>
  <dc:subject/>
  <dc:title>УТВЕРЖДЕН</dc:title>
</cp:coreProperties>
</file>