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 района  Ленинградской области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 декабря  2016  года                                                                                                     №  161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Большедворского сельского поселения от 18.03.2016 № 38 «Об утверждении перечня муниципальных услуг администрации Большедворского сельского поселения Бокситогорского муниципального района Ленинградской област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распоряжения Правительства Ленинградской области от 28.12. 2015  № 585-р «Об утверждении типового (рекомендованного) перечня муниципальных услуг органов местного самоуправления Ленинградской област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» и в целях расширения состава услуг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остановление администрации Большедворского сельского поселения от 18.03.2016 № 38 «Об утверждении перечня муниципальных услуг администрации Большедворского сельского поселения Бокситогорского муниципального района Ленинградской област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, изложив приложение к постановлению в новой редакции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опубликовать (обнародовать) на официальном сайте Большедворского сельского посел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Глава  администрации                                                                                               Н.Ф.Олин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ГБУ ЛО «МФЦ», регистр МНПА, прокуратуре, в д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 xml:space="preserve">от 20.12.2016  № 161 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(приложение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bookmarkStart w:id="0" w:name="P32"/>
      <w:bookmarkEnd w:id="0"/>
      <w:r>
        <w:rPr>
          <w:b/>
          <w:sz w:val="24"/>
        </w:rPr>
        <w:t xml:space="preserve"> </w:t>
      </w:r>
      <w:r>
        <w:rPr>
          <w:b/>
          <w:sz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муниципальных услуг администрации Большедворского сельского поселения Бокситогорского муниципального района Ленинградской област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15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"/>
        <w:gridCol w:w="907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</w:tr>
      <w:tr>
        <w:trPr>
          <w:trHeight w:val="5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граждан на учет в качестве нуждающихся в жилых помещениях, предоставляемых по договорам социального найм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(выписки из похозяйственной книги, домовой книги, справок и иных документ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каза от права преимущественной покупки доли в праве общей долевой собственности на жилое помещение</w:t>
            </w:r>
          </w:p>
        </w:tc>
      </w:tr>
      <w:tr>
        <w:trPr>
          <w:trHeight w:val="5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огласия (отказа) на обмен жилыми помещениями, предоставленными по договорам социального найма</w:t>
            </w:r>
          </w:p>
        </w:tc>
      </w:tr>
      <w:tr>
        <w:trPr>
          <w:trHeight w:val="2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жилых помещений муниципального жилищного фон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имущества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эксплуатацию после перевода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перепланировки жилого помещ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эксплуатацию после переустройства и(или) перепланировки жилого помещ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снос и пересадку зеленых насажден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екта организации и застройки территории садоводческого, огороднического или дачного некоммерческого объедин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и выдача схемы расположения земельного участка или земельных участков на кадастровом плане территории Большедворского сельского посе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тдельных видов объектов на землях или земельных участках, находящихся в собственности Большедворского сельского поселения, без предоставления земельных участков и установления сервитут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едоставление гражданам и юридическим лицам земельных участков, находящихся в собственности Большедворского сельского поселения, на торга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становление сервитута в отношении земельного участка, находящегося в собственност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земельных участков, находящихся в собственности Большедворского сельского поселения, в собственность (за плату/бесплатно), аренду, безвозмездное пользование, постоянное (бессрочное) пользование, без проведения торгов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едоставление сведений об объектах учета, содержащихся в реестре муниципального имуществ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(ордера) на производство земляных рабо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51:00Z</dcterms:created>
  <dc:creator>1</dc:creator>
  <dc:description/>
  <cp:keywords/>
  <dc:language>en-US</dc:language>
  <cp:lastModifiedBy>User</cp:lastModifiedBy>
  <cp:lastPrinted>2016-12-20T08:20:00Z</cp:lastPrinted>
  <dcterms:modified xsi:type="dcterms:W3CDTF">2016-12-20T05:20:00Z</dcterms:modified>
  <cp:revision>5</cp:revision>
  <dc:subject/>
  <dc:title>Администрация</dc:title>
</cp:coreProperties>
</file>