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147  от 24.11.20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ведомственная программа «Развитие части территории Большедворского сельского поселения  на 2017-2019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ведомственной программы «Развитие части территории Большедворского сельского поселения  на 2017-2019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и территории Большедворского сельского поселения  на 2017-2019 годы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27. 10. 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</w:t>
            </w:r>
            <w:r>
              <w:rPr>
                <w:spacing w:val="-3"/>
              </w:rPr>
              <w:t xml:space="preserve">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7-2019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687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687,5 тыс. рублей, из них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5062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2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7 году до 40%, от потребности,</w:t>
            </w:r>
            <w:r>
              <w:rPr/>
              <w:t xml:space="preserve"> </w:t>
            </w:r>
            <w:r>
              <w:rPr>
                <w:color w:val="000000"/>
              </w:rPr>
              <w:t>в 2018 году до 50%, от потребности, в 2019 году до 6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источниками питьевой воды в 2017 году до 40%, в 2018 году -5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Довести уровень благоустройства гражданских кладбищ в сельских населенных пунктах в 2019 году  до 10 %, от потреб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Ремонт дорог  - в 2017 году 5 ед., в 2018 году 5 ед., в 2019 году 5 е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 Ремонт колодца – в 2017 году 6 ед., очистка колодца в 2017 году –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монт водопроводной сети – в 2018 году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Благоустройство гражданских кладбищ – в 2019 году 2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Окашивание борщевика в 2018 году – 2 ед.  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 в населенных пунктах, особенно в весенне-осенний период в результате многочисленных дождей дороги размывает, низкий уровень благоустройства и обеспеченности инженерной инфраструктурой, обеспечение населения питьевой водой. </w:t>
      </w:r>
      <w:r>
        <w:rPr>
          <w:bCs/>
          <w:color w:val="000000"/>
        </w:rPr>
        <w:t xml:space="preserve"> Гражданские кладбища находятся в запущенном состоянии, захламлены мусором, старые засохшие деревья. Земли населенных пунктов зарастают борщевиком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сельских населенных пунктов источниками питьевой воды, дорог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7 - 2019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дорогами. 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7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Дыми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76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Павловские Конц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22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аламуто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5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Врачово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726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Василево, 13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25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Василе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3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Бо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27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олодца д. Верет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омам №№ 1,2,3,4 д. Верет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лично, Горелуха, Турково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Галично, 100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172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Горелух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8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водопроводной сети, с заменой разборных колонок д. Дыми, 200 м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Зиновья Гора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Труфаново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грунтовой дороги к гражданскому кладбищу д. Великий Двор, 200 м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488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шивание борщевика д. Веретье, д. Бо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65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Селищ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грунтовой дороги (к железнодорожной платформе) д. Галично, 200 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 xml:space="preserve">мероприятий  муниципальной ведомственной программы «Развитие части территории Большедворского сельского поселения  в 2019 </w:t>
      </w:r>
      <w:r>
        <w:rPr/>
        <w:t>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18"/>
        <w:gridCol w:w="992"/>
        <w:gridCol w:w="1134"/>
        <w:gridCol w:w="993"/>
        <w:gridCol w:w="1417"/>
        <w:gridCol w:w="1985"/>
        <w:gridCol w:w="708"/>
        <w:gridCol w:w="1872"/>
      </w:tblGrid>
      <w:tr>
        <w:trPr>
          <w:trHeight w:val="55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36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трачи, п. ст  Астра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 Мулёво, Остров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грунтовой дороги д. Дыми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хайловские Концы, Заречье, Баламутово, п. ст. Большой Двор, Зиновья Гора, Синёнка, Павловские Конц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Заречье, 2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139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лево, Порог, Бередниково, Борисово, Врачово, Дерева, Масляная Гора, Старина, Труфаново, пос. Орловский Шлюз, Ульяновщина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участка автомобильной  грунтовой дороги д. Порог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983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 Василёво, хут. Ленинградский Шлюз, хут. Олонецкий Шлюз, Минецкое, Новинка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гражданского кладбища, д. Великий Дво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511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етье, Борки, Белый Б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ушка, Заполье, Падихи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бежка, пос. Турлинский лесопункт, Селище, 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Горуш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62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автомобильной грунтовой дороги д. Рыбеж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чно, Горелуха, Турков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гражданского кладбища д. Галично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. адм-ции Гл. спец.- бухг.</w:t>
            </w:r>
          </w:p>
        </w:tc>
      </w:tr>
      <w:tr>
        <w:trPr>
          <w:trHeight w:val="33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7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45:00Z</dcterms:created>
  <dc:creator>Ковалёва</dc:creator>
  <dc:description/>
  <dc:language>en-US</dc:language>
  <cp:lastModifiedBy>Nika Nika</cp:lastModifiedBy>
  <cp:lastPrinted>2016-11-24T10:14:00Z</cp:lastPrinted>
  <dcterms:modified xsi:type="dcterms:W3CDTF">2018-05-28T14:45:00Z</dcterms:modified>
  <cp:revision>2</cp:revision>
  <dc:subject/>
  <dc:title>Совет депутатов</dc:title>
</cp:coreProperties>
</file>