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По приему в эксплуатацию после переустройства и (или) перепланировки жилого (нежилого) помещения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</w:t>
      </w:r>
      <w:r>
        <w:rPr>
          <w:color w:val="000000"/>
        </w:rPr>
        <w:t>По приему в эксплуатацию после переустройства и (или) перепланировки жилого (нежилого) помещения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40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color w:val="000000"/>
        </w:rPr>
        <w:t>По приему в эксплуатацию после переустройства и (или) перепланировки жилого (нежилого) помещения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0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4. дополнить п.п. 2.14.11 следующего содержания:</w:t>
      </w:r>
    </w:p>
    <w:p>
      <w:pPr>
        <w:pStyle w:val="Normal"/>
        <w:ind w:firstLine="360"/>
        <w:jc w:val="both"/>
        <w:rPr/>
      </w:pPr>
      <w:r>
        <w:rPr/>
        <w:t>«2.14.11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5. дополнить п.п. 2.15.5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2.15.5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930" w:hanging="930"/>
        <w:jc w:val="both"/>
        <w:rPr/>
      </w:pPr>
      <w:r>
        <w:rPr/>
        <w:t xml:space="preserve">Пункт 2.17. изложить в новой реда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7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7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7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7.4. Для подачи заявления через ЕПГУ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7.5. Для подачи заявления через ПГУ ЛО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17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7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7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7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7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22:00Z</dcterms:modified>
  <cp:revision>7</cp:revision>
  <dc:subject/>
  <dc:title>Администрация</dc:title>
</cp:coreProperties>
</file>