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2 июля  2016  года                                                                                                              №  103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1  полугодие  2016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дополнениями), рассмотрев отчет об исполнении бюджета Большедворского сельского поселения Бокситогорского муниципального района  за  1  полугодие  2016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  полугодие  2016 года 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1  полугодие  2016 года  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1  полугодие  2016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User</cp:lastModifiedBy>
  <cp:lastPrinted>2015-07-20T16:42:00Z</cp:lastPrinted>
  <dcterms:modified xsi:type="dcterms:W3CDTF">2016-07-22T11:49:00Z</dcterms:modified>
  <cp:revision>59</cp:revision>
  <dc:subject/>
  <dc:title>Глава администрации</dc:title>
</cp:coreProperties>
</file>