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Spacing"/>
        <w:ind w:left="9204" w:firstLine="708"/>
        <w:rPr/>
      </w:pPr>
      <w:r>
        <w:rPr/>
        <w:t xml:space="preserve">постановлением администрации </w:t>
      </w:r>
    </w:p>
    <w:p>
      <w:pPr>
        <w:pStyle w:val="NoSpacing"/>
        <w:ind w:left="9204" w:firstLine="708"/>
        <w:rPr/>
      </w:pPr>
      <w:r>
        <w:rPr/>
        <w:t>Большедворского сельского поселения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т 03.02.2016  №13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Cs w:val="28"/>
        </w:rPr>
        <w:t xml:space="preserve">План </w:t>
      </w:r>
      <w:r>
        <w:rPr>
          <w:b/>
        </w:rPr>
        <w:t>мероприятий по обеспечению первичных мер пожарной безопасности</w:t>
      </w:r>
    </w:p>
    <w:p>
      <w:pPr>
        <w:pStyle w:val="Normal"/>
        <w:jc w:val="center"/>
        <w:rPr/>
      </w:pPr>
      <w:r>
        <w:rPr>
          <w:b/>
        </w:rPr>
        <w:t>в границах населенных пунктов Большедворского сельского поселения 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012"/>
        <w:gridCol w:w="3012"/>
        <w:gridCol w:w="2003"/>
        <w:gridCol w:w="2176"/>
      </w:tblGrid>
      <w:tr>
        <w:trPr>
          <w:tblHeader w:val="true"/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</w:tr>
      <w:tr>
        <w:trPr>
          <w:tblHeader w:val="true"/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ение в бюджет поселения финансовых средств на обеспечение первичных мер пожарной безопасности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формировании бюджета поселения на   очередно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беспечение финансирования мероприятий по обеспечения пожарной безопасности, предусмотренных бюджетом поселе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ключение мероприятий по обеспечению пожарной безопасности в планы, схемы и программы развития территорий поселения 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беспечению наружного освещения в темное время суток территории населенного пункта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селения, 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- 2016 год;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– каждый текущий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работка и утверждение плана устранения нарушений требований пожарной безопасности на объектах муниципальной собственности, в т.ч. жилых домов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ос ветхих строений на придомовых территор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по  ГО и ЧС, управляющие организации по обслуживанию многоквартирных домо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поселения, адресные программы по капитальному ремонту МКД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управляющих организаций по обслуживанию дом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начала формирования бюджета на 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администрации по  ГО и ЧС, организации обслуживающие источники наружного противопожарного водоснаб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2. Ремонт и содержание  в исправном состоянии существующих источников наружного противопожарного водоснабжения, в том числе и в зимнее врем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означение существующих источников наружного противопожарного водоснабжения соответствующими указателями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сен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Обустройство новых источников наружного противопожарного водоснабжения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октябр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ос ветхих строений на придомовых территор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поселения, управляющие организации по обслуживанию многоквартирных домов, руководители предприятий и организаций, домовладельцы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управляющие организации по обслуживанию домов и т.п.,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спрепятственного проезда пожарной техники к месту пожара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организации по обслуживанию доро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 (благоустройство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инятие мер по оповещению населения и подразделений Государственной противопожарной службы о пожаре 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организации и принятия мер по  оповещению  населения  и  подразделени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ППС о пожаре: поддерживать функционирование в рабочем режиме устройств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сигнализации - 1 шт., контролировать бесперебойное функционирование универсальных таксофонов в населенных пунктах поселения; на особые периоды устанавливать графики дежурства ответственных лиц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>
          <w:trHeight w:val="4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Оказывать содействие органам государственной власти в информировании населения о мерах пожарной безопасности, в том числе посредством: организации и проведения собраний, сходов граждан; по дворовых обходов различных категорий населения; распространения памяток о правилах пожарной безопасности; инструктажа граждан по мерам пожарной безопасности под роспись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2. Организовать проведение совместных с представителем отдела надзорной деятельности по Бокситогорскому району рейдов и комплексных проверок по выполнению мер пожарной безопасности в населенных пунктах сельского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овать противопожарную   пропаганду среди населения сельского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В образовательных учреждения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администрации по  ГО и ЧС, 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ветственные за ОПБ управляющих организаций по обслуживанию домов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 управляющих организаций по обслуживанию домов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чрежде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 (для сельских населенных пунктов)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жарного автомобиля ЗИЛ – 131 АЦ 40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апаса ГСМ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отопомп, закрепленных за ДПК в населенных пунктах поселения, расположенных за пределами выезда подразделений ГПС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стимулирование членов ДП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ащение территорий общего пользования первичными средствами тушения пожаров и противопожарным инвентарем (для сельских населенных пунктов)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становка в местах общего пользования первичных средств пожаротушения в населенных пунктах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о  ГО и Ч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нформационного обеспечения в области пожарной безопасности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еспечить по требованию Государственной противопожарной службы незамедлительную и на безвозмездной основе публикацию через средства массовой информации экстренной информации, направленной на обеспечение безопасности населения по вопрос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рганизовать информирование населения о принятых органами местного самоуправления решениях по обеспечению пожарной безопасности и содейств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ю пожарно-технических знан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мероприятия при подготовки к пожароопасному периоду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ь от горючих отходов, тары, опавших листьев, сухой травы и т.п. 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руководители организаций и учреждений, домовладельц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онно-технические мероприятия по подготовке и содержание в готовности необходимых сил и средств для защиты на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ерритории от чрезвычайных ситуаций, предупреждении и ликвидации пожаров</w:t>
            </w:r>
          </w:p>
        </w:tc>
      </w:tr>
      <w:tr>
        <w:trPr>
          <w:trHeight w:val="14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состав 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 и по предупреждению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лан привлечения сил и средств для оперативного реагирования на чрезвычайные ситуации, предупреждению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орядок оповещения и сбора населения для оперативного реагирования на чрезвычайные ситуации и проведения работы по их ликвидации,  предупреждения и ликвидации пожаров на территории Большедворского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еречень противопожарных водоисточников на территории Большедворского сельского поселения и предоставить его ОГПС;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установление особого противопожарного режима на территории муниципального образования в случае повышения пожарной безопасности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622" w:right="74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qFormat/>
    <w:rPr>
      <w:vanish w:val="false"/>
      <w:shd w:fill="FFFFFF" w:val="clear"/>
    </w:rPr>
  </w:style>
  <w:style w:type="character" w:styleId="Style1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9:06:00Z</dcterms:created>
  <dc:creator>Глав</dc:creator>
  <dc:description/>
  <cp:keywords/>
  <dc:language>en-US</dc:language>
  <cp:lastModifiedBy>Админ</cp:lastModifiedBy>
  <cp:lastPrinted>2016-02-03T11:39:00Z</cp:lastPrinted>
  <dcterms:modified xsi:type="dcterms:W3CDTF">2021-02-07T10:35:00Z</dcterms:modified>
  <cp:revision>3</cp:revision>
  <dc:subject/>
  <dc:title>Российская   Федерация</dc:title>
</cp:coreProperties>
</file>