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 xml:space="preserve"> </w:t>
      </w:r>
      <w:r>
        <w:rPr/>
        <w:t xml:space="preserve">08 февраля  2016 года </w:t>
        <w:tab/>
        <w:t xml:space="preserve"> №   15</w:t>
      </w:r>
    </w:p>
    <w:p>
      <w:pPr>
        <w:pStyle w:val="Normal"/>
        <w:tabs>
          <w:tab w:val="clear" w:pos="708"/>
          <w:tab w:val="left" w:pos="8250" w:leader="none"/>
        </w:tabs>
        <w:jc w:val="center"/>
        <w:rPr/>
      </w:pPr>
      <w:r>
        <w:rPr/>
        <w:t>дер. Большой Двор</w:t>
      </w:r>
    </w:p>
    <w:p>
      <w:pPr>
        <w:pStyle w:val="Normal"/>
        <w:tabs>
          <w:tab w:val="clear" w:pos="708"/>
          <w:tab w:val="left" w:pos="825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объектов, в отношении котор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тся заключение концессионных соглашений в 2016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На основании п. 3 ст. 4 Федерального закона от 21.07.2005 № 115-ФЗ «О концессионных соглашениях», Федерального закона от 06.10.2006 № 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илагаемый перечень объектов, в отношении которых планируется заключение концессионных соглашений в 2016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министрации обеспечить выдачу копий подготовленного в соответствии с требованиями нормативных правовых актов Российской Федерации в сфере теплоснабжения отчета о техническом обследовании имущества, предлагаемого к включению в объект концессионного соглаш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постановление подлежит размещению на официальных сайтах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color w:val="365F91"/>
          <w:lang w:val="en-US"/>
        </w:rPr>
        <w:t>www</w:t>
      </w:r>
      <w:r>
        <w:rPr>
          <w:color w:val="365F91"/>
        </w:rPr>
        <w:t>.</w:t>
      </w:r>
      <w:hyperlink r:id="rId3">
        <w:r>
          <w:rPr>
            <w:rStyle w:val="InternetLink"/>
          </w:rPr>
          <w:t>bolshojdvor@yandex.ru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лава администрации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ослано: в прокуратуру, в дело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ольшедво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08.02.2016 № 15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/>
        <w:t>(Приложение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</w:rPr>
      </w:pPr>
      <w:r>
        <w:rPr>
          <w:b/>
        </w:rPr>
        <w:t xml:space="preserve">объектов, в отношении которых планируется заключение 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/>
        </w:rPr>
        <w:t>концессионных соглашений в 2016 году</w:t>
      </w:r>
      <w:r>
        <w:rPr/>
        <w:t xml:space="preserve">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07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296"/>
        <w:gridCol w:w="6120"/>
      </w:tblGrid>
      <w:tr>
        <w:trPr>
          <w:trHeight w:val="4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имущества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котельной, лит. 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ольшой  Двор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котельной, лит. Б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 Дыми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стерских, лит. 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ольшой  Двор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лит. Г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ольшой  Двор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ый бак, лит. Г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ольшой  Двор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ый бак, лит. Г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ольшой  Двор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е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ольшой  Двор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е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Дыми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Х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ольшой  Двор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ДКВ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ольшой  Двор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ДКВ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ольшой  Двор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аэраторная установк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ольшой  Двор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етев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ольшой  Двор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сос 11/1000 ДН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ольшой  Двор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к токарно-винторезны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ольшой  Двор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 ЦА 6,3-1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ольшой  Двор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ЦВК 6,3/1260 с электродвигателе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Дыми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грев ПП -2-5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ольшой  Двор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20/30 с электродвигателе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ольшой  Двор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20/30 с электродвигателе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ольшой  Двор</w:t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ан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Большой  Двор, дом 27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bolshojdv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31:00Z</dcterms:created>
  <dc:creator>Бухгалтер</dc:creator>
  <dc:description/>
  <cp:keywords/>
  <dc:language>en-US</dc:language>
  <cp:lastModifiedBy>User</cp:lastModifiedBy>
  <cp:lastPrinted>2016-02-03T08:29:00Z</cp:lastPrinted>
  <dcterms:modified xsi:type="dcterms:W3CDTF">2016-02-10T05:39:00Z</dcterms:modified>
  <cp:revision>9</cp:revision>
  <dc:subject/>
  <dc:title/>
</cp:coreProperties>
</file>