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июля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ер. Большой Двор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мене постановлений администрац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ях приведения нормативно-правовых актов администрации Большедворского сельского поселения в соответствие действующему законодательству, в связи с протестом Бокситогорской городской прокуратуры, </w:t>
      </w:r>
      <w:r>
        <w:rPr>
          <w:b/>
        </w:rPr>
        <w:t>П О С Т А Н О В Л Я Ю: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Отменить постановление администрации Большедворского сельского поселения Бокситогорского муниципального района Ленинградской области от 20.03.2012 № 37 «Об утверждении административного регламента по проведению проверок  администрацией Большедворского сельского поселения Бокситогорского муниципального района Ленинградской област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Отменить постановление администрации от 13.04.2012 № 54 «О внесении изменений в постановление администрации Большедворского сельского поселения от 20.03.2012 № 37 «Об утверждении административного регламента по проведению проверок органами муниципального контроля администрацией Большедворского сельского поселения Бокситогорского муниципального района Ленинградской  област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Отменить постановление администрации Большедворского сельского поселения Бокситогорского муниципального района Ленинградской области от 11.09.2012 № 127 «Об утверждении административного регламента исполнения муниципальной функции «Проведения проверок граждан, юридических лиц и индивидуальных предпринимателей при осуществлении муниципального жилищного контроля должностными лицами администрации Большедворского сельского поселения Бокситогорского муниципального района Ленинградской области»</w:t>
      </w:r>
    </w:p>
    <w:p>
      <w:pPr>
        <w:pStyle w:val="Style14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 xml:space="preserve">Постановление разместить (опубликовать) на официальном сайте Большедворского сельского поселения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. Постановление вступает в силу со дня официального опублик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>Н. Ф. Олин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прокуратуре, регистр МНПА, в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4:32:00Z</dcterms:created>
  <dc:creator>Ковалёва</dc:creator>
  <dc:description/>
  <cp:keywords/>
  <dc:language>en-US</dc:language>
  <cp:lastModifiedBy>User</cp:lastModifiedBy>
  <cp:lastPrinted>2016-07-14T14:01:00Z</cp:lastPrinted>
  <dcterms:modified xsi:type="dcterms:W3CDTF">2016-07-26T05:56:00Z</dcterms:modified>
  <cp:revision>7</cp:revision>
  <dc:subject/>
  <dc:title>Совет депутатов</dc:title>
</cp:coreProperties>
</file>