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 июля  2016  года                                                                                №  99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ативной  стоимости одного квадратного метра общей площади жилья на третий   квартал  2016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третий    квартал 2016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нормативную стоимость одного квадратного метра общей площади жилья на третий    квартал  2016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Установить показатель нормативной стоимости   одного квадратного метра общей площади жилья на третий  квартал 2016 года по Большедворскому сельскому поселению Бокситогорского муниципального района Ленинградской области в размере  18 578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9.03.2016  № 46 «Об установлении средней рыночной стоимости одного квадратного метра общей площади жилья на второй   квартал  2016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СЖУК»,  прокуратуру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1 июля  2016 года № 9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етий  квартал 2016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 200 х 0,92 + 10 000 х 0,92 + 36 4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18 34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8 340 х 101,3 = 18 578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4:00Z</dcterms:created>
  <dc:creator>Њ®бЄўЁ­  Ђ­­ </dc:creator>
  <dc:description/>
  <cp:keywords/>
  <dc:language>en-US</dc:language>
  <cp:lastModifiedBy>User</cp:lastModifiedBy>
  <cp:lastPrinted>2016-03-29T15:44:00Z</cp:lastPrinted>
  <dcterms:modified xsi:type="dcterms:W3CDTF">2016-07-11T13:51:00Z</dcterms:modified>
  <cp:revision>57</cp:revision>
  <dc:subject/>
  <dc:title>П О С Т А Н О В Л Е Н И  Е</dc:title>
</cp:coreProperties>
</file>