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8 марта 2016 года                                                                                                              № 43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прещении несанкционированного неконтролируемого проведения палов сухой травы на территории 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селенных пунктов, расположенных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претить несанкционированное неконтролируемое проведение палов сухой травы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читать утратившим силу постановление главы администрации Большедворского сельского поселения от 20.03.2015 года № 55 "О запрещении несанкционированного неконтролируемого проведения палов сухой травы на территории Большедвор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анное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постановления возложить на специалиста администрации Гришаеву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отдел по ГО и ЧС, ГУ МЧС, «Новый путь», Гришаевой М.А., прокуратуру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41:00Z</dcterms:created>
  <dc:creator>www.PHILka.RU</dc:creator>
  <dc:description/>
  <cp:keywords/>
  <dc:language>en-US</dc:language>
  <cp:lastModifiedBy>User</cp:lastModifiedBy>
  <cp:lastPrinted>2016-03-28T11:42:00Z</cp:lastPrinted>
  <dcterms:modified xsi:type="dcterms:W3CDTF">2016-03-28T08:42:00Z</dcterms:modified>
  <cp:revision>15</cp:revision>
  <dc:subject/>
  <dc:title/>
</cp:coreProperties>
</file>