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 апре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становлении предельного уровня соотнош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реднемесячной заработной платы руководителей, главных бухгалтеров муниципального бюджетного учреждения «Большедворский культурный центр»  Большедворского сельского поселения Бокситогорского муниципального района и среднемесячной заработной платы работников этого учре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ей 145 Трудового кодекса Российской Федерации, на основании постановления администрации Большедворского сельского поселения Бокситогорского муниципального района от 29.03.2017 года № 33 "Об утверждении Положения о системах оплаты труда в муниципальных бюджетных учреждениях Большедворского сельского поселения Бокситогорского муниципального района по видам экономической деятельности", в целях урегулирования вопроса оплаты труда работников муниципальных учрежден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с 01 января 2017 года предельный уровень соотношения среднемесячной заработной платы руководителей, главных бухгалтеров муниципального бюджетного учреждения «Большедворский культурный центр»  Большедворского сельского поселения Бокситогорского муниципального района и среднемесячной заработной платы работников этого учреждения в соответствии с приложением.</w:t>
      </w:r>
    </w:p>
    <w:p>
      <w:pPr>
        <w:pStyle w:val="ConsPlusNormal"/>
        <w:tabs>
          <w:tab w:val="clear" w:pos="709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Муниципальному бюджетному учреждению «Большедворский культурный центр» Большедворского сельского поселения Бокситогорского муниципального района при исчислении среднемесячной заработной платы руководителей, главных бухгалтеров и среднемесячной заработной платы работников муниципального бюджетного  учреждения в целях определения предельного уровня их соотношений руководствоваться постановлением Правительства Российской Федерации от 24 декабря 2007 года № 922 "Об особенностях порядка исчисления средней заработной платы"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опубликовать (обнародовать) на официальном сайте Большедворского сельского поселения Бокситогорского муниципального района.</w:t>
      </w:r>
    </w:p>
    <w:p>
      <w:pPr>
        <w:pStyle w:val="ConsPlusNormal"/>
        <w:tabs>
          <w:tab w:val="clear" w:pos="709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 в силу со дня его официального опубликования  и распространяется на правоотношения, возникшие с 01 января  2017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Н.Ф. Ол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type w:val="nextPage"/>
          <w:pgSz w:w="11906" w:h="16838"/>
          <w:pgMar w:left="1560" w:right="737" w:gutter="0" w:header="0" w:top="1135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/>
        <w:t xml:space="preserve">Разослано:  </w:t>
        <w:tab/>
      </w:r>
      <w:r>
        <w:rPr>
          <w:sz w:val="20"/>
          <w:szCs w:val="20"/>
        </w:rPr>
        <w:t>МБУ «БКЦ», регистр МНПА,  в дело</w:t>
      </w:r>
      <w:r>
        <w:rPr/>
        <w:t xml:space="preserve"> </w:t>
      </w:r>
    </w:p>
    <w:p>
      <w:pPr>
        <w:pStyle w:val="211"/>
        <w:shd w:fill="auto" w:val="clear"/>
        <w:tabs>
          <w:tab w:val="clear" w:pos="709"/>
          <w:tab w:val="left" w:pos="8665" w:leader="none"/>
        </w:tabs>
        <w:spacing w:lineRule="auto" w:line="240"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11"/>
        <w:shd w:fill="auto" w:val="clear"/>
        <w:tabs>
          <w:tab w:val="clear" w:pos="709"/>
          <w:tab w:val="left" w:pos="8665" w:leader="none"/>
        </w:tabs>
        <w:spacing w:lineRule="auto" w:line="240"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211"/>
        <w:shd w:fill="auto" w:val="clear"/>
        <w:tabs>
          <w:tab w:val="clear" w:pos="709"/>
          <w:tab w:val="left" w:pos="8665" w:leader="none"/>
        </w:tabs>
        <w:spacing w:lineRule="auto" w:line="240" w:before="0" w:after="0"/>
        <w:ind w:left="5220" w:hanging="0"/>
        <w:jc w:val="both"/>
        <w:rPr/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211"/>
        <w:shd w:fill="auto" w:val="clear"/>
        <w:tabs>
          <w:tab w:val="clear" w:pos="709"/>
          <w:tab w:val="left" w:pos="8665" w:leader="none"/>
        </w:tabs>
        <w:spacing w:lineRule="auto" w:line="240"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211"/>
        <w:shd w:fill="auto" w:val="clear"/>
        <w:tabs>
          <w:tab w:val="clear" w:pos="709"/>
          <w:tab w:val="left" w:pos="8665" w:leader="none"/>
        </w:tabs>
        <w:spacing w:lineRule="auto" w:line="240" w:before="0" w:after="0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03.04.2017 №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lef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й уровень соотношения</w:t>
      </w:r>
    </w:p>
    <w:p>
      <w:pPr>
        <w:pStyle w:val="211"/>
        <w:shd w:fill="auto" w:val="clear"/>
        <w:spacing w:lineRule="auto" w:line="240" w:before="0" w:after="0"/>
        <w:ind w:left="400" w:hanging="200"/>
        <w:jc w:val="center"/>
        <w:rPr/>
      </w:pPr>
      <w:r>
        <w:rPr>
          <w:b/>
          <w:sz w:val="24"/>
          <w:szCs w:val="24"/>
        </w:rPr>
        <w:t>среднемесячной заработной платы руководителей, главных бухгалтеров муниципального бюджетного учреждения «Большедворский культурный центр» Бокситогорского муниципального района и среднемесячной заработной платы работников этих учреждений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5"/>
        <w:gridCol w:w="3116"/>
        <w:gridCol w:w="2373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учреждения</w:t>
            </w:r>
          </w:p>
        </w:tc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дельный уровень соотношения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лавного бухгалт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БУ «Большедворский культурный центр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28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8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4282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20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58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7-04-03T14:10:00Z</dcterms:modified>
  <cp:revision>6</cp:revision>
  <dc:subject/>
  <dc:title>Совет депутатов</dc:title>
</cp:coreProperties>
</file>