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ind w:left="5040" w:hanging="0"/>
        <w:rPr/>
      </w:pPr>
      <w:r>
        <w:rPr/>
        <w:t>к постановлению  администрации</w:t>
      </w:r>
    </w:p>
    <w:p>
      <w:pPr>
        <w:pStyle w:val="Normal"/>
        <w:ind w:left="5040" w:hanging="0"/>
        <w:rPr/>
      </w:pPr>
      <w:r>
        <w:rPr/>
        <w:t>Большедворского  сельского поселения</w:t>
      </w:r>
    </w:p>
    <w:p>
      <w:pPr>
        <w:pStyle w:val="Normal"/>
        <w:ind w:left="5040" w:hanging="0"/>
        <w:rPr/>
      </w:pPr>
      <w:r>
        <w:rPr/>
        <w:t>от  13 апреля  2017 года   № 43</w:t>
      </w:r>
    </w:p>
    <w:p>
      <w:pPr>
        <w:pStyle w:val="Normal"/>
        <w:ind w:left="5040" w:hanging="0"/>
        <w:rPr/>
      </w:pPr>
      <w:r>
        <w:rPr/>
        <w:t xml:space="preserve">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таба по благоустройству территории 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лин  Н.Ф.                                     - глава администрации Большедворского сельского         </w:t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вельев В.Ф..</w:t>
        <w:tab/>
        <w:tab/>
        <w:t xml:space="preserve">              -  специалист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шта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Явственная О.А.                                  - директор МКОУ« Большедворская основна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бщеобразовательная школа»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.                                     – начальник котельной  Большой Двор, Дым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Филиала  АО "Газпром теплоэнерго "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аринова В.И.                                     – техник смотритель ООО « Самойловская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жилищная управляющая компания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уравлева Л.А.                                 -  директор МУ « Большедворский культурный центр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 xml:space="preserve">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к  постановлению администрации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>Большедвор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от   13 апреля 2017 года   №  43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>закрепленных за  юридическими лицами, индивидуальными предпринимателями, расположенными и (или) осуществляющими свою деятельность в Большедворском сельском поселении Бокситогорского муниципального района,  территорий, подлежащих благоустройству, содержанию  и санитарной очистк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05"/>
        <w:gridCol w:w="52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закрепленной территор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Большой Дво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администрации, часть проезжей части перед зданием, братские захоронения:  дер. Михайловские Концы, Галично, Веретье, Зиновья Го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здания ФАП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ое отделе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помещением почтового отд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 Большедворский культурный центр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, площадь перед зданием, вокруг здания библиотек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П « Петродвор»</w:t>
            </w:r>
          </w:p>
          <w:p>
            <w:pPr>
              <w:pStyle w:val="Normal"/>
              <w:rPr/>
            </w:pPr>
            <w:r>
              <w:rPr/>
              <w:t>ООО «Агросервиз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бывшей конторы совхоза, часть поля (от здания до дороги), проезжая часть перед зданием, территория около проходной и до проезжей дороги. Территория вокруг производственных  помещений и фермы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 Большедворская основная общеобразовательная школ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здания школы, гаража, территорию школьного парка до проезжей части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ьшедворский детский са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детского сада, прилегающих построек, территорию  до забо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СЖУ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, общественной бан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 Газпром теплоэнерго»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котельной, тепловые сет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ЛО «Водоканал г. Пикалев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скважин, станция 2 подъема, КНС № 1,2 территория КО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Савено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торгового центра, прилегающая территория к  зданию до проезжей части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Шабуня М.В.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части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мирнова М.В.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части 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здания связи</w:t>
            </w:r>
          </w:p>
        </w:tc>
      </w:tr>
      <w:tr>
        <w:trPr>
          <w:trHeight w:val="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ихвинмежрайгаз»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групповых емкосте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Ды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О « Газпром теплоэнерго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котельной,  насосной стан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СЖУ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кафе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Астрач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амсоник П.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кафе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сем населённым пункта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алёвский участок Тихвинских электрических сетей ОАО «Ленэнерг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вокруг трансформаторных подстанц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 ГП «БДРСУ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зжая часть и территория в полосе отвода автомобильных дорог по всему поселению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жилой фон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ие территории у жилых домов и хозяйственных  построек до проезжей части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5040" w:hanging="0"/>
        <w:rPr/>
      </w:pPr>
      <w:r>
        <w:rPr/>
        <w:t>к постановлению администрации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 xml:space="preserve">от 13 апреля 2017 года  № 43 </w:t>
      </w:r>
    </w:p>
    <w:p>
      <w:pPr>
        <w:pStyle w:val="Normal"/>
        <w:ind w:left="5040" w:hanging="0"/>
        <w:rPr/>
      </w:pPr>
      <w:r>
        <w:rPr/>
        <w:t xml:space="preserve">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по контролю за  благоустройством территор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лин Н.Ф. </w:t>
        <w:tab/>
        <w:t xml:space="preserve">- глава администрации Большедворского сельского   </w:t>
      </w:r>
    </w:p>
    <w:p>
      <w:pPr>
        <w:pStyle w:val="ConsTitle"/>
        <w:widowControl/>
        <w:ind w:left="3540" w:right="0" w:hanging="3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                               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акова И.Н.</w:t>
        <w:tab/>
        <w:tab/>
        <w:t xml:space="preserve">              - ведущий специалист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вельев В.Ф.                                    -   специалист администрации Большедворского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                                     – начальник котельной   Большой Двор, Дыми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ОО « БокситогорскТеплоРесурс"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Воронов В.Н.                                 -   участковый уполномоченный отделения полиции    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Бокситогорского ОВД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17:00Z</dcterms:created>
  <dc:creator>1</dc:creator>
  <dc:description/>
  <dc:language>en-US</dc:language>
  <cp:lastModifiedBy>Nika Nika</cp:lastModifiedBy>
  <cp:lastPrinted>2015-04-24T09:46:00Z</cp:lastPrinted>
  <dcterms:modified xsi:type="dcterms:W3CDTF">2018-05-25T08:17:00Z</dcterms:modified>
  <cp:revision>2</cp:revision>
  <dc:subject/>
  <dc:title>Администрация</dc:title>
</cp:coreProperties>
</file>