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7380" w:hanging="0"/>
        <w:outlineLvl w:val="1"/>
        <w:rPr/>
      </w:pPr>
      <w:r>
        <w:rPr/>
        <w:t xml:space="preserve">Приложение 1 </w:t>
      </w:r>
    </w:p>
    <w:p>
      <w:pPr>
        <w:pStyle w:val="Normal"/>
        <w:numPr>
          <w:ilvl w:val="0"/>
          <w:numId w:val="0"/>
        </w:numPr>
        <w:autoSpaceDE w:val="false"/>
        <w:ind w:left="7380" w:hanging="0"/>
        <w:outlineLvl w:val="1"/>
        <w:rPr/>
      </w:pPr>
      <w:r>
        <w:rPr/>
        <w:t>к Положению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</w:t>
      </w:r>
      <w:r>
        <w:rPr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Председателю комиссии по рассмотрению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</w:t>
        <w:tab/>
        <w:t>кандидатур для зачисления в кадровый резерв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ля замещения должностей муниципально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лужбы в администрации Большедворского                                                                                                                                                                                                                           сельского поселения</w:t>
      </w:r>
    </w:p>
    <w:p>
      <w:pPr>
        <w:pStyle w:val="ConsPlusNonformat"/>
        <w:widowControl/>
        <w:ind w:left="396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__________________________________________                                         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(фамилия, имя, отчество кандидат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(наименование занимаемой должност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_________________________________________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с указанием места работы (службы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проживающего(ей) по адресу: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_________________________________________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номер телефона 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паспорт 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(серия, номер, кем и когда выдан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&lt;*&gt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Прошу  включить  меня  в   кадровый резерв  администрации Большедворского сельского поселения Бокситогорского муниципального района Ленинградской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должност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В  случае  включения  меня в кадровый резерв  администрации Большедворского сельского поселения Бокситогорского муниципального района Ленинградской области  даю  согласие  на  проверку и использование сообщенных  мною персональных данных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стоящее  согласие  на  проверку и использование персональных  данных действует в течение срока нахождения меня в кадровом резерве  администрации Большедворского сельского поселения Бокситогорского муниципального района Ленинградской области и может быть отозвано мною в письменном вид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 ______________________________ "___"__________ 20___ год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подпись)                      (фамилия, инициалы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Заявление оформляется в рукописном вид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ab/>
        <w:tab/>
        <w:tab/>
        <w:tab/>
        <w:tab/>
        <w:tab/>
        <w:tab/>
        <w:tab/>
        <w:tab/>
        <w:tab/>
        <w:t>Приложение 2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ab/>
        <w:tab/>
        <w:tab/>
        <w:t>к Положению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А &lt;*&gt;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ДИДАТА НА ВКЛЮЧЕНИЕ В  КАДРОВЫЙ РЕЗЕРВ АДМИНИСТРАЦИИ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ОЛЬШЕДВОРСКОГО СЕЛЬСКОГО ПОСЕЛЕНИЯ БОКСИТОГОРСКОГО МУНИЦИПАЛЬНОГО РАЙОНА ЛЕНИНГРАДСКОЙ ОБЛАСТ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────────────┐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│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│</w:t>
      </w:r>
      <w:r>
        <w:rPr>
          <w:rFonts w:cs="Times New Roman" w:ascii="Times New Roman" w:hAnsi="Times New Roman"/>
          <w:sz w:val="22"/>
          <w:szCs w:val="22"/>
        </w:rPr>
        <w:t xml:space="preserve">Место для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│</w:t>
      </w:r>
      <w:r>
        <w:rPr>
          <w:rFonts w:cs="Times New Roman" w:ascii="Times New Roman" w:hAnsi="Times New Roman"/>
          <w:sz w:val="22"/>
          <w:szCs w:val="22"/>
        </w:rPr>
        <w:t>фотографии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│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│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└─────────────┘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Фамилия  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Имя      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Отчество 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140"/>
      </w:tblGrid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 Если  изменяли  фамилию,  имя   или</w:t>
              <w:br/>
              <w:t xml:space="preserve">отчество, укажите их,  а  также  когда, где и по какой причине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Число, месяц, год и  место  рождения</w:t>
              <w:br/>
              <w:t xml:space="preserve">(страна,  республика,  край,   область, район, город, село, деревня)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  Гражданство   (если    изменялось,</w:t>
              <w:br/>
              <w:t xml:space="preserve">укажите, когда и по какой причине; если имеете гражданство другого государства, укажите)  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Образование (когда и  какие  учебные заведения окончили,  номера  дипломов).</w:t>
              <w:br/>
              <w:t>Направление       подготовки        или</w:t>
              <w:br/>
              <w:t>специальность по диплому,  квалификация</w:t>
              <w:br/>
              <w:t xml:space="preserve">по диплому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  Послевузовское    профессиональное образование:  аспирантура,  адъюнктура, докторантура              (наименование образовательного      или      научного учреждения,  год   окончания).   Ученая степень,    ученое    звание     (когда присвоены, номера дипломов, аттестатов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1. Сведения о повышении  квалификации</w:t>
              <w:br/>
              <w:t xml:space="preserve">(наименование   образовательного учреждения, год обучения)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.  Какими   иностранными   языками   и языками  народов  Российской  Федерации владеете и в какой степени  (читаете  и переводите  со  словарем,   читаете   и можете объясняться, владеете свободно)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 Классный чин федеральной гражданской службы, дипломатический ранг,  воинское или специальное  звание,  классный  чин правоохранительной службы, классный чин гражданской службы субъекта  Российской Федерации,   квалификационный    разряд</w:t>
              <w:br/>
              <w:t xml:space="preserve">государственной  службы, квалификационный  разряд  или  классный чин муниципальной службы (кем  и  когда присвоены)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140"/>
      </w:tblGrid>
      <w:tr>
        <w:trPr>
          <w:trHeight w:val="8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   Привлекались   ли   к    уголовной ответственности       в        качестве подозреваемого или обвиняемого  (когда, за что, какое принято решение), были ли</w:t>
              <w:br/>
              <w:t xml:space="preserve">судимы (когда, за  что,  какое  принято решение)  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 Привлекались ли к  административной</w:t>
              <w:br/>
              <w:t xml:space="preserve">ответственности за последние  три  года (когда, за что, какое принято решение)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  Допуск  к  государственной  тайне,</w:t>
              <w:br/>
              <w:t>оформленный за период работы  (службы),</w:t>
              <w:br/>
              <w:t xml:space="preserve">учебы, его форма, номер  и  дата  (если имеется)  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12. Трудовая  деятельность  (включая  учебу в высших  и средних специальных учебных   заведениях,   военную   службу,   работу   по   совместительству, предпринимательскую деятельность и др.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485"/>
        <w:gridCol w:w="3375"/>
        <w:gridCol w:w="3240"/>
      </w:tblGrid>
      <w:tr>
        <w:trPr>
          <w:trHeight w:val="240" w:hRule="atLeast"/>
          <w:cantSplit w:val="true"/>
        </w:trPr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яц и год</w:t>
            </w:r>
          </w:p>
        </w:tc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жность        </w:t>
              <w:br/>
              <w:t xml:space="preserve">с указанием учреждения, </w:t>
              <w:br/>
              <w:t>организации, предприятия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учреждения,    </w:t>
              <w:br/>
              <w:t xml:space="preserve">организации, предприятия </w:t>
              <w:br/>
              <w:t>(в том числе за границей)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ольнения</w:t>
            </w:r>
          </w:p>
        </w:tc>
        <w:tc>
          <w:tcPr>
            <w:tcW w:w="3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(При  заполнении  необходимо именовать учреждения, организации, предприятия так,  как  они  назывались  в  свое  время,   военную   службу   записывать с указанием должности и номера воинской части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. Государственные награды, иные награды и знаки отличия 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14. Близкие  родственники  (отец,  мать,  братья,  сестры,  дети), а  также муж (жена), в том числе бывши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3240"/>
        <w:gridCol w:w="1485"/>
        <w:gridCol w:w="1890"/>
        <w:gridCol w:w="1755"/>
      </w:tblGrid>
      <w:tr>
        <w:trPr>
          <w:trHeight w:val="7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епень </w:t>
              <w:br/>
              <w:t>родств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, имя, отчество </w:t>
              <w:br/>
              <w:t xml:space="preserve">(в случае изменения  </w:t>
              <w:br/>
              <w:t xml:space="preserve">указать прежние    </w:t>
              <w:br/>
              <w:t>фамилию, имя, отчество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сло,  </w:t>
              <w:br/>
              <w:t>месяц, год</w:t>
              <w:br/>
              <w:t xml:space="preserve">и место  </w:t>
              <w:br/>
              <w:t>рожд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работы </w:t>
              <w:br/>
              <w:t>(наименование</w:t>
              <w:br/>
              <w:t xml:space="preserve">и адрес   </w:t>
              <w:br/>
              <w:t>организации),</w:t>
              <w:br/>
              <w:t>должность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машний адрес</w:t>
              <w:br/>
              <w:t xml:space="preserve">(адрес    </w:t>
              <w:br/>
              <w:t xml:space="preserve">регистрации, </w:t>
              <w:br/>
              <w:t xml:space="preserve">фактического </w:t>
              <w:br/>
              <w:t>проживания)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5.  Близкие  родственники  (отец,  мать,  братья,  сестры,  дети), а также муж  (жена),  в  том числе бывшие, постоянно проживающие за границей и(или) оформляющие  документы  для  выезда на постоянное место жительства в другое государство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, с какого времени проживают за границей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6. Пребывание за границей (когда, где, с какой целью) 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7. Отношение к воинской обязанности, воинское звание 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8.  Домашний  адрес  (адрес  регистрации,  фактического проживания), номер телефона либо иной вид связи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9. Паспорт или документ, его заменяющий 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серия, номер, кем и когда выдан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0. Заграничный паспорт 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серия, номер, кем и когда выдан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1.  Номер  страхового  свидетельства обязательного пенсионного страхования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если имеется) 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2. ИНН (если имеется) 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3. Дополнительные  сведения  (участие в выборных представительных органах, другая информация, которую желаете сообщить о себе) 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4.  Принимаете  ли  участие  в  деятельности  коммерческих  организаций на платной  основе,  владеете  ли  ценными бумагами, акциями, долями участия в уставных   капиталах   организации   (информация   представляется  на  дату заполнения анкеты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5.  Мне  известно,  что  сообщение в анкете заведомо ложных сведений может повлечь  отказ  в  зачислении  в кадровый резерв администрации Большедворского сельского поселения.  На  проведение  в отношении меня проверочных мероприятий согласен (согласна)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___"___________ 20__ года                         Подпись ________________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*&gt; Анкета заполняется собственноручно.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ab/>
      </w:r>
    </w:p>
    <w:p>
      <w:pPr>
        <w:pStyle w:val="ConsPlusNormal"/>
        <w:widowControl/>
        <w:ind w:left="1203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3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</w:t>
        <w:tab/>
        <w:tab/>
        <w:tab/>
        <w:t>к Положению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        </w:t>
        <w:tab/>
        <w:tab/>
        <w:tab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ДРОВЫЙ РЕЗЕР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мещения должностей муниципальной службы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администрации Большедворского сельского поселения Бокситогорского  муниципального района Ленинградской област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3"/>
        <w:gridCol w:w="1390"/>
        <w:gridCol w:w="2404"/>
        <w:gridCol w:w="2652"/>
        <w:gridCol w:w="2827"/>
        <w:gridCol w:w="1624"/>
        <w:gridCol w:w="1982"/>
        <w:gridCol w:w="1674"/>
      </w:tblGrid>
      <w:tr>
        <w:trPr>
          <w:trHeight w:val="240" w:hRule="atLeast"/>
          <w:cantSplit w:val="true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тегория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жбы, на которую </w:t>
              <w:br/>
              <w:t>формируется</w:t>
              <w:br/>
              <w:t>кадровый резерв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емая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лиц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сленного в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ровый резерв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, когда и какое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ое    </w:t>
              <w:br/>
              <w:t>заведение  окончил,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ьность и  </w:t>
              <w:br/>
              <w:t>квалификация, ученая степень, ученое звание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 работы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рганах государственной власти и органах местного  самоуправления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и ког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ал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ю последний раз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числ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кадровы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</w:t>
            </w:r>
          </w:p>
        </w:tc>
      </w:tr>
      <w:tr>
        <w:trPr>
          <w:trHeight w:val="240" w:hRule="atLeast"/>
          <w:cantSplit w:val="true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720" w:right="902" w:gutter="0" w:header="0" w:top="567" w:footer="0" w:bottom="1440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center"/>
        <w:rPr/>
      </w:pPr>
      <w:r>
        <w:rPr/>
      </w:r>
    </w:p>
    <w:p>
      <w:pPr>
        <w:pStyle w:val="21"/>
        <w:spacing w:lineRule="auto" w:line="240" w:before="0" w:after="0"/>
        <w:ind w:left="0"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2880" w:firstLine="72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УТВЕРЖДЕН                                                     </w:t>
      </w:r>
    </w:p>
    <w:p>
      <w:pPr>
        <w:pStyle w:val="ConsPlusNormal"/>
        <w:widowControl/>
        <w:ind w:left="288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  <w:tab/>
        <w:t>постановлением администрации</w:t>
      </w:r>
    </w:p>
    <w:p>
      <w:pPr>
        <w:pStyle w:val="ConsPlusNormal"/>
        <w:widowControl/>
        <w:ind w:left="288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Большедворского сельского поселения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>Бокситогорского муниципального рай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>Ленинградской области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(Приложение 2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О С Т А В</w:t>
      </w:r>
    </w:p>
    <w:p>
      <w:pPr>
        <w:pStyle w:val="ConsPlusNormal"/>
        <w:widowControl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и по рассмотрению кандидатур для зачисления в кадровый</w:t>
      </w:r>
    </w:p>
    <w:p>
      <w:pPr>
        <w:pStyle w:val="ConsPlusNormal"/>
        <w:widowControl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ерв для замещения должностей муниципальной службы</w:t>
      </w:r>
    </w:p>
    <w:p>
      <w:pPr>
        <w:pStyle w:val="ConsPlusNormal"/>
        <w:widowControl/>
        <w:ind w:left="108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в администрации Большедворского сельского поселения </w:t>
      </w:r>
    </w:p>
    <w:p>
      <w:pPr>
        <w:pStyle w:val="ConsPlusNormal"/>
        <w:widowControl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кситогорского муниципального района</w:t>
      </w:r>
    </w:p>
    <w:p>
      <w:pPr>
        <w:pStyle w:val="ConsPlusNormal"/>
        <w:widowControl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ой области</w:t>
      </w:r>
    </w:p>
    <w:p>
      <w:pPr>
        <w:pStyle w:val="ConsPlusNormal"/>
        <w:widowControl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едседатель комиссии</w:t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лин Н.Ф.        </w:t>
        <w:tab/>
        <w:t xml:space="preserve"> </w:t>
        <w:tab/>
        <w:t xml:space="preserve">          глава  администрации  </w:t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меститель председателя комиссии</w:t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Явственная О.А.                </w:t>
        <w:tab/>
        <w:t>глава Большедворского сельского поселения</w:t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екретарь комиссии</w:t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амнева Л.И.            </w:t>
        <w:tab/>
        <w:tab/>
        <w:t xml:space="preserve">главный специалист администрации   </w:t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ловенько Л.А.          </w:t>
        <w:tab/>
        <w:tab/>
        <w:t>депутат Большедворского сельского поселения</w:t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шкина Л.Н.</w:t>
        <w:tab/>
        <w:t xml:space="preserve">                        депутат Большедворского  сельского поселения                                              </w:t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</w:t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00" w:leader="none"/>
        </w:tabs>
        <w:ind w:left="900"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УТВЕРЖДЕНО                                                   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постановлением  администрации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ольшедворского сельского поселения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>Бокситогорского муниципального района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>Ленинградской области</w:t>
        <w:tab/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90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(Приложение 3)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90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О Л О Ж Е Н И Е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9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комиссии по рассмотрению кандидатур для зачисления в кадровый резерв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9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мещения должностей муниципальной службы в администрации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90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ольшедворского сельского поселения Бокситогорского муниципального района Ленинградской области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/>
      </w:pPr>
      <w:r>
        <w:rPr/>
        <w:tab/>
        <w:t xml:space="preserve">1. Настоящее Положение определяет порядок деятельности комиссии по рассмотрению кандидатур для зачисления в кадровый резерв для замещения должностей муниципальной службы в администрации Большедворского сельского поселения  (далее – комиссия).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Организация и порядок работы  комиссии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1. Состав комиссии утверждается постановлением  администрации Большедворского сельского поселения Бокситогорского муниципального района Ленинградской области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2.2. Комиссия образуется в составе председателя, заместителя председателя, секретаря и членов комиссии.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2.1. Председатель комиссии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существляет руководство деятельностью комиссии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едседательствует на заседаниях комиссии и организует ее работу;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осуществляет иные полномочия, предусмотренные Положением о кадровом резерве для замещения должностей муниципальной службы в администрации и настоящим Положением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2.2.2. Заместитель председателя комиссии:  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в отсутствии председателя комиссии исполняет его обязанности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существляет иные полномочия, установленные для члена комиссии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2.3. Секретарь комиссии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льзуется полномочиями члена комиссии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ыполняет поручения председателя комиссии, его заместителя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воевременно осуществляет подготовку материалов к заседаниям комиссии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едет протоколы заседаний комиссии;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  <w:t xml:space="preserve"> оповещает членов комиссии и лиц, приглашенных на заседание, о предстоящем заседании комиссии не позднее, чем за 3 рабочих дня до заседания комиссии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одготавливает проект муниципального правового акта об утверждении  состава  кадрового  резерва.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3. Заседания комиссии по рассмотрению документов, представленных кандидатами, тестирование или  собеседование с кандидатами (по мере необходимости) должны быть проведены не позднее, чем через 10 рабочих дней после даты окончательного срока приема документов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4. Заседание комиссии правомочно при участии более половины  общего  числа членов комиссии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ешение комиссии принимается  большинством голосов присутствующих на заседании комиссии. В случае равенства голосов, голос председателя комиссии является решающим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  <w:t>По результатам проведенного заседания комиссией принимается решение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  <w:t>о включении кандидата в  кадровый резер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  <w:t xml:space="preserve">об отказе во включении в кадровый резерв.     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  <w:t xml:space="preserve">2.5. В случае неявки кандидата без уважительной причины на заседание комиссии для рассмотрения его документов и участия в тестировании или собеседовании, комиссия вправе не рассматривать вопрос включения в  кадровый резерв данного кандидата.           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Основными задачами комиссии являются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координация деятельности администрации Большедворского сельского поселения по вопросам, связанным с отбором, подготовкой, переподготовкой и формированием кадрового резерва,  а также по другим вопросам, связанным с ведением кадрового резерв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0"/>
        <w:rPr/>
      </w:pPr>
      <w:r>
        <w:rPr/>
        <w:t xml:space="preserve">         </w:t>
      </w:r>
      <w:r>
        <w:rPr/>
        <w:t>выработка предложений о включении в состав кадрового резерв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выработка предложений об исключении из состава кадрового резерв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определение порядка ведения базы данных лиц, включенных в кадровый резерв, и перечней должностей, подлежащих замещению из  кадрового резерв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 </w:t>
      </w:r>
      <w:r>
        <w:rPr/>
        <w:t>рассмотрение методик отбора, подготовки, переподготовки и выдвижения кандидатур для включения в кадровый резерв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дготовка предложений главе администрации Большедворского сельского поселения Бокситогорского муниципального района Ленинградской области по формированию и эффективному использованию кадрового резерва.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4. Для решения возложенных задач комиссия имеет право: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запрашивать и получать в установленном порядке необходимые материалы от органов местного самоуправления Большедворского сельского поселения,  предприятий, организаций и учреждений; 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приглашать на заседания комиссии представителей  общественных организаций.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УТВЕРЖДЕН                                                 </w:t>
      </w:r>
    </w:p>
    <w:p>
      <w:pPr>
        <w:pStyle w:val="ConsPlusNormal"/>
        <w:widowControl/>
        <w:ind w:left="288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  <w:tab/>
        <w:t>постановлением  администрации</w:t>
      </w:r>
    </w:p>
    <w:p>
      <w:pPr>
        <w:pStyle w:val="ConsPlusNormal"/>
        <w:widowControl/>
        <w:ind w:left="288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Большедворского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>Бокситогорского муниципальн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>Ленинградской области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(Приложение 4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Е Р Е Ч Е Н Ь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ей муниципальной службы, для замещения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ых  формируется кадровый резерв администрации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дворского сельского поселения Бокситогорского муниципального района Ленинградской област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ршие должности муниципальной службы категории «Специалисты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ный специалист администрации по организационной работе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специалист – главный бухгалтер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ущий специалист администрации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Title12">
    <w:name w:val="Стиль ConsPlusTitle + 12 пт не полужирный снизу: (одинарная Авто..."/>
    <w:basedOn w:val="ConsPlusTitle"/>
    <w:qFormat/>
    <w:pPr/>
    <w:rPr>
      <w:rFonts w:cs="Times New Roman"/>
      <w:b w:val="false"/>
      <w:bCs w:val="false"/>
      <w:sz w:val="24"/>
    </w:rPr>
  </w:style>
  <w:style w:type="paragraph" w:styleId="ConsPlusTitle121">
    <w:name w:val="Стиль ConsPlusTitle + 12 пт не полужирный снизу: (одинарная Авто...1"/>
    <w:basedOn w:val="ConsPlusTitle"/>
    <w:qFormat/>
    <w:pPr/>
    <w:rPr>
      <w:rFonts w:cs="Times New Roman"/>
      <w:b w:val="false"/>
      <w:bCs w:val="false"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8:03:00Z</dcterms:created>
  <dc:creator>Ковалёва</dc:creator>
  <dc:description/>
  <dc:language>en-US</dc:language>
  <cp:lastModifiedBy>HP</cp:lastModifiedBy>
  <cp:lastPrinted>2015-12-04T10:57:00Z</cp:lastPrinted>
  <dcterms:modified xsi:type="dcterms:W3CDTF">2018-10-04T08:03:00Z</dcterms:modified>
  <cp:revision>2</cp:revision>
  <dc:subject/>
  <dc:title>Совет депутатов</dc:title>
</cp:coreProperties>
</file>