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окситогор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декабря 2017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дер. Большой Двор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 xml:space="preserve">О внесении изменений в административный регламент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position w:val="-2"/>
          <w:sz w:val="24"/>
          <w:szCs w:val="24"/>
          <w:lang w:eastAsia="ru-RU"/>
        </w:rPr>
        <w:t>«Организация ритуальных услуг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Внести в административный регламент по предоставлению муниципальной услуги «Организация ритуальных услуг», утвержденный постановлением администрации Большедворского сельского поселения Бокситогорского муниципального района Ленинградской области от 23.01.2017 № 5, изменения, признав утратившим силу пункт 6.7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 Пункт 6.8 считать пунктом 6.7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                                                                                 Н.Ф. Олин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слано:   гл. спец., регистр МНПА, в дел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3"/>
      <w:bookmarkStart w:id="1" w:name="Par33"/>
      <w:bookmarkEnd w:id="1"/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1:00Z</dcterms:created>
  <dc:creator>Валерий Сергеевич Хабаров</dc:creator>
  <dc:description/>
  <cp:keywords/>
  <dc:language>en-US</dc:language>
  <cp:lastModifiedBy>User</cp:lastModifiedBy>
  <dcterms:modified xsi:type="dcterms:W3CDTF">2017-12-22T07:01:00Z</dcterms:modified>
  <cp:revision>3</cp:revision>
  <dc:subject/>
  <dc:title/>
</cp:coreProperties>
</file>