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Предоставление гражданам и юридическим лиц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ых участков, находящихся в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, на торгах»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административный регламент по предоставлению муниципальной услуги «Предоставление гражданам и юридическим лицам земельных участков, находящихся в собственности Большедворского сельского поселения, на торгах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6, следующие изменения и дополнения: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9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5:53:00Z</dcterms:modified>
  <cp:revision>8</cp:revision>
  <dc:subject/>
  <dc:title>Администрация</dc:title>
</cp:coreProperties>
</file>