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февраля 2017  года                                                                                  № 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ольшедворского сельского поселения от 28.12.2016 № 166 «Об утверждении стоимости услуг, предоставляемых согласно гарантированному перечню услуг по погребению на территории  Большедворского сельского поселения  Бокситогорского муниципального района Ленингра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   ПОСТАНОВЛЯ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Большедворского сельского поселения от 28.12.2016 № 166 «Об утверждении стоимости услуг, предоставляемых согласно гарантированному перечню услуг по погребению на территории  Большедворского сельского поселения  Бокситогорского муниципального района Ленинградской области», изложив приложение в новой ред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официального опубликования и распространяется на правоотношения возникшие с 01 февраля 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 регистр МНПА, в прокуратуру,  бухгалтерии,  в комитет социальной защиты населения БМР, в дел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262636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6"/>
                            </w:tblGrid>
                            <w:tr>
                              <w:trPr>
                                <w:trHeight w:val="2047" w:hRule="atLeast"/>
                              </w:trPr>
                              <w:tc>
                                <w:tcPr>
                                  <w:tcW w:w="4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итет по тарифа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ценовой полити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12.7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6"/>
                      </w:tblGrid>
                      <w:tr>
                        <w:trPr>
                          <w:trHeight w:val="2047" w:hRule="atLeast"/>
                        </w:trPr>
                        <w:tc>
                          <w:tcPr>
                            <w:tcW w:w="41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итет по тарифа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ценовой полит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3.02.2017 № 9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ю услуг на безвозмездной основе, в соответствии п. 3 ст. 12 Закона от 12.01.1996 № 8-ФЗ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24"/>
        <w:gridCol w:w="16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затрат,</w:t>
              <w:br/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2</w:t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чение тела                            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0,00 </w:t>
            </w:r>
          </w:p>
        </w:tc>
      </w:tr>
      <w:tr>
        <w:trPr>
          <w:trHeight w:val="3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7,9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 умершего на кладбище (в крематорий)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                                               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2,8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тоимость гарантированного перечня услуг по погребению                                            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62,25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ю услуг на безвозмездной основе, в соответствии п. 1 ст. 9 Закона от 12.01.1996 № 8-ФЗ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затрат,</w:t>
              <w:br/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2</w:t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   необходимых для погребения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17,91 </w:t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(кремация с последующей выдачей урны с прахом)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2,8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тоимость гарантированного перечня услуг по погребению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62,2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0:00Z</dcterms:created>
  <dc:creator>1</dc:creator>
  <dc:description/>
  <cp:keywords/>
  <dc:language>en-US</dc:language>
  <cp:lastModifiedBy>User</cp:lastModifiedBy>
  <cp:lastPrinted>2017-03-03T11:39:00Z</cp:lastPrinted>
  <dcterms:modified xsi:type="dcterms:W3CDTF">2017-03-03T08:40:00Z</dcterms:modified>
  <cp:revision>7</cp:revision>
  <dc:subject/>
  <dc:title>Администрация</dc:title>
</cp:coreProperties>
</file>