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03 апреля 2017  года                                                                                     № 35    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второй   квартал  2017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  квартал  2017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второй    квартал  2017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второй  квартал 2017 года по Большедворскому сельскому поселению Бокситогорского муниципального района Ленинградской области в размере  20 967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6.12.2016  № 162 «Об установлении средней рыночной стоимости одного квадратного метра общей площади жилья на первый  квартал  2017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3 апреля  2017 года № 3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7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8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000 х 0,92 + 12 000 х 0,92 + 411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0 78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0,9 = 20 967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7-03-27T12:02:00Z</cp:lastPrinted>
  <dcterms:modified xsi:type="dcterms:W3CDTF">2017-04-03T06:01:00Z</dcterms:modified>
  <cp:revision>83</cp:revision>
  <dc:subject/>
  <dc:title>П О С Т А Н О В Л Е Н И  Е</dc:title>
</cp:coreProperties>
</file>