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<w:b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78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ледующие изменения и дополн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Раздел «</w:t>
      </w:r>
      <w:r>
        <w:rPr>
          <w:lang w:val="en-US"/>
        </w:rPr>
        <w:t>VI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чита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1.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2.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Жалоба под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/>
      </w:pPr>
      <w:r>
        <w:rPr/>
        <w:t>6.4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6.5.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r>
        <w:rPr/>
        <w:t>6.6.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6.7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8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56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6:07:00Z</dcterms:modified>
  <cp:revision>8</cp:revision>
  <dc:subject/>
  <dc:title>Администрация</dc:title>
</cp:coreProperties>
</file>