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7 марта 2017 года                                                                                                              № 32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прещении несанкционированного неконтролируемого проведения палов сухой травы на территории 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обеспечения пожарной безопасности населенных пунктов, расположенных на территории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претить несанкционированное неконтролируемое проведение палов сухой травы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читать утратившим силу постановление главы администрации Большедворского сельского поселения от 28.03.2016 года № 43 "О запрещении несанкционированного неконтролируемого проведения палов сухой травы на территории Большедвор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анное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постановления возложить на специалиста администрации Гришаеву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отдел по ГО и ЧС, ГУ МЧС, «Новый путь», Гришаевой М.А., прокуратуру,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41:00Z</dcterms:created>
  <dc:creator>www.PHILka.RU</dc:creator>
  <dc:description/>
  <cp:keywords/>
  <dc:language>en-US</dc:language>
  <cp:lastModifiedBy>User</cp:lastModifiedBy>
  <cp:lastPrinted>2017-03-29T08:43:00Z</cp:lastPrinted>
  <dcterms:modified xsi:type="dcterms:W3CDTF">2017-03-29T05:45:00Z</dcterms:modified>
  <cp:revision>17</cp:revision>
  <dc:subject/>
  <dc:title/>
</cp:coreProperties>
</file>