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 внесении изменений в  административный регламент администрации Большедворского сельского поселения Бокситогорского муниципального района Ленинградской области по предоставлению муниципальной услуги: «Предоставление доступа к справочно-поисковому аппарату библиотек, базам данных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Внести в административный регламент по предоставлению муниципальной услуги «Предоставление доступа к справочно-поисковому аппарату библиотек, базам данных», утвержденный постановлением администрации Большедворского сельского поселения Бокситогорского муниципального района Ленинградской области от 21.01.2016 № 3, изменения, признав утратившим силу пункт 6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ункт 6.8 считать пунктом 6.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остановл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 xml:space="preserve">Разослано: прокуратура, регистр МНПА, в дело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48:00Z</dcterms:created>
  <dc:creator>Archit</dc:creator>
  <dc:description/>
  <cp:keywords/>
  <dc:language>en-US</dc:language>
  <cp:lastModifiedBy>User</cp:lastModifiedBy>
  <cp:lastPrinted>2015-03-06T11:14:00Z</cp:lastPrinted>
  <dcterms:modified xsi:type="dcterms:W3CDTF">2017-12-22T06:56:00Z</dcterms:modified>
  <cp:revision>4</cp:revision>
  <dc:subject/>
  <dc:title>Перечень</dc:title>
</cp:coreProperties>
</file>