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522"/>
        <w:gridCol w:w="958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24  июля  2017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я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Утверждение и выдача схемы расположения земельного участка или земельных участков на кадастровом плане территории Большедворского сельского поселения»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утвержденный постановлением администрации Большедворского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сельского поселения Бокситогорского муниципального район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енинградской области от 29.04.2016 № 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 целью приведения в соответствие с действующим законодательством Российской Федерации отдельных положений административного регламента предоставления муниципальной услуги «П</w:t>
      </w:r>
      <w:r>
        <w:rPr>
          <w:color w:val="000000"/>
        </w:rPr>
        <w:t>о у</w:t>
      </w:r>
      <w:r>
        <w:rPr/>
        <w:t xml:space="preserve">тверждению и выдаче схемы расположения земельного участка или земельных участков на кадастровом плане территории Большедворского сельского поселения» от 29.04.2016 № 6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редоставления муниципальной услуги «Утверждение схемы расположения земельного участка на кадастровом плане или кадастровой карте соответствующей территории</w:t>
      </w:r>
      <w:r>
        <w:rPr>
          <w:b w:val="false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далее – Административный регламент) следующие изменения:</w:t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</w:t>
      </w:r>
      <w:r>
        <w:rPr/>
        <w:t>В пункте 2.4. Срок предоставления муниципальной услуги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</w:t>
      </w:r>
      <w:r>
        <w:rPr/>
        <w:t xml:space="preserve">абзац 2 слова «30 дней» заменить на слова «до 18 дней»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</w:t>
      </w:r>
      <w:r>
        <w:rPr/>
        <w:t xml:space="preserve">В пункте 4.4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</w:t>
      </w:r>
      <w:r>
        <w:rPr/>
        <w:t>абзац 3 слова «20 рабочих дней» заменить на слова «10 дней».</w:t>
      </w:r>
    </w:p>
    <w:p>
      <w:pPr>
        <w:pStyle w:val="Normal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</w:t>
      </w:r>
      <w:r>
        <w:rPr/>
        <w:t>3. Постановление вступает в силу со дня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 специалисту адм. БСП, регистр МНПА, в дело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8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17-07-25T05:14:00Z</dcterms:modified>
  <cp:revision>6</cp:revision>
  <dc:subject/>
  <dc:title>Администрация</dc:title>
</cp:coreProperties>
</file>