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01 марта  2017 года          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color w:val="000000"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78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утверждении перечня объектов теплоснабж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дящихся в собственност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Большедворское сельское поселение» Бокситогорского муниципального района Ленинградской области, в отношении которых планиру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 концессионных соглаш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 Федеральным законом Российской Федерации от 21.07.2005 № 115-ФЗ «О концессионных соглашениях», Федеральным законом Российской Федерации от 27.07.2010 № 190-ФЗ «О теплоснабжении», </w:t>
      </w:r>
      <w:r>
        <w:rPr>
          <w:b/>
          <w:color w:val="000000"/>
        </w:rPr>
        <w:t>ПОСТАНОВЛЯЮ: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sz w:val="16"/>
          <w:szCs w:val="16"/>
        </w:rPr>
      </w:pPr>
      <w:r>
        <w:rPr/>
        <w:t>Утвердить Перечень объектов теплоснабжения, находящихся в собственности муниципального образования «Большедворское сельское поселение» Бокситогорского муниципального района Ленинградской области, в отношении которых планируется заключение концессионных соглашений (приложение 1)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left="54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16"/>
          <w:szCs w:val="16"/>
        </w:rPr>
      </w:pPr>
      <w:r>
        <w:rPr>
          <w:color w:val="231F20"/>
        </w:rPr>
        <w:t xml:space="preserve">Настоящее постановление обнародовать на официальном сайте муниципального образования </w:t>
      </w:r>
      <w:r>
        <w:rPr/>
        <w:t>«Большедворское сельское поселение»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администрация БМР ЛО, в дело.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/>
      </w:pPr>
      <w:bookmarkStart w:id="0" w:name="P116"/>
      <w:bookmarkEnd w:id="0"/>
      <w:r>
        <w:rPr>
          <w:b/>
        </w:rPr>
        <w:t xml:space="preserve">Перечень объектов теплоснабж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ходящихся в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Большедворское сельское поселение» Бокситогорского муниципального района Ленинградской области, в отношении которых планируется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концессионных соглашений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/>
      </w:r>
    </w:p>
    <w:tbl>
      <w:tblPr>
        <w:tblW w:w="99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49"/>
        <w:gridCol w:w="5670"/>
        <w:gridCol w:w="3260"/>
        <w:gridCol w:w="284"/>
      </w:tblGrid>
      <w:tr>
        <w:trPr>
          <w:trHeight w:val="2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              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характеристика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8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лит. А, с оборуд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191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. № 47-47-08/002/2011-15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. о гос. регистрации права собственности от 25.02.20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нк серии 47-АБ 151088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котельной, лит. Б, с оборудов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96,2 кв.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. № 47-47-08/002/2011-15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. о гос. регистрации права собственности от 25.02.20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нк серии 47-АБ 15108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ыми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716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 47:18:0132001:35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тепловая сеть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598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№ 47:18:0140001:38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. о гос. рег. права собств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6.2016 47 № 123226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нинградская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ь,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ConsPlusNonformat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евня Дыми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2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8:00Z</dcterms:created>
  <dc:creator>Архитектор</dc:creator>
  <dc:description/>
  <dc:language>en-US</dc:language>
  <cp:lastModifiedBy>User</cp:lastModifiedBy>
  <cp:lastPrinted>2017-03-01T11:16:00Z</cp:lastPrinted>
  <dcterms:modified xsi:type="dcterms:W3CDTF">2017-03-01T09:26:00Z</dcterms:modified>
  <cp:revision>4</cp:revision>
  <dc:subject/>
  <dc:title>Положение «О предоставлении права</dc:title>
</cp:coreProperties>
</file>