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</w:rPr>
        <w:t>Большедвор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13 апреля   2017 года                                                                                                 № 43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лагоустройстве территории Большедво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Бокситогорского муниципального района Ленинградской области в 2017 год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 целях обеспечения благоустройства, содержания</w:t>
      </w:r>
      <w:r>
        <w:rPr/>
        <w:t xml:space="preserve"> и нормального санитарного состояния территории Большедворского сельского поселения</w:t>
      </w:r>
      <w:r>
        <w:rPr>
          <w:color w:val="000000"/>
        </w:rPr>
        <w:t>, в соответствии с</w:t>
      </w:r>
      <w:r>
        <w:rPr/>
        <w:t xml:space="preserve"> Федеральными законами от 10.01.2002 № 7-ФЗ «Об охране окружающей среды» </w:t>
      </w:r>
    </w:p>
    <w:p>
      <w:pPr>
        <w:pStyle w:val="Normal"/>
        <w:jc w:val="both"/>
        <w:rPr/>
      </w:pPr>
      <w:r>
        <w:rPr/>
        <w:t xml:space="preserve">(с изменениями), от 21.12.1994 № 69-ФЗ  «О пожарной безопасности» (с изменениями),  от 30.03.1999 № 52-ФЗ) «О санитарно-эпидемиологическом благополучии населения» (с изменениями, от 24.06.1998 № 89-ФЗ «Об отходах производства и потребления» (с изменениями), </w:t>
      </w:r>
      <w:r>
        <w:rPr>
          <w:color w:val="000000"/>
        </w:rPr>
        <w:t xml:space="preserve"> 06.10.2003 № 131-ФЗ "Об общих принципах организации местного самоуправления в Российской Федерации"(с изменениями), </w:t>
      </w:r>
      <w:r>
        <w:rPr/>
        <w:t xml:space="preserve"> Уставом Большедворского сельского поселения, утверждённым решением совета депутатов Большедворского сельского поселения от 21.11.2008 № 185 и решением совета депутатов от 19.04.2012 № 157 «О Правилах содержания населенных пунктов</w:t>
      </w:r>
      <w:r>
        <w:rPr>
          <w:b/>
        </w:rPr>
        <w:t xml:space="preserve"> </w:t>
      </w:r>
      <w:r>
        <w:rPr/>
        <w:t xml:space="preserve">Большедворского сельского поселения  Бокситогорского муниципального района Ленинградской области »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овести с 17.04.2017 по  17.05.2017 месячник по благоустройству и санитарной очистке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08"/>
        <w:jc w:val="both"/>
        <w:rPr/>
      </w:pPr>
      <w:r>
        <w:rPr/>
        <w:t>2. Образовать штаб по благоустройству территории Большедворского сельского поселения в составе согласно приложению 1.</w:t>
      </w:r>
    </w:p>
    <w:p>
      <w:pPr>
        <w:pStyle w:val="Normal"/>
        <w:ind w:firstLine="708"/>
        <w:jc w:val="both"/>
        <w:rPr/>
      </w:pPr>
      <w:r>
        <w:rPr/>
        <w:t>3. Установить, что основной задачей штаба по благоустройству является организация благоустройства и санитарной очистки на территории Большедвор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4. Закрепить за  юридическими лицами, индивидуальными предпринимателями, расположенными и (или) осуществляющими свою деятельность в Большедволрском сельском поселении Бокситогорского муниципального района (далее – организации и предприниматели), территории, подлежащие благоустройству, содержанию и  санитарной очистке, согласно приложению 2. </w:t>
      </w:r>
    </w:p>
    <w:p>
      <w:pPr>
        <w:pStyle w:val="Normal"/>
        <w:ind w:firstLine="708"/>
        <w:jc w:val="both"/>
        <w:rPr/>
      </w:pPr>
      <w:r>
        <w:rPr/>
        <w:t>5. Всем  организациям и предпринимателям на закрепленных за ними территориях:</w:t>
      </w:r>
    </w:p>
    <w:p>
      <w:pPr>
        <w:pStyle w:val="Normal"/>
        <w:ind w:firstLine="708"/>
        <w:jc w:val="both"/>
        <w:rPr/>
      </w:pPr>
      <w:r>
        <w:rPr/>
        <w:t>5.1. В установленные сроки провести субботник и выполнить комплекс необходимых мероприятий по благоустройству и санитарной очистке.</w:t>
      </w:r>
    </w:p>
    <w:p>
      <w:pPr>
        <w:pStyle w:val="Normal"/>
        <w:ind w:firstLine="708"/>
        <w:jc w:val="both"/>
        <w:rPr/>
      </w:pPr>
      <w:r>
        <w:rPr/>
        <w:t>5.2. Обеспечить в 2017 году:</w:t>
      </w:r>
    </w:p>
    <w:p>
      <w:pPr>
        <w:pStyle w:val="Normal"/>
        <w:ind w:firstLine="720"/>
        <w:jc w:val="both"/>
        <w:rPr/>
      </w:pPr>
      <w:r>
        <w:rPr/>
        <w:t>- своевременный ремонт и покраску  зданий (фасадов, цоколей, окон и дверей), заборов и других ограждений;</w:t>
      </w:r>
    </w:p>
    <w:p>
      <w:pPr>
        <w:pStyle w:val="Normal"/>
        <w:ind w:firstLine="720"/>
        <w:jc w:val="both"/>
        <w:rPr/>
      </w:pPr>
      <w:r>
        <w:rPr/>
        <w:t>- очистку территории от мусора, грязи  и вывоз мусора и нечистот в специально отведенные места;</w:t>
      </w:r>
    </w:p>
    <w:p>
      <w:pPr>
        <w:pStyle w:val="Normal"/>
        <w:ind w:firstLine="720"/>
        <w:jc w:val="both"/>
        <w:rPr/>
      </w:pPr>
      <w:r>
        <w:rPr/>
        <w:t>- регулярную очистку и планировку кюветов и дренажных канав;</w:t>
      </w:r>
    </w:p>
    <w:p>
      <w:pPr>
        <w:pStyle w:val="Normal"/>
        <w:ind w:firstLine="720"/>
        <w:jc w:val="both"/>
        <w:rPr/>
      </w:pPr>
      <w:r>
        <w:rPr/>
        <w:t>- ремонт, либо подсыпку гравием дорог и тротуаров;</w:t>
      </w:r>
    </w:p>
    <w:p>
      <w:pPr>
        <w:pStyle w:val="Normal"/>
        <w:ind w:firstLine="720"/>
        <w:jc w:val="both"/>
        <w:rPr/>
      </w:pPr>
      <w:r>
        <w:rPr/>
        <w:t>- уход за зелеными насаждениями, своевременную их посадку, регулярный покос трав, уничтожение сорной растительности;</w:t>
      </w:r>
    </w:p>
    <w:p>
      <w:pPr>
        <w:pStyle w:val="Normal"/>
        <w:ind w:firstLine="720"/>
        <w:jc w:val="both"/>
        <w:rPr/>
      </w:pPr>
      <w:r>
        <w:rPr/>
        <w:t>- ремонт, покраску и очистку малых архитектурных форм;</w:t>
      </w:r>
    </w:p>
    <w:p>
      <w:pPr>
        <w:pStyle w:val="Normal"/>
        <w:ind w:firstLine="720"/>
        <w:jc w:val="both"/>
        <w:rPr/>
      </w:pPr>
      <w:r>
        <w:rPr/>
        <w:t>- сбор и вывоз твердых, жидких бытовых и пищевых отходов.</w:t>
      </w:r>
    </w:p>
    <w:p>
      <w:pPr>
        <w:pStyle w:val="Normal"/>
        <w:ind w:firstLine="708"/>
        <w:jc w:val="both"/>
        <w:rPr/>
      </w:pPr>
      <w:r>
        <w:rPr/>
        <w:t>6.  Гражданам, имеющим в собственности жилые дома, дачи, гаражи, а также иные объекты недвижимого имущества, расположенные  на территории Большедворского сельского поселения:</w:t>
      </w:r>
    </w:p>
    <w:p>
      <w:pPr>
        <w:pStyle w:val="Normal"/>
        <w:jc w:val="both"/>
        <w:rPr/>
      </w:pPr>
      <w:r>
        <w:rPr/>
        <w:t>- своевременно очищать прилегающую к объектам территорию от мусора, сухой травы, твердых, жидких бытовых и пищевых отходов и вывозить их в специально отведенные места;</w:t>
      </w:r>
    </w:p>
    <w:p>
      <w:pPr>
        <w:pStyle w:val="Normal"/>
        <w:jc w:val="both"/>
        <w:rPr/>
      </w:pPr>
      <w:r>
        <w:rPr/>
        <w:t>- не складировать за пределами принадлежащего земельного участка дрова, доски, отходы пиломатериалов;</w:t>
      </w:r>
    </w:p>
    <w:p>
      <w:pPr>
        <w:pStyle w:val="Normal"/>
        <w:jc w:val="both"/>
        <w:rPr/>
      </w:pPr>
      <w:r>
        <w:rPr/>
        <w:t>- не сжигать мусор и древесные отходы;</w:t>
      </w:r>
    </w:p>
    <w:p>
      <w:pPr>
        <w:pStyle w:val="Normal"/>
        <w:jc w:val="both"/>
        <w:rPr/>
      </w:pPr>
      <w:r>
        <w:rPr/>
        <w:t>- своевременно производить ремонт и покраску  зданий (фасадов, цоколей, окон и дверей), заборов и других ограждений;</w:t>
      </w:r>
    </w:p>
    <w:p>
      <w:pPr>
        <w:pStyle w:val="Normal"/>
        <w:jc w:val="both"/>
        <w:rPr/>
      </w:pPr>
      <w:r>
        <w:rPr/>
        <w:t>- осуществлять уход за зелеными насаждениями, своевременную их посадку, регулярный покос трав, уничтожение сорной растительности.</w:t>
      </w:r>
    </w:p>
    <w:p>
      <w:pPr>
        <w:pStyle w:val="Normal"/>
        <w:ind w:firstLine="708"/>
        <w:jc w:val="both"/>
        <w:rPr/>
      </w:pPr>
      <w:r>
        <w:rPr/>
        <w:t>7. Организациям, предпринимателям и гражданам, указанным в настоящем распоряжении, учесть, что все мероприятия по благоустройству, содержанию и обеспечению санитарного состояния закрепленных территорий должны носить постоянный и регулярный характер.</w:t>
      </w:r>
    </w:p>
    <w:p>
      <w:pPr>
        <w:pStyle w:val="Normal"/>
        <w:ind w:firstLine="708"/>
        <w:jc w:val="both"/>
        <w:rPr/>
      </w:pPr>
      <w:r>
        <w:rPr/>
        <w:t>8. Образовать комиссию по контролю за благоустройством  территории Большедворского сельского поселения и утвердить ее состав согласно приложению 3.</w:t>
      </w:r>
    </w:p>
    <w:p>
      <w:pPr>
        <w:pStyle w:val="Normal"/>
        <w:ind w:firstLine="708"/>
        <w:jc w:val="both"/>
        <w:rPr/>
      </w:pPr>
      <w:r>
        <w:rPr/>
        <w:t>9. Комиссии по контролю за благоустройством  территории Большедворского сельского поселения:</w:t>
      </w:r>
    </w:p>
    <w:p>
      <w:pPr>
        <w:pStyle w:val="Normal"/>
        <w:ind w:firstLine="708"/>
        <w:jc w:val="both"/>
        <w:rPr/>
      </w:pPr>
      <w:r>
        <w:rPr/>
        <w:t>9.1. С 18.05.2017 по 01.10.2017 в соответствии с утвержденным графиком  провести проверки соблюдения гражданами, организациями и индивидуальными предпринимателями установленных Правил благоустройства, содержания и обеспечения санитарного состояния территории Большедворс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9.2. В случае обнаружения нарушений Правил благоустройства, содержания и обеспечения санитарного состояния территории Большедворского сельского поселения составлять акты и вносить предложения уполномоченным лицам о привлечении виновных юридических и физических лиц к административной ответственности в порядке, установленном Кодексом Российской Федерации об административных правонарушениях, областным законом Ленинградской области «Об административных правонарушениях».  </w:t>
      </w:r>
    </w:p>
    <w:p>
      <w:pPr>
        <w:pStyle w:val="Normal"/>
        <w:ind w:firstLine="708"/>
        <w:jc w:val="both"/>
        <w:rPr/>
      </w:pPr>
      <w:r>
        <w:rPr/>
        <w:t>10. Администрации Большедворского сельского поселения:</w:t>
      </w:r>
    </w:p>
    <w:p>
      <w:pPr>
        <w:pStyle w:val="Normal"/>
        <w:ind w:firstLine="708"/>
        <w:jc w:val="both"/>
        <w:rPr/>
      </w:pPr>
      <w:r>
        <w:rPr/>
        <w:t>10.1. Довести настоящее распоряжение до сведения организаций, предпринимателей и граждан, указанных в нем.</w:t>
      </w:r>
    </w:p>
    <w:p>
      <w:pPr>
        <w:pStyle w:val="Normal"/>
        <w:jc w:val="both"/>
        <w:rPr/>
      </w:pPr>
      <w:r>
        <w:rPr/>
        <w:tab/>
        <w:t>10.2. Обеспечить работу штаба по благоустройству территории Большедворского сельского поселения и комиссии по контролю за благоустройством территории Большедворского сельского посел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1. Разместить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лава администрации</w:t>
        <w:tab/>
        <w:tab/>
        <w:t xml:space="preserve">                 </w:t>
        <w:tab/>
        <w:t xml:space="preserve">                                 Н.Ф.Олин_________                </w:t>
      </w:r>
    </w:p>
    <w:p>
      <w:pPr>
        <w:pStyle w:val="Normal"/>
        <w:rPr/>
      </w:pPr>
      <w:r>
        <w:rPr/>
        <w:t>Разослано: ОМХ,   организациям и предпринимателям, членам штаба, членам комиссии,  в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ind w:left="5040" w:hanging="0"/>
        <w:rPr/>
      </w:pPr>
      <w:r>
        <w:rPr/>
        <w:t>к постановлению  администрации</w:t>
      </w:r>
    </w:p>
    <w:p>
      <w:pPr>
        <w:pStyle w:val="Normal"/>
        <w:ind w:left="5040" w:hanging="0"/>
        <w:rPr/>
      </w:pPr>
      <w:r>
        <w:rPr/>
        <w:t>Большедворского  сельского поселения</w:t>
      </w:r>
    </w:p>
    <w:p>
      <w:pPr>
        <w:pStyle w:val="Normal"/>
        <w:ind w:left="5040" w:hanging="0"/>
        <w:rPr/>
      </w:pPr>
      <w:r>
        <w:rPr/>
        <w:t>от  13 апреля  2017 года   № 43</w:t>
      </w:r>
    </w:p>
    <w:p>
      <w:pPr>
        <w:pStyle w:val="Normal"/>
        <w:ind w:left="5040" w:hanging="0"/>
        <w:rPr/>
      </w:pPr>
      <w:r>
        <w:rPr/>
        <w:t xml:space="preserve">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таба по благоустройству территории Большедвор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таб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лин  Н.Ф.                                     - глава администрации Большедворского сельского         </w:t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штаб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авельев В.Ф..</w:t>
        <w:tab/>
        <w:tab/>
        <w:t xml:space="preserve">              -  специалист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                      администрации Большедворского сельского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шта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Явственная О.А.                                  - директор МКОУ« Большедворская основная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бщеобразовательная школа»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кова Л.И..                                     – начальник котельной  Большой Двор, Дыми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Филиала  АО "Газпром теплоэнерго "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аринова В.И.                                     – техник смотритель ООО « Самойловская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жилищная управляющая компания»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уравлева Л.А.                                 -  директор МУ « Большедворский культурный центр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/>
        <w:t xml:space="preserve"> 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Приложение 2</w:t>
      </w:r>
    </w:p>
    <w:p>
      <w:pPr>
        <w:pStyle w:val="Normal"/>
        <w:ind w:left="4248" w:firstLine="708"/>
        <w:rPr/>
      </w:pPr>
      <w:r>
        <w:rPr/>
        <w:t xml:space="preserve">  </w:t>
      </w:r>
      <w:r>
        <w:rPr/>
        <w:t>к  постановлению администрации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>Большедвор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от   13 апреля 2017 года   №  43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>
          <w:b/>
        </w:rPr>
        <w:t>закрепленных за  юридическими лицами, индивидуальными предпринимателями, расположенными и (или) осуществляющими свою деятельность в Большедворском сельском поселении Бокситогорского муниципального района,  территорий, подлежащих благоустройству, содержанию  и санитарной очистк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05"/>
        <w:gridCol w:w="52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закрепленной территор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Большой Дво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администрации, часть проезжей части перед зданием, братские захоронения:  дер. Михайловские Концы, Галично, Веретье, Зиновья Гор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руг здания ФАП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ое отделени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помещением почтового отд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 Большедворский культурный центр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, площадь перед зданием, вокруг здания библиотек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П « Петродвор»</w:t>
            </w:r>
          </w:p>
          <w:p>
            <w:pPr>
              <w:pStyle w:val="Normal"/>
              <w:rPr/>
            </w:pPr>
            <w:r>
              <w:rPr/>
              <w:t>ООО «Агросервиз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бывшей конторы совхоза, часть поля (от здания до дороги), проезжая часть перед зданием, территория около проходной и до проезжей дороги. Территория вокруг производственных  помещений и фермы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 Большедворская основная общеобразовательная школ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руг здания школы, гаража, территорию школьного парка до проезжей части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льшедворский детский са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детского сада, прилегающих построек, территорию  до забор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СЖУ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многоквартирных домов, площадки между многоквартирными домами, общественной бан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 Газпром теплоэнерго»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котельной, тепловые сет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ЛО «Водоканал г. Пикалево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скважин, станция 2 подъема, КНС № 1,2 территория КОС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Савено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торгового центра, прилегающая территория к  зданию до проезжей части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Шабуня М.В.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территория к зданию до проезжей части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Смирнова М.В.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территория к зданию до проезжей части 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здания связи</w:t>
            </w:r>
          </w:p>
        </w:tc>
      </w:tr>
      <w:tr>
        <w:trPr>
          <w:trHeight w:val="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ихвинмежрайгаз»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групповых емкосте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Ды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О « Газпром теплоэнерго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котельной,  насосной стан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СЖУ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многоквартирных домов, площадки между многоквартирными дома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кафе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Астрач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Самсоник П.Н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кафе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сем населённым пункта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алёвский участок Тихвинских электрических сетей ОАО «Ленэнерго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вокруг трансформаторных подстанц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 ГП «БДРСУ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зжая часть и территория в полосе отвода автомобильных дорог по всему поселению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жилой фон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ие территории у жилых домов и хозяйственных  построек до проезжей части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5040" w:hanging="0"/>
        <w:rPr/>
      </w:pPr>
      <w:r>
        <w:rPr/>
        <w:t>к постановлению администрации</w:t>
      </w:r>
    </w:p>
    <w:p>
      <w:pPr>
        <w:pStyle w:val="Normal"/>
        <w:ind w:left="5040" w:hanging="0"/>
        <w:rPr/>
      </w:pPr>
      <w:r>
        <w:rPr/>
        <w:t>Большедворского сельского поселения</w:t>
      </w:r>
    </w:p>
    <w:p>
      <w:pPr>
        <w:pStyle w:val="Normal"/>
        <w:ind w:left="5040" w:hanging="0"/>
        <w:rPr/>
      </w:pPr>
      <w:r>
        <w:rPr/>
        <w:t xml:space="preserve">от 13 апреля 2017 года  № 43 </w:t>
      </w:r>
    </w:p>
    <w:p>
      <w:pPr>
        <w:pStyle w:val="Normal"/>
        <w:ind w:left="5040" w:hanging="0"/>
        <w:rPr/>
      </w:pPr>
      <w:r>
        <w:rPr/>
        <w:t xml:space="preserve">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и по контролю за  благоустройством территори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3540" w:right="0" w:hanging="3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лин Н.Ф. </w:t>
        <w:tab/>
        <w:t xml:space="preserve">- глава администрации Большедворского сельского   </w:t>
      </w:r>
    </w:p>
    <w:p>
      <w:pPr>
        <w:pStyle w:val="ConsTitle"/>
        <w:widowControl/>
        <w:ind w:left="3540" w:right="0" w:hanging="3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                                  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ольшакова И.Н.</w:t>
        <w:tab/>
        <w:tab/>
        <w:t xml:space="preserve">              - ведущий специалист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                      администрации Большедворского сельского 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вельев В.Ф.                                    -   специалист администрации Большедворского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кова Л.И.                                     – начальник котельной   Большой Двор, Дыми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ОО « БокситогорскТеплоРесурс"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 xml:space="preserve">Воронов В.Н.                                 -   участковый уполномоченный отделения полиции    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Бокситогорского ОВД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9:00Z</dcterms:created>
  <dc:creator>1</dc:creator>
  <dc:description/>
  <cp:keywords/>
  <dc:language>en-US</dc:language>
  <cp:lastModifiedBy>User</cp:lastModifiedBy>
  <cp:lastPrinted>2015-04-24T09:46:00Z</cp:lastPrinted>
  <dcterms:modified xsi:type="dcterms:W3CDTF">2017-04-13T14:10:00Z</dcterms:modified>
  <cp:revision>76</cp:revision>
  <dc:subject/>
  <dc:title>Администрация</dc:title>
</cp:coreProperties>
</file>