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</w:t>
            </w:r>
            <w:r>
              <w:rPr/>
              <w:t>22 декабря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8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я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Организация предоставления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на основании протокола заседания комиссии по повышению качества и доступности государственных и муниципальных услуг в Ленинградской области от 20.09.2017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о предоставлению муниципальной услуги «Организация предоставления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ый постановлением администрации Большедворского сельского поселения Бокситогорского муниципального района Ленинградской области от 28.04.2017 № 48,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тратившими силу пункты 6.9., 6.10., 6.11., 6.12., 6.13., 6.14., а пункт 6.15. считать пунктом 6.9.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со дня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18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7-12-22T07:09:00Z</dcterms:modified>
  <cp:revision>6</cp:revision>
  <dc:subject/>
  <dc:title>Администрация</dc:title>
</cp:coreProperties>
</file>