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 xml:space="preserve">           УТВЕРЖДЕН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</w:t>
      </w:r>
      <w:r>
        <w:rPr/>
        <w:t>от 12.12.2017 № 14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ая ведомственная программа «Развитие части территории Большедворского сельского поселения  на 2018-2020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p>
      <w:pPr>
        <w:pStyle w:val="Normal"/>
        <w:autoSpaceDE w:val="false"/>
        <w:jc w:val="center"/>
        <w:rPr/>
      </w:pPr>
      <w:r>
        <w:rPr/>
        <w:t>муниципальной ведомственной программы «Развитие части территории Большедворского сельского поселения  на 2018-2020 годы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ведомственная программа «Развитие части территории Большедворского сельского поселения  на 2018-2020 годы»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>
          <w:trHeight w:val="44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Областной закон от 14.12.</w:t>
            </w:r>
            <w:r>
              <w:rPr>
                <w:spacing w:val="-3"/>
              </w:rPr>
              <w:t>2012  № 95-оз "О содействии развитию на части территорий муниципальных образований Ленинградской области иных форм местного самоуправления" (с изменениями и дополнениям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</w:rPr>
              <w:t xml:space="preserve">            </w:t>
            </w:r>
            <w:r>
              <w:rPr>
                <w:spacing w:val="-3"/>
              </w:rPr>
              <w:t>постановление Правительства Ленинградской области 19.07.2013 № 214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.12.2012 № 95-оз «О содействии развитию на части территории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/>
              <w:t>решение совета депутатов Большедворского сельского поселения от 27. 10. 2014 № 10 «Об избрании на части территорий Большедворского сельского поселения Бокситогорского муниципального района Ленинградской области общественных советов и старост  сельских населенных пунктов»</w:t>
            </w:r>
            <w:r>
              <w:rPr>
                <w:spacing w:val="-3"/>
              </w:rPr>
              <w:t xml:space="preserve">         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8-2020 годы</w:t>
            </w:r>
          </w:p>
        </w:tc>
      </w:tr>
      <w:tr>
        <w:trPr>
          <w:trHeight w:val="1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687,5 тыс.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4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1687,5 тыс. рублей, из них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4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1687,5 тыс. рублей, из них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4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5062,5 тыс.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,3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2 тыс. рублей – средства бюджета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>
          <w:trHeight w:val="2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Довести  уровень проведения ремонтов  дорог  в сельских населенных пунктах в 2018 году до 40%, от потреб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Достичь уровня обеспеченности сельских населенных пунктов источниками питьевой воды в 2020 году до 40%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Довести уровень благоустройства гражданских кладбищ в сельских населенных пунктах в 2019 году  до 20 %, в 2020 году до 30 % от потреб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Довести уровень искусственного уличного освещения в 2018 году-до 10 %, в 2019 году- до 15 %, в 2020 году- до 20 % от потреб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Довести уровень обеспеченности пожарными водоисточниками населенные пункты в 2018 году до 10 %, в 2019 году до 10 %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Довести уровень благоустройства территории населенных пунктов в 2018 году до 10 % от потребности.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Ремонт дорог  - в 2018 году 2 ед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 Ремонт колодцев – в 2020 году 2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Уличное (искусственное) освещение – в 2018 году 2 ед., в 2019 году-3ед., в 2020 году 4 ед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Благоустройство гражданских кладбищ – в 2019 году 1 ед., в 2020 году 1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Окашивание борщевика в 2018 году – 1 ед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Обустройство искусственного пожарного водоисточника – в 2018 году 1 ед., в 2019 году 1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 Обустройство подъезда и пирса к естественному противопожарному источнику – в 2018 году 1 ед. </w:t>
            </w:r>
          </w:p>
        </w:tc>
      </w:tr>
      <w:tr>
        <w:trPr>
          <w:trHeight w:val="1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1.  Характеристика проблемы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сновными проблемами развития сельских территорий, на решение которых  направлена реализация Программы, являются плохое качество дорог в населенных пунктах, особенно в весенне-осенний период в результате многочисленных дождей дороги размывает, низкий уровень благоустройства и обеспеченности инженерной инфраструктурой, обеспечение населения питьевой водой. </w:t>
      </w:r>
      <w:r>
        <w:rPr>
          <w:bCs/>
          <w:color w:val="000000"/>
        </w:rPr>
        <w:t xml:space="preserve"> Гражданские кладбища находятся в запущенном состоянии, захламлены мусором, старые засохшие деревья. Земли населенных пунктов зарастают борщевиком. Населенные пункты не оснащены противопожарными водоисточниками, пирсами и подъездами к ним. Уличное (искусственное) освещение в населенных пунктах отсутствует. 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ые цели и задачи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1. Основными целями Программы являю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фортных условий жизнедеятельности в сельской местности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2. Основными задачами Программы является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лагоустройство сельских населенных пунктов;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е сельских населенных пунктов источниками питьевой воды, дорогами, противопожарными водоисточниками и освещение населенных пунктов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</w:rPr>
        <w:t xml:space="preserve">Реализацию Программы предполагается осуществить в 2018 - 2020 годах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Основные мероприятия Программы</w:t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Основные мероприятия Программы направлены на благоустройство территории сельских населенных пунктов, обеспечение сельских населенных пунктов источниками питьевой воды, дорогами, искусственными  противопожарными водоисточниками, освещение населенных пунктов. 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Программа реализуется за счет средств бюджета Ленинградской области и Большедворского сельского поселения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</w:rPr>
        <w:t xml:space="preserve">мероприятий  муниципальной ведомственной программы «Развитие части территории Большедворского сельского поселения  в 2018 </w:t>
      </w:r>
      <w:r>
        <w:rPr/>
        <w:t>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260"/>
        <w:gridCol w:w="850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ого пункта д. Дыми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обустройство искусственного пожарного водоисточника в д. Зиновья Го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11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ого пункта д. Яковлево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964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грунтовой дороги к гражданскому кладбищу д. Великий Двор, 200 м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50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очагов борщевика на территории категории «Земли населенных пунктов»  в д. Веретье, д. Борки, д. Заполье, д. Падихино, д. Рыбежка, д. Черниц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4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63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одъезда и пирса к естественному противопожарному источнику водоснабжения д. Бор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3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лично, Горелуха, Турко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грунтовой дороги (к железнодорожной платформе) д. Галично, 200 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</w:rPr>
        <w:t xml:space="preserve">мероприятий  муниципальной ведомственной программы «Развитие части территории Большедворского сельского поселения  в 2019 </w:t>
      </w:r>
      <w:r>
        <w:rPr/>
        <w:t>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260"/>
        <w:gridCol w:w="850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ого пункта д. Дыми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(искусственное) освещение в границах населенного пункта д. Зиновья Гор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11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обустройство искусственного пожарного водоисточника пос. Орловский Шлюз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964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(искусственное) освещение в границах населенного пункта д. Великий Двор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11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(искусственное) освещение в границах населенного пункта д. Падихин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53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лично, Горелуха, Турко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гражданского кладбища д. Галично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  <w:sz w:val="20"/>
          <w:szCs w:val="20"/>
        </w:rPr>
      </w:pPr>
      <w:r>
        <w:rPr>
          <w:b/>
          <w:spacing w:val="-1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</w:rPr>
        <w:t xml:space="preserve">мероприятий  муниципальной ведомственной программы «Развитие части территории Большедворского сельского поселения  в 2020 </w:t>
      </w:r>
      <w:r>
        <w:rPr/>
        <w:t>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260"/>
        <w:gridCol w:w="850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(искусственное) освещение в границах населенного пункта д. Астрач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(искусственное) освещение в границах населенного пункта д. Заречь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11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(искусственное) освещение в границах населенного пункта д. Труфаново, д. Борисов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447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Новин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503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Василев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5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(искусственное) освещение в границах населенного пункта д. Черниц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53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лично, Горелуха, Турко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гражданского кладбища д. Галично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8:34:00Z</dcterms:created>
  <dc:creator>Ковалёва</dc:creator>
  <dc:description/>
  <dc:language>en-US</dc:language>
  <cp:lastModifiedBy>Nika Nika</cp:lastModifiedBy>
  <cp:lastPrinted>2018-02-15T09:10:00Z</cp:lastPrinted>
  <dcterms:modified xsi:type="dcterms:W3CDTF">2018-05-25T08:34:00Z</dcterms:modified>
  <cp:revision>2</cp:revision>
  <dc:subject/>
  <dc:title>Совет депутатов</dc:title>
</cp:coreProperties>
</file>