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декабря 2017 года                                                                      № 1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й комиссии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ab/>
        <w:t xml:space="preserve">  В  целях реализации на территории Большедворского сельского поселения приоритетного проекта «Формирование комфортной городской среды», на основании Устава Большедворского сельского поселения Бокситогорского муниципального района Ленинградской области, 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Общественную комиссию в составе согласно приложению 1 к настоящему постановлению.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бщественной комиссии согласно приложению 2 к настоящему постановлению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Глава  администрации                                                                  Н. Ф. Олин </w:t>
      </w:r>
      <w:r>
        <w:rPr>
          <w:sz w:val="28"/>
          <w:szCs w:val="28"/>
        </w:rPr>
        <w:t xml:space="preserve"> Разослано: </w:t>
      </w:r>
      <w:r>
        <w:rPr>
          <w:sz w:val="24"/>
          <w:szCs w:val="24"/>
        </w:rPr>
        <w:t xml:space="preserve">в прокуратуру, в дело-2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Большедвор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26.12.2017 года  № 1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Общественной комисс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Председатель комиссии - глава администрации Большедво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                          </w:t>
      </w:r>
      <w:r>
        <w:rPr>
          <w:b/>
          <w:sz w:val="28"/>
        </w:rPr>
        <w:t>Олин Н.Ф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Секретарь комиссии – главный специалист  администрации Большедворского сельского  поселения                                                                     </w:t>
      </w:r>
      <w:r>
        <w:rPr>
          <w:b/>
          <w:sz w:val="28"/>
        </w:rPr>
        <w:t>Камнева Л.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Представитель МУП «Борская управляющая компания»-             </w:t>
      </w:r>
      <w:r>
        <w:rPr>
          <w:b/>
          <w:sz w:val="28"/>
        </w:rPr>
        <w:t>по согласова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тавитель общественного Совета территории Большедворского сельского поселения -                                                                                   </w:t>
      </w:r>
      <w:r>
        <w:rPr>
          <w:b/>
          <w:sz w:val="28"/>
        </w:rPr>
        <w:t>по согласова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Депутат Совета депутатов Большедворского сельского поселения – </w:t>
      </w:r>
      <w:r>
        <w:rPr>
          <w:b/>
          <w:sz w:val="28"/>
        </w:rPr>
        <w:t>Колосова Л.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Директор МБУ «Большедворский КЦ» -                                           </w:t>
      </w:r>
      <w:r>
        <w:rPr>
          <w:b/>
          <w:sz w:val="28"/>
        </w:rPr>
        <w:t>Журавлева Л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Ведущий специалист администрации -                                      </w:t>
      </w:r>
      <w:r>
        <w:rPr>
          <w:b/>
          <w:sz w:val="28"/>
        </w:rPr>
        <w:t>Большакова И.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b/>
          <w:sz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Большедвор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26.12.2017 года № 192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</w:t>
      </w:r>
      <w:r>
        <w:rPr>
          <w:b/>
          <w:sz w:val="28"/>
          <w:szCs w:val="28"/>
        </w:rPr>
        <w:t xml:space="preserve">Положение об Общественной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ственная комиссия  создае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я адресного перечня дворовых территорий на проведение работ по благоустройству дворовых территорий в д. Большой Двор и определения общественных территорий  д. Большой Двор, подлежащих благоустрой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общественных обсуждений по проекту муниципальной программы «Формирование комфортной городской среды в д. Большой Двор на 2018 - 2022 годы» или проекту изменений в действующую муниципальную программу «Формирование комфортной городской среды в д. Большой Двор на 2018 - 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ственная комиссия осуществляет свою деятельность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Общественной комиссией осуществляет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ственная комиссия правомочна, если на заседании присутствует более 50 процентов общего числа ее членов. Каждый член Общественной комиссии имеет 1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Общественной комиссии принимаются простым большинством голосов членов  комиссии, принявших участие в ее заседании. При равенстве голосов голос председателя Общественной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ая комиссия в соответствии с критериями, определенными Порядками отбора осуществляет оценку представленных на рассмотрение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лучае необходимости на заседания Общественной  комиссии могут привлекаться представители структурных подразделений администрации Большедворского сельского поселения и (или) организаций, осуществляющих разработку проектов (дизайн - проектов) благоустройства дворовых территорий многоквартирных домов и обще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шение Общественной комиссии в день их принятия оформляются протоколом, который подписывают все члены Общественной комиссии, принявшие участие в заседаниях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дин экземпляр протокола направляется в администрацию Большедворского сельского поселения для размещения его на официальном сайте  администрации в течение 5 (пяти) рабочих дней после проведения заседания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7-10-31T08:47:00Z</cp:lastPrinted>
  <dcterms:modified xsi:type="dcterms:W3CDTF">2017-12-27T10:53:00Z</dcterms:modified>
  <cp:revision>198</cp:revision>
  <dc:subject/>
  <dc:title>         П О С Т А Н О В Л Е Н И Е </dc:title>
</cp:coreProperties>
</file>