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</w:rPr>
        <w:t xml:space="preserve">Администрация                          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 дека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д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 д. Большой Двор Большедворского сельского поселения  Бокситогорского муниципального района Ленинградской области на 2018-2022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 xml:space="preserve">в целях улучшения инфраструктуры д. Большой Двор, вовлечения жителей в благоустройство общественных территорий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1. Утвердить прилагаемый Порядок 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2. </w:t>
        <w:tab/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Н. Ф. Ол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Разослано:  </w:t>
      </w:r>
      <w:r>
        <w:rPr>
          <w:sz w:val="20"/>
          <w:szCs w:val="20"/>
        </w:rPr>
        <w:t>регистр МНПА, в прокуратуру, в дело</w:t>
      </w:r>
    </w:p>
    <w:p>
      <w:pPr>
        <w:pStyle w:val="TextBody"/>
        <w:spacing w:before="0" w:after="0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8"/>
      </w:tblGrid>
      <w:tr>
        <w:trPr/>
        <w:tc>
          <w:tcPr>
            <w:tcW w:w="47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льшедвор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17 года № 194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)</w:t>
            </w:r>
          </w:p>
        </w:tc>
      </w:tr>
    </w:tbl>
    <w:p>
      <w:pPr>
        <w:pStyle w:val="ConsPlusNormal"/>
        <w:ind w:left="46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 д. Большой Двор Большедворского сель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4320" w:leader="none"/>
        </w:tabs>
        <w:ind w:lef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1. </w:t>
        <w:tab/>
        <w:tab/>
        <w:t>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й на территории Большедворского сельского поселения Бокситогорского муниципального района</w:t>
      </w:r>
      <w:r>
        <w:rPr/>
        <w:t>, а также их утверждение в рамках реализации 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 (далее – Порядок)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2. </w:t>
        <w:tab/>
        <w:tab/>
        <w:t>Для целей Порядка используются следующие понятия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2.1. </w:t>
        <w:tab/>
        <w:t>Дизайн-проект – графический и текстовый материал, включающий в себя 3</w:t>
      </w:r>
      <w:r>
        <w:rPr>
          <w:lang w:val="en-US"/>
        </w:rPr>
        <w:t>D</w:t>
      </w:r>
      <w:r>
        <w:rPr/>
        <w:t xml:space="preserve"> визуализированное изображение общественной территории, представленной в нескольких ракурсах, с планировочной схемой, фотофиксацией существующего положения, с описанием работ и мероприятий, предлагаемых к выполнению, в том числе с указанием перечня элементов благоустройства, предполагаемых к размещению на соответствующей территории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общественн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2.2. </w:t>
        <w:tab/>
        <w:t>Дворовая территория многоквартирного дома – совокупность территорий, прилегающих к многоквартирному дому,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, тротуарами и пешеходными дорожками, проездами, включая автомобильные дороги, образующие проезды к территориям, прилегающим к многоквартирному дому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>К заинтересованным лицам  относятся собственники помещений в многоквартирном доме, собственники иных зданий и сооружений, расположенных на дворовой территории многоквартирного дома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3 </w:t>
        <w:tab/>
        <w:tab/>
        <w:t>Ответственным за разработку и утверждение дизайн-проектов благоустройства дворовой территории многоквартирного дома является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>
          <w:b/>
          <w:b/>
        </w:rPr>
      </w:pPr>
      <w:r>
        <w:rPr>
          <w:b/>
        </w:rPr>
        <w:t>2. Разработка дизайн-проектов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2.1. </w:t>
        <w:tab/>
        <w:t>Разработка дизайн-проектов в отношении дворовых территорий многоквартирных домов осуществляется в соответствии с Правилами благоустройства территории Большедворского сельского поселения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2.2.  </w:t>
        <w:tab/>
        <w:t>Разработка дизайн-проектов в отношении дворовых территорий многоквартирных домов может осуществляться юридическими лицами, физическими лицами и индивидуальными предпринимателя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2.3. </w:t>
        <w:tab/>
        <w:t>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постановлением администрации Большедворского сельского поселения</w:t>
      </w:r>
      <w:r>
        <w:rPr>
          <w:b/>
        </w:rPr>
        <w:t xml:space="preserve"> </w:t>
      </w:r>
      <w:r>
        <w:rPr/>
        <w:t xml:space="preserve">в соответствии с приказом комитета по жилищно-коммунальному хозяйству Ленинградской области от 03.07.2017 № 12 "Об утверждении нормативной (предельной) стоимости (единичных расценок)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"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3. Порядок обсуждения с заинтересованными лицами, согласования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и утверждения дизайн-проекта благоустройства дворовой территории многоквартирного дома, включаемой в муниципальную программу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"Формирование современной городской среды  д. Большой Двор Большедворского сельского поселения 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3.1. </w:t>
        <w:tab/>
        <w:t>В целях обсуждения, согласования и утверждения дизайн-проекта благоустройства дворовой территории многоквартирного дома, администрация Большедворского сельского поселения уведомляет уполномоченного представителя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 (далее – уполномоченный представитель), о готовности дизайн-проекта в течение 1 рабочего дня со дня изготовления дизайн-проекта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3.2. </w:t>
        <w:tab/>
        <w:t>Уполномоченный представитель обязан произвести рассмотрение итогового дизайн-проекта, по возможности с участием заинтересованных лиц, в течение 5 рабочих дней с момента его получения (предоставляется под роспись) и представить в администрацию Большедворского сельского поселения согласование итогового дизайн-проекта или мотивированный отказ с замечания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В случае необоснованности замечаний или невозможности их урегулирования в рамках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, администрация Большедворского сельского поселения передает итоговый дизайн-проект с замечаниями уполномоченного представителя заинтересованных лиц общественной комиссии по реализации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  (далее – Комиссия) для проведения обсуждения, при необходимости с участием уполномоченного представителя заинтересованных лиц, и принятия решения по итоговому дизайн-проекту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3.3. Итоговый дизайн - проект утверждается Комиссией и хранится в одном экземпляре в администрации Большедворского сельского поселения. Решение об утверждении оформляется в виде протокола и подлежит размещению на официальном сайте Большедворского сельского поселения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7:00Z</dcterms:created>
  <dc:creator>Ковалёва</dc:creator>
  <dc:description/>
  <cp:keywords/>
  <dc:language>en-US</dc:language>
  <cp:lastModifiedBy>User</cp:lastModifiedBy>
  <cp:lastPrinted>2017-11-13T09:21:00Z</cp:lastPrinted>
  <dcterms:modified xsi:type="dcterms:W3CDTF">2017-12-27T11:36:00Z</dcterms:modified>
  <cp:revision>30</cp:revision>
  <dc:subject/>
  <dc:title>Совет депутатов</dc:title>
</cp:coreProperties>
</file>