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</w:t>
      </w:r>
      <w:r>
        <w:rPr/>
        <w:t xml:space="preserve">19 января  2017 года </w:t>
        <w:tab/>
        <w:t xml:space="preserve"> №   3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Ленинградской области от 29.10.2015 № 155 «Об утверждении Муниципальной программы «Борьба с борщевиком Сосновского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на 2016-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 Федеральным законом от 06.10.2006 № 131-ФЗ «Об общих принципах организации местного самоуправления в Российской Федерации», на основании распоряжения комитета по агропромышленному и рыбохозяйственному комплексу Ленинградской области от 03.03.2016 № 18,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е в паспорт  муниципальной программы «Борьба с борщевиком Сосновского на территории Большедворского сельского поселения на 2016-2020 годы» в «Основные индикаторы реализации Программы» цифру «20,00» заменить на цифру «38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 1 чита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в прокуратуру, комитет по агропром. и рыбохоз.комплексу,  дело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97"/>
        <w:gridCol w:w="1145"/>
        <w:gridCol w:w="1602"/>
        <w:gridCol w:w="1258"/>
        <w:gridCol w:w="908"/>
        <w:gridCol w:w="899"/>
        <w:gridCol w:w="901"/>
        <w:gridCol w:w="942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о годам,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имический метод</w:t>
            </w:r>
            <w:r>
              <w:rPr/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/>
            </w:pPr>
            <w:r>
              <w:rPr/>
              <w:t>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1275"/>
        <w:gridCol w:w="1276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свобождение площади от борщевика Сосновского - всего, га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52:00Z</dcterms:created>
  <dc:creator>Бухгалтер</dc:creator>
  <dc:description/>
  <cp:keywords/>
  <dc:language>en-US</dc:language>
  <cp:lastModifiedBy>User</cp:lastModifiedBy>
  <cp:lastPrinted>2017-01-19T15:11:00Z</cp:lastPrinted>
  <dcterms:modified xsi:type="dcterms:W3CDTF">2017-01-24T06:08:00Z</dcterms:modified>
  <cp:revision>6</cp:revision>
  <dc:subject/>
  <dc:title/>
</cp:coreProperties>
</file>