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утверждено постановлением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  «31» октября 2017 года № 129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 абонента, телефо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лиал акционерного общества «Газпром теплоэнерго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кситогорск, ул.Заводская , д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 8 921338779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мойловская жилищн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(8-813)-244-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-1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П «Большедворский водоканал плюс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. Большой Двор , д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. 61-157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778300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жилищн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(8-813)-244-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-18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/>
        <w:t>) электр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"/>
                <w:sz w:val="24"/>
              </w:rPr>
              <w:t>2-й микрорайон, г.Тихвин, Ленинградская обл., РФ, 187500,тел.8-(81366)433-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4</w:t>
      </w:r>
      <w:r>
        <w:rPr/>
        <w:t>) газ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итогорск, Заводская,1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твенники и наниматели жилых помещ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итогорск, ул.Заводская, д. 8 тел.(8-81366)214-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 </w:t>
            </w:r>
            <w:r>
              <w:rPr/>
              <w:t>ООО «Самойловская жилищная  управляющая компания», МУП «Большедворский водоканал плюс», филиал АО«Газпром теплоэнерго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БМР(881366)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мойловская  жилищная  управляющая компания»,МУП Большедворский водоканал плюс», филиал О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881366)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Большедворский водоканал плюс», филиал О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. 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881366)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жилищная управляющая компания», МУП «Большедворский водоканал плюс», 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</w:t>
            </w:r>
            <w:r>
              <w:rPr>
                <w:sz w:val="24"/>
              </w:rPr>
              <w:t xml:space="preserve">, "Тихвинмежрайгаз"собственники и наниматели жилых помещений,     админист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(881366)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 жилищная управляющая компания», МУП «Большедворский водоканал плюс»,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мойловская жилищная  управляющая компания»,  МУП «Большедворский водоканал плюс»,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"Тихвинмежрайгаз"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 сельского поселения (81366)61-256,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мойловская  жилищная  управляющая компания»,  МУП «Большедворский водоканал плюс», филиал АО 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жилищная управляющая компания», МУП «Большедворский водоканал плюс»,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"Тихвинмежрайгаз",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Самойловская  жилищная  управляющая компания», МУП «Большедворский водоканал плюс»,  филиал 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 "Тихвинмежрайгаз"</w:t>
            </w:r>
            <w:r>
              <w:rPr>
                <w:sz w:val="24"/>
              </w:rPr>
              <w:t xml:space="preserve"> глава   админист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81366)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445"/>
        <w:gridCol w:w="1075"/>
        <w:gridCol w:w="1980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АО ««Газпром тепло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д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33877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,сварочный аппа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Большедворски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й Д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ойловская жилищн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кситогор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сомоль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2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юк Н.В.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39589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ихв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)67-72-06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 xml:space="preserve">Воронин А.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41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939"/>
        <w:gridCol w:w="2126"/>
        <w:gridCol w:w="2190"/>
        <w:gridCol w:w="30"/>
        <w:gridCol w:w="2220"/>
      </w:tblGrid>
      <w:tr>
        <w:trPr>
          <w:trHeight w:val="450" w:hRule="atLeast"/>
        </w:trPr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 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56:00Z</dcterms:created>
  <dc:creator>User</dc:creator>
  <dc:description/>
  <dc:language>en-US</dc:language>
  <cp:lastModifiedBy>Наталья</cp:lastModifiedBy>
  <cp:lastPrinted>2017-10-31T12:00:00Z</cp:lastPrinted>
  <dcterms:modified xsi:type="dcterms:W3CDTF">2018-05-24T05:56:00Z</dcterms:modified>
  <cp:revision>2</cp:revision>
  <dc:subject/>
  <dc:title>Администрация</dc:title>
</cp:coreProperties>
</file>