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>22 декабря 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«Предоставление земельных участков, находящихся в собственности Большедворского сельского поселения, в собственность (за плату/бесплатно)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аренду, безвозмездное пользование, постоянное (бессрочное) пользование,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ез проведения торгов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оставление земельных участков, находящихся в собственности Большедворского сельского поселения, в собственность (за плату/бесплатно), аренду, безвозмездное пользование, постоянное (бессрочное) пользование, без проведения торгов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9,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8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09:00Z</dcterms:modified>
  <cp:revision>7</cp:revision>
  <dc:subject/>
  <dc:title>Администрация</dc:title>
</cp:coreProperties>
</file>