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июля 2017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8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муниципальную ведомственную программу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7 - 2019 годы», утвержденную постановлением администрации Большедворского сельского поселения № 147 от 24.11.2016 (с учетом внесенных изменений от 10.07.2017 № 72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целях изменения отдельных мероприятий муниципальной ведомственной программы «Развитие части территории Большедворского сельского поселения на 2017-2019 годы», утвержденную постановлением администрации Большедворского сельского поселения № 147 от 24.11.2016 (с учетом внесенных изменений от 10.07.2017 № 72)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Внести изменения в муниципальную ведомственную программу «Развитие части территории Большедворского сельского поселения  на 2017-2019 годы», утвержденную постановлением администрации Большедворского сельского поселения № 147 от 24.11.2016, в план мероприятий на 2017 год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нести изменения в Паспорт муниципальной ведомственной программы «Развитие части территории Большедворского сельского поселения на 2017-2019 годы»: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жидаемые результаты реализации Программы п. 2 изложить в новой редакци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«Ремонт колодца - в 2017 году 5 ед., очистка колодца в 2017 году – 1 ед.»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Постановление вступает в силу со дня его официального опубликован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42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0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олодца д. Баламутов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аламут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Порог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грунтовой дороги к гражданскому кладбищу д. Великий Двор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лодца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омам №№ 1,2,3,4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алично, 1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17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Горел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8:00Z</dcterms:created>
  <dc:creator>Ковалёва</dc:creator>
  <dc:description/>
  <dc:language>en-US</dc:language>
  <cp:lastModifiedBy>User</cp:lastModifiedBy>
  <cp:lastPrinted>2017-08-02T11:46:00Z</cp:lastPrinted>
  <dcterms:modified xsi:type="dcterms:W3CDTF">2017-08-02T08:48:00Z</dcterms:modified>
  <cp:revision>2</cp:revision>
  <dc:subject/>
  <dc:title>Совет депутатов</dc:title>
</cp:coreProperties>
</file>