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</w:rPr>
        <w:t xml:space="preserve">Администрация                        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 декабр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</w:tbl>
    <w:p>
      <w:pPr>
        <w:pStyle w:val="Normal"/>
        <w:jc w:val="center"/>
        <w:rPr/>
      </w:pPr>
      <w:r>
        <w:rPr/>
        <w:t>д. Большой Двор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общественного обсуждения проекта </w:t>
      </w:r>
    </w:p>
    <w:p>
      <w:pPr>
        <w:pStyle w:val="Normal"/>
        <w:jc w:val="center"/>
        <w:rPr/>
      </w:pPr>
      <w:r>
        <w:rPr>
          <w:b/>
        </w:rPr>
        <w:t>муниципальной программы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ст. 16 Федерального закона от 06.10.2003 № 131 "Об общих принципах организации местного самоуправления в Российской Федерации", Постановлением Правительства Российской Федерации от 10.02.2017 № 169 "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Уставом Большедворского сельского поселения Бокситогорского муниципального района Ленинградской области, </w:t>
      </w:r>
      <w:r>
        <w:rPr>
          <w:rFonts w:cs="Times New Roman" w:ascii="Times New Roman" w:hAnsi="Times New Roman"/>
          <w:sz w:val="24"/>
          <w:szCs w:val="24"/>
        </w:rPr>
        <w:t xml:space="preserve">в целях улучшения инфраструктуры д. Большой Двор, вовлечения жителей в благоустройство общественных и дворовых территорий,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 xml:space="preserve">1. </w:t>
        <w:tab/>
        <w:t>Утвердить прилагаемый Порядок общественного обсуждения проекта муниципальной программы "Формирование современной городской среды д. Большой Двор Большедворского сельского поселения Бокситогорского муниципального района Ленинградской области на 2018-2022 годы"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</w:r>
    </w:p>
    <w:p>
      <w:pPr>
        <w:pStyle w:val="22"/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2. </w:t>
        <w:tab/>
        <w:t>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 xml:space="preserve">3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Н. Ф. Олин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Разослано:  </w:t>
      </w:r>
      <w:r>
        <w:rPr>
          <w:sz w:val="20"/>
          <w:szCs w:val="20"/>
        </w:rPr>
        <w:t>регистр МНПА, в прокуратуру,  в дел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Большедворского сельского по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26.12.2017 года  № 197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)</w:t>
            </w:r>
          </w:p>
        </w:tc>
      </w:tr>
    </w:tbl>
    <w:p>
      <w:pPr>
        <w:pStyle w:val="ConsPlusNormal"/>
        <w:ind w:left="46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щественного обсуждения проекта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Формирование современной городской среды  д. Большой Двор Большедворского сельского поселения Бокситогорского муниципального района Ленинградской области на 2018-2022 годы"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</w:rPr>
        <w:t xml:space="preserve">1. </w:t>
        <w:tab/>
        <w:t xml:space="preserve">Настоящий Порядок устанавливает форму, порядок и сроки общественного обсуждения </w:t>
      </w:r>
      <w:r>
        <w:rPr/>
        <w:t>проекта муниципальной программы "Формирование современной городской среды  д. Большой Двор Большедворского сельского поселения Бокситогорского муниципального района Ленинградской области на 2018-2022 годы"</w:t>
      </w:r>
      <w:r>
        <w:rPr>
          <w:bCs/>
        </w:rPr>
        <w:t xml:space="preserve"> (далее - общественное обсуждение)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</w:rPr>
        <w:t xml:space="preserve">2. </w:t>
        <w:tab/>
        <w:t>Порядок разработан в целях: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</w:rPr>
        <w:t xml:space="preserve">информирования граждан и организаций о </w:t>
      </w:r>
      <w:r>
        <w:rPr/>
        <w:t>проекте муниципальной программы "Формирование современной городской среды  д. Большой Двор Большедворского сельского поселения Бокситогорского муниципального района Ленинградской области на 2018-2022 годы"</w:t>
      </w:r>
      <w:r>
        <w:rPr>
          <w:bCs/>
        </w:rPr>
        <w:t xml:space="preserve"> (далее – проект Программы);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bCs/>
        </w:rPr>
      </w:pPr>
      <w:r>
        <w:rPr>
          <w:bCs/>
        </w:rPr>
        <w:t>выявления и учета общественного мнения по предлагаемым в проекте Программы решениям;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bCs/>
        </w:rPr>
      </w:pPr>
      <w:r>
        <w:rPr>
          <w:bCs/>
        </w:rPr>
        <w:t>подготовки предложений по результатам общественного обсуждения проекта Программы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</w:rPr>
        <w:t xml:space="preserve">3. </w:t>
        <w:tab/>
        <w:t xml:space="preserve">Организацию и проведение общественного обсуждения осуществляет администрация </w:t>
      </w:r>
      <w:r>
        <w:rPr/>
        <w:t>Большедворского сельского поселения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 xml:space="preserve">4. </w:t>
        <w:tab/>
        <w:t>Общественное обсуждение проекта Программы предусматривает  рассмотрение проекта муниципальной программы представителями общественности.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  <w:tab/>
        <w:t xml:space="preserve">С целью организации проведения общественного обсуждения на официальном сайте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позднее, чем за 3 дня до начала обсуждения размещается: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текст проекта </w:t>
      </w:r>
      <w:r>
        <w:rPr/>
        <w:t>муниципальной программы "Формирование современной городской среды  д. Большой Двор Большедворского сельского поселения Бокситогорского муниципального района Ленинградской области на 2018-2022 годы"</w:t>
      </w:r>
      <w:r>
        <w:rPr>
          <w:bCs/>
        </w:rPr>
        <w:t>, вынесенный на общественное обсуждение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ормация о сроках общественного обсуждения проекта Программы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ормация о сроке приема замечаний и предложений по проекту Программы и способах их предоставления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нтактный телефон и электронный и почтовый адреса ответственного лица, осуществляющего прием замечаний и предложений, их обобщение по проекту Программы (далее - ответственное лицо).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 </w:t>
        <w:tab/>
        <w:t>Срок общественного обсуждения проекта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30 дней со дня опубликования на официальном сайте Большедворского сельского поселения.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  <w:tab/>
        <w:t>Предложения и замечания по проекту Программы принимаются в электронной форме по электронной почте и (или) в письменной форме на бумажном носителе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</w:rPr>
        <w:t xml:space="preserve">8. </w:t>
        <w:tab/>
        <w:t>Основным требованием к участникам общественного обсуждения является указание фамилии, имени и отчества (при наличии), почтового адреса, контактного телефона гражданина (физического лица), либо наименование, юридический и почтовый адреса, контактный телефон юридического лица, направившего замечания и (или) предложения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</w:rPr>
        <w:t xml:space="preserve">9. </w:t>
        <w:tab/>
        <w:t>Все замечания или предложения, поступившие в электронной или письменной форме в результате общественных обсуждений по проекту Программы, вносятся в сводный перечень замечаний и предложений, оформляемый ответственным лицом, и размещаются на официальном сайте Большедворского сельского поселения.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 Не позднее трех дней до окончания общественного обсуждения общественная комиссия по обеспечению реализации Программы (далее – Комиссия), рассматривает сводный перечень замечаний или предложений и дает по каждому из них свои рекомендации, оформляемые решением Комиссии, которое подлежит размещению на официальном сайте Большедворского сельского поселения.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 Не подлежат рассмотрению замечания и предложения: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которых не указаны фамилия, имя, отчество (последнее - при наличии) участника общественного обсуждения проекта Программы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поддающиеся прочтению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тремистской направленности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щие нецензурные, либо оскорбительные выражения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упившие по истечении установленного срока настоящего Порядка. 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2. После окончания общественного обсуждения, администрация Большедворского сельского поселения дорабатывает проект Программы с учетом принятых решений Комиссии. 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52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50:00Z</dcterms:created>
  <dc:creator>Ковалёва</dc:creator>
  <dc:description/>
  <cp:keywords/>
  <dc:language>en-US</dc:language>
  <cp:lastModifiedBy>User</cp:lastModifiedBy>
  <cp:lastPrinted>2017-11-13T09:26:00Z</cp:lastPrinted>
  <dcterms:modified xsi:type="dcterms:W3CDTF">2017-12-27T13:46:00Z</dcterms:modified>
  <cp:revision>26</cp:revision>
  <dc:subject/>
  <dc:title>Совет депутатов</dc:title>
</cp:coreProperties>
</file>