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1 июля 2017  года                                                                                     №   73  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третий   квартал  2017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  квартал  2017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третий    квартал  2017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третий  квартал 2017 года по Большедворскому сельскому поселению Бокситогорского муниципального района Ленинградской области в размере  20 925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3.04.2017  № 35 «Об установлении средней рыночной стоимости одного квадратного метра общей площади жилья на второй  квартал  2017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Постановление опубликовать (обнародовать) на официальном сайте Большедворского сельского поселения.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регистр МНПА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.07.2017 года № 7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квартал 2017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8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 000 х 0,92 + 12 000 х 0,92 + 411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20 78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0 780 руб х 100,7 = 20 925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24:00Z</dcterms:created>
  <dc:creator>Њ®бЄўЁ­  Ђ­­ </dc:creator>
  <dc:description/>
  <cp:keywords/>
  <dc:language>en-US</dc:language>
  <cp:lastModifiedBy>User</cp:lastModifiedBy>
  <cp:lastPrinted>2017-03-27T12:02:00Z</cp:lastPrinted>
  <dcterms:modified xsi:type="dcterms:W3CDTF">2017-07-11T07:52:00Z</dcterms:modified>
  <cp:revision>96</cp:revision>
  <dc:subject/>
  <dc:title>П О С Т А Н О В Л Е Н И  Е</dc:title>
</cp:coreProperties>
</file>