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sz w:val="28"/>
          <w:szCs w:val="28"/>
        </w:rPr>
        <w:t>Большедво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6 июня 2017  года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64  </w: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. Большой Двор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е с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,  Уставом Большедворского  сельского поселения Бокситогорского муниципального района Ленинградской области, ПОСТАНОВЛЯЮ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</w:t>
      </w:r>
      <w:hyperlink r:id="rId2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 согласно приложению 1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Образовать комиссию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,  и утвердить ее состав согласно приложению 2.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на 2017 год согласно приложению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4. Постановление опубликовать (обнародовать) на официальном сайте Большедворского 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Настоящее постановление вступает в силу со дня его официального опубликования.</w:t>
      </w:r>
    </w:p>
    <w:p>
      <w:pPr>
        <w:pStyle w:val="Style22"/>
        <w:spacing w:before="0" w:after="0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left="96" w:hanging="0"/>
        <w:jc w:val="both"/>
        <w:rPr>
          <w:w w:val="103"/>
          <w:sz w:val="24"/>
          <w:szCs w:val="24"/>
        </w:rPr>
      </w:pPr>
      <w:r>
        <w:rPr>
          <w:sz w:val="24"/>
          <w:szCs w:val="24"/>
          <w:u w:val="single"/>
        </w:rPr>
        <w:t xml:space="preserve">Глава администрации      </w:t>
        <w:tab/>
        <w:tab/>
        <w:t xml:space="preserve">                                                                                    Н.Ф.Олин   </w:t>
      </w:r>
      <w:r>
        <w:rPr>
          <w:w w:val="103"/>
          <w:sz w:val="24"/>
          <w:szCs w:val="24"/>
        </w:rPr>
        <w:t>Разослано: прокуратуру, регистр МНПА, в дело</w:t>
      </w:r>
    </w:p>
    <w:p>
      <w:pPr>
        <w:pStyle w:val="TextBody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ольшедворского сельского поселения </w:t>
            </w:r>
            <w:r>
              <w:rPr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80" w:hRule="atLeast"/>
        </w:trPr>
        <w:tc>
          <w:tcPr>
            <w:tcW w:w="5351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.26.06.2017 года № 64 </w:t>
            </w:r>
          </w:p>
          <w:p>
            <w:pPr>
              <w:pStyle w:val="Normal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1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  <w:bookmarkStart w:id="0" w:name="P46"/>
      <w:bookmarkStart w:id="1" w:name="P46"/>
      <w:bookmarkEnd w:id="1"/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ОЛОЖЕНИЕ</w:t>
      </w:r>
    </w:p>
    <w:p>
      <w:pPr>
        <w:pStyle w:val="Style2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bCs/>
          <w:sz w:val="24"/>
          <w:szCs w:val="24"/>
        </w:rPr>
        <w:t>комиссии</w:t>
      </w:r>
      <w:r>
        <w:rPr>
          <w:b/>
          <w:sz w:val="24"/>
          <w:szCs w:val="24"/>
        </w:rPr>
        <w:t xml:space="preserve">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Style2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1. Настоящее Положение </w:t>
      </w:r>
      <w:r>
        <w:rPr>
          <w:sz w:val="24"/>
          <w:szCs w:val="24"/>
        </w:rPr>
        <w:t xml:space="preserve">о </w:t>
      </w:r>
      <w:r>
        <w:rPr>
          <w:bCs/>
          <w:sz w:val="24"/>
          <w:szCs w:val="24"/>
        </w:rPr>
        <w:t>комиссии</w:t>
      </w:r>
      <w:r>
        <w:rPr>
          <w:sz w:val="24"/>
          <w:szCs w:val="24"/>
        </w:rPr>
        <w:t xml:space="preserve">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</w:t>
      </w:r>
      <w:r>
        <w:rPr>
          <w:sz w:val="24"/>
          <w:szCs w:val="24"/>
          <w:lang w:eastAsia="en-US"/>
        </w:rPr>
        <w:t xml:space="preserve"> (далее - Положение) устанавливает порядок организации работы муниципальной комиссии </w:t>
      </w:r>
      <w:r>
        <w:rPr>
          <w:sz w:val="24"/>
          <w:szCs w:val="24"/>
        </w:rPr>
        <w:t xml:space="preserve"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Большедворского сельского поселения Бокситогорского муниципального района Ленинградской области </w:t>
      </w:r>
      <w:r>
        <w:rPr>
          <w:sz w:val="24"/>
          <w:szCs w:val="24"/>
          <w:lang w:eastAsia="en-US"/>
        </w:rPr>
        <w:t>(далее - Комиссия).</w:t>
      </w:r>
    </w:p>
    <w:p>
      <w:pPr>
        <w:pStyle w:val="Style22"/>
        <w:jc w:val="both"/>
        <w:rPr/>
      </w:pPr>
      <w:r>
        <w:rPr>
          <w:sz w:val="24"/>
          <w:szCs w:val="24"/>
        </w:rPr>
        <w:t>1.2. Комиссия является постоянно действующим коллегиальным органом при администрации Большедворского сельского поселения Бокситогорского муниципального района Ленинградской области (далее-администрация)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3. Комиссия в своей деятельности руководствуется действующими правовыми актами Российской Федерации и Ленинград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– Правила), а также настоящим Положение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Полномочия и функци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 К полномочиям Комиссии, осуществляемым в соответствии с Правилами относятся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1. проведение обследования жилых помещений, занимаемых инвалидами и семьями, имеющими детей-инвалидов, и используемых для их постоянного проживания, и общего имущества в многоквартирных домах,   в которых расположены указанные жилые помещ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1.2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1.3. принятие решения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3. Обследование осуществляе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4. Обследование жилищного фонда производится на основании заявлений собственников/нанимателей жилых помещений, дата и время обследования жилищного фонда определяется по согласованию с Заявителем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 При проведении обследования Комиссия осуществляет следующие фун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5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5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 Комиссия имеет право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6.2. привлекать для участия в обследовании квалифицированных экспертов проектно-изыскательных организаций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6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3. Организация деятельност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Персональный состав Комиссии утверждается постановлением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2. В состав Комиссии включаются: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глава администрации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) специалист по ЖКХ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) главный специалист;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) главный специалист- главный бухгалтер админист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д) председатель совета ветеранов Большедворского  сельского поселения (по согласова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) депутат совета депутатов Большедво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3. Председателем комиссии является глава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редседател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седательствует на заседаниях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писывает протоколы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ет поручения членам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ивает контроль за исполнением реше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носит предложения по изменению состава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5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6. Члены Комиссии не вправе делегировать свои полномочия другим лицам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7. Секретар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ует проведение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яет сбор заявлений и документов, поступающих от инвалидов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ведомляет инвалидов о дате проведения обследования включенного в план мероприятий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дет делопроизводство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8. Заседание Комиссии проводятся по мере необходимост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шения комиссии принимаются большинством голосов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9. По результатам обследования Комиссией оформляется акт обследования по форме, утвержденной Министерством строительства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10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верка экономической целесообразности осуществляется Комиссией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1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администрации Бокситогорского муниципального района  для принятия решения о включении мероприятий в план мероприятий.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5. Комиссия ежеквартально не позднее 10 числа месяца, следующего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администрации Большедворского сельского поселения Бокситогорского муниципального района по форме согласно приложению  к настоящему Поло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б обследовании жилых помещений инвалидов и общего имущества в многоквартирных домах,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которых проживают инвалиды, в целях их приспособления с учетом потребностей инвалидов и обеспечения 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словий их доступности для инвалидов 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за период ____________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left="96"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Большедворског сельского поселения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ого муниципального района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  26.06.2017 года № 64           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став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</w:t>
      </w:r>
      <w:r>
        <w:rPr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47"/>
        <w:gridCol w:w="6057"/>
      </w:tblGrid>
      <w:tr>
        <w:trPr>
          <w:trHeight w:val="1261" w:hRule="atLeast"/>
        </w:trPr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н Николай Фед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 Василий Федор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ЖКХ администр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нева Любовь Ивано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Елена Георги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главный бухгалтер администраци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лкина Валентина Василье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етеранов Большедворского  сельского поселения 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кина Ларис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Большедворского сельского поселения 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26.06.2017 года № 6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3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  <w:t>на 2017 год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96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 задержками в развитии и другими нарушениями функций организм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бсле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заключения муниципальной комиссии главе администрации Большедворского сельского поселения Бокситогорского муниципального района Ленинградской области и в вышестоящую орган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070" w:leader="none"/>
      </w:tabs>
      <w:autoSpaceDE w:val="false"/>
      <w:bidi w:val="0"/>
      <w:ind w:left="94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Style13">
    <w:name w:val="Верхний колонтитул Знак"/>
    <w:qFormat/>
    <w:rPr>
      <w:rFonts w:cs="Times New Roman"/>
      <w:sz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070" w:leader="none"/>
        <w:tab w:val="center" w:pos="4153" w:leader="none"/>
        <w:tab w:val="right" w:pos="8306" w:leader="none"/>
      </w:tabs>
      <w:suppressAutoHyphens w:val="true"/>
      <w:autoSpaceDE w:val="true"/>
      <w:ind w:left="0" w:hanging="0"/>
    </w:pPr>
    <w:rPr>
      <w:sz w:val="16"/>
    </w:rPr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070" w:leader="none"/>
        <w:tab w:val="center" w:pos="4677" w:leader="none"/>
        <w:tab w:val="right" w:pos="9355" w:leader="none"/>
      </w:tabs>
      <w:autoSpaceDE w:val="true"/>
      <w:ind w:left="0" w:hanging="0"/>
      <w:jc w:val="left"/>
    </w:pPr>
    <w:rPr>
      <w:sz w:val="16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ложение"/>
    <w:basedOn w:val="TextBody"/>
    <w:qFormat/>
    <w:pPr>
      <w:tabs>
        <w:tab w:val="left" w:pos="708" w:leader="none"/>
        <w:tab w:val="left" w:pos="1416" w:leader="none"/>
        <w:tab w:val="left" w:pos="1673" w:leader="none"/>
        <w:tab w:val="left" w:pos="2070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/>
  </w:style>
  <w:style w:type="paragraph" w:styleId="Signature">
    <w:name w:val="Signature"/>
    <w:basedOn w:val="Normal"/>
    <w:next w:val="TextBody"/>
    <w:pPr>
      <w:tabs>
        <w:tab w:val="left" w:pos="708" w:leader="none"/>
        <w:tab w:val="left" w:pos="1416" w:leader="none"/>
        <w:tab w:val="left" w:pos="2070" w:leader="none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3C9216AB66DA763DDF33BD45ABB07BF477ADCABE6D37F38719DD669000F4301F1D641C7D88B67E496DEo8K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9:00Z</dcterms:created>
  <dc:creator>EMarkin</dc:creator>
  <dc:description/>
  <cp:keywords/>
  <dc:language>en-US</dc:language>
  <cp:lastModifiedBy>User</cp:lastModifiedBy>
  <cp:lastPrinted>2017-06-16T14:07:00Z</cp:lastPrinted>
  <dcterms:modified xsi:type="dcterms:W3CDTF">2017-06-26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Типового положения о создани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</vt:lpwstr>
  </property>
  <property fmtid="{D5CDD505-2E9C-101B-9397-08002B2CF9AE}" pid="3" name="r_object_id">
    <vt:lpwstr>0900000198658dd7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