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bookmarkStart w:id="0" w:name="sub_2000"/>
      <w:bookmarkEnd w:id="0"/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>Большедворского 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О С Т А Н О В Л Е 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22 мая 2017 года                                                                                                      № 5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ер. Большой Двор</w:t>
      </w:r>
    </w:p>
    <w:p>
      <w:pPr>
        <w:pStyle w:val="Normal"/>
        <w:shd w:fill="FFFFFF" w:val="clear"/>
        <w:tabs>
          <w:tab w:val="left" w:pos="720" w:leader="none"/>
        </w:tabs>
        <w:ind w:right="5322" w:hanging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left" w:pos="720" w:leader="none"/>
        </w:tabs>
        <w:ind w:right="-206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б утверждении порядка уведомления собственника жилого помещения</w:t>
      </w:r>
    </w:p>
    <w:p>
      <w:pPr>
        <w:pStyle w:val="Normal"/>
        <w:shd w:fill="FFFFFF" w:val="clear"/>
        <w:tabs>
          <w:tab w:val="left" w:pos="720" w:leader="none"/>
        </w:tabs>
        <w:ind w:right="-20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</w:rPr>
        <w:t>(уполномоченного им лица) о времени и месте заседания межведомственной комиссии для оценки жилых помещений</w:t>
      </w: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и многоквартирных домов на территории Большедворского  сельского поселения</w:t>
      </w:r>
    </w:p>
    <w:p>
      <w:pPr>
        <w:pStyle w:val="Normal"/>
        <w:shd w:fill="FFFFFF" w:val="clear"/>
        <w:tabs>
          <w:tab w:val="left" w:pos="720" w:leader="none"/>
        </w:tabs>
        <w:ind w:right="-206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8"/>
        </w:rPr>
      </w:r>
    </w:p>
    <w:p>
      <w:pPr>
        <w:pStyle w:val="Normal"/>
        <w:shd w:fill="FFFFFF" w:val="clear"/>
        <w:ind w:right="5806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8"/>
        </w:rPr>
      </w:r>
    </w:p>
    <w:p>
      <w:pPr>
        <w:pStyle w:val="Normal"/>
        <w:shd w:fill="FFFFFF" w:val="clear"/>
        <w:ind w:right="5806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before="125" w:after="120"/>
        <w:ind w:right="-1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Постановлением Правительства РФ от 02.08.2016 №746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</w:r>
    </w:p>
    <w:p>
      <w:pPr>
        <w:pStyle w:val="Normal"/>
        <w:shd w:fill="FFFFFF" w:val="clear"/>
        <w:tabs>
          <w:tab w:val="left" w:pos="720" w:leader="none"/>
        </w:tabs>
        <w:spacing w:before="125" w:after="120"/>
        <w:ind w:right="-18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pacing w:before="0" w:after="120"/>
        <w:ind w:firstLine="74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sub_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«Порядок уведомления собственника жилого помещения (уполномоченного им лица) о времени и месте заседания межведомственной комиссии для оценки жилых помещений и многоквартирных домов на территории Большедворского  сельского поселения», согласно </w:t>
      </w:r>
      <w:hyperlink w:anchor="_Состав_межведомственной_комиссии_по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риложению.</w:t>
        </w:r>
      </w:hyperlink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bookmarkStart w:id="2" w:name="sub_1"/>
      <w:bookmarkStart w:id="3" w:name="sub_5"/>
      <w:bookmarkEnd w:id="2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опубликовать (обнародовать) на официальном сайте  Большедворского сельского посел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187" w:hanging="0"/>
        <w:jc w:val="both"/>
        <w:rPr>
          <w:rFonts w:ascii="Times New Roman" w:hAnsi="Times New Roman" w:cs="Times New Roman"/>
          <w:color w:val="000000"/>
          <w:spacing w:val="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</w:r>
      <w:bookmarkStart w:id="4" w:name="sub_5"/>
      <w:bookmarkStart w:id="5" w:name="sub_5"/>
      <w:bookmarkEnd w:id="5"/>
    </w:p>
    <w:p>
      <w:pPr>
        <w:pStyle w:val="Normal"/>
        <w:ind w:right="-185" w:hanging="0"/>
        <w:jc w:val="both"/>
        <w:rPr>
          <w:rFonts w:ascii="Times New Roman" w:hAnsi="Times New Roman" w:cs="Times New Roman"/>
          <w:color w:val="000000"/>
          <w:spacing w:val="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</w:r>
    </w:p>
    <w:p>
      <w:pPr>
        <w:pStyle w:val="ConsPlusNormal"/>
        <w:spacing w:before="0" w:after="120"/>
        <w:ind w:right="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                                                                                        Н.Ф.Олин</w:t>
      </w:r>
    </w:p>
    <w:p>
      <w:pPr>
        <w:pStyle w:val="ConsPlusNormal"/>
        <w:spacing w:before="0" w:after="120"/>
        <w:ind w:right="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разослано:  в прокуратуру, в комиссию, в дело</w:t>
      </w:r>
    </w:p>
    <w:p>
      <w:pPr>
        <w:pStyle w:val="ConsPlusNormal"/>
        <w:spacing w:before="0" w:after="120"/>
        <w:ind w:right="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6379"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6" w:name="sub_2000"/>
      <w:bookmarkEnd w:id="6"/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остановлению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администрации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Большедворского сельского  поселения 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4"/>
          <w:szCs w:val="24"/>
        </w:rPr>
        <w:t>22 мая 2017 года № 52</w:t>
      </w:r>
    </w:p>
    <w:p>
      <w:pPr>
        <w:pStyle w:val="Normal"/>
        <w:ind w:left="6379" w:hanging="0"/>
        <w:jc w:val="center"/>
        <w:rPr>
          <w:rStyle w:val="Style1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едомления собственника жилого помещения (уполномоченного им лица) о времени и месте заседания межведомственной комиссии для оценки жилых помещений и многоквартирных домов на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й Порядок устанавливает способы и срок уведомления собственника жилого помещения (уполномоченного им лица) о времени и месте заседания межведомственной комиссии для оценки жилых помещений и многоквартирных домов на территории Большедворского сельского поселения,  (далее - комиссия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ведомление о времени и месте заседания комиссии направляются собственнику жилого помещения (уполномоченному им лицу) не позднее, чем за 10 дней до дня заседания комиссии одним из нижеперечисленных способом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правление заказного письма по почте по адресу, указанному заявителем в обращении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правление электронного документа на адрес электронный почты, с которого поступило обращение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ручение уведомления собственнику жилого помещения (уполномоченному им лицу) под расписк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обственник жилого помещения (уполномоченное им лицо) считается получившим уведомление надлежащим образом, при наличи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чтового уведомления о вручении уведомления по направленному адресу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писи собственника жилого помещения (уполномоченного им лица) на копии уведомления при вручении уведомления под расписку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афиксированного организацией почтовой связи отказа собственника жилого помещения (уполномоченного им лица) в получении уведомления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нформации организации почтовой связи о не вручении уведомления в связи с отсутствием адресата по указанному адресу</w:t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851" w:footer="0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C0C0C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2F2F2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4-26T17:58:00Z</cp:lastPrinted>
  <dcterms:modified xsi:type="dcterms:W3CDTF">2017-05-22T11:02:00Z</dcterms:modified>
  <cp:revision>16</cp:revision>
  <dc:subject/>
  <dc:title/>
</cp:coreProperties>
</file>