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64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января 2017 года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б утверждении административного 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объектов муниципального нежил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 временное владение и (или)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Большедворского сельского поселения Бокситогорского муниципального района Ленинградской области от 04.08.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 Бокситогорского муниципального района Ленинградской области,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1.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«Предоставление объектов муниципального нежилого фонда  во временное владение и (или) пользов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Н.Ф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ослано:   специалисту адм. БСП, регистр МНПА, в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кситогор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от 23.01.2017  № 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  <w:br/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Start w:id="1" w:name="Par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«Предоставление объектов муниципального нежил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 временное владение и (или) поль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36"/>
      <w:bookmarkEnd w:id="2"/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Par38"/>
      <w:bookmarkStart w:id="4" w:name="Par38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объектов муниципального нежилого фонда во временное владение и (или) пользование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МО муниципальной услуги.</w:t>
      </w:r>
      <w:bookmarkStart w:id="5" w:name="Par43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Муниципальную услугу предоставляет администрация Большедворского сельского поселения Бокситогорского муниципального района Ленинградской области (далее – орган местного самоуправления, администрация МО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3. Ответственные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4. При предоставлении муниципальной услуги комитет по управлению муниципальным имуществом администрации Бокситогорского муниципального района Ленинградской области взаимодейству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с органами Федеральной налоговой служб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.</w:t>
      </w:r>
      <w:bookmarkStart w:id="6" w:name="Par6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 путем личной подачи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 приведена в приложении 2 к административному регламенту.</w:t>
      </w:r>
      <w:bookmarkStart w:id="7" w:name="Par107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портала государственных и муниципальных услуг Ленинградской области(далее – ПГУ ЛО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лектронный адрес официального сайта органа местного самоуправления: 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30"/>
      <w:bookmarkStart w:id="9" w:name="Par130"/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 специалистами администрации Большедворского сельского поселения;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на Интернет–сайте МО:  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на Портале государственных и муниципальных (функций)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www.gu.lenobl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 портале Федеральной государственной информационной системы «Единый портал государственных и муниципальных услуг (функций)»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www.gosuslugi.ru/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обращения заинтересованных лиц, поступившие почтовой корреспонденцией, по адресу: 187613, Ленинградская область, Бокситогорский район, деревня Большой Двор, дом 3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в электронном виде на электронный адрес МО: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ojDv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рассматриваются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Муниципальная услуга предоставляется: юридическим и физическим лицам, а также индивидуальным предпринимателям (далее - заявители), которые имеют право на заключение соответствующего договора по действующему законодательству, и их уполномоченным представител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ar149"/>
      <w:bookmarkStart w:id="11" w:name="Par149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2" w:name="Par153"/>
      <w:bookmarkEnd w:id="12"/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3" w:name="Par155"/>
      <w:bookmarkStart w:id="14" w:name="Par155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ая услуга  "Предоставление объектов муниципального нежилого фонда во временное владение и (или) пользование" (далее–муниципальная услуга).</w:t>
      </w:r>
      <w:bookmarkStart w:id="15" w:name="Par159"/>
      <w:bookmarkEnd w:id="15"/>
    </w:p>
    <w:p>
      <w:pPr>
        <w:pStyle w:val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sz w:val="24"/>
          <w:szCs w:val="24"/>
          <w:lang w:val="ru-RU" w:eastAsia="ru-RU"/>
        </w:rPr>
        <w:t>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.</w:t>
      </w:r>
      <w:bookmarkStart w:id="16" w:name="Par165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(далее - документами, выдаваемыми по результатам оказания муниципальной услуги) является договор о передаче имущества казны муниципального образования в аренду, безвозмездное пользование, доверительное управление без проведения торгов или отказ в предоставлении услуги.</w:t>
      </w:r>
      <w:bookmarkStart w:id="17" w:name="Par169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й Административным регламентом, составляет 90 календарных дней со дня регистрации заявления.</w:t>
      </w:r>
      <w:bookmarkStart w:id="18" w:name="Par173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нституция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от 12.12.1993 («Российская газета» от  25.12.1993 №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Гражданский кодекс Российской Федерации (часть первая)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 (часть вторая) от 26.01.1996 N 1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6.07.2006 N 135-ФЗ «О защите конкурен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5.06.2002 N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ФАС России от 10.02.2010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04.2011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 от 18.05.2012 № 11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  <w:bookmarkStart w:id="19" w:name="Par187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предоставления данной муниципальной услуги к заявлению, оформленному по форме согласно приложению 3 к настоящему Административному регламенту, прилагаются следующие документы, заверенные должны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193"/>
      <w:bookmarkEnd w:id="20"/>
      <w:r>
        <w:rPr>
          <w:rFonts w:cs="Times New Roman" w:ascii="Times New Roman" w:hAnsi="Times New Roman"/>
          <w:sz w:val="24"/>
          <w:szCs w:val="24"/>
        </w:rPr>
        <w:t>2.6.1. Для юрид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юридического лица (Устав (Положения) со всеми зарегистрированными изменениями и дополнениями, свидетельство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протокола об избрании или приказ о назначении на должность руководителя лица, действующего в силу закона, Устава (Положения)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ыданная юридическим лицом за подписью его руководителя и скрепленная печатью организации (в случае если заявление подается предста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юридического лица на получение объектов в пользование без процедуры торгов (в соответствии с ст. 17.1 Федерального закона от 26.07.2006 N 135-ФЗ «О защите конкуренци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индивидуальных предпринимателей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индивидуального предпринимателя на получение объектов в пользование без процедуры торгов (в соответствии с ст. 17.1  Федерального закона от 26.07.2006 N 135-ФЗ «О защите конкуренци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205"/>
      <w:bookmarkEnd w:id="21"/>
      <w:r>
        <w:rPr>
          <w:rFonts w:cs="Times New Roman" w:ascii="Times New Roman" w:hAnsi="Times New Roman"/>
          <w:sz w:val="24"/>
          <w:szCs w:val="24"/>
        </w:rPr>
        <w:t>2.6.3. Для физ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постановке на учет физ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документов, подтверждающих право физического лица на получение объектов в пользование без процедуры торгов (в соответствии с ст. 17.1  Федерального закона от 26.07.2006 N 135-ФЗ «О защите конкуренции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Специалисты органа местного самоуправлен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  <w:bookmarkStart w:id="22" w:name="Par211"/>
      <w:bookmarkEnd w:id="2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и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о постановке на учет физического лица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7.4. Документы, указанные в п.2.7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(заявителей), при этом заявитель (заявители) вправе их предоставить вместе с заявлением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3" w:name="Par226"/>
      <w:bookmarkEnd w:id="23"/>
      <w:r>
        <w:rPr>
          <w:rFonts w:cs="Times New Roman" w:ascii="Times New Roman" w:hAnsi="Times New Roman"/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  <w:bookmarkStart w:id="24" w:name="Par231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заявлении не указано название заявителя, направившего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234"/>
      <w:bookmarkEnd w:id="25"/>
      <w:r>
        <w:rPr>
          <w:rFonts w:cs="Times New Roman" w:ascii="Times New Roman" w:hAnsi="Times New Roman"/>
          <w:sz w:val="24"/>
          <w:szCs w:val="24"/>
        </w:rPr>
        <w:t xml:space="preserve">2.12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ставления недостающих документов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19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. 2.6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2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.6.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235"/>
      <w:bookmarkEnd w:id="26"/>
      <w:r>
        <w:rPr>
          <w:rFonts w:cs="Times New Roman" w:ascii="Times New Roman" w:hAnsi="Times New Roman"/>
          <w:sz w:val="24"/>
          <w:szCs w:val="24"/>
        </w:rPr>
        <w:t>2.13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  <w:bookmarkStart w:id="27" w:name="Par245"/>
      <w:bookmarkStart w:id="28" w:name="Par237"/>
      <w:bookmarkEnd w:id="27"/>
      <w:bookmarkEnd w:id="28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Если заявитель не является лицом, указанным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1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.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Если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По истечении срока приостановления, предусмотренног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2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. 2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не представлены все документы или установлено их несоответствие требованиям, указанным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19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2.6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2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.6.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Правовыми актами Российской Федерации или Ленинградской области установлены ограничения на распоряжение да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5. Имеется вступившее в законную силу судебное решение о несоответствии заявителя требованиям законодательства Российской Федерации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6. Принятие главой администрации МО решения об отказе в предоставлении (оказании) муниципальной услуги с учетом решения комиссии администрации МО.</w:t>
      </w:r>
      <w:bookmarkStart w:id="29" w:name="Par256"/>
      <w:bookmarkEnd w:id="2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0" w:name="Par266"/>
      <w:bookmarkEnd w:id="30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  <w:bookmarkStart w:id="31" w:name="Par274"/>
      <w:bookmarkEnd w:id="3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В день поступления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  <w:bookmarkStart w:id="32" w:name="Par281"/>
      <w:bookmarkEnd w:id="3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ен иметь площадь, предусмотренную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61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блок-схем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аздела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  <w:bookmarkStart w:id="33" w:name="Par299"/>
      <w:bookmarkEnd w:id="3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  <w:bookmarkStart w:id="34" w:name="Par308"/>
      <w:bookmarkEnd w:id="3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1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говора о передаче имущества казны муниципального образования в аренду, безвозмездное пользование, доверительное управление без проведения торгов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о передаче имущества казны муниципального образования в аренду, безвозмездное пользование, доверительное управление без проведения торгов возвращается МФЦ,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о передаче имущества казны муниципального образования в аренду, безвозмездное пользование, доверительное управление без проведения торгов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2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4. В результате направления пакета электронных документов посредством ПГУ ЛО в соответствии с требованиями пунктов, соответственно, 2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,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,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6. В случае, если направленно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Информация об услугах, являющихся необходимыми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5" w:name="Par315"/>
      <w:bookmarkEnd w:id="35"/>
      <w:r>
        <w:rPr>
          <w:rFonts w:cs="Times New Roman" w:ascii="Times New Roman" w:hAnsi="Times New Roman"/>
          <w:b/>
          <w:sz w:val="24"/>
          <w:szCs w:val="24"/>
        </w:rPr>
        <w:t xml:space="preserve">4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ых процедур, требования к порядку их выполн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ом числе особенност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иеме заявлений через МФЦ 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а о передаче имущества казны МО в аренду, безвозмездное пользование, доверительное управление на заседании комиссии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администрации МО - 22 (двадцать два) календарны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 казны МО в аренду, безвозмездное пользование, доверительное управление без проведения торгов - 25 (двадцать пять) календарных дней.</w:t>
      </w:r>
      <w:bookmarkStart w:id="36" w:name="Par327"/>
      <w:bookmarkEnd w:id="3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Юридическим фактом, являющимся основанием для приема и регистрации заявления о предоставлении (оказании) муниципальной услуги является заявление лица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1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.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специалист  администрации Большедво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ФЦ и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заявление подлежит регистрации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я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осуществляется главой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 или отказ в приеме документов.</w:t>
      </w:r>
      <w:bookmarkStart w:id="37" w:name="Par340"/>
      <w:bookmarkEnd w:id="3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заявления о предоставлении (оказании) муниципальной услуги и прилагаемых к нему документов, является зарегистрированное заявление лица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1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1.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о предоставлении (оказании) муниципальной услуги после регистрации в тот же день передается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редоставлении (оказании) муниципальной услуги осуществляет специалист администрации муниципального образования. Срок рассмотрения заявления 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 документов, является специалист администрации, которому главой администрации МО дано поручение о подготовке документов для рассмотрения на заседании соответствующей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8" w:name="Par346"/>
      <w:bookmarkEnd w:id="38"/>
      <w:r>
        <w:rPr>
          <w:rFonts w:cs="Times New Roman" w:ascii="Times New Roman" w:hAnsi="Times New Roman"/>
          <w:sz w:val="24"/>
          <w:szCs w:val="24"/>
        </w:rPr>
        <w:t>4.14. В случаях,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администрации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5. В случаях если заявитель не представил дополнительную информацию либо в результате анализа представленных документов выявлены обстоятельства, включенные в перечень оснований для отказа в предоставлении муниципальной услуги, а также истек срок приостановления, предусмотренн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Temp/Rar$DI00.688/19.%20%D0%9F%D1%80%D0%B5%D0%B4%D0%BE%D1%81%D1%82%D0%B0%D0%B2%D0%BB%D0%B5%D0%BD%D0%B8%D0%B5%20%D0%BE%D0%B1%D1%8A%D0%B5%D0%BA%D1%82%D0%BE%D0%B2%20%D0%9C%D0%9D%D0%A4%20%D0%B2%D0%BE%20%D0%B2%D1%80-%D0%BE%D0%B5%20%D0%B2%D0%BB-%D0%B8%D0%B5%20(%D0%9F%D0%A0%D0%9E%D0%95%D0%9A%D0%A2%20%D0%9E%D0%94%D0%9E%D0%91%D0%A0%D0%95%D0%9D)%2026.11.2014.docx" \l "Par2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. 2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специалист администрации формирует вопрос о передаче объекта, указанного в заявлении в пользование на торгах (в соответствии с положе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«О защите конкуренции»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С России от 10.02.2010 N 67) и готовит уведомление в адрес заявител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, безвозмездное пользование, доверительное управление имущества казны муниципального образования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, безвозмездное пользование, доверительное управление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Контроль за выполнением административного действия осуществ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1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муниципальной услуги.</w:t>
      </w:r>
      <w:bookmarkStart w:id="39" w:name="Par363"/>
      <w:bookmarkEnd w:id="3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2. Юридическим фактом,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, определенном нормативным правовым акт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4. Критерием принятия решения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5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6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 Контроль за оформлением и уведомлением администрации МО о принятом решении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8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даче имущества казны муниципального образования в аренду, безвозмездное пользование, доверительное управление без проведения торгов либо по результатам проведения торгов (в соответствии с положениями Федерального закона от 26.07.2006 N 135-ФЗ «О защите конкуренции», приказа ФАС России от 10.02.2010 N 6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  <w:bookmarkStart w:id="40" w:name="Par377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9. Юридическим фактом, являющимся основанием для подготовки и издания муниципального правового акта, является решение главы администрации МО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. Лицом, ответственным за подготовку муниципального правового акта  администрации МО, является ведущий специалист администрации, которому главой администрации МО дано поручение о подготовке муниципального правового акта. Лицом, ответственным за издание муниципального правового акта  администрации МО, является ведущий специалист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1. Ведущий специалист администрации готовит проект муниципального правового акта 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2. Подготовленный проект муниципального правового акта администрации МО подлежит соглас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юридическим отд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главным специалистом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3. После согласования проект муниципального правового акта направляется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4. Максимальный срок согласования проектов муниципальных правовых актов администрации МО не должен превышать 10 (десять) рабочих дней, срок подписания проекта муниципального правового акта главой администрации МО не должен превышать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5. После подписания главой администрации МО муниципальный правовой акт направляется 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6. Критерием принятия решения администрацией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7. Способом фиксации выполнения административного действия является регистрация проекта муниципального правового акта 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8. Контроль за выполнением принятого решения администрации МО осуществляется главой 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9.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, безвозмездное пользование, доверительное управление без проведения торгов, либо уведомление об отказе в предоставлении (оказании)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2. Юридическим фактом, являющимся основанием для заключения договора о передаче имущества казны муниципального образования в аренду, безвозмездное пользование, доверительное управление без проведения торгов является муниципальный правовой акт  администрации МО о заключении договора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3. Лицом, ответственным за подготовку договора, является специалист администрации, которому дано поручение о подготовке проект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оект договора готовится специалистом администрации в течение 3 (трех) рабочих дней с момента издания муниципального правового акта 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5. Согласование проекта договора производится  администрацией МО в течение 5 (пяти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6. Согласованный проект договора направляется в адрес заявителя или в МФЦ  для подписания в течение 15 (пятнадцати) календарных дней с момента получения договора, если иные сроки не определены в муниципальном правовом акте 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7. Способом фиксации выполнения административной процедуры является присвоение номера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8. Контроль за выполнением административной процедуры осуществ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9.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41" w:name="Par396"/>
      <w:bookmarkStart w:id="42" w:name="Par396"/>
      <w:bookmarkEnd w:id="4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3" w:name="Par413"/>
      <w:bookmarkEnd w:id="43"/>
      <w:r>
        <w:rPr>
          <w:rFonts w:cs="Times New Roman" w:ascii="Times New Roman" w:hAnsi="Times New Roman"/>
          <w:b/>
          <w:sz w:val="24"/>
          <w:szCs w:val="24"/>
        </w:rPr>
        <w:t>5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 МО.</w:t>
      </w:r>
      <w:bookmarkStart w:id="44" w:name="Par400"/>
      <w:bookmarkEnd w:id="44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  МО,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</w:t>
      </w:r>
      <w:bookmarkStart w:id="45" w:name="Par415"/>
      <w:bookmarkEnd w:id="4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 администрации МО осуществляет глав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Большедворского</w:t>
        <w:softHyphen/>
        <w:softHyphen/>
        <w:softHyphen/>
        <w:softHyphen/>
        <w:softHyphen/>
        <w:t xml:space="preserve"> сельского поселения Бокситогорского муниципального района Ленинградской области.</w:t>
      </w:r>
      <w:bookmarkStart w:id="46" w:name="Par422"/>
      <w:bookmarkEnd w:id="46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7" w:name="Par491"/>
      <w:bookmarkEnd w:id="47"/>
      <w:r>
        <w:rPr>
          <w:rFonts w:cs="Times New Roman" w:ascii="Times New Roman" w:hAnsi="Times New Roman"/>
          <w:b/>
          <w:sz w:val="24"/>
          <w:szCs w:val="24"/>
        </w:rPr>
        <w:t>6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8" w:name="Par436"/>
      <w:bookmarkEnd w:id="48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 решений и действий (бездействия), принятых (осуществляемых)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  <w:bookmarkStart w:id="49" w:name="Par442"/>
      <w:bookmarkEnd w:id="4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  <w:bookmarkStart w:id="50" w:name="Par446"/>
      <w:bookmarkEnd w:id="5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,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  <w:bookmarkStart w:id="51" w:name="Par459"/>
      <w:bookmarkEnd w:id="5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  <w:bookmarkStart w:id="52" w:name="Par464"/>
      <w:bookmarkEnd w:id="5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  <w:bookmarkStart w:id="53" w:name="Par470"/>
      <w:bookmarkEnd w:id="5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В случае,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Обращение, в котором обжалуется судебное решение, в течение 15 рабочих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2. Должностное лицо органа местного самоуправления при получении письменного обращения, в котором содержатся нецензурные, либо оскорбительные выражения, </w:t>
      </w:r>
      <w:bookmarkStart w:id="54" w:name="_GoBack"/>
      <w:bookmarkEnd w:id="54"/>
      <w:r>
        <w:rPr>
          <w:rFonts w:cs="Times New Roman" w:ascii="Times New Roman" w:hAnsi="Times New Roman"/>
          <w:sz w:val="24"/>
          <w:szCs w:val="24"/>
        </w:rPr>
        <w:t>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3. В случае,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4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  <w:bookmarkStart w:id="55" w:name="Par480"/>
      <w:bookmarkEnd w:id="5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6" w:name="Par508"/>
      <w:bookmarkEnd w:id="56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и графике работы Админист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613, Ленинградская область, Бокситогорский район, Большедворское сельское поселение, деревня Большой Двор, дом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 8(813 66) 61 25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lshojDv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ые телефоны структурных подразделений администрации МО для получения информации, связанной с предоставлением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(813 66) 61 256;  8 (813 66) 61 26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info@mfc47.ru</w:t>
        </w:r>
      </w:hyperlink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shd w:fill="FFFFFF" w:val="clear"/>
        </w:rPr>
      </w:r>
    </w:p>
    <w:tbl>
      <w:tblPr>
        <w:tblW w:w="10511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289"/>
        <w:gridCol w:w="1560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49" w:hanging="48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№</w:t>
            </w:r>
          </w:p>
          <w:p>
            <w:pPr>
              <w:pStyle w:val="1"/>
              <w:ind w:left="-578" w:firstLine="530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очтовый адре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График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Телефон</w:t>
            </w:r>
          </w:p>
          <w:p>
            <w:pPr>
              <w:pStyle w:val="1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49" w:hanging="48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0" w:leader="none"/>
              </w:tabs>
              <w:spacing w:lineRule="auto" w:line="276" w:before="0" w:after="200"/>
              <w:ind w:right="-49" w:hanging="1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Волосовский»</w:t>
            </w:r>
          </w:p>
          <w:p>
            <w:pPr>
              <w:pStyle w:val="1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1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ar-SA"/>
              </w:rPr>
            </w:pPr>
            <w:r>
              <w:rPr>
                <w:b/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708"/>
                <w:tab w:val="left" w:pos="-10" w:leader="none"/>
              </w:tabs>
              <w:spacing w:lineRule="auto" w:line="276" w:before="0" w:after="200"/>
              <w:ind w:left="132" w:right="-49" w:hanging="132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87403, Ленинградская область, г. Волхов. Волховский проспект, д. 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hd w:fill="FFFFFF" w:val="clear"/>
                <w:lang w:val="ru-RU" w:eastAsia="ru-RU"/>
              </w:rPr>
              <w:t xml:space="preserve">Предоставление услуг во Всеволожском районе </w:t>
            </w:r>
            <w:r>
              <w:rPr>
                <w:b/>
                <w:shd w:fill="FFFFFF" w:val="clear"/>
                <w:lang w:val="ru-RU"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Всеволожский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Всеволожск, ул. Пожвинская, д. 4а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  <w:p>
            <w:pPr>
              <w:pStyle w:val="1"/>
              <w:spacing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8681, Россия, Ленинградская область, Всеволожский район,</w:t>
            </w:r>
          </w:p>
          <w:p>
            <w:pPr>
              <w:pStyle w:val="1"/>
              <w:jc w:val="center"/>
              <w:rPr/>
            </w:pPr>
            <w:r>
              <w:rPr>
                <w:lang w:val="ru-RU" w:eastAsia="ar-SA"/>
              </w:rPr>
              <w:t xml:space="preserve"> </w:t>
            </w:r>
            <w:r>
              <w:rPr>
                <w:lang w:val="ru-RU" w:eastAsia="ar-SA"/>
              </w:rPr>
              <w:t xml:space="preserve">д. Новосаратовка - центр, д. 8 </w:t>
            </w:r>
            <w:r>
              <w:rPr>
                <w:shd w:fill="FFFFFF" w:val="clear"/>
                <w:lang w:val="ru-RU" w:eastAsia="ar-SA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spacing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Всеволожский» - отдел «Сертолово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Выборгском районе 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Выборг, ул. Вокзальная, д.13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spacing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Выборгский» - отдел «Рощино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681, Россия, Ленинградская область, Выборгский район,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 </w:t>
            </w:r>
            <w:r>
              <w:rPr>
                <w:lang w:val="ru-RU" w:eastAsia="ar-SA"/>
              </w:rPr>
              <w:t>п. Рощино, ул. Советская, д.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spacing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лиал ГБУ ЛО «МФЦ» «Выборгский» 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лиал ГБУ ЛО «МФЦ» «Выборгский» 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8910, Россия, Ленинградская область, Выборгский район, г. Приморск, Выборгское шоссе, д.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Кингисеппском районе 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ind w:left="-10" w:hanging="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Кингисеппский»</w:t>
            </w:r>
          </w:p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firstLine="8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л. Фабричная, д. 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        </w:t>
            </w: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ежедневно,</w:t>
            </w:r>
          </w:p>
          <w:p>
            <w:pPr>
              <w:pStyle w:val="1"/>
              <w:jc w:val="center"/>
              <w:rPr>
                <w:u w:val="single"/>
                <w:lang w:val="ru-RU" w:eastAsia="ar-SA"/>
              </w:rPr>
            </w:pPr>
            <w:r>
              <w:rPr>
                <w:u w:val="single"/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ind w:left="-10" w:hanging="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Кировском районе 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ind w:left="-10" w:hanging="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</w:t>
            </w:r>
          </w:p>
          <w:p>
            <w:pPr>
              <w:pStyle w:val="1"/>
              <w:spacing w:lineRule="auto" w:line="276" w:before="0" w:after="200"/>
              <w:ind w:left="-1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Кировский»</w:t>
            </w:r>
          </w:p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7340, Россия, Ленинградская область, г. Кировск, Новая улица, 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Лодейнопольском районе 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ind w:left="-10" w:firstLine="1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7700, Россия,</w:t>
            </w:r>
          </w:p>
          <w:p>
            <w:pPr>
              <w:pStyle w:val="1"/>
              <w:ind w:firstLine="87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  <w:t>Предоставление услуг в Ломоносовском  районе 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ind w:left="-10" w:firstLine="1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firstLine="87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ежедневно,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ind w:left="-10" w:firstLine="1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20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 w:eastAsia="ru-RU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  <w:t>Предоставление услуг в Подпорожском районе 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ind w:left="-10" w:firstLine="1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>
                <w:color w:val="000000"/>
                <w:lang w:val="ru-RU" w:eastAsia="ru-RU"/>
              </w:rPr>
              <w:t>Филиал ГБУ ЛО «МФЦ» «</w:t>
            </w:r>
            <w:r>
              <w:rPr>
                <w:color w:val="000000"/>
                <w:lang w:val="ru-RU" w:eastAsia="ar-SA"/>
              </w:rPr>
              <w:t>Лодейнопольский</w:t>
            </w:r>
            <w:r>
              <w:rPr>
                <w:color w:val="000000"/>
                <w:lang w:val="ru-RU"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недельник - суббота с 9.00 до 20.00. Воскресенье - вых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</w:r>
          </w:p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</w:r>
          </w:p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</w:r>
          </w:p>
          <w:p>
            <w:pPr>
              <w:pStyle w:val="1"/>
              <w:jc w:val="center"/>
              <w:rPr>
                <w:b/>
                <w:b/>
                <w:shd w:fill="FFFFFF" w:val="clear"/>
                <w:lang w:val="ru-RU" w:eastAsia="ru-RU"/>
              </w:rPr>
            </w:pPr>
            <w:r>
              <w:rPr>
                <w:b/>
                <w:shd w:fill="FFFFFF" w:val="clear"/>
                <w:lang w:val="ru-RU" w:eastAsia="ru-RU"/>
              </w:rPr>
            </w:r>
          </w:p>
          <w:p>
            <w:pPr>
              <w:pStyle w:val="1"/>
              <w:jc w:val="center"/>
              <w:rPr/>
            </w:pPr>
            <w:r>
              <w:rPr>
                <w:b/>
                <w:shd w:fill="FFFFFF" w:val="clear"/>
                <w:lang w:val="ru-RU" w:eastAsia="ru-RU"/>
              </w:rPr>
              <w:t xml:space="preserve">Предоставление услуг в Приозерском районе </w:t>
            </w:r>
            <w:r>
              <w:rPr>
                <w:b/>
                <w:shd w:fill="FFFFFF" w:val="clear"/>
                <w:lang w:val="ru-RU"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8731, Россия,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spacing w:lineRule="auto" w:line="276"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  <w:lang w:val="ru-RU"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Приозерск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spacing w:lineRule="auto" w:line="276" w:before="0" w:after="20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Сланцевском районе 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188565, Россия, Ленинградская область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Сланцы, ул. Кирова, д. 16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color w:val="FF0000"/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5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88540, Россия, Ленинградская область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Сосновый Бор, ул. Мира, д.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u w:val="single"/>
                <w:lang w:val="ru-RU" w:eastAsia="ar-SA"/>
              </w:rPr>
            </w:pPr>
            <w:r>
              <w:rPr>
                <w:u w:val="single"/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hd w:fill="FFFFFF" w:val="clear"/>
                <w:lang w:val="ru-RU" w:eastAsia="ru-RU"/>
              </w:rPr>
              <w:t xml:space="preserve">Предоставление услуг в Тихвинском районе </w:t>
            </w:r>
            <w:r>
              <w:rPr>
                <w:b/>
                <w:shd w:fill="FFFFFF" w:val="clear"/>
                <w:lang w:val="ru-RU"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«Тихвинский»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Тихвин, 1-й микрорайон, д.2</w:t>
            </w:r>
          </w:p>
          <w:p>
            <w:pPr>
              <w:pStyle w:val="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  <w:shd w:fill="FFFFFF" w:val="clear"/>
                <w:lang w:val="ru-RU" w:eastAsia="ru-RU"/>
              </w:rPr>
              <w:t xml:space="preserve">Предоставление услуг в Тосненском районе </w:t>
            </w:r>
            <w:r>
              <w:rPr>
                <w:b/>
                <w:shd w:fill="FFFFFF" w:val="clear"/>
                <w:lang w:val="ru-RU"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6" w:before="0" w:after="20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87000, Россия, Ленинградская область, Тосненский район,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г. Тосно, ул. Советская, д. 9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 9.00 до 21.00</w:t>
            </w:r>
          </w:p>
          <w:p>
            <w:pPr>
              <w:pStyle w:val="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ежедневно, </w:t>
            </w:r>
          </w:p>
          <w:p>
            <w:pPr>
              <w:pStyle w:val="1"/>
              <w:jc w:val="center"/>
              <w:rPr>
                <w:u w:val="single"/>
                <w:lang w:val="ru-RU" w:eastAsia="ar-SA"/>
              </w:rPr>
            </w:pPr>
            <w:r>
              <w:rPr>
                <w:u w:val="single"/>
                <w:lang w:val="ru-RU" w:eastAsia="ar-SA"/>
              </w:rPr>
              <w:t>без переры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6" w:before="0" w:after="200"/>
              <w:ind w:left="-1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ГБУ ЛО «МФЦ»</w:t>
            </w:r>
          </w:p>
          <w:p>
            <w:pPr>
              <w:pStyle w:val="1"/>
              <w:jc w:val="center"/>
              <w:rPr/>
            </w:pPr>
            <w:r>
              <w:rPr>
                <w:i/>
                <w:color w:val="000000"/>
                <w:lang w:val="ru-RU" w:eastAsia="ar-SA"/>
              </w:rPr>
              <w:t>(обслуживание заявителей не осуществляется</w:t>
            </w:r>
            <w:r>
              <w:rPr>
                <w:color w:val="000000"/>
                <w:lang w:val="ru-RU"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FFFFFF" w:val="clear"/>
              <w:jc w:val="center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  <w:t>Юридический адрес: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ер. Новосаратовка-центр, д.8</w:t>
            </w:r>
          </w:p>
          <w:p>
            <w:pPr>
              <w:pStyle w:val="1"/>
              <w:shd w:fill="FFFFFF" w:val="clear"/>
              <w:jc w:val="center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  <w:t>Почтовый адрес: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191311, г. Санкт-Петербург, 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ул. Смольного, д. 3, лит. А</w:t>
            </w:r>
          </w:p>
          <w:p>
            <w:pPr>
              <w:pStyle w:val="1"/>
              <w:shd w:fill="FFFFFF" w:val="clear"/>
              <w:jc w:val="center"/>
              <w:rPr/>
            </w:pPr>
            <w:r>
              <w:rPr>
                <w:i/>
                <w:color w:val="000000"/>
                <w:lang w:val="ru-RU" w:eastAsia="ru-RU"/>
              </w:rPr>
              <w:t>Фактический адрес</w:t>
            </w:r>
            <w:r>
              <w:rPr>
                <w:b/>
                <w:i/>
                <w:color w:val="000000"/>
                <w:lang w:val="ru-RU" w:eastAsia="ru-RU"/>
              </w:rPr>
              <w:t>: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1024, г. Санкт-Петербург,  </w:t>
            </w:r>
          </w:p>
          <w:p>
            <w:pPr>
              <w:pStyle w:val="1"/>
              <w:shd w:fill="FFFFFF" w:val="clear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. Бакунина, д. 5, лит.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пн-чт –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с 9.00 до 18.00,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пт. –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 xml:space="preserve">с 9.00 до 17.00, </w:t>
            </w:r>
          </w:p>
          <w:p>
            <w:pPr>
              <w:pStyle w:val="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перерыв с</w:t>
            </w:r>
          </w:p>
          <w:p>
            <w:pPr>
              <w:pStyle w:val="1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13.00 до 13.48, выходные дни -</w:t>
            </w:r>
          </w:p>
          <w:p>
            <w:pPr>
              <w:pStyle w:val="1"/>
              <w:ind w:left="58" w:hanging="0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сб, в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hd w:fill="FFFFFF" w:val="clear"/>
                <w:lang w:val="ru-RU" w:eastAsia="ru-RU"/>
              </w:rPr>
            </w:pPr>
            <w:r>
              <w:rPr>
                <w:shd w:fill="FFFFFF" w:val="clear"/>
                <w:lang w:val="ru-RU" w:eastAsia="ru-RU"/>
              </w:rPr>
              <w:t xml:space="preserve">8 (800) </w:t>
            </w:r>
          </w:p>
          <w:p>
            <w:pPr>
              <w:pStyle w:val="1"/>
              <w:jc w:val="center"/>
              <w:rPr>
                <w:shd w:fill="FFFFFF" w:val="clear"/>
                <w:lang w:val="ru-RU" w:eastAsia="ar-SA"/>
              </w:rPr>
            </w:pPr>
            <w:r>
              <w:rPr>
                <w:shd w:fill="FFFFFF" w:val="clear"/>
                <w:lang w:val="ru-RU" w:eastAsia="ar-SA"/>
              </w:rPr>
              <w:t>301-47-4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заявителя -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юридического лица или фамилия,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мя и отчество физического лиц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57" w:name="Par524"/>
      <w:bookmarkEnd w:id="57"/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 предоставить  в аренду, безвозмездное пользование, доверительное управление  (ненужное  зачеркнуть)  объект нежилого фонда, расположенный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адрес конкретного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й площадью __________  кв. м, этажность ___________ сроком н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использования под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зая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нахождени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юридических лиц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регистраци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физических лиц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физических лиц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аспорт: серия, номер  _______ 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нный "____________" ____________________________________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физических лиц, в том числе индивидуальных предпринимателей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(для юридических лиц, индивидуальных предпринимателей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, р/с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(для юридических лиц, индивидуальных предпринимателей)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ы, факс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1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Заключить договор аренды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, __________,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Заключить договор аренды на условиях, содержащихся в примерной форме договора   аренды   объекта   нежилого  фонда,  утвержденной  муниципальным правовым актом администрации МО ________________,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2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утвержденной муниципальным правовым актом администрации МО _______________,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ариант 3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ключить  договор  доверительного управления на условиях, содержащихся  в  примерной  форме  договора  доверительного  управления  объекта нежилого фонда,  утвержденной  муниципальным правовым актом администрацией МО _______________, 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 документов с описью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исполн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.И.О.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 лица, уполномоченного на подачу заявления от имени заявителя -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ого лица, либо подпись заявителя -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│      │ </w:t>
      </w:r>
      <w:r>
        <w:rPr>
          <w:rFonts w:cs="Times New Roman" w:ascii="Times New Roman" w:hAnsi="Times New Roman"/>
          <w:sz w:val="22"/>
          <w:szCs w:val="22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│      │ </w:t>
      </w:r>
      <w:r>
        <w:rPr>
          <w:rFonts w:cs="Times New Roman" w:ascii="Times New Roman" w:hAnsi="Times New Roman"/>
          <w:sz w:val="22"/>
          <w:szCs w:val="22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│      │ </w:t>
      </w:r>
      <w:r>
        <w:rPr>
          <w:rFonts w:cs="Times New Roman" w:ascii="Times New Roman" w:hAnsi="Times New Roman"/>
          <w:sz w:val="22"/>
          <w:szCs w:val="22"/>
        </w:rPr>
        <w:t>личная явка в МФЦ.</w:t>
      </w:r>
    </w:p>
    <w:p>
      <w:pPr>
        <w:pStyle w:val="ConsPlusNonformat"/>
        <w:rPr>
          <w:rFonts w:cs="Calibri"/>
        </w:rPr>
      </w:pPr>
      <w:r>
        <w:rPr>
          <w:rFonts w:cs="Times New Roman" w:ascii="Times New Roman" w:hAnsi="Times New Roman"/>
          <w:sz w:val="22"/>
          <w:szCs w:val="22"/>
        </w:rPr>
        <w:t xml:space="preserve">    └──┘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8" w:name="Par601"/>
      <w:bookmarkEnd w:id="58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 и регистрация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заявления (в том    │                      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 при обращении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МФЦ, через ПГУ ЛО)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тся       │              │  Возврат обращен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нования для   ├─────да──────&gt;│      заявителю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каза в приеме   │              │ (в том числе при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              │обращении в МФЦ)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 получение│             │Направление заявителю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───</w:t>
      </w:r>
      <w:r>
        <w:rPr>
          <w:sz w:val="16"/>
          <w:szCs w:val="16"/>
        </w:rPr>
        <w:t>&gt;│   дополнительной   ├─────да─────&gt;│       вопроса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 │             │(в том числе через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ителя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\/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лучение     │       │    │     Необходимо     │             │ Заявитель представил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тверждения   │&lt;──да──┼────┤   подтверждение    │&lt;────да──────┤    дополнительную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│       │    │     информации     │             │      информацию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ругих       │       │    │                    │             │ (в том числе через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 │       │    │              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рганов или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руктурных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разделений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омитета  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┬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да               │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┼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явитель имеет   │          │              └──┼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┼───</w:t>
      </w:r>
      <w:r>
        <w:rPr>
          <w:sz w:val="16"/>
          <w:szCs w:val="16"/>
        </w:rPr>
        <w:t>&gt;│ право на получение ├───нет───&gt;│Объект может быть├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анной       │          │    передан в    │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униципальной     │          │ пользование на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слуги       │          │     торгах    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┬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да                  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да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несение вопроса на│                   │        ┌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&lt;──────────────────┘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иссии      │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\/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нято решение о  │                   │ Уведомление в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остановке    │                   │адрес заявител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└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казания услуги   │          ┌───────&gt;│  об отказе в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ключении   │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говора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договора│       │                    │          │        │(в том числе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льзования(в т.ч││                    │         │                  │   через МФЦ)   │ 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через МФЦ)│            └──────────┬─────────┘         │        └────────────────┘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/\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нет          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окумент, под-щий принятие решение          │          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направляется в МФЦ для инф-я заявителя      \/                  │                да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                     │  Комиссия приняла  │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ожительное    ├──────нет──┐       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дписание     │            │      решение       │       │   │       │   Подписание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аспоряжения    │            └──────────┬─────────┘       │   └──────┤  распоряжения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дминистрации МО │</w:t>
        <w:tab/>
        <w:t xml:space="preserve">                                                    │администрации МО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├──</w:t>
      </w:r>
      <w:r>
        <w:rPr>
          <w:sz w:val="16"/>
          <w:szCs w:val="16"/>
        </w:rPr>
        <w:t>нет──────────────┼─────────────────┘     │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/\                               да                                      /\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готовка и    │            │  Комиссия приняла  │                   │  Подготовка 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дание      │            │ решение о передаче │                   │    издание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жения о   │&lt;────да─────┤ объекта без торгов ├───────нет────────&gt;│ распоряжения о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е объекта в │            │                    │                   │передаче объект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льзование без  │            │                    │                   │в пользование н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ргов       │            │                    │                   │     торгах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1">
    <w:name w:val="Заголовок 21"/>
    <w:basedOn w:val="1"/>
    <w:next w:val="1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mailto:BolshojDvor@yandex.ru" TargetMode="External"/><Relationship Id="rId9" Type="http://schemas.openxmlformats.org/officeDocument/2006/relationships/hyperlink" Target="consultantplus://offline/ref=A21D342E2012CCEB072205A01E9A9804567FA13DB706CF490581B3BDf7N" TargetMode="External"/><Relationship Id="rId10" Type="http://schemas.openxmlformats.org/officeDocument/2006/relationships/hyperlink" Target="consultantplus://offline/ref=77FE0D785F9CBEF9849A020943262F260FBB385613204A7E1FB24CDB32J3l4M" TargetMode="External"/><Relationship Id="rId11" Type="http://schemas.openxmlformats.org/officeDocument/2006/relationships/hyperlink" Target="consultantplus://offline/ref=77FE0D785F9CBEF9849A020943262F260FBB36541C204A7E1FB24CDB32J3l4M" TargetMode="External"/><Relationship Id="rId12" Type="http://schemas.openxmlformats.org/officeDocument/2006/relationships/hyperlink" Target="mailto:BolshojDvor@yandex.ru" TargetMode="External"/><Relationship Id="rId13" Type="http://schemas.openxmlformats.org/officeDocument/2006/relationships/hyperlink" Target="mailto:info@mfc47.ru" TargetMode="External"/><Relationship Id="rId14" Type="http://schemas.openxmlformats.org/officeDocument/2006/relationships/hyperlink" Target="http://www.mfc47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29:00Z</dcterms:created>
  <dc:creator>Пользователь</dc:creator>
  <dc:description/>
  <cp:keywords/>
  <dc:language>en-US</dc:language>
  <cp:lastModifiedBy>User</cp:lastModifiedBy>
  <cp:lastPrinted>2015-08-13T11:02:00Z</cp:lastPrinted>
  <dcterms:modified xsi:type="dcterms:W3CDTF">2017-01-24T08:57:00Z</dcterms:modified>
  <cp:revision>6</cp:revision>
  <dc:subject/>
  <dc:title>ПРОЕКТ</dc:title>
</cp:coreProperties>
</file>