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декабр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1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О формировании кадрового резерва для замещения должностей муниципальной</w:t>
      </w:r>
    </w:p>
    <w:p>
      <w:pPr>
        <w:pStyle w:val="Normal"/>
        <w:jc w:val="center"/>
        <w:rPr/>
      </w:pPr>
      <w:r>
        <w:rPr>
          <w:b/>
        </w:rPr>
        <w:t>службы в  администрации  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от 02 марта 2007 года № 25-ФЗ                                 «О муниципальной службе в Российской Федерации», областным законом Ленинградской области от 11 марта   2008 года  № 14-оз «О правовом регулировании муниципальной службы в Ленинградской области»,  в целях формирования и организации работы с кадровым резервом администрации Большедворского сельского поселения Бокситогорского муниципального района Ленинградской област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Положение о кадровом резерве для замещения должностей муниципальной службы в  администрации Большедворского сельского поселения Бокситогорского муниципального района Ленинградской области согласно приложению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 Утвердить состав комиссии по рассмотрению кандидатур для зачисления в кадровый резерв для замещения должностей муниципальной службы в  администрации Большедворского сельского поселения Бокситогорского муниципального района Ленинградской области  согласно приложению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Утвердить Положение о комиссии по рассмотрению кандидатур для зачисления в кадровый резерв  для замещения  должностей муниципальной службы  в  администрации Большедворского сельского поселения Бокситогорского муниципального района Ленинградской области (далее - также кадровый резерв) согласно приложению 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Утвердить Перечень должностей муниципальной службы, для замещения которых  формируется кадровый резерв,  согласно приложению 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Главному специалисту по организационной работе админист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 Осуществлять организационную и методическую работу для формирования и утверждения кадрового резер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Обеспечивать ведение базы данных лиц, включенных в кадровый резер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3. Обеспечивать размещение информации о мероприятиях по формированию кадрового резерва на официальном сайте Большедворского сельского посел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Специалистам администрации участвовать в подготовке и проведении мероприятий по получению дополнительного профессионального образования и организации стажировки лиц, включенных в кадровый резер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7.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8. Настоящее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Глава администрации </w:t>
        <w:tab/>
        <w:tab/>
        <w:tab/>
        <w:tab/>
        <w:t xml:space="preserve">                                              Н.Ф. Олин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специалистам-3,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УТВЕРЖДЕНО                                                     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остановлением  администрации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Бокситогорского муниципального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Ленинградской област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риложение 1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Л О  Ж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кадровом резерве для замещения должностей муниципальной служб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администрации  Большедвор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ложение о  кадровом резерве для замещения должностей муниципальной служб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дминистрации Большедворского сельского поселения Бокситогорского муниципального района Ленинградской области (далее - Положение)  разработано  в соответствии с Федеральным законом  от 02 марта 2007 года № 25-ФЗ «О муниципальной службе в Российской Федерации», областным законом Ленинградской области от 11 марта 2008 года № 14-оз «О правовом регулировании муниципальной службы в Ленинград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ее Положение определяет порядок формирования и ведения кадрового резерва для замещения должностей муниципальной службы в администрации Большедворского сельского поселения  (далее кадровый резер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 Формирование кадрового резерва осуществляется в следующих целях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замещения вакантных должностей муниципальной службы в администрации Большедворского сельского поселения (далее – администрация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овершенствования деятельности по подбору и расстановке кадров для замещения главных и ведущих должностей муниципальной службы  категории «Специалисты»  в администр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лучшения  качественного состава муниципальных служащих админист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своевременного  удовлетворения  потребности в кадрах админист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вышения  мотивации граждан к поступлению на муниципальную служб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4. Формирование и ведение кадрового резерва осуществляются на основе следующих принцип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ость, доступность информации о формировании кадрового резер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изм и компетентность лиц, включенных в кадровый резер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озможности для должностного (служебного) роста муниципальных служа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сть и всесторонность оценки при подборе и зачислении в кадровый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вольность зачисления  в кадровый резер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текущей и перспективной потребности в замещении должностей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руководителей всех уровней за формирование кадрового резерва и работу с н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 Основными целями работы с кадровым резервом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ериода адаптации лиц, назначаемых на должности муниципальной 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готовности лица, включенного в кадровый резерв, к исполнению обязанностей по  должности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лиц, обладающих необходимыми профессиональными, деловыми и личностными качествами, наиболее соответствующих назначению на  должность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 мотивации муниципальных служащих к профессиональному рос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1.</w:t>
        </w:r>
      </w:hyperlink>
      <w:r>
        <w:rPr>
          <w:rFonts w:cs="Times New Roman" w:ascii="Times New Roman" w:hAnsi="Times New Roman"/>
          <w:sz w:val="24"/>
          <w:szCs w:val="24"/>
        </w:rPr>
        <w:t>6. Работа с кадровым резервом включ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требности в кадрах на среднесрочную перспективу (до пяти лет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в кадровый резерв кандидатов на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мотр кадрового резерва и исключение кандидатов на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формирования кадрового резер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Кадровый резерв формируется по группам должностей муниципальной службы категории "Специалисты" в соответствии с утвержд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ей муниципальной  службы (Приложение 4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нализ потребности в кадровом резерве осуществляется ежегодно главным специалистом администрации  с учет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 работы с кадровым резервом за предыдущий календарн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состояния и прогноза текучести кадров муниципальных служа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изменения структуры и (или) штатной численности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обеспеченности кадровым резер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исключения муниципальных служащих (граждан) из кадрового резер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опросы определения должностей, анализа потребности и определения необходимой численности кадрового резерва носят текущий характер и могут корректироваться в течение всего периода работы с кадровым резер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Максимальный численный состав кадрового резерва на каждую резервируемую должность не ограниче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(гражданин) может быть включен в кадровый резерв на замещение нескольких должност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(гражданин), включенный в кадровый резерв для замещения одной должности, может быть назначен на другую должность, в случае его соответствия квалификационным требования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нахождения муниципального служащего (гражданина) в кадровом резерве не может превышать пяти лет со дня принятия решения о включении в кадровый резер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6. Информация о формировании кадрового резерва  на официальном сайте  Большедворского сельского поселения Бокситогорского муниципального района Ленинградской области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7. Для зачисления в кадровый резерв  представляются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Гражданин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заявление на имя председателя комиссии по рассмотрению кандидатур для зачисления в кадровый резерв для замещения должностей муниципальной службы в администрации Большедворского сельского поселения (далее – также комиссия) о зачислении в кадровый резерв, содержащее согласие на использование своих персональных данных администрацией Большедворского сельского поселения Бокситогорского муниципального района Ленинградской области, согласно приложению 1 к Полож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ручно заполненная и подписанная анкета по форме,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ложению (далее - анкета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 профессиональном образовании, дополнительном профессиональном образовании, повышении квалификации, стажировке, о присвоении ученой степени, ученого зван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стаж работы (трудовой книжки или иных документов, подтверждающих трудовую (служебную) деятельност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Муниципальным служащим, замещающим должность муниципальной службы в администрации - заявление на имя председателя комиссии о зачислении в кадровый резерв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ее согласие на использование своих персональных данных администрацией Большедворского сельского поселения Бокситогорского муниципального района Ленинградской области, согласно приложению 1 к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 Муниципальным служащим, замещающим должность муниципальной  службы в иных органах местного самоуправл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явление на имя председателя комиссии о зачислении в кадровый резерв, содержащее согласие на использование своих персональных данных администрацией Большедворского сельского поселения Бокситогорского муниципального района Ленинградской области, согласно приложению 1 к Полож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а, заверенная кадровой службой органа местного самоуправления, в котором муниципальный служащий замещает должность муниципальной служб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ю 2 к Положению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.8. Документы представляются главному специалисту  администрации  в течение                             20 календарных дней со дня опубликования объявления о проведении отбора в кадровый  резер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подложных документов, а так же несвоевременное представление документов, представление их не в полном объеме или с нарушением правил оформления является основанием для отказа гражданину в их при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2.9. Включение в  кадровый резерв осуществляется по результатам отбор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Решение о проведении отбора в кадровый резерв, перечень должностей, на которые проводится отбор в кадровый резерв, принимается распоряжением  администрации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При отборе кандидатов на включение в кадровый резерв учит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ая компетентность - соответствующее образование, опыт, знания, умения и навыки работы, способность анализировать и принимать обоснованные решения, добиваться их выполнения, деловая культура, систематическое повышение профессионального уровн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ские способности - владение современными методами и техникой управления, инициативность, оператив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порученное дело - высокая требовательность к себе, обязательность, критическая оценка своей работы и коллекти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оспособность, психологическая устойчивость, коммуникаб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11. Зачислению в кадровый резерв подлежат лица, соответствующие квалификационным требованиям по должностям муниципальной службы, обладающие необходимыми деловыми  и личностными качествами и показавшие высокие результаты в профессиональной деятельности, а также лица, способные в период нахождения в кадровом резерве достичь уровня, необходимого для замещения старших должностей муниципальной службы категории «Специалисты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12. Отбор кандидатов в  кадровый резерв осуществляется комиссией по рассмотрению кандидатур для зачисления в кадровый резерв для замещения должностей муниципальной службы в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2.13. Заседание комиссии по рассмотрению документов, представленных кандидатами, тестирование или собеседование с кандидатами должны быть проведены не позднее чем через 10 рабочих дней после даты окончательного срока приема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>О дате проведения тестирования или собеседования и рассмотрения документов кандидаты оповещаются главным специалистом администрации,   не позднее, чем за 3 календарных дня до заседания комисси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14. В случае неявки кандидата без уважительной причины на заседание комиссии для рассмотрения его документов и участия в тестировании или собеседовании, комиссия вправе не рассматривать вопрос включения в  кадровый резерв  данного кандидата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15. По результатам проведенного отбора комиссией принимается решение:</w:t>
      </w:r>
    </w:p>
    <w:p>
      <w:pPr>
        <w:pStyle w:val="Normal"/>
        <w:autoSpaceDE w:val="false"/>
        <w:ind w:firstLine="720"/>
        <w:jc w:val="both"/>
        <w:rPr/>
      </w:pPr>
      <w:r>
        <w:rPr/>
        <w:t>о включении кандидата в кадровый резерв;</w:t>
      </w:r>
    </w:p>
    <w:p>
      <w:pPr>
        <w:pStyle w:val="Normal"/>
        <w:autoSpaceDE w:val="false"/>
        <w:ind w:firstLine="720"/>
        <w:jc w:val="both"/>
        <w:rPr/>
      </w:pPr>
      <w:r>
        <w:rPr/>
        <w:t>об отказе во включении в  кадровый резерв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16. При отсутствии кандидатов или признании кандидатов на конкретную должность не соответствующими установленным требованиям,  комиссия вправе продлить сроки подачи заявок и вновь опубликовать информацию о формировании резерва на конкретную должнос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17. Муниципальный служащий (гражданин) исключается из кадрового резерва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на должность муниципальной службы, планируемую к замещению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ый отказ от предложения о замещении вакантной должности муниципальной службы соответствующей групп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ления об исключении из кадрового резер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в кадровом резерве более пяти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е и (или) обнаружение обстоятельств, препятствующих поступлению гражданина на муниципальную  службу или исключающих нахождение гражданина на муниципальной служ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должности муниципальной службы, для замещения которой муниципальный служащий (гражданин) состоит в кадровом резер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аттестационной комиссией по результатам аттестации решения о несоответствии муниципального служащего замещаемой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от прохождения профессиональной переподготовки  или стажир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мер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8. Главный специалист в течение пятнадцати рабочих дней уведомляет муниципального служащего (гражданина) об исключении его из кадрового резерв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ведения кадрового резер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ешение о включении муниципального служащего (гражданина) в кадровый резерв или об исключении из кадрового резерва оформляется распоряжением администрации Большедворского сель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3.2. Главный специалист администрации ведет </w:t>
      </w:r>
      <w:hyperlink w:anchor="Par16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ис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служащих (граждан), включенных в кадровый резерв, в электронном виде по форме согласно приложению 3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 Главный специалист администрации обеспечивает конфиденциальность сведений о лицах, включенных в кадровый резер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Документы муниципальных служащих (граждан), состоявших в кадровом резерве, хранятся в администрации в течение одного года со дня исключения муниципального служащего (гражданина) из кадрового резерва, после чего подлежат уничт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80" w:hanging="0"/>
        <w:outlineLvl w:val="1"/>
        <w:rPr/>
      </w:pP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ind w:left="7380" w:hanging="0"/>
        <w:outlineLvl w:val="1"/>
        <w:rPr/>
      </w:pPr>
      <w:r>
        <w:rPr/>
        <w:t>к Положени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едседателю комиссии по рассмотрению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</w:t>
        <w:tab/>
        <w:t>кандидатур для зачисления в кадровый резер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ужбы в администрации Большедворского                                                                                                                                                                                                                           сельского поселения</w:t>
      </w:r>
    </w:p>
    <w:p>
      <w:pPr>
        <w:pStyle w:val="ConsPlusNonformat"/>
        <w:widowControl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__________________________________________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(фамилия, имя, отчество кандида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(наименование занимаемой долж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с указанием места работы (служб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оживающего(ей) по адресу: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омер телефона 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аспорт 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серия, номер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&lt;*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Прошу  включить  меня  в   кадровый резерв  администрации Большедворского сельского поселения Бокситогорского муниципального района Ленинградск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В  случае  включения  меня в кадровый резерв  администрации Большедворского сельского поселения Бокситогорского муниципального района Ленинградской области  даю  согласие  на  проверку и использование сообщенных  мною персональ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ее  согласие  на  проверку и использование персональных  данных действует в течение срока нахождения меня в кадровом резерве  администрации Большедворского сельского поселения Бокситогорского муниципального района Ленинградской области и может быть отозвано мною в письменном вид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______________________ "___"__________ 20___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(фамилия, инициалы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Заявление оформляется в рукописном вид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>к Положени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&lt;*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А НА ВКЛЮЧЕНИЕ В  КАДРОВЫЙ РЕЗЕРВ АДМИНИСТРАЦ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│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│</w:t>
      </w:r>
      <w:r>
        <w:rPr>
          <w:rFonts w:cs="Times New Roman" w:ascii="Times New Roman" w:hAnsi="Times New Roman"/>
          <w:sz w:val="22"/>
          <w:szCs w:val="22"/>
        </w:rPr>
        <w:t xml:space="preserve">Место для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│</w:t>
      </w:r>
      <w:r>
        <w:rPr>
          <w:rFonts w:cs="Times New Roman" w:ascii="Times New Roman" w:hAnsi="Times New Roman"/>
          <w:sz w:val="22"/>
          <w:szCs w:val="22"/>
        </w:rPr>
        <w:t>фотографии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│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│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└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Фамилия 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Имя     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тчество 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140"/>
      </w:tblGrid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Если  изменяли  фамилию,  имя   или</w:t>
              <w:br/>
              <w:t xml:space="preserve">отчество, укажите их,  а  также  когда, где и по какой причине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Число, месяц, год и  место  рождения</w:t>
              <w:br/>
              <w:t xml:space="preserve">(страна,  республика,  край,   область, район, город, село, деревня)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  Гражданство   (если    изменялось,</w:t>
              <w:br/>
              <w:t xml:space="preserve">укажите, когда и по какой причине; если имеете гражданство другого государства, укажите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разование (когда и  какие  учебные заведения окончили,  номера  дипломов).</w:t>
              <w:br/>
              <w:t>Направление       подготовки        или</w:t>
              <w:br/>
              <w:t>специальность по диплому,  квалификация</w:t>
              <w:br/>
              <w:t xml:space="preserve">по диплому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  Послевузовское    профессиональное образование:  аспирантура,  адъюнктура, докторантура              (наименование образовательного      или      научного учреждения,  год   окончания).   Ученая степень,    ученое    звание     (когда присвоены, номера дипломов, аттестатов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 Сведения о повышении  квалификации</w:t>
              <w:br/>
              <w:t xml:space="preserve">(наименование   образовательного учреждения, год обучения)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 Какими   иностранными   языками   и языками  народов  Российской  Федерации владеете и в какой степени  (читаете  и переводите  со  словарем,   читаете   и можете объясняться, владеете свободно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Классный чин федеральной гражданской службы, дипломатический ранг,  воинское или специальное  звание,  классный  чин правоохранительной службы, классный чин гражданской службы субъекта  Российской Федерации,   квалификационный    разряд</w:t>
              <w:br/>
              <w:t xml:space="preserve">государственной  службы, квалификационный  разряд  или  классный чин муниципальной службы (кем  и  когда присвоены)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140"/>
      </w:tblGrid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  Привлекались   ли   к    уголовной ответственности       в        качестве подозреваемого или обвиняемого  (когда, за что, какое принято решение), были ли</w:t>
              <w:br/>
              <w:t xml:space="preserve">судимы (когда, за  что,  какое  принято решение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Привлекались ли к  административной</w:t>
              <w:br/>
              <w:t xml:space="preserve">ответственности за последние  три  года (когда, за что, какое принято решение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 Допуск  к  государственной  тайне,</w:t>
              <w:br/>
              <w:t>оформленный за период работы  (службы),</w:t>
              <w:br/>
              <w:t xml:space="preserve">учебы, его форма, номер  и  дата  (если имеется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12. Трудовая  деятельность  (включая  учебу в высших  и средних специальных учебных   заведениях,   военную   службу,   работу   по   совместительству, предпринимательскую деятельность и др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3375"/>
        <w:gridCol w:w="3240"/>
      </w:tblGrid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 и год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       </w:t>
              <w:br/>
              <w:t xml:space="preserve">с указанием учреждения, </w:t>
              <w:br/>
              <w:t>организации, предприятия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учреждения,    </w:t>
              <w:br/>
              <w:t xml:space="preserve">организации, предприятия </w:t>
              <w:br/>
              <w:t>(в том числе за границей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ольнения</w:t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(При  заполнении  необходимо именовать учреждения, организации, предприятия так,  как  они  назывались  в  свое  время,   военную   службу   записывать с указанием должности и номера воинской части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Государственные награды, иные награды и знаки отличия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14. Близкие  родственники  (отец,  мать,  братья,  сестры,  дети), а  также муж (жена), в том числе бывш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3240"/>
        <w:gridCol w:w="1485"/>
        <w:gridCol w:w="1890"/>
        <w:gridCol w:w="1755"/>
      </w:tblGrid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пень </w:t>
              <w:br/>
              <w:t>родств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  <w:br/>
              <w:t xml:space="preserve">(в случае изменения  </w:t>
              <w:br/>
              <w:t xml:space="preserve">указать прежние    </w:t>
              <w:br/>
              <w:t>фамилию, имя, отчество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,  </w:t>
              <w:br/>
              <w:t>месяц, год</w:t>
              <w:br/>
              <w:t xml:space="preserve">и место  </w:t>
              <w:br/>
              <w:t>ро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работы </w:t>
              <w:br/>
              <w:t>(наименование</w:t>
              <w:br/>
              <w:t xml:space="preserve">и адрес   </w:t>
              <w:br/>
              <w:t>организации),</w:t>
              <w:br/>
              <w:t>долж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ий адрес</w:t>
              <w:br/>
              <w:t xml:space="preserve">(адрес    </w:t>
              <w:br/>
              <w:t xml:space="preserve">регистрации, </w:t>
              <w:br/>
              <w:t xml:space="preserve">фактического </w:t>
              <w:br/>
              <w:t>проживания)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  Близкие  родственники  (отец,  мать,  братья,  сестры,  дети), а также муж  (жена),  в  том числе бывшие, постоянно проживающие за границей и(или) оформляющие  документы  для  выезда на постоянное место жительства в другое государство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с какого времени проживают за границей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 Пребывание за границей (когда, где, с какой целью)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 Отношение к воинской обязанности, воинское звание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  Домашний  адрес  (адрес  регистрации,  фактического проживания), номер телефона либо иной вид связи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. Паспорт или документ, его заменяющий 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 Заграничный паспорт 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.  Номер  страхового  свидетельства обязательного пенсионного страховани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если имеется) 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. ИНН (если имеется)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. Дополнительные  сведения  (участие в выборных представительных органах, другая информация, которую желаете сообщить о себе)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4.  Принимаете  ли  участие  в  деятельности  коммерческих  организаций на платной  основе,  владеете  ли  ценными бумагами, акциями, долями участия в уставных   капиталах   организации   (информация   представляется  на  дату заполнения анкеты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5.  Мне  известно,  что  сообщение в анкете заведомо ложных сведений может повлечь  отказ  в  зачислении  в кадровый резерв администрации Большедворского сельского поселения.  На  проведение  в отношении меня проверочных мероприятий согласен (согласна)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___________ 20__ года                         Подпись 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*&gt; Анкета заполняется собственноручно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</w:p>
    <w:p>
      <w:pPr>
        <w:pStyle w:val="ConsPlusNormal"/>
        <w:widowControl/>
        <w:ind w:left="1203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  <w:t>к Положению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</w:t>
        <w:tab/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РОВЫЙ РЕЗЕР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 службы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администрации Большедворского сельского поселения Бокситогорского  муниципального района Ленинград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390"/>
        <w:gridCol w:w="2404"/>
        <w:gridCol w:w="2652"/>
        <w:gridCol w:w="2827"/>
        <w:gridCol w:w="1624"/>
        <w:gridCol w:w="1982"/>
        <w:gridCol w:w="1674"/>
      </w:tblGrid>
      <w:tr>
        <w:trPr>
          <w:trHeight w:val="2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ы, на которую </w:t>
              <w:br/>
              <w:t>формируется</w:t>
              <w:br/>
              <w:t>кадровый резерв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лиц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ного 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резерв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когда и как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   </w:t>
              <w:br/>
              <w:t>заведение  окончил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 и  </w:t>
              <w:br/>
              <w:t>квалификация, ученая степень, ученое зван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ах государственной власти и органах местного  само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ог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ю последний раз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чис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кадр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</w:tr>
      <w:tr>
        <w:trPr>
          <w:trHeight w:val="2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720" w:right="902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УТВЕРЖДЕН                                                     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остановлением администрации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Бокситогорского муниципального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Ленинградской област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риложение 2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 С Т А В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рассмотрению кандидатур для зачисления в кадровый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для замещения должностей муниципальной службы</w:t>
      </w:r>
    </w:p>
    <w:p>
      <w:pPr>
        <w:pStyle w:val="ConsPlusNormal"/>
        <w:widowControl/>
        <w:ind w:left="10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Большедворского сельского поселения 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едатель комиссии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н Н.Ф.        </w:t>
        <w:tab/>
        <w:t xml:space="preserve"> </w:t>
        <w:tab/>
        <w:t xml:space="preserve">          глава  администрации 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председателя комиссии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ственная О.А.                </w:t>
        <w:tab/>
        <w:t>глава Большедворского сельского поселения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мнева Л.И.            </w:t>
        <w:tab/>
        <w:tab/>
        <w:t xml:space="preserve">главный специалист администрации  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ловенько Л.А.          </w:t>
        <w:tab/>
        <w:tab/>
        <w:t>депутат Большедворского сельского поселения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кина Л.Н.</w:t>
        <w:tab/>
        <w:t xml:space="preserve">                        депутат Большедворского  сельского поселения                                             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УТВЕРЖДЕНО                                            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постановлением  администраци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Бокситогорского муниципального района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Ленинградской области</w:t>
        <w:tab/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Приложение 3)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Л О Ж Е Н И Е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иссии по рассмотрению кандидатур для зачисления в кадровый резерв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 службы в администраци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/>
        <w:tab/>
        <w:t xml:space="preserve">1. Настоящее Положение определяет порядок деятельности комиссии по рассмотрению кандидатур для зачисления в кадровый резерв для замещения должностей муниципальной службы в администрации Большедворского сельского поселения  (далее – комиссия)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рганизация и порядок работы  комисси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. Состав комиссии утверждается постановлением 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2. Комиссия образуется в составе председателя, заместителя председателя, секретаря и членов комиссии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1. Председатель комисс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ет руководство деятельностью комисси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седательствует на заседаниях комиссии и организует ее работу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осуществляет иные полномочия, предусмотренные Положением о кадровом резерве для замещения должностей муниципальной службы в администрации и настоящим Положением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2.2. Заместитель председателя комиссии: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отсутствии председателя комиссии исполняет его обязанност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ет иные полномочия, установленные для члена комисс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3. Секретарь комисс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льзуется полномочиями члена комисси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яет поручения председателя комиссии, его заместител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оевременно осуществляет подготовку материалов к заседаниям комисси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едет протоколы заседаний комиссии;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 оповещает членов комиссии и лиц, приглашенных на заседание, о предстоящем заседании комиссии не позднее, чем за 3 рабочих дня до заседания комисси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дготавливает проект муниципального правового акта об утверждении  состава  кадрового  резерва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Заседания комиссии по рассмотрению документов, представленных кандидатами, тестирование или  собеседование с кандидатами (по мере необходимости) должны быть проведены не позднее, чем через 10 рабочих дней после даты окончательного срока приема документ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4. Заседание комиссии правомочно при участии более половины  общего  числа членов комисс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шение комиссии принимается  большинством голосов присутствующих на заседании комиссии. В случае равенства голосов, голос председателя комиссии является решающи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По результатам проведенного заседания комиссией принимается решени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о включении кандидата в  кадровый резер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об отказе во включении в кадровый резерв.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2.5. В случае неявки кандидата без уважительной причины на заседание комиссии для рассмотрения его документов и участия в тестировании или собеседовании, комиссия вправе не рассматривать вопрос включения в  кадровый резерв данного кандидата.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Основными задачами комиссии являются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ординация деятельности администрации Большедворского сельского поселения по вопросам, связанным с отбором, подготовкой, переподготовкой и формированием кадрового резерва,  а также по другим вопросам, связанным с ведением кадрового резер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/>
        <w:t xml:space="preserve">         </w:t>
      </w:r>
      <w:r>
        <w:rPr/>
        <w:t>выработка предложений о включении в состав кадрового резер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выработка предложений об исключении из состава кадрового резер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определение порядка ведения базы данных лиц, включенных в кадровый резерв, и перечней должностей, подлежащих замещению из  кадрового резер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</w:t>
      </w:r>
      <w:r>
        <w:rPr/>
        <w:t>рассмотрение методик отбора, подготовки, переподготовки и выдвижения кандидатур для включения в кадровый резерв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готовка предложений главе администрации Большедворского сельского поселения Бокситогорского муниципального района Ленинградской области по формированию и эффективному использованию кадрового резерва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4. Для решения возложенных задач комиссия имеет право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запрашивать и получать в установленном порядке необходимые материалы от органов местного самоуправления Большедворского сельского поселения,  предприятий, организаций и учреждений;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приглашать на заседания комиссии представителей  общественных организаций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УТВЕРЖДЕН                                                 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остановлением  администрации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Бокситогор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Ленинградской област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риложение 4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муниципальной службы, для замещ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 формируется кадровый резерв администр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ршие должности муниципальной службы категории «Специалист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администрации по организационной работ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– главный бухгалте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специалист админист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12">
    <w:name w:val="Стиль ConsPlusTitle + 12 пт не полужирный снизу: (одинарная Авто..."/>
    <w:basedOn w:val="ConsPlusTitle"/>
    <w:qFormat/>
    <w:pPr/>
    <w:rPr>
      <w:rFonts w:cs="Times New Roman"/>
      <w:b w:val="false"/>
      <w:bCs w:val="false"/>
      <w:sz w:val="24"/>
    </w:rPr>
  </w:style>
  <w:style w:type="paragraph" w:styleId="ConsPlusTitle121">
    <w:name w:val="Стиль ConsPlusTitle + 12 пт не полужирный снизу: (одинарная Авто...1"/>
    <w:basedOn w:val="ConsPlusTitle"/>
    <w:qFormat/>
    <w:pPr/>
    <w:rPr>
      <w:rFonts w:cs="Times New Roman"/>
      <w:b w:val="false"/>
      <w:bCs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4EAFAD5601E6F008CF569187C497AB3126FF386D5B8945265C44E7B5F4377C94F377BA8F6255F8W122D" TargetMode="External"/><Relationship Id="rId3" Type="http://schemas.openxmlformats.org/officeDocument/2006/relationships/hyperlink" Target="consultantplus://offline/ref=974EAFAD5601E6F008CF569187C497AB3120F03D6F518945265C44E7B5F4377C94F377BA8F6254F8W120D" TargetMode="External"/><Relationship Id="rId4" Type="http://schemas.openxmlformats.org/officeDocument/2006/relationships/hyperlink" Target="http://www.bolshojdvo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55:00Z</dcterms:created>
  <dc:creator>Ковалёва</dc:creator>
  <dc:description/>
  <cp:keywords/>
  <dc:language>en-US</dc:language>
  <cp:lastModifiedBy>User</cp:lastModifiedBy>
  <cp:lastPrinted>2015-12-04T10:57:00Z</cp:lastPrinted>
  <dcterms:modified xsi:type="dcterms:W3CDTF">2018-08-30T05:42:00Z</dcterms:modified>
  <cp:revision>4</cp:revision>
  <dc:subject/>
  <dc:title>Совет депутатов</dc:title>
</cp:coreProperties>
</file>