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Style18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31 октября 2017 года                                                                                                   № 129</w:t>
      </w:r>
    </w:p>
    <w:p>
      <w:pPr>
        <w:pStyle w:val="Style18"/>
        <w:jc w:val="center"/>
        <w:rPr/>
      </w:pPr>
      <w:r>
        <w:rPr/>
        <w:t>д. Большой двор</w:t>
      </w:r>
    </w:p>
    <w:p>
      <w:pPr>
        <w:pStyle w:val="Style18"/>
        <w:jc w:val="center"/>
        <w:rPr/>
      </w:pPr>
      <w:r>
        <w:rPr>
          <w:b/>
        </w:rPr>
        <w:t>Об утверждении плана действий по ликвидации последствий аварийных ситуаций в системах электро-, газо-, тепло- и водоснабжения на территории                   Большедворского сельского поселения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8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27 августа 2015 года № 130 "Об утверждении плана действий по ликвидации последствий аварийных ситуаций в системах электро-, газо-, тепло- и водоснабжения на территории Большедворского сельского поселения"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3. Настоящее постановление разместить на официальном сайте администрации Большедворского сельского поселения.</w:t>
      </w:r>
    </w:p>
    <w:p>
      <w:pPr>
        <w:pStyle w:val="Style18"/>
        <w:ind w:firstLine="708"/>
        <w:jc w:val="both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rPr/>
      </w:pPr>
      <w:r>
        <w:rPr>
          <w:u w:val="single"/>
        </w:rPr>
        <w:t xml:space="preserve"> </w:t>
      </w:r>
      <w:r>
        <w:rPr>
          <w:u w:val="single"/>
        </w:rPr>
        <w:t>Глава администрации                                                  ________                       Н. Ф. Олин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  <w:t>Разослано: ООО «СЖУК», ООО « Газпром теплоэнерго», прокуратура, в дел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  «31» октября 2017 года № 129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абонента, телефо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лиал акционерного общества «Газпром теплоэнерго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 ул.Заводская , д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8 921338779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жилищн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-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П «Большедворский водоканал плюс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Большой Двор , д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. 61-157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7783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жилищн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-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"/>
                <w:sz w:val="24"/>
              </w:rPr>
              <w:t>2-й микрорайон, г.Тихвин, Ленинградская обл., РФ, 187500,тел.8-(81366)433-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Заводская,1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твенники и наниматели жил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окситогорск, ул.Заводская, д. 8 тел.(8-81366)214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/>
              <w:t>ООО «Самойловская жилищная  управляющая компания», МУП «Большедворский водоканал плюс», филиал АО«Газпром теплоэнерго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БМР(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 жилищная  управляющая компания»,МУП Большедворский водоканал плюс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Большедворский водоканал плюс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. 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жилищная управляющая компания», МУП «Большедворский водоканал плюс», 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</w:t>
            </w:r>
            <w:r>
              <w:rPr>
                <w:sz w:val="24"/>
              </w:rPr>
              <w:t xml:space="preserve">, "Тихвинмежрайгаз"собственники и наниматели жилых помещений,     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(881366)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 жилищная управляющая компания», МУП «Большедворский водоканал плюс»,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жилищная  управляющая компания»,  МУП «Большедворский водоканал плюс»,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61-256,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 жилищная  управляющая компания»,  МУП «Большедворский водоканал плюс», филиал АО 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жилищная управляющая компания», МУП «Большедворский водоканал плюс»,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,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 жилищная  управляющая компания», МУП «Большедворский водоканал плюс», 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 "Тихвинмежрайгаз"</w:t>
            </w:r>
            <w:r>
              <w:rPr>
                <w:sz w:val="24"/>
              </w:rPr>
              <w:t xml:space="preserve"> глава  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81366)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АО ««Газпром тепло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д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387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,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Большедворски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ойловская жилищн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кситогор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сомоль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2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юк Н.В.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39589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в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)67-72-06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Воронин А.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4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939"/>
        <w:gridCol w:w="2126"/>
        <w:gridCol w:w="2190"/>
        <w:gridCol w:w="30"/>
        <w:gridCol w:w="2220"/>
      </w:tblGrid>
      <w:tr>
        <w:trPr>
          <w:trHeight w:val="450" w:hRule="atLeast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 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20:00Z</dcterms:created>
  <dc:creator>User</dc:creator>
  <dc:description/>
  <cp:keywords/>
  <dc:language>en-US</dc:language>
  <cp:lastModifiedBy>User</cp:lastModifiedBy>
  <cp:lastPrinted>2017-10-31T12:00:00Z</cp:lastPrinted>
  <dcterms:modified xsi:type="dcterms:W3CDTF">2017-10-31T08:47:00Z</dcterms:modified>
  <cp:revision>85</cp:revision>
  <dc:subject/>
  <dc:title>Администрация</dc:title>
</cp:coreProperties>
</file>