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22"/>
        <w:gridCol w:w="95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31 мая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По присвоению и аннулированию  адресов объектам  адресации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твержденный постановлением администрации Большедворск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ельского поселения Бокситогорского муниципального район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енинградской области от 11.03.2015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</w:t>
      </w:r>
      <w:r>
        <w:rPr>
          <w:color w:val="000000"/>
        </w:rPr>
        <w:t>о п</w:t>
      </w:r>
      <w:r>
        <w:rPr/>
        <w:t>рисвоению и аннулированию</w:t>
      </w:r>
      <w:r>
        <w:rPr>
          <w:b/>
        </w:rPr>
        <w:t xml:space="preserve"> </w:t>
      </w:r>
      <w:r>
        <w:rPr/>
        <w:t xml:space="preserve"> адресов объектам  адресации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45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п</w:t>
      </w:r>
      <w:r>
        <w:rPr>
          <w:rFonts w:cs="Times New Roman" w:ascii="Times New Roman" w:hAnsi="Times New Roman"/>
          <w:b w:val="false"/>
          <w:sz w:val="24"/>
          <w:szCs w:val="24"/>
        </w:rPr>
        <w:t>рисвоению и аннулированию  адресов объектам  адресации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5 (далее – Административный регламент) следующее изменение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  <w:r>
        <w:rPr/>
        <w:t>В пункте 2.4. Срок предоставления муниципальной услуги: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подпункт 2.4.1. регламента слова «не более 18 рабочих дней» заменить на слова « до 12 дней». </w:t>
      </w:r>
    </w:p>
    <w:p>
      <w:pPr>
        <w:pStyle w:val="Normal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</w:t>
      </w:r>
      <w:r>
        <w:rPr/>
        <w:t>3. Постановление вступает в силу со дня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 специалисту адм. БСП, регистр МНП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51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06-01T08:29:00Z</dcterms:modified>
  <cp:revision>5</cp:revision>
  <dc:subject/>
  <dc:title>Администрация</dc:title>
</cp:coreProperties>
</file>