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0 октября 2017  года                                                                                  № 121       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ной  стоимости одного квадратного метра общей площади жилья на четвертый   квартал  2017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четвертый   квартал  2017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нормативную стоимость одного квадратного метра общей площади жилья на четвертый    квартал  2017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Установить показатель нормативной стоимости   одного квадратного метра общей площади жилья на четвертый  квартал 2017 года по Большедворскому сельскому поселению Бокситогорского муниципального района Ленинградской области в размере  20 967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1.07.2017  № 73 «Об установлении средней рыночной стоимости одного квадратного метра общей площади жилья на третий   квартал  2017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опубликовать (обнарод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СЖУК»,  прокуратуру, регистр МНПА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.10. 2017 года № 121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четвертый квартал 2017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8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 000 х 0,92 + 12 000 х 0,92 + 411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20 78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0 780 руб х 100,9 = 20 967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24:00Z</dcterms:created>
  <dc:creator>Њ®бЄўЁ­  Ђ­­ </dc:creator>
  <dc:description/>
  <cp:keywords/>
  <dc:language>en-US</dc:language>
  <cp:lastModifiedBy>User</cp:lastModifiedBy>
  <cp:lastPrinted>2017-03-27T12:02:00Z</cp:lastPrinted>
  <dcterms:modified xsi:type="dcterms:W3CDTF">2017-10-11T12:32:00Z</dcterms:modified>
  <cp:revision>105</cp:revision>
  <dc:subject/>
  <dc:title>П О С Т А Н О В Л Е Н И  Е</dc:title>
</cp:coreProperties>
</file>