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 сентябр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определении специально отведенных мест, перечня помещений для проведения встреч депутатов с </w:t>
      </w:r>
      <w:r>
        <w:rPr>
          <w:b/>
          <w:bCs/>
        </w:rPr>
        <w:t xml:space="preserve"> избирателями и порядка их предостав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статьей 8 Федерального закона от 08.05.1994 № 3-ФЗ «О статусе члена Совета Федерации и статусе депутата Государственной Думы Федерального Собрания Российской Федерации», статьей 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ей 40 Федерального закона от 06.10.2003 № 131-ФЗ «Об общих принципах организации местного самоуправления в Российской Федерации», Уставом Большедвор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>Утвердить перечень специально отведенных мест для проведения встреч депутатов с избирателями согласно приложению 1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2. </w:t>
        <w:tab/>
        <w:t>Утвердить перечень помещений, предоставляемых для проведения встреч депутатов с избирателями, согласно приложению 2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3. </w:t>
        <w:tab/>
        <w:t>Утвердить Порядок предоставления специально отведенных мест и помещений для проведения встреч депутатов с избирателями согласно приложению 3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ConsPlusTitle"/>
        <w:tabs>
          <w:tab w:val="clear" w:pos="709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b w:val="false"/>
        </w:rPr>
        <w:t xml:space="preserve">4. </w:t>
        <w:tab/>
        <w:t>Постановление опубликовать (обнародовать) на официальном сайте Большедворского сельского поселения.</w:t>
      </w:r>
    </w:p>
    <w:p>
      <w:pPr>
        <w:pStyle w:val="ConsPlusTitle"/>
        <w:tabs>
          <w:tab w:val="clear" w:pos="709"/>
          <w:tab w:val="left" w:pos="1080" w:leader="none"/>
          <w:tab w:val="left" w:pos="126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tabs>
          <w:tab w:val="clear" w:pos="709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 Н.Ф. Олин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гл. специалисту</w:t>
      </w:r>
      <w:r>
        <w:rPr>
          <w:bCs/>
        </w:rPr>
        <w:t>, регистр МНПА,  в дел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Большедворского сельского поселения </w:t>
      </w:r>
    </w:p>
    <w:p>
      <w:pPr>
        <w:pStyle w:val="Normal"/>
        <w:ind w:left="5040" w:hanging="0"/>
        <w:rPr/>
      </w:pPr>
      <w:r>
        <w:rPr>
          <w:bCs/>
        </w:rPr>
        <w:t xml:space="preserve">от 05.09.2017 № 99 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>(приложение 1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ально отведенны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ведения встреч депутатов с избир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45"/>
        <w:gridCol w:w="411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о отведенное мес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2"/>
              <w:jc w:val="center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, прилегающий к лицевому фасаду здания МБУ «Большедворский КЦ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р. Большой Двор, д.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Большедворского сельского поселения</w:t>
      </w:r>
    </w:p>
    <w:p>
      <w:pPr>
        <w:pStyle w:val="Normal"/>
        <w:ind w:left="5040" w:hanging="0"/>
        <w:rPr/>
      </w:pPr>
      <w:r>
        <w:rPr>
          <w:bCs/>
        </w:rPr>
        <w:t xml:space="preserve">от 05.09.2017 № 99 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>(приложение 2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мещений, предоставляемых для про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реч депутатов с избир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10"/>
        <w:gridCol w:w="43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2"/>
              <w:jc w:val="center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л в здании МБУ «Большедворский культурный центр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р. Большой Двор, д.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Большедворского сельского поселения </w:t>
      </w:r>
    </w:p>
    <w:p>
      <w:pPr>
        <w:pStyle w:val="Normal"/>
        <w:ind w:left="5040" w:hanging="0"/>
        <w:rPr/>
      </w:pPr>
      <w:r>
        <w:rPr>
          <w:bCs/>
        </w:rPr>
        <w:t xml:space="preserve">от 05.09.2017 № 99 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>(приложение 3)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ОРЯДОК </w:t>
      </w:r>
      <w:r>
        <w:rPr/>
        <w:br/>
      </w:r>
      <w:r>
        <w:rPr>
          <w:rStyle w:val="StrongEmphasis"/>
        </w:rPr>
        <w:t>         предоставления специально отведенных мест и помещений</w:t>
      </w:r>
      <w:r>
        <w:rPr/>
        <w:br/>
      </w:r>
      <w:r>
        <w:rPr>
          <w:rStyle w:val="StrongEmphasis"/>
        </w:rPr>
        <w:t>                 для проведения встреч депутатов с избирателями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.</w:t>
        <w:tab/>
        <w:t>Настоящий Порядок определяет процедуру рассмотрения администрацией  Большедворского сельского поселения Бокситогорского муниципального района Ленинградской области (далее – администрация) обращений о предоставлении специально отведенных мест и помещений, находящихся в собственности Большедворского сельского поселения Бокситогорского муниципального района Ленинградской области (далее – муниципальная собственность), для проведения встреч депутатов Государственной Думы Федерального собрания Российской Федерации, Законодательного собрания Ленинградской области, совета депутатов Большедворского сельского поселения Бокситогорского муниципального района Ленинградской области с избирателями (далее  соответственно – встречи, депутаты)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Действие данного Порядка не распространяется на встречи,  проводимые в форме публичного мероприятия в порядке Федерального закона от 19.06.2004 № 54-ФЗ                          «О собраниях, митингах, демонстрациях, шествиях и пикетированиях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2.</w:t>
        <w:tab/>
        <w:t>Специально отведенные места и помещения для встреч определяются из числа объектов, находящихся в муниципальной собственности, и предоставляются депутатам на безвозмездной основе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3.</w:t>
        <w:tab/>
        <w:t>Специально отведенные места и помещения, предоставляемые депутатам, не могут использоваться в иных целях, за исключением встреч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4.</w:t>
        <w:tab/>
        <w:t>Обращение депутата на предоставление специально отведенного места или помещения направляется в администрацию в срок не ранее, чем за 14 дней и не позднее, чем за 7 дней до дня проведения встреч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5.</w:t>
        <w:tab/>
        <w:t>В обращении должны быть указаны испрашиваемое специально отведенное место или помещение, дата, время начала и окончание встречи, примерное число участников, дата подачи обращения, фамилия, имя, отчество депутата, сведения о его месте  нахождения, контактный телефон либо адрес электронной почты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6.</w:t>
        <w:tab/>
        <w:t>По результатам рассмотрения обращения издается распоряжение администраци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7.</w:t>
        <w:tab/>
        <w:t>Распоряжение  администрации направляется депутату в срок не позднее, чем за 3 дня до проведения встречи, способом, указанным в обращени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8.</w:t>
        <w:tab/>
        <w:t>В предоставлении специально отведенного места или помещения может быть отказано в случае, если они предоставлены на основании  обращения другому депутату, проведения культурно-массовых, официальных и иных публичных мероприятий, проведения ремонтно-строительных работ, наличия реальной угрозы жизни и здоровью граждан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Проведение встречи в выходные и нерабочие праздничные дни в помещении, переданном на праве оперативного управления муниципальному учреждению, возможно только в случае согласия руководителя муниципального учреждения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9. </w:t>
        <w:tab/>
        <w:t xml:space="preserve">В случае невозможности предоставления по объективным причинам указанного в обращении специально отведенного места или помещения администрация вправе предложить депутату другое время либо другое место или помещение для встречи.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0. Депутат обязан обеспечивать в пределах своей компетенции общественный порядок и безопасность граждан при проведении встреч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1. По предложению депутатов возможно предоставление для встречи одного специально отведенного места или помещения нескольким депутатам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12. Встреча не может начинаться ранее 7 часов и заканчиваться позднее 23 часов в будние дни и ранее 10 и позднее 22 часов в выходные и нерабочие праздничные дни. </w:t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5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7-09-05T05:08:00Z</dcterms:modified>
  <cp:revision>22</cp:revision>
  <dc:subject/>
  <dc:title>Совет депутатов</dc:title>
</cp:coreProperties>
</file>