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 ноября 2017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3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муниципальную ведомственную программу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</w:rPr>
      </w:pPr>
      <w:r>
        <w:rPr>
          <w:b/>
        </w:rPr>
        <w:t>«Развитие части территории Большедворского сельского поселения  на 2017 - 2019 годы», утвержденную постановлением администрации Большедворского сельского поселения № 147 от 24.11.2016 (с учетом внесенных изменений от 10.07.2017 № 72, от 28.07.2017 № 85)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>В целях изменения отдельных мероприятий муниципальной ведомственной программы «Развитие части территории Большедворского сельского поселения на 2017-2019 годы», утвержденную постановлением администрации Большедворского сельского поселения № 147 от 24.11.2016 (с учетом внесенных изменений от 10.07.2017 № 72, от 28.07.2017 № 85)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 xml:space="preserve">Внести изменения в муниципальную ведомственную программу «Развитие части территории Большедворского сельского поселения  на 2017-2019 годы», утвержденную постановлением администрации Большедворского сельского поселения № 147 от 24.11.2016, в план мероприятий на 2017 год </w:t>
      </w:r>
      <w:r>
        <w:rPr>
          <w:rFonts w:cs="Times New Roman" w:ascii="Times New Roman" w:hAnsi="Times New Roman"/>
          <w:color w:val="000000"/>
          <w:spacing w:val="-1"/>
        </w:rPr>
        <w:t xml:space="preserve"> (прилагается)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Внести изменения в Паспорт муниципальной ведомственной программы «Развитие части территории Большедворского сельского поселения на 2017-2019 годы»: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/>
          <w:color w:val="000000"/>
          <w:spacing w:val="-1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Ожидаемые результаты реализации Программы добавить п. 6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«Поставка щебня для строительных работ фракции 5-40, 250 м³» 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    Постановление опубликовать (обнародовать) на официальном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</w:rPr>
      </w:pPr>
      <w:r>
        <w:rPr/>
        <w:t xml:space="preserve">4.      Постановление вступает в силу со дня его официального опубликования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прокуратура,   в дел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7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Дыми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427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Павловские Конц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20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олодца д. Баламутов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Баламут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Порог,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8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щебня для строительных работ фракции 5-40, 250 м³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56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Бо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27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олодца д. Вереть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омам №№ 1,2,3,4 д. Веретье, 105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лично, Горелуха, Турково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Галично, 100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172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Горелух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48:00Z</dcterms:created>
  <dc:creator>Ковалёва</dc:creator>
  <dc:description/>
  <cp:keywords/>
  <dc:language>en-US</dc:language>
  <cp:lastModifiedBy>User</cp:lastModifiedBy>
  <cp:lastPrinted>2017-08-02T11:46:00Z</cp:lastPrinted>
  <dcterms:modified xsi:type="dcterms:W3CDTF">2017-11-07T12:50:00Z</dcterms:modified>
  <cp:revision>8</cp:revision>
  <dc:subject/>
  <dc:title>Совет депутатов</dc:title>
</cp:coreProperties>
</file>