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03  августа  2017   года </w:t>
      </w:r>
      <w:r>
        <w:rPr/>
        <w:t xml:space="preserve">                            дер. Большой Двор                                           № </w:t>
      </w:r>
      <w:r>
        <w:rPr>
          <w:u w:val="single"/>
        </w:rPr>
        <w:t xml:space="preserve"> 86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 муниципальную программы «Развитие территории Большедворского сельского поселения Бокситогорского муниципального района  на период 2017-2019 годы» (с изменениями  от 21.03.2017 № 28а, от 21.04.2017 № 46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.05.2017 № 56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WWHeading"/>
        <w:ind w:right="107" w:firstLine="426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 целях приведения в соответствие с объемами финансирования, утвержденными Областным законом Ленинградской области от 09.12.2016 № 90-оз «Об областном бюджете Ленинградской области на 2017 год и на плановый период 2018 и 2019 годов», </w:t>
      </w:r>
    </w:p>
    <w:p>
      <w:pPr>
        <w:pStyle w:val="WWHeading"/>
        <w:ind w:right="107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 О С Т А Н О В Л Я Ю:</w:t>
      </w:r>
    </w:p>
    <w:p>
      <w:pPr>
        <w:pStyle w:val="WWHeading"/>
        <w:ind w:right="107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1. Внести в постановление администрации от 30.12.2016 года № 168 «Об утверждении муниципальной программы «Развитие территории Большедворского  сельского поселения Бокситогорского муниципального района» следующие изменения и дополнения:</w:t>
      </w:r>
    </w:p>
    <w:p>
      <w:pPr>
        <w:pStyle w:val="Normal"/>
        <w:rPr>
          <w:b/>
          <w:b/>
        </w:rPr>
      </w:pPr>
      <w:r>
        <w:rPr>
          <w:b/>
        </w:rPr>
        <w:t>1.1. В паспорте муниципальной программы  «Объемы бюджетных ассигнований муниципальной программы» изложить в новой редакции:</w:t>
      </w:r>
    </w:p>
    <w:p>
      <w:pPr>
        <w:pStyle w:val="WWHeading"/>
        <w:ind w:right="107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500"/>
        <w:gridCol w:w="1500"/>
        <w:gridCol w:w="1500"/>
        <w:gridCol w:w="1591"/>
      </w:tblGrid>
      <w:tr>
        <w:trPr>
          <w:trHeight w:val="276" w:hRule="atLeast"/>
        </w:trPr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лей)</w:t>
            </w:r>
          </w:p>
        </w:tc>
      </w:tr>
      <w:tr>
        <w:trPr>
          <w:trHeight w:val="276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3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1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38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91,7</w:t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9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91,0</w:t>
            </w:r>
          </w:p>
        </w:tc>
      </w:tr>
      <w:tr>
        <w:trPr>
          <w:trHeight w:val="2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7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1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38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00,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2. Подпрограмма 4. </w:t>
      </w:r>
      <w:r>
        <w:rPr>
          <w:b/>
          <w:bCs/>
        </w:rPr>
        <w:t>«</w:t>
      </w:r>
      <w:r>
        <w:rPr>
          <w:b/>
        </w:rPr>
        <w:t xml:space="preserve">Обеспечение мер противопожарной безопас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территории Большедворского сельского поселения 2017 – 2019 годы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ое наименование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первичных мер пожарной безопасности на территории Большедворского сельского поселения Бокситогорского муниципального района Ленинградской области на 2017 – 2019 г.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 и этапы реализации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7-2019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дание и обеспечение необходимых условий для повышения пожарной безопасности  населенных пунктов на территории Большедворского сельского поселения, а также повышение степени готовности всех сил и средств для тушения пожар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задачи, мероприятия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жизни и здоровья граждан, обеспечение надлежащего состояния источников противопожарного водоснабжения, пропаганда пожарно-технических знаний, социальное и экономическое стимулирование участия граждан в добровольной пожарной дружине, в т.ч. участия в борьбе с пожарам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финансовых ресурсов, необходимый для успешного завершения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 -198,8 тыс. рублей за счет средств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2018 год - 300,00 тыс. рублей за счет средств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2019 год - 250,00 тыс. рублей за счет средств бюджета муниципального образован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  748,8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, социальный и экономический эффект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общего количества пожаров, гибели людей, ликвидация пожаров в короткие сроки, снижение размеров общего материального ущерба, нанесенного пожарами, участие общественности в профилактических мероприятиях по предупреждению пожаров и гибели люд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чик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разработки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месяц 2016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выполнением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  Большедвор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. Общий объем финансирования подпрограммы 5 «Ремонт и содержание автомобильных дорог общего пользования на территории Большедворского сельского поселения» составит (средства бюджета Ленинградской области и средства местного бюджета Большедворского сельского поселения), в том числе:</w:t>
      </w:r>
    </w:p>
    <w:p>
      <w:pPr>
        <w:pStyle w:val="Normal"/>
        <w:ind w:firstLine="708"/>
        <w:jc w:val="both"/>
        <w:rPr/>
      </w:pPr>
      <w:r>
        <w:rPr/>
        <w:t>2017 год – 5237,8 тыс. рублей, в т.ч. бюджет Ленинградской области 1178,8 тыс.рублей.</w:t>
      </w:r>
    </w:p>
    <w:p>
      <w:pPr>
        <w:pStyle w:val="Normal"/>
        <w:ind w:firstLine="708"/>
        <w:jc w:val="both"/>
        <w:rPr/>
      </w:pPr>
      <w:r>
        <w:rPr>
          <w:b/>
        </w:rPr>
        <w:t>Подпрограмма 5. «Ремонт и содержание автомобильных дорог общего пользования на территории Большедворского сельского поселения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115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емонт и содержание автомобильных дорог общего пользования на территории Большедворского сельского поселения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дворского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- сохранение и повышение транспортно-эксплуатационного состояния улично-дорожной сети; выполнение ремонтных работ дорожного полотна с элементами благоустройства.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 автодорог общего пользования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дорог общего пользования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.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7 - 2019 гг. 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 xml:space="preserve">9 899,7 </w:t>
            </w:r>
            <w:r>
              <w:rPr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22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 г. – </w:t>
            </w:r>
            <w:r>
              <w:rPr>
                <w:sz w:val="24"/>
                <w:szCs w:val="24"/>
                <w:lang w:val="ru-RU"/>
              </w:rPr>
              <w:t xml:space="preserve"> 5 237,8</w:t>
            </w:r>
            <w:r>
              <w:rPr>
                <w:sz w:val="24"/>
                <w:szCs w:val="24"/>
              </w:rPr>
              <w:t xml:space="preserve">  тыс. рублей;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г. –  </w:t>
            </w:r>
            <w:r>
              <w:rPr>
                <w:sz w:val="24"/>
                <w:szCs w:val="24"/>
                <w:lang w:val="ru-RU"/>
              </w:rPr>
              <w:t>2 306,7</w:t>
            </w:r>
            <w:r>
              <w:rPr>
                <w:sz w:val="24"/>
                <w:szCs w:val="24"/>
              </w:rPr>
              <w:t xml:space="preserve"> тыс. рублей; </w:t>
            </w:r>
          </w:p>
          <w:p>
            <w:pPr>
              <w:pStyle w:val="Style2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г. – </w:t>
            </w:r>
            <w:r>
              <w:rPr>
                <w:sz w:val="24"/>
                <w:szCs w:val="24"/>
                <w:lang w:val="ru-RU"/>
              </w:rPr>
              <w:t xml:space="preserve"> 2 355,2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дпрограммы приведет к достижению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лучшить состояние автомобильных дорог, находящихся в муниципальной собственност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беспечить соответствие технических характеристик проезжей части отремонтированных дорог нормативным требованиям;</w:t>
            </w:r>
          </w:p>
          <w:p>
            <w:pPr>
              <w:pStyle w:val="Style22"/>
              <w:widowControl w:val="false"/>
              <w:autoSpaceDE w:val="false"/>
              <w:ind w:left="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снизить аварийность на дорогах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4. Общий объем финансирования подпрограммы 7 «Развитие инженерной инфраструктуры на территории Большедворского сельского поселения» составит 5247,3 тыс. рублей (средства бюджета Ленинградской области и средства местного бюджета Большедворского сельского поселения), в том числе: </w:t>
      </w:r>
    </w:p>
    <w:p>
      <w:pPr>
        <w:pStyle w:val="Normal"/>
        <w:ind w:firstLine="708"/>
        <w:jc w:val="both"/>
        <w:rPr>
          <w:b/>
          <w:b/>
        </w:rPr>
      </w:pPr>
      <w:r>
        <w:rPr/>
        <w:t>2017 г. –  2998,6 тыс. рублей (из них 2233,3 тыс.рублей – средства областного бюджета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7.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инженерной инфраструктуры на территории Большедвор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 xml:space="preserve"> </w:t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589"/>
      </w:tblGrid>
      <w:tr>
        <w:trPr>
          <w:trHeight w:val="14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 xml:space="preserve">Полное наименование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инженерной инфраструктуры на территории Большедворского сельского поселени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14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Администрация Большедворского сельского поселе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Большедворского сельского поселения</w:t>
            </w:r>
          </w:p>
        </w:tc>
      </w:tr>
      <w:tr>
        <w:trPr>
          <w:trHeight w:val="131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перебойное обеспечение жителей поселения коммунальными услугами;</w:t>
            </w:r>
          </w:p>
          <w:p>
            <w:pPr>
              <w:pStyle w:val="Normal"/>
              <w:rPr/>
            </w:pPr>
            <w:r>
              <w:rPr/>
              <w:t>- создание условий для обеспечения жителей услугами коммунального хозяйств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здание условий для обеспечения жителей услугами бытового обслуживания</w:t>
            </w:r>
          </w:p>
        </w:tc>
      </w:tr>
      <w:tr>
        <w:trPr>
          <w:trHeight w:val="59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61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ru-RU"/>
              </w:rPr>
              <w:t>создание условий для обеспечения жителей услугами коммунального хозяйства.</w:t>
            </w:r>
          </w:p>
        </w:tc>
      </w:tr>
      <w:tr>
        <w:trPr>
          <w:trHeight w:val="55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количество учреждений в сфере коммунальных услуг</w:t>
            </w:r>
            <w:r>
              <w:rPr>
                <w:bCs/>
              </w:rPr>
              <w:t>.</w:t>
            </w:r>
          </w:p>
        </w:tc>
      </w:tr>
      <w:tr>
        <w:trPr>
          <w:trHeight w:val="56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7 - 2019 год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и Ленинградской области </w:t>
            </w:r>
            <w:r>
              <w:rPr>
                <w:sz w:val="24"/>
                <w:szCs w:val="24"/>
              </w:rPr>
              <w:t xml:space="preserve">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 xml:space="preserve">5 235,4 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2017 г. – 2 998,6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В т.ч. средства бюджета области – 2233,3 тыс.руб.,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поселения 765,3 тыс.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. – 1088,6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19 г. – 1148,2 тыс. рублей;</w:t>
            </w:r>
          </w:p>
        </w:tc>
      </w:tr>
      <w:tr>
        <w:trPr>
          <w:trHeight w:val="6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еализация подпрограммы  позволит: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сить качество предоставляемых коммунальных услуг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5.     </w:t>
        <w:tab/>
        <w:t xml:space="preserve">Общий объем финансирования подпрограммы 8 «Организация благоустройства на территории Большедворского сельского поселения» составит   6 186,0 тыс. рублей (средства бюджета Ленинградской области и средства местного бюджета Большедворского сельского поселения), в том числе: 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/>
        <w:t>2017 г. –  3 551,0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дпрограмма 8 «Организация благоустройства  на территории Большедворского сельского посел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48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олное наименование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рганизация благоустройства  на территории Большедворского сельского поселения</w:t>
            </w:r>
          </w:p>
        </w:tc>
      </w:tr>
      <w:tr>
        <w:trPr>
          <w:trHeight w:val="554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Большедворского сельского поселения</w:t>
            </w:r>
          </w:p>
        </w:tc>
      </w:tr>
      <w:tr>
        <w:trPr>
          <w:trHeight w:val="838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повышение качества уличного освещения посел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озеленение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одержание мест захорон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бор и вывоз твердых бытовых отходов с последующей утилизацией на полигоне, благоустройство территорий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проведение смотра-конкурса придомовых территорий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благоустройство территорий.</w:t>
            </w:r>
          </w:p>
        </w:tc>
      </w:tr>
      <w:tr>
        <w:trPr>
          <w:trHeight w:val="424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организация уличного освещ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одержание мест захорон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озеленение территории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- сбор и вывоз ТБО. </w:t>
            </w:r>
          </w:p>
        </w:tc>
      </w:tr>
      <w:tr>
        <w:trPr>
          <w:trHeight w:val="59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личество фонарей уличного освещ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личество площадок ТБО, количество мусорных контейнеров.</w:t>
            </w:r>
          </w:p>
        </w:tc>
      </w:tr>
      <w:tr>
        <w:trPr>
          <w:trHeight w:val="563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2017 - 2019 годы.</w:t>
            </w:r>
          </w:p>
        </w:tc>
      </w:tr>
      <w:tr>
        <w:trPr>
          <w:trHeight w:val="56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Большедворского сельского поселения составляет  6 186,0 тыс. руб., в том числе: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17 г. – 3 551,0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18 г. – 1 350,0 тыс. рублей;</w:t>
            </w:r>
          </w:p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/>
              <w:t>2019 г. – 1 285,0 тыс. рублей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  <w:tr>
        <w:trPr>
          <w:trHeight w:val="628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2" w:hanging="141"/>
              <w:rPr/>
            </w:pPr>
            <w:r>
              <w:rPr/>
              <w:t>- повышение уровня благоустройства поселения и уровня жизни населения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 Опубликовать (обнародовать) данное постановление на официальном сайте администрации Большедворского сельского поселения Бокситогор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Глава администрации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ольшедворского сельского поселения                                                               Н. Ф. Олин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>
          <w:rFonts w:eastAsia="Calibri"/>
          <w:lang w:eastAsia="en-US"/>
        </w:rPr>
        <w:t>Разослано: бухгалтерии</w:t>
      </w:r>
      <w:r>
        <w:rPr>
          <w:spacing w:val="-13"/>
        </w:rPr>
        <w:t>, в прокуратуру, регистр МНПА,  в дело</w:t>
      </w:r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02:00Z</dcterms:created>
  <dc:creator>irofer</dc:creator>
  <dc:description/>
  <cp:keywords/>
  <dc:language>en-US</dc:language>
  <cp:lastModifiedBy>User</cp:lastModifiedBy>
  <cp:lastPrinted>2017-06-06T16:51:00Z</cp:lastPrinted>
  <dcterms:modified xsi:type="dcterms:W3CDTF">2017-08-16T08:02:00Z</dcterms:modified>
  <cp:revision>2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