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Предоставление объектов муниципального нежилого фон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 xml:space="preserve"> </w:t>
      </w:r>
      <w:r>
        <w:rPr>
          <w:b/>
        </w:rPr>
        <w:t>во временное владение и (или) пользова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оставление объектов муниципального нежилого фонда во временное владение и (или) пользование», утвержденный постановлением администрации Большедворского сельского поселения Бокситогорского муниципального района Ленинградской области от 23.01.2017 № 4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Пункты 6.10., 6.12., 6.13. исключить. 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</w:t>
      </w:r>
      <w:r>
        <w:rPr/>
        <w:t>Пункт 6.11. считать пунктом 6.10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0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6:59:00Z</dcterms:modified>
  <cp:revision>3</cp:revision>
  <dc:subject/>
  <dc:title>Администрация</dc:title>
</cp:coreProperties>
</file>