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</w:rPr>
        <w:t xml:space="preserve">Администрация                                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26 декабря 2017 года                                                                                                           № 19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Большой Двор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предоставления, рассмотрения и оценки предложений заинтересованных лиц для включения дворовой территории в муниципальную программу "Формирование современной городской среды д. Большой Двор Большедворского сельского поселения  Бокситогорского муниципального района Ленинградской области на 2018-2022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ст. 16 Федерального закона от 06.10.2003 № 131 "Об общих принципах организации местного самоуправления в Российской Федерации", Постановлением Правительства Российской Федерации от 10.02.2017 № 169 "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Уставом Большедворского сель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sz w:val="24"/>
          <w:szCs w:val="24"/>
        </w:rPr>
        <w:t xml:space="preserve">в целях улучшения инфраструктуры д. Большой Двор, вовлечения жителей в благоустройство дворовых территорий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1. Утвердить прилагаемый Порядок предоставления, рассмотрения и оценки предложений заинтересованных лиц для включения дворовой территории в муниципальную 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.</w:t>
      </w:r>
    </w:p>
    <w:p>
      <w:pPr>
        <w:pStyle w:val="22"/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2"/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2. </w:t>
        <w:tab/>
        <w:t>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3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                         Н. Ф. Олин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TextBody"/>
        <w:spacing w:before="0" w:after="0"/>
        <w:rPr>
          <w:sz w:val="20"/>
          <w:szCs w:val="20"/>
        </w:rPr>
      </w:pPr>
      <w:r>
        <w:rPr/>
        <w:t xml:space="preserve">Разослано:  </w:t>
      </w:r>
      <w:r>
        <w:rPr>
          <w:sz w:val="20"/>
          <w:szCs w:val="20"/>
        </w:rPr>
        <w:t>регистр МНПА, в прокуратуру, в дело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38"/>
      </w:tblGrid>
      <w:tr>
        <w:trPr/>
        <w:tc>
          <w:tcPr>
            <w:tcW w:w="473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ольшедворского сель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2.2017  № 196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ения, рассмотрения и оценки предложений заинтересованных лиц для включения дворовой территории в муниципальную программу "Формирование современной городской среды д. Большой Двор Большедворского сельского поселения  Бокситогорского муниципального района Ленинградской области на 2018-2022 год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  <w:tab/>
      </w:r>
      <w:r>
        <w:rPr>
          <w:rFonts w:cs="Times New Roman" w:ascii="Times New Roman" w:hAnsi="Times New Roman"/>
          <w:sz w:val="24"/>
          <w:szCs w:val="24"/>
        </w:rPr>
        <w:t xml:space="preserve">Настоящий Порядок определяет механизм отбора дворовых территорий многоквартирных домов (далее – отбор) для включения дворовой территории в муниципальную 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 в целях повышения уровня благоустройства дворовых территорий и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 комфортной городской среды.</w:t>
      </w:r>
    </w:p>
    <w:p>
      <w:pPr>
        <w:pStyle w:val="ConsPlusNormal"/>
        <w:tabs>
          <w:tab w:val="clear" w:pos="709"/>
          <w:tab w:val="left" w:pos="1260" w:leader="none"/>
        </w:tabs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  <w:tab/>
        <w:t>Организатором отбора является администрация Большедворского сельского поселения (далее – организатор отбора).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</w:t>
        <w:tab/>
        <w:t>К обязанностям организатора отбора относятся: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1. </w:t>
        <w:tab/>
        <w:t>Опубликование на официальном сайте муниципального образования, а также в средствах массовой информации за 5 календарных дней до начала приема заявок на участие в отборе следующей информации: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оведения отбора заявок;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ые лица за проведение отбора заявок;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 и место приема заявок на участие в отборе, 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2. </w:t>
        <w:tab/>
        <w:t>Организация приема заявок;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3. </w:t>
        <w:tab/>
        <w:t>Оказание консультационно-методической помощи участникам отбора;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4. </w:t>
        <w:tab/>
        <w:t>Организация работы Комиссии.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5. </w:t>
        <w:tab/>
        <w:t>Опубликование результатов отбора на официальном сайте Большедвор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Условия включения дворовых территорий в муниципальную программу "Формирование современной городской среды д. Большой Двор Большедворского сельского поселения  Бокситогорского муниципального района Ленинградской области на 2018-2022 годы"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 </w:t>
        <w:tab/>
        <w:t xml:space="preserve">В муниципальную </w:t>
      </w:r>
      <w:r>
        <w:rPr>
          <w:rFonts w:cs="Times New Roman" w:ascii="Times New Roman" w:hAnsi="Times New Roman"/>
          <w:sz w:val="24"/>
          <w:szCs w:val="24"/>
        </w:rPr>
        <w:t xml:space="preserve">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 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гут быть включены дворовые территории при соблюдении следующих условий: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</w:rPr>
        <w:t xml:space="preserve">2.1.1. </w:t>
        <w:tab/>
        <w:t>Общим собранием собственников помещений в многоквартирных домах принято решение по следующим вопросам: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ращении с предложением о включении дворовой территории многоквартирного дома в муниципальную 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>об определении лица, уполномоченного на подачу предложений, представляющего интересы собственников при подаче предложений и реализации подпрограммы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>об определении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.</w:t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 </w:t>
        <w:tab/>
        <w:t>Завершение в текущем финансовом году работ по благоустройству дворовых территорий, софинансируемых за счет субсидии из областного бюджета, исходя из минимального и/или дополнительного перечня.</w:t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работ и дополнительный перечень работ по благоустройству дворовых территорий, а также нормативная (предельная) стоимость (единичные расценки) работ по благоустройству дворовых территорий, входящих в минимальный и дополнительный перечни утверждается постановлением администрации Большедвор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риказом комитета по жилищно-коммунальному хозяйству Ленинградской области от 03.07.2017 № 12 "Об утверждении нормативной (предельной) стоимости (единичных расценок) работ по благоустройству территории муниципального образования Ленинградской области в рамках реализации мероприятий муниципальных программ формирования комфортной городской среды на 2017 год";</w:t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3. </w:t>
        <w:tab/>
        <w:t>Обеспечение участия заинтересованных лиц при выполнении работ по благоустройству дворовых территорий по дополнительному перечню в форме привлечения заинтересованных лиц к проведению демонтажных и общестроительных работ, не требующих специализированных навыков, уборке территории после завершения работ.</w:t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полнения работ по строительству и капитальному ремонту объектов благоустройства дворовых территорий (по минимальному и (или) дополнительному перечням) необходимо проведение проверки достоверности определения сметной стоимости.</w:t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ind w:firstLine="567"/>
        <w:contextualSpacing/>
        <w:jc w:val="both"/>
        <w:rPr/>
      </w:pPr>
      <w:r>
        <w:rPr/>
        <w:t xml:space="preserve">2.1.4. </w:t>
        <w:tab/>
        <w:t>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, вносимых в счет оплаты за содержание жилого помещения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 xml:space="preserve">2.1.5. </w:t>
        <w:tab/>
        <w:t>Каждый многоквартирный дом, расположенный в границах дворовой территории, предлагаемой для включения в муниципальную программу, сдан в эксплуатацию до 2006 года и при этом не признан в установленном порядке аварийным и подлежащим сносу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</w:rPr>
        <w:t xml:space="preserve">2.1.6. </w:t>
        <w:tab/>
        <w:t>Информация, от организации, осуществляющей управление многоквартирным домом, о том, что в период благоустройства дворовой территории, проведение капитального ремонта общего имущества многоквартирного дома, наружных коммунальных и иных сетей (коммуникаций) не будет производиться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>В случае планируемых вышеуказанных работ информация должна содержать обязательство управляющей организации предоставить согласованный график производства работ с лицами, которые, планируют  производить такие работы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</w:rPr>
        <w:t xml:space="preserve">2.1.7. </w:t>
        <w:tab/>
        <w:t>Отсутствуют споры по границам земельного участ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3. Порядок подачи документов для проведения отбора заявок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. </w:t>
        <w:tab/>
        <w:t xml:space="preserve">Заявка на участие в отборе дворовых территорий в целях формирования и включения </w:t>
      </w:r>
      <w:r>
        <w:rPr>
          <w:rFonts w:cs="Times New Roman" w:ascii="Times New Roman" w:hAnsi="Times New Roman"/>
          <w:sz w:val="24"/>
          <w:szCs w:val="24"/>
        </w:rPr>
        <w:t>дворовой территории в муниципальную 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правляется организатору отбора до 01.12.2017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color w:val="000000"/>
        </w:rPr>
      </w:pPr>
      <w:r>
        <w:rPr>
          <w:bCs/>
        </w:rPr>
        <w:t xml:space="preserve">3.2. </w:t>
        <w:tab/>
      </w:r>
      <w:r>
        <w:rPr>
          <w:color w:val="000000"/>
        </w:rPr>
        <w:t>Заявки могут быть направлены по почте, а также могут быть приняты при личном приеме по адресу: д. Большой Двор, дом 30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  <w:t xml:space="preserve">3.3. </w:t>
        <w:tab/>
        <w:t>Заявка подписывается лицом, уполномоченным собственниками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>
          <w:bCs/>
        </w:rPr>
        <w:t xml:space="preserve">3.4. </w:t>
        <w:tab/>
        <w:t>К заявке прикладываются следующие документы: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  <w:t xml:space="preserve">копия протокола общего собрания собственников помещений многоквартирных домов, отражающего решение вопросов указанных в п.п.2.1.1 настоящего Порядка, проведенного </w:t>
      </w:r>
      <w:r>
        <w:rPr/>
        <w:t xml:space="preserve"> в соответствии со статьями 44 – 48  Жилищного кодекса Российской Федерации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>пояснительная записка, отражающая общие сведения о дворовой территории, количество квартир, находящихся в доме (домах), прилегающих к дворовой территории, состав элементов благоустройства, с описанием планируемых работ по благоустройству,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>фотоматериалы, отражающие фактическое состояние дворовой территории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color w:val="000000"/>
        </w:rPr>
        <w:t>информация об общественной деятельности собственников по благоустройству дворовой территории за последние пять лет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</w:rPr>
        <w:t xml:space="preserve">информация организации, осуществляющей управление многоквартирным домом, об уровне оплаты  за жилое помещение и коммунальные услуги по состоянию на 1 октября 2017 года по многоквартирным домам, в отношении которых собственниками принимается решение об обращении с предложением по включению дворовой территории, в границах которой расположены многоквартирные дома, в муниципальную программу </w:t>
      </w:r>
      <w:r>
        <w:rPr/>
        <w:t>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</w:t>
      </w:r>
      <w:r>
        <w:rPr>
          <w:bCs/>
        </w:rPr>
        <w:t>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 xml:space="preserve">иные документы, необходимые для рассмотрения вопроса о включении дворовой территории в </w:t>
      </w:r>
      <w:r>
        <w:rPr/>
        <w:t>муниципальную 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/>
        <w:t>Ф.И.О. представителя (представителей) заинтересованных лиц, уполномоченных на представление предложений, согласование дизайн-проекта благоустройства дворовой территории, а также на участие в контроле за выполнением работ по благоустройству дворовой территории, в том числе промежуточном, и их приемке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  <w:t xml:space="preserve">3.5. </w:t>
        <w:tab/>
        <w:t>Организатор отбора регистрирует заявки в день их поступления в реестре заявок в порядке очередности поступления, проставляя отметку на заявке с указанием даты, времени и порядкового номера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  <w:t xml:space="preserve">3.6. </w:t>
        <w:tab/>
        <w:t>В отношении одной дворовой территории может быть подана только одна заявка на участие в отборе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  <w:t xml:space="preserve">3.7. </w:t>
        <w:tab/>
        <w:t>Если заявка на участие в отборе подана по истечении срока приема заявок, либо предоставлены документы не в полном объеме, установленном пунктом 3.4 настоящего Порядка, заявка к участию в отборе не допускается. О причинах не допуска к отбору сообщается уполномоченному лицу в письменном виде в установленном законом порядк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4. Порядок оценки и отбора поступивших заявок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/>
        <w:t xml:space="preserve">4.1. </w:t>
        <w:tab/>
        <w:t>Общественная комиссия по обеспечению реализации Программы, сформированная в соответствии с Положением, (далее – Комиссия) проводит отбор представленных заявок, на включение дворовой территории в 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, по балльной системе, исходя из критериев отбора, согласно приложению к настоящему порядку, в срок не более пяти рабочих дней с даты окончания срока подачи таких заявок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/>
        <w:t xml:space="preserve">4.2. </w:t>
        <w:tab/>
        <w:t>Комиссия рассматривает заявки на участие в отборе на соответствие требованиям и условиям, установленным настоящими Порядком, о чем составляется протокол рассмотрения и оценки заявок на участие в отборе (далее – протокол оценки), в котором в обязательном порядке оцениваются заявки на участие в отборе всех участников отбора, с указанием набранных ими баллов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/>
        <w:t xml:space="preserve">4.3. </w:t>
        <w:tab/>
        <w:t>Комиссия проводит проверку данных, представленных участниками отбора, путем рассмотрения представленного пакета документов, при необходимости выезжает на место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/>
        <w:t xml:space="preserve">4.4. </w:t>
        <w:tab/>
      </w:r>
      <w:r>
        <w:rPr>
          <w:bCs/>
        </w:rPr>
        <w:t xml:space="preserve">Включению в </w:t>
      </w:r>
      <w:r>
        <w:rPr/>
        <w:t>муниципальную 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  <w:t>подлежат дворовые территории, набравшие наибольшее количество баллов, при этом общая стоимость работ не должна превышать размер выделенных субсидий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>В случае если несколько дворовых территорий наберут одинаковое количество баллов, очередность включения в подпрограмму определяется по дате подачи заявки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  <w:t xml:space="preserve">4.5. </w:t>
        <w:tab/>
        <w:t>Решение Комиссии оформляется протоколом, подписанным председателем, с приложением таблицы подсчета баллов, которые размещаются на официальном сайте Большедворского сельского поселения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</w:rPr>
        <w:t xml:space="preserve">4.6. </w:t>
        <w:tab/>
        <w:t xml:space="preserve">В течение 5 рабочих дней со дня принятия </w:t>
      </w:r>
      <w:r>
        <w:rPr/>
        <w:t>муниципальной программы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</w:t>
      </w:r>
      <w:r>
        <w:rPr>
          <w:bCs/>
        </w:rPr>
        <w:t>, заявителю направляется уведомление о включении дворовой территории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к Порядку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/>
              <w:t>предоставления, рассмотрения и оценки предложений заинтересованных лиц для включения дворовой территории общего пользования  в муниципальную 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тб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кри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вода в эксплуатацию многоквартирного дома</w:t>
            </w:r>
          </w:p>
          <w:p>
            <w:pPr>
              <w:pStyle w:val="Normal"/>
              <w:rPr/>
            </w:pPr>
            <w:r>
              <w:rPr/>
              <w:t>от 10 до 15 лет</w:t>
            </w:r>
          </w:p>
          <w:p>
            <w:pPr>
              <w:pStyle w:val="Normal"/>
              <w:rPr/>
            </w:pPr>
            <w:r>
              <w:rPr/>
              <w:t>от 16 до 25 лет</w:t>
            </w:r>
          </w:p>
          <w:p>
            <w:pPr>
              <w:pStyle w:val="Normal"/>
              <w:rPr/>
            </w:pPr>
            <w:r>
              <w:rPr/>
              <w:t>от 26 до 35 лет</w:t>
            </w:r>
          </w:p>
          <w:p>
            <w:pPr>
              <w:pStyle w:val="Normal"/>
              <w:rPr/>
            </w:pPr>
            <w:r>
              <w:rPr/>
              <w:t>свыше 3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работ по капитальному ремонту общего имущества многоквартирного дома согласно краткосрочному плану в предшествующем году</w:t>
            </w:r>
          </w:p>
          <w:p>
            <w:pPr>
              <w:pStyle w:val="Normal"/>
              <w:spacing w:before="0" w:after="0"/>
              <w:contextualSpacing/>
              <w:rPr>
                <w:highlight w:val="yellow"/>
              </w:rPr>
            </w:pPr>
            <w:r>
              <w:rPr/>
              <w:t>(при наличии договора на СМ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и кадастрового паспорта на дворовую территорию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кри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олосов собственников, принявших участие в голосовании по вопросам повестки общего собрания собственников помещ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 - 5</w:t>
            </w:r>
          </w:p>
          <w:p>
            <w:pPr>
              <w:pStyle w:val="Normal"/>
              <w:jc w:val="center"/>
              <w:rPr/>
            </w:pPr>
            <w:r>
              <w:rPr/>
              <w:t>70% -10</w:t>
            </w:r>
          </w:p>
          <w:p>
            <w:pPr>
              <w:pStyle w:val="Normal"/>
              <w:jc w:val="center"/>
              <w:rPr/>
            </w:pPr>
            <w:r>
              <w:rPr/>
              <w:t>80% -20</w:t>
            </w:r>
          </w:p>
          <w:p>
            <w:pPr>
              <w:pStyle w:val="Normal"/>
              <w:jc w:val="center"/>
              <w:rPr/>
            </w:pPr>
            <w:r>
              <w:rPr/>
              <w:t>90% - 30</w:t>
            </w:r>
          </w:p>
          <w:p>
            <w:pPr>
              <w:pStyle w:val="Normal"/>
              <w:jc w:val="center"/>
              <w:rPr/>
            </w:pPr>
            <w:r>
              <w:rPr/>
              <w:t>100%-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обственников в благоустройстве территории за последние пять лет (проведение субботников, участие в конкурсах на лучший двор, разбивка клумб и т.п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 в домах, прилегающих к дворовой территори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до 2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 до 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5040" w:firstLine="632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7"/>
    <w:qFormat/>
    <w:pPr>
      <w:keepNext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37:00Z</dcterms:created>
  <dc:creator>Ковалёва</dc:creator>
  <dc:description/>
  <cp:keywords/>
  <dc:language>en-US</dc:language>
  <cp:lastModifiedBy>User</cp:lastModifiedBy>
  <cp:lastPrinted>2017-11-13T09:16:00Z</cp:lastPrinted>
  <dcterms:modified xsi:type="dcterms:W3CDTF">2017-12-27T13:36:00Z</dcterms:modified>
  <cp:revision>75</cp:revision>
  <dc:subject/>
  <dc:title>Совет депутатов</dc:title>
</cp:coreProperties>
</file>