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Большедворского сельского поселения Бокситогорского муниципального района Ленинградской области от 28.04.2017 № 47, следующие изменения и допол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ункт 2.4. читать в новой редакц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4. Срок предоставления муниципальной услуги 5 рабочих дней со дня регистрации зая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 4.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4.1.1.Предоставление муниципальной услуги состоит из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ем и регистрац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готовка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гласование и подписание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дача или направление заявителю результата предоставления муниципальной услуги, указанной в подпунктах 2 и 3 пункта 2.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2. Блок-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оследовательность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 Прием и регистрац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1. Основанием для начала административной процедуры является поступление документов в соответствии с пунктом 2.6 настоящего Административного регламента в МФЦ или в администрацию МО «Большедворское сельское поселение» Бокситогорского муниципального района Ленинградской области, в том числе с использованием информационно-телекоммуникационной сети «Интернет», в форме электронных документов, включая ПГУ 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2. Заявление с документами, указанными в подпункте 2.6.1  Административного регламента, регистрируется в день поступления в администрацию МО «Большедворское сельское поселение» Бокситогорского муниципального района Ленинградской области или МФЦ, через ПГУ 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о предоставлении муниципальной услуги, направленное почтовым отправлением или поступившее на электронный адрес администрации МО «Большедворское сельское поселение» Бокситогорского муниципального района Ленинградской области, регистрируется главным специалистом  администрации в течение 1 рабочего дня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3. 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 администрации М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4. Поступившие и зарегистрированные документы главным специалистом администрации МО в тот же день направляются ответственному исполнителю для осуществления проверки комплектности представленных документов в соответствии с пунктом 2.6.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5. Ответственными лицами за административные действия, входящие в состав административной процедуры, является главный специалист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6. Критерием принятия решения является соответствие заявления и прилагаемых к нему документов требованиям, предусмотренным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7. Максимальный срок выполнения административной процедуры составляет 1 рабочий день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8. Результатом выполнения административной процедуры является направление зарегистрированного заявления ответственному исполнителю для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 фиксируется в журнале регистрации поступивших заявлений в системе электронного документооборота в 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Подготовка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1. Основанием для начала административной процедуры является поступление зарегистрированного заявления ответственному исполнителю для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оснований, указанных в пункте 2.7 настоящего Административного регламента, ответственный исполнитель в течение 2 рабочих дней со дня поступления зарегистрированного заявления готовит проект мотивированного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оцедуры подписания проекта мотивированного решения об отказе в предоставлении муниципальной услуги соответствует порядку, указанному в пункте 4.2.3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2. Подготовка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лучении принятого к исполнению заявления о получении Перечня ответственный исполнитель подготавливает Перечень, в соответствии со  сведениями об объектах имущества, включенными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нормативным правовым актом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3. Ответственным должностным лицом за административные действия, входящие в состав административной процедуры, является ответственный исполн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4. Критерием принятия решения является определение вида необходимой информации для подготовки проекта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5. Максимальный срок выполнения административной процедуры по подготовке Перечня составляет 2 рабочих дня со дня поступления зарегистрированного заявления ответственному исполнителю для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6. Результатом административной процедуры является одно из следующих дейст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дготовка Перечня, переданного на согласование начальнику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исьменное мотивированное решение об отказе в предоставлении муниципальной услуги с обоснованием причин отказа, переданное на согласование начальнику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Согласование проекта решения и приняти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1. Основанием для начала административной процедуры является поступление Перечня, письменного мотивированного решения об отказе в предоставлении муниципальной услуги с обоснованием причин отказа (далее - проект документа) на согласование начальнику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2. Начальник отдела рассматривает подготовленный проект документа в течение 1 рабочего дня со дня его поступления и в тот же ден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озвращает его на доработку ответственному исполнителю при наличии оснований для возврата проекта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огласовывает и подписывает, при отсутствии оснований для возврата проекта документа на до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ми для возврата проекта документа на доработку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формление документа с нарушением установленной ф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обходимость внесения грамматических и орфографических пра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аличие логических ошиб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еобходимость внесения уточнений, в том числе изменений редакцио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ие начальником отдела документа оформляется его визой, которая ставится на последнем листе первого экземпляра, в нижней его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3. Глава администрации  рассматривает согласованный ведущим специалистом проект документ в течение 1 рабочего дня со дня его поступления и в тот же ден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озвращает его на доработку ответственному исполнителю при наличии оснований для возврата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писывает его и передает ответственному исполнителю при отсутствии оснований для возврата проекта документа на до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4. В случае возврата проекта документа ведущий специалист устраняет выявленные нарушения в день возврата проекта документа и в тот же день передает его на этап согласования, с которого проект документа был возвращен на доработк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в процессе доработки проекта документа вносятся изменения, проект документа подлежит обязательному повторному согласованию и далее выполняются действия, установленные пунктом 4.2.3.3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5. Ответственным лицом за административные действия, входящие в состав административной процедуры, является ведущий специалист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6. Критерием принятия решения является соответствие подготовленного проекта документа сущност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7. Максимальный срок выполнения административной процедуры по согласованию проекта решения и принятию решения составляет 1 рабочий день со дня поступления подготовленного проекта документа, являющегося результатом предоставления муниципальной услуги, на согласование и подписание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8. Результатом административной процедуры является подписанный документ, являющийся результатом предоставления муниципальной услуги, переданный ведущему специалисту для выдачи или направлени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 фиксируется в журнале регистрации исходящих ответов в системе электронного документооборота в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 Выдача или направление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1. Основанием для начала административной процедуры является поступление подписанного документа, являющегося результатом предоставления муниципальной услуги, ведущему специалис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2. Ведущий специалист осуществляет сортировку полученного документа в соответствии со способом получения результата предоставления муниципальной услуги, выбранным заявителем, в течение 1 рабочего дня со дня поступления подписанного документа, являющегося результатом предоставления муниципальной услуги, и в тот же ден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случае получения результата предоставления муниципальной услуги в администрацию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передачу документа, являющегося результатом предоставления муниципальной услуги, для последующего направления заявителю, в случае если способом получения результата предоставления муниципальной услуги заявителем выбрано почтовое отпра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значает заявителю время приема для выдачи документа, являющегося результатом предоставления муниципальной услуги, в случае если способом получения результата предоставления муниципальной услуги заявителем выбрано личное полу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передачу документа, являющегося результатом предоставления муниципальной услуги, в электронной форме через ПГУ ЛО, если заявитель обратился за предоставлением услуги через ПГУ 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3. В случае направления документа, являющегося результатом предоставления муниципальной услуги, почтовым отправлением ведущий специалист осуществляет отправку результата предоставления муниципальной услуги в течение 1 рабочего дня со дня получения от ведущего специалиста соответствующе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4. Ответственным лицом за административные действия, входящие в состав административной процедуры, являются ведущий специалист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5. Критерием принятия решения является определение способа получения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6. Максимальный срок выполнения административной процедуры составляет 1</w:t>
      </w:r>
      <w:r>
        <w:rPr>
          <w:highlight w:val="yellow"/>
        </w:rPr>
        <w:t xml:space="preserve"> </w:t>
      </w:r>
      <w:r>
        <w:rPr/>
        <w:t>рабочий день со дня поступления подписанного документа ответственному исполн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7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ыдача или направление результата предоставления муниципальной услуги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ыдача или направление заявителю письменного мотивированного решения об отказе в предоставлении муниципальной услуги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 фиксируется в системе электронного документооборота администрации МО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Раздел «</w:t>
      </w:r>
      <w:r>
        <w:rPr>
          <w:lang w:val="en-US"/>
        </w:rPr>
        <w:t>VI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чита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6.1.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6.2.Предметом досудебного (внесудебного) обжалования являются решение, действие (бездействие) администрации МО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autoSpaceDE w:val="false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/>
        <w:t>6.3.Жалоба подается:</w:t>
      </w:r>
    </w:p>
    <w:p>
      <w:pPr>
        <w:pStyle w:val="Normal"/>
        <w:autoSpaceDE w:val="false"/>
        <w:ind w:firstLine="567"/>
        <w:jc w:val="both"/>
        <w:rPr/>
      </w:pPr>
      <w:r>
        <w:rPr/>
        <w:t>1) при личной явке:</w:t>
      </w:r>
    </w:p>
    <w:p>
      <w:pPr>
        <w:pStyle w:val="Normal"/>
        <w:autoSpaceDE w:val="false"/>
        <w:ind w:firstLine="567"/>
        <w:jc w:val="both"/>
        <w:rPr/>
      </w:pPr>
      <w:r>
        <w:rPr/>
        <w:t>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филиалы, отделы, удаленные рабочие места ГБУ ЛО «МФЦ»;</w:t>
      </w:r>
    </w:p>
    <w:p>
      <w:pPr>
        <w:pStyle w:val="Normal"/>
        <w:autoSpaceDE w:val="false"/>
        <w:ind w:firstLine="567"/>
        <w:jc w:val="both"/>
        <w:rPr/>
      </w:pPr>
      <w:r>
        <w:rPr/>
        <w:t>2) без личной явки:</w:t>
      </w:r>
    </w:p>
    <w:p>
      <w:pPr>
        <w:pStyle w:val="Normal"/>
        <w:autoSpaceDE w:val="false"/>
        <w:ind w:firstLine="567"/>
        <w:jc w:val="both"/>
        <w:rPr/>
      </w:pPr>
      <w:r>
        <w:rPr/>
        <w:t>почтовым отправлением в администрацию МО;</w:t>
      </w:r>
    </w:p>
    <w:p>
      <w:pPr>
        <w:pStyle w:val="Normal"/>
        <w:autoSpaceDE w:val="false"/>
        <w:ind w:firstLine="567"/>
        <w:jc w:val="both"/>
        <w:rPr/>
      </w:pPr>
      <w:r>
        <w:rPr/>
        <w:t>в электронной форме через личный кабинет заявителя на ПГУ ЛО/ЕПГУ.</w:t>
      </w:r>
    </w:p>
    <w:p>
      <w:pPr>
        <w:pStyle w:val="Normal"/>
        <w:autoSpaceDE w:val="false"/>
        <w:ind w:firstLine="567"/>
        <w:jc w:val="both"/>
        <w:rPr/>
      </w:pPr>
      <w:r>
        <w:rPr/>
        <w:t>6.4.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частью 1 статьи 11.2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/>
      </w:pPr>
      <w:r>
        <w:rPr/>
        <w:t>6.5.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.</w:t>
      </w:r>
    </w:p>
    <w:p>
      <w:pPr>
        <w:pStyle w:val="Normal"/>
        <w:autoSpaceDE w:val="false"/>
        <w:ind w:firstLine="567"/>
        <w:jc w:val="both"/>
        <w:rPr/>
      </w:pPr>
      <w:r>
        <w:rPr/>
        <w:t>В письменной жалобе в обязательном порядке указы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/>
        <w:t>- фамилия, имя, отчество (последнее - при наличии)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/>
      </w:pPr>
      <w:r>
        <w:rPr/>
        <w:t>6.6.Заявитель имеет право на получение информации и документов, необходимых для составления и обоснования жалобы, в случаях, установленных ст. 11.1 Федерального закона от 27.07.2010 № 210-ФЗ, при условии, что это не затрагивает права, свободы и законные интересы других лиц и если указанные информация и документы не содержат сведений, составляющих государственную или иную охраняем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6.7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16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7:08:00Z</dcterms:modified>
  <cp:revision>10</cp:revision>
  <dc:subject/>
  <dc:title>Администрация</dc:title>
</cp:coreProperties>
</file>