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>УТВЕРЖДЕН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Большедворского сельского поселения </w:t>
      </w:r>
    </w:p>
    <w:p>
      <w:pPr>
        <w:pStyle w:val="Normal"/>
        <w:ind w:left="5040" w:hanging="0"/>
        <w:rPr/>
      </w:pPr>
      <w:r>
        <w:rPr>
          <w:bCs/>
        </w:rPr>
        <w:t xml:space="preserve">от 05.09.2017 № 99 </w:t>
      </w:r>
    </w:p>
    <w:p>
      <w:pPr>
        <w:pStyle w:val="Normal"/>
        <w:ind w:left="5040" w:hanging="0"/>
        <w:jc w:val="both"/>
        <w:rPr>
          <w:bCs/>
        </w:rPr>
      </w:pPr>
      <w:r>
        <w:rPr>
          <w:bCs/>
        </w:rPr>
        <w:t>(приложение 1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ально отведенных мес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роведения встреч депутатов с избирателя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45"/>
        <w:gridCol w:w="411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ециально отведенное мест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2"/>
              <w:jc w:val="center"/>
              <w:rPr>
                <w:bCs/>
              </w:rPr>
            </w:pPr>
            <w:r>
              <w:rPr>
                <w:bCs/>
              </w:rPr>
              <w:t xml:space="preserve">Адрес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емельный участок, прилегающий к лицевому фасаду здания МБУ «Большедворский КЦ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р. Большой Двор, д. 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>УТВЕРЖДЕН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Большедворского сельского поселения</w:t>
      </w:r>
    </w:p>
    <w:p>
      <w:pPr>
        <w:pStyle w:val="Normal"/>
        <w:ind w:left="5040" w:hanging="0"/>
        <w:rPr/>
      </w:pPr>
      <w:r>
        <w:rPr>
          <w:bCs/>
        </w:rPr>
        <w:t xml:space="preserve">от 05.09.2017 № 99 </w:t>
      </w:r>
    </w:p>
    <w:p>
      <w:pPr>
        <w:pStyle w:val="Normal"/>
        <w:ind w:left="5040" w:hanging="0"/>
        <w:jc w:val="both"/>
        <w:rPr>
          <w:bCs/>
        </w:rPr>
      </w:pPr>
      <w:r>
        <w:rPr>
          <w:bCs/>
        </w:rPr>
        <w:t>(приложение 2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мещений, предоставляемых для про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треч депутатов с избирателя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10"/>
        <w:gridCol w:w="43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щ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2"/>
              <w:jc w:val="center"/>
              <w:rPr>
                <w:bCs/>
              </w:rPr>
            </w:pPr>
            <w:r>
              <w:rPr>
                <w:bCs/>
              </w:rPr>
              <w:t xml:space="preserve">Адрес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л в здании МБУ «Большедворский культурный центр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р. Большой Двор, д. 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>УТВЕРЖДЕН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Большедворского сельского поселения </w:t>
      </w:r>
    </w:p>
    <w:p>
      <w:pPr>
        <w:pStyle w:val="Normal"/>
        <w:ind w:left="5040" w:hanging="0"/>
        <w:rPr/>
      </w:pPr>
      <w:r>
        <w:rPr>
          <w:bCs/>
        </w:rPr>
        <w:t xml:space="preserve">от 05.09.2017 № 99 </w:t>
      </w:r>
    </w:p>
    <w:p>
      <w:pPr>
        <w:pStyle w:val="Normal"/>
        <w:ind w:left="5040" w:hanging="0"/>
        <w:jc w:val="both"/>
        <w:rPr>
          <w:bCs/>
        </w:rPr>
      </w:pPr>
      <w:r>
        <w:rPr>
          <w:bCs/>
        </w:rPr>
        <w:t>(приложение 3)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>ПОРЯДОК </w:t>
      </w:r>
      <w:r>
        <w:rPr/>
        <w:br/>
      </w:r>
      <w:r>
        <w:rPr>
          <w:rStyle w:val="StrongEmphasis"/>
        </w:rPr>
        <w:t>         предоставления специально отведенных мест и помещений</w:t>
      </w:r>
      <w:r>
        <w:rPr/>
        <w:br/>
      </w:r>
      <w:r>
        <w:rPr>
          <w:rStyle w:val="StrongEmphasis"/>
        </w:rPr>
        <w:t>                 для проведения встреч депутатов с избирателями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1.</w:t>
        <w:tab/>
        <w:t>Настоящий Порядок определяет процедуру рассмотрения администрацией  Большедворского сельского поселения Бокситогорского муниципального района Ленинградской области (далее – администрация) обращений о предоставлении специально отведенных мест и помещений, находящихся в собственности Большедворского сельского поселения Бокситогорского муниципального района Ленинградской области (далее – муниципальная собственность), для проведения встреч депутатов Государственной Думы Федерального собрания Российской Федерации, Законодательного собрания Ленинградской области, совета депутатов Большедворского сельского поселения Бокситогорского муниципального района Ленинградской области с избирателями (далее  соответственно – встречи, депутаты)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Действие данного Порядка не распространяется на встречи,  проводимые в форме публичного мероприятия в порядке Федерального закона от 19.06.2004 № 54-ФЗ                          «О собраниях, митингах, демонстрациях, шествиях и пикетированиях»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2.</w:t>
        <w:tab/>
        <w:t>Специально отведенные места и помещения для встреч определяются из числа объектов, находящихся в муниципальной собственности, и предоставляются депутатам на безвозмездной основе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3.</w:t>
        <w:tab/>
        <w:t>Специально отведенные места и помещения, предоставляемые депутатам, не могут использоваться в иных целях, за исключением встреч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4.</w:t>
        <w:tab/>
        <w:t>Обращение депутата на предоставление специально отведенного места или помещения направляется в администрацию в срок не ранее, чем за 14 дней и не позднее, чем за 7 дней до дня проведения встречи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5.</w:t>
        <w:tab/>
        <w:t>В обращении должны быть указаны испрашиваемое специально отведенное место или помещение, дата, время начала и окончание встречи, примерное число участников, дата подачи обращения, фамилия, имя, отчество депутата, сведения о его месте  нахождения, контактный телефон либо адрес электронной почты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6.</w:t>
        <w:tab/>
        <w:t>По результатам рассмотрения обращения издается распоряжение администрации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7.</w:t>
        <w:tab/>
        <w:t>Распоряжение  администрации направляется депутату в срок не позднее, чем за 3 дня до проведения встречи, способом, указанным в обращении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8.</w:t>
        <w:tab/>
        <w:t>В предоставлении специально отведенного места или помещения может быть отказано в случае, если они предоставлены на основании  обращения другому депутату, проведения культурно-массовых, официальных и иных публичных мероприятий, проведения ремонтно-строительных работ, наличия реальной угрозы жизни и здоровью граждан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Проведение встречи в выходные и нерабочие праздничные дни в помещении, переданном на праве оперативного управления муниципальному учреждению, возможно только в случае согласия руководителя муниципального учреждения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 xml:space="preserve">9. </w:t>
        <w:tab/>
        <w:t xml:space="preserve">В случае невозможности предоставления по объективным причинам указанного в обращении специально отведенного места или помещения администрация вправе предложить депутату другое время либо другое место или помещение для встречи. 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10. Депутат обязан обеспечивать в пределах своей компетенции общественный порядок и безопасность граждан при проведении встречи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11. По предложению депутатов возможно предоставление для встречи одного специально отведенного места или помещения нескольким депутатам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 xml:space="preserve">12. Встреча не может начинаться ранее 7 часов и заканчиваться позднее 23 часов в будние дни и ранее 10 и позднее 22 часов в выходные и нерабочие праздничные дни. </w:t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567" w:gutter="0" w:header="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46:00Z</dcterms:created>
  <dc:creator>Ковалёва</dc:creator>
  <dc:description/>
  <dc:language>en-US</dc:language>
  <cp:lastModifiedBy>Наталья</cp:lastModifiedBy>
  <cp:lastPrinted>2014-07-23T11:02:00Z</cp:lastPrinted>
  <dcterms:modified xsi:type="dcterms:W3CDTF">2018-05-24T05:46:00Z</dcterms:modified>
  <cp:revision>2</cp:revision>
  <dc:subject/>
  <dc:title>Совет депутатов</dc:title>
</cp:coreProperties>
</file>