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26 февраля 2018 года</w:t>
      </w: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3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д. Большой Д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разработки, реализации и оценки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программ Большедвор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Российской Федерации, статьей 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15 и 17 Федерального закона от 6 октября 2003 года № 131-ФЗ «Об общих принципах организации местного самоуправления в Российской Федерации» и в целях повышения эффективности решения задач социально-экономического развития Большедворского сельского поселения, повышения результативности расходов бюджета Большедворского сельского поселения, руководствуясь Уставом Большедворского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инятия решений о разработке муниципальных программ Большедворского сельского поселения, их формирования и реализа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на  официальном сайте администрации Большедвор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Н.Ф. О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е,  регистр  МНПА,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02.2018 года № 3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разработки, реализации и оценки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ограмм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Настоящий Порядок определяет правила принятия решений о разработке, формировании и сроках реализации муниципальных программ Большедворского сельского поселения (далее – сельское поселение, Поряд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сновные понятия и терм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астоящем Порядке используются следующие понятия и терм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льского поселения —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 и настоящим Порядком, рассчитанных на срок один год и более, и обеспечивающих эффективное решение задач в области муниципальной политики в установленных сфер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программа — составная часть программы, представляющая собой комплекс мероприятий, направленных на решение отдельных задач программы, объединенных по одному призна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работчик программы – администрация Большедворского сельского поселения (далее — Администрация) в компетенции которой находится вопрос, регулируемый данной программой, и (или) муниципальное учреждение, осуществляющее свою деятельность в дан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нители программы – Администрация, муниципальные предприятия и учреждения, любые юридические и физические лица, ответственные за реализацию программы или конкретных программ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левые индикаторы — количественные показатели, отражающие степень достижения целей и задач, предусмотренных программ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ффективность программы — качественные показатели, характеризующие результаты ее реа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2.1. К муниципальным программам относятся программы, полностью или частично финансируемые из бюджета сельского поселения (далее – бюджет сельского поселения), направленные на решение основных социально-экономических вопросов сельского поселени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2.2. Программа может состоять из нескольких подпрограмм, направленных на решение конкретных задач в рамках муниципальной программы. Деление программы на подпрограммы осуществляется исходя из масштабности и сложности решаемых проблем, а также необходимости рациональной организации их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2.3. Мероприятия муниципальных программ не могут дублировать мероприятия долгосрочных целевых программ, в отдельных случаях муниципальные программы могут быть преобразованы в подпрограммы муниципаль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2.4. Программы утверждаются путем принятия соответствующего постановления Администрации (далее – постановление Администрац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снования для разработки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аниями для разработки программ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личие задач, определенных приоритетами и основными направлениями социально-экономического развития сельского поселения на долгосрочн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личие проблемных вопросов развития сельского поселения. В случаях, когда инициатором разработки программы является Совет депутатов сельского поселения (далее – Совет депутатов), предложения по решению проблемных вопросов направляются в Администрацию в соответствии с действующими правилами документообор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аличие рекомендаций о разработке и принятии аналогичных программ в правовых актах федерального и (или) региональ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возникновения указанных оснований является отсутствие возможности решения проблемного вопроса в условиях текущей деятельност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азработка програм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4.1. Инициаторами разработки проектов программ могут выступать глава Администрации,  Совет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4.2. При наличии рекомендаций о разработке программы в федеральных и (или) региональных правовых актах решение о разработке проекта программы принимает глава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4.3. Разработку проекта программы осуществляет разработчик программы. Разработчик представляет проект программы в администрацию. Администрация в недельный срок рассматривает и подготавливает заключение о возможности (невозможности) финансирования программы и представляет его разработчику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4.4.  Программа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одержит краткие сведения о программе, включая её основные параметры. Наименование программы должно максимально соответствовать цел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проблемы (задачи) и обоснование необходимости ее решения программным методом. Раздел должен содержать развернутую постанову проблем, включая анализ причин их возникновения, оценку причин их возникновения, обоснование связи с приоритетами социально-экономического развития сельского поселения, обоснование необходимости их решения в приоритетном порядке в да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и, задачи, сроки и этапы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уемые в данном разделе цели и задачи целевой программы должны соответствовать основным направлениям социально — экономического развития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, предъявляемые к целям муниципальной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ость (цели должны соответствовать компетенции муниципальных заказчиков и исполнителей мероприятий муниципальной программ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имость (цели должны быть потенциально достижим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емость (должна существовать возможность проверки достижения целе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(должен быть установлен срок достижения цели и определены этапы реализации муниципальной программы с определением соответствующих целе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разделе приводятся обоснования необходимости решения соответствующ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целевой программы должны быть ориентированы и направлены на улучшение положения в отрасли экономики и (или) социальной сферы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нование ресурсного обеспечения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зделе приводятся показатели, на основании которых произведен расчет объема финансирования муниципальн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грамму иных источников финансирования помимо бюджета поселения возможно только при документальном их подтверждении (подписанные соглашения, договоры, гарантийные письма, утвержденные федеральные и региональные целевые програм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ожидаемых результатов реализации программы и целевые индика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содержать прогноз социальных и экономических результатов, которые возникнут при реализации программы, с указанием их динамики по го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приводятся конкретные показатели, источники их получения или методики расчета (сбора) показателей, применяемых для оценки социально-экономической эффективност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могут отражать объемы выполненных работ или стоимость произведенной продукции и/или оказанных услуг, то есть характеризовать только прямые результаты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пецифики программы, целевые индикаторы могут быть изложены в виде таблицы и приложения к тексту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управления и контроль за ходом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ханизм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должен включать описание механизмов управления программой, взаимодействия муниципальных заказчиков и исполнителей мероприятий программы, а также контроля за ходом ее вы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вление реализаци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1. Программы, предполагаемые к финансированию, начиная с очередного финансового года, подлежат утверждению не позднее одного месяца до дня внесения проекта решения о бюджете на очередной финансовый год (очередной финансовый год и плановый период) в Совет депу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ъем бюджетных ассигнований на реализацию программ утверждается решением Совета депутатов о бюджете поселения в составе ведомственной структуры расходов бюджета сельского поселения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целях достижения результатов программы 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беспечивает оперативное управление реализацией и координацию деятельности исполнителей и участников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уществляет текущий контроль за своевременностью и качеством выполнения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ит и представляет отдел финансов и бухгалтерской отчетности Администрации отчеты о реализации программы в соответствии с разделом 7 настоящего 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дготавливает предложения о внесении изменений в програм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размещает муниципальные заказы, необходимые для реализации программы в соответствии с Федеральным законодательством и нормативно-правовыми актами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готовит и представляет разработчику в установленные сроки отчеты о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готавливает и направляет разработчику предложения о внесении изменений в про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ценка эффективности программы осуществляется отделом финансов и бухгалтерской отчетности Администрации по итогам ее исполнения за отчетный финансовый год в соответствии с Порядком проведения оценки эффективности реализации долгосрочных и ведомственных целевых программ поселения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внесения изменений, прекращения действия програм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.1. В программы могут быть внесены изменения в случая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(увеличения) ожидаемых поступлений в бюджет сельского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включения в программу дополнительных мероприя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 изменения сроков реализации программы или ее отде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ограмму осуществляется в соответствии с требованиями раздела 4 настоящего 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зработку проектов постановлений Администрации о внесении изменений в программу осуществляет разработчик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внесении изменений в программу не допускается изменение следующих параметр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й и задач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программных мероприятий, если это приводит к концептуальным изменениям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еремещение бюджетных ассигнований, выделенных на реализацию программы, допускается только в пределах программных мероприятий, предусмотренных на текущий финанс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Изменения, внесенные в программные мероприятия, учитываются разработчиком при подготовке отчетов по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Действие программы может быть прекращено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срочного выполнения целе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явления иных механизмов ликвидации проблемы, на решение которой была направлена програм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возможности достижения целей программы, в том числе в силу форс-мажорных обстоя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нятия другой программы, поглощающей полностью или частично первоначальную программу по целям и задач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в случае неэффективного и (или) нецелевого использования бюджетных средств, выделенных на реализацию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тсутствия бюджетного финансирования по програм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исполнения финансирования менее 30% от планируем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ри необходимости срок реализации программы может продлеваться, но не более чем на один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троль и отчетность пр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троль за исполнением программ осуществляет Глава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разработчик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 целью обеспечения мониторинга выполнения программы разработчик программы ежеквартально до 25 числа месяца, следующего за отчетным кварталом, направляет  на официальной сайт администрации отчет, который содерж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Годовой отчет о реализации программы должен содержать аналитическую записку, в которой указываются общая характеристика выполнения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ветственность за реализацию 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зработчики и исполнители муниципальных программ несут ответственность за реализацию программ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  Получатели бюджетных средств, предусмотренных на реализацию программы, исполнители программ несут ответственность за целевое использование бюджетных ассиг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4:00Z</dcterms:created>
  <dc:creator>Андрей</dc:creator>
  <dc:description/>
  <cp:keywords/>
  <dc:language>en-US</dc:language>
  <cp:lastModifiedBy>User</cp:lastModifiedBy>
  <cp:lastPrinted>2016-12-12T19:39:00Z</cp:lastPrinted>
  <dcterms:modified xsi:type="dcterms:W3CDTF">2018-02-27T05:02:00Z</dcterms:modified>
  <cp:revision>4</cp:revision>
  <dc:subject/>
  <dc:title/>
</cp:coreProperties>
</file>