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22"/>
        <w:gridCol w:w="95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5 мая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«Присвоение и аннулирование  адресов объектам  адресации»,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утвержденный постановлением администрации от 11.03.2015 № 45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(с учетом изменений от 22.12.2017 № 174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</w:t>
      </w:r>
      <w:r>
        <w:rPr>
          <w:rFonts w:cs="Times New Roman" w:ascii="Times New Roman" w:hAnsi="Times New Roman"/>
          <w:b w:val="false"/>
          <w:sz w:val="24"/>
          <w:szCs w:val="24"/>
        </w:rPr>
        <w:t>рисвоение и аннулирование  адресов объектам адресаци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ледующие изменения 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В пункте 2.4. «Срок предоставления муниципальной услуги» подпункт 2.4.1. регламента слова «до 12  дней» заменить на слова «не более 12 рабочих дней». 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3. Постановление вступает в силу со дня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/>
        <w:t>Разослано: администрация БСП БМР ЛО, регистр МНП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42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8-03-05T12:49:00Z</dcterms:modified>
  <cp:revision>9</cp:revision>
  <dc:subject/>
  <dc:title>Администрация</dc:title>
</cp:coreProperties>
</file>