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/>
          <w:sz w:val="32"/>
          <w:szCs w:val="3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40"/>
      </w:tblGrid>
      <w:tr>
        <w:trPr/>
        <w:tc>
          <w:tcPr>
            <w:tcW w:w="8928" w:type="dxa"/>
            <w:tcBorders/>
          </w:tcPr>
          <w:p>
            <w:pPr>
              <w:pStyle w:val="Normal"/>
              <w:ind w:right="-6228" w:hanging="0"/>
              <w:rPr/>
            </w:pPr>
            <w:r>
              <w:rPr/>
              <w:t xml:space="preserve">               </w:t>
            </w:r>
            <w:r>
              <w:rPr/>
              <w:t xml:space="preserve">12  ноября  2018 года                                              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5804" w:hanging="5804"/>
              <w:rPr/>
            </w:pPr>
            <w:r>
              <w:rPr/>
              <w:t xml:space="preserve">№  </w:t>
            </w:r>
            <w:r>
              <w:rPr/>
              <w:t>16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 Большой Дв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критериев и целевых показателей эффективности и результативности деятельности руководителей муниципальных бюджетных учреждений культуры, подведомственных администрации Большедворского сельского поселения Бокситогор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В целях выполнения плана мероприятий </w:t>
      </w:r>
      <w:r>
        <w:rPr>
          <w:color w:val="000000"/>
        </w:rPr>
        <w:t>«дорожной карты», утвержденной п</w:t>
      </w:r>
      <w:r>
        <w:rPr/>
        <w:t xml:space="preserve">остановлением администрации Большедворского сельского поселения Бокситогорского муниципального района от 23 июля 2013 года № 116 «О мерах  по поэтапному повышению заработной платы работников муниципальных учреждений первого уровня  и  утверждении </w:t>
      </w:r>
      <w:r>
        <w:rPr>
          <w:color w:val="000000"/>
        </w:rPr>
        <w:t>Плана мероприятий («дорожной карты»), направленного на повышение  эффективности сферы культуры и совершенствование оплаты труда работников учреждений культуры</w:t>
      </w:r>
      <w:r>
        <w:rPr/>
        <w:t>", в целях совершенствования системы оплаты труда работников бюджетных учреждений      культуры  Большедворского сельского поселения Бокситогорского муниципального района,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критерии и целевые показатели эффективности и результативности деятельности руководителей муниципальных бюджетных учреждений культуры, подведомственных администрации Большедворского сельского  поселения Бокситогорского муниципального района (Приложение 1 к постановл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форму отчета о целевых показателях эффективности и результативности деятельности руководителей муниципальных бюджетных учреждений культуры (приложение 2 к Постановлению)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/>
        <w:t>3. Утвердить Положение об установлении стимулирующих выплат руководителям муниципальных бюджетных учреждений культуры, подведомственных администрации Большедворского сельского  поселения Бокситогорского муниципального района (Приложение 3 к постановлению)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/>
        <w:t>4. Руководителю муниципального бюджетного учреждения "Большедворский культурный  центр" руководствоваться в своей деятельности настоящим постановление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/>
        <w:t>5.</w:t>
        <w:tab/>
        <w:t>Признать утратившими сил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становление администрации Большедворского сельского  поселения Бокситогорского муниципального района от 09.10.2013 № 150  "Об утверждении  примерного  перечня показателей и критериев оценки эффективности труда работников бюджетных  учреждений  культуры  Большедворского  сельского  поселения Бокситогорского  муниципального района для  определения размера выплат стимулирующего  характера, производимых за счет финансовых средств бюджета Ленинградской области"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постановление администрации Большедворского сельского  поселения Бокситогорского муниципального района  от  05.09.2014 № 99-а   «О внесении  изменений в постановление  администрации Большедворского сельского  поселения Бокситогорского муниципального района  от  09  октября 2013  года  № 150 "Об утверждении  примерного  перечня показателей и критериев оценки эффективности труда работников бюджетных  учреждений  культуры  Большедворского  сельского  поселения Бокситогорского  муниципального района для  определения размера выплат стимулирующего  характера, производимых за счет финансовых средств бюджета Ленинградской области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остановление опубликовать (обнародовать) на официальном сайте Большедворского сельского  поселения Бокситогор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стоящее постановление вступает в силу со дня официального  опубликования и распространяется на правоотношения, возникшие  с  01  февраля  2019 год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8. Контроль за исполнением постановления возложить на главного специалиста  администрации  Камневу Л.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410" w:hanging="1410"/>
        <w:jc w:val="both"/>
        <w:rPr/>
      </w:pPr>
      <w:r>
        <w:rPr/>
        <w:t xml:space="preserve">Разослано: </w:t>
        <w:tab/>
        <w:t>МБУ "БКЦ",  в дело</w:t>
      </w:r>
    </w:p>
    <w:p>
      <w:pPr>
        <w:pStyle w:val="Normal"/>
        <w:ind w:left="10800" w:hanging="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0" w:hanging="0"/>
        <w:rPr/>
      </w:pPr>
      <w:r>
        <w:rPr/>
      </w:r>
    </w:p>
    <w:p>
      <w:pPr>
        <w:pStyle w:val="Normal"/>
        <w:ind w:left="10620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135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 w:bidi="ar-SA"/>
    </w:rPr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Arial;Times New Roman" w:hAnsi="Arial;Times New Roman" w:cs="Arial;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5:17:00Z</dcterms:created>
  <dc:creator>Яковлева</dc:creator>
  <dc:description/>
  <cp:keywords/>
  <dc:language>en-US</dc:language>
  <cp:lastModifiedBy>lenovo</cp:lastModifiedBy>
  <cp:lastPrinted>2019-02-13T09:56:00Z</cp:lastPrinted>
  <dcterms:modified xsi:type="dcterms:W3CDTF">2019-02-15T10:09:00Z</dcterms:modified>
  <cp:revision>5</cp:revision>
  <dc:subject/>
  <dc:title>УТВЕРЖДЕНЫ</dc:title>
</cp:coreProperties>
</file>