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7 января 2018  года                                                                                  №  6   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ной  стоимости одного квадратного метра общей площади жилья на первый квартал  2018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первый квартал  2018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нормативную стоимость одного квадратного метра общей площади жилья на первый квартал  2018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Установить показатель нормативной стоимости   одного квадратного метра общей площади жилья на первый квартал 2018 года по Большедворскому сельскому поселению Бокситогорского муниципального района Ленинградской области в размере  21050  рублей,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0.10.2017  № 121 «Об установлении средней рыночной стоимости одного квадратного метра общей площади жилья на четвертый квартал 2017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СЖУК»,  прокуратуру, регистр МНПА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7.01.2018 года № 6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квартал 2018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8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 000 х 0,92 + 12 000 х 0,92 + 411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20 78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0 780 руб х 101,3 = 21 05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24:00Z</dcterms:created>
  <dc:creator>Њ®бЄўЁ­  Ђ­­ </dc:creator>
  <dc:description/>
  <cp:keywords/>
  <dc:language>en-US</dc:language>
  <cp:lastModifiedBy>User</cp:lastModifiedBy>
  <cp:lastPrinted>2017-03-27T12:02:00Z</cp:lastPrinted>
  <dcterms:modified xsi:type="dcterms:W3CDTF">2018-01-17T12:58:00Z</dcterms:modified>
  <cp:revision>108</cp:revision>
  <dc:subject/>
  <dc:title>П О С Т А Н О В Л Е Н И  Е</dc:title>
</cp:coreProperties>
</file>