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</w:t>
            </w:r>
            <w:r>
              <w:rPr/>
              <w:t>05 марта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и допол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«Размещение отдельных видов объектов на землях или земельных участках, находящихся в собственности Большедворского сельского поселения, без предоставления земельных участков и установления сервитутов»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утвержденный постановлением администрации от 06.06.2016 № 75,   </w:t>
      </w:r>
    </w:p>
    <w:p>
      <w:pPr>
        <w:pStyle w:val="Normal"/>
        <w:ind w:firstLine="709"/>
        <w:jc w:val="center"/>
        <w:rPr/>
      </w:pPr>
      <w:r>
        <w:rPr>
          <w:b/>
        </w:rPr>
        <w:t>( с учетом внесенных изменений от 22.12.2017 № 161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,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Размещение отдельных видов объектов на землях или земельных участках, находящихся в собственности Большедворского сельского поселения, без предоставления земельных участков и установления сервитутов»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75,  следующие изменения и дополнения:</w:t>
      </w:r>
      <w:r>
        <w:rPr/>
        <w:t xml:space="preserve">   </w:t>
      </w:r>
    </w:p>
    <w:p>
      <w:pPr>
        <w:pStyle w:val="ConsPlusTitle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ind w:firstLine="540"/>
        <w:outlineLvl w:val="2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ункт  2.5. «Срок предоставления муниципальной услуги» читать в новой редакции: </w:t>
      </w:r>
    </w:p>
    <w:p>
      <w:pPr>
        <w:pStyle w:val="23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23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2.5. Срок принятия решения о предоставлении муниципальной услуги – до 13 рабочих дней со дня поступления заявления о размещении объекта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бычный2"/>
    <w:next w:val="Normal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58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8-03-05T12:56:00Z</dcterms:modified>
  <cp:revision>9</cp:revision>
  <dc:subject/>
  <dc:title>Администрация</dc:title>
</cp:coreProperties>
</file>