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left="4248" w:firstLine="708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Приложение утверждено постановлением </w:t>
      </w:r>
    </w:p>
    <w:p>
      <w:pPr>
        <w:pStyle w:val="Normal"/>
        <w:ind w:left="4248" w:firstLine="708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администрации </w:t>
      </w:r>
    </w:p>
    <w:p>
      <w:pPr>
        <w:pStyle w:val="Normal"/>
        <w:jc w:val="right"/>
        <w:rPr/>
      </w:pPr>
      <w:r>
        <w:rPr>
          <w:sz w:val="24"/>
        </w:rPr>
        <w:t>Большедворского сельского  поселения</w:t>
      </w:r>
      <w:r>
        <w:rPr>
          <w:color w:val="000000"/>
          <w:sz w:val="24"/>
        </w:rPr>
        <w:t xml:space="preserve"> </w:t>
      </w:r>
    </w:p>
    <w:p>
      <w:pPr>
        <w:pStyle w:val="Normal"/>
        <w:jc w:val="right"/>
        <w:rPr>
          <w:b/>
          <w:b/>
          <w:color w:val="00000A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</w:t>
      </w:r>
      <w:r>
        <w:rPr>
          <w:color w:val="000000"/>
          <w:sz w:val="24"/>
        </w:rPr>
        <w:t>от   «20» сентября 2018 года № 143</w:t>
      </w:r>
    </w:p>
    <w:p>
      <w:pPr>
        <w:pStyle w:val="Normal"/>
        <w:suppressAutoHyphens w:val="true"/>
        <w:autoSpaceDE w:val="false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</w:t>
      </w:r>
    </w:p>
    <w:p>
      <w:pPr>
        <w:pStyle w:val="TextBody"/>
        <w:jc w:val="center"/>
        <w:rPr/>
      </w:pPr>
      <w:r>
        <w:rPr>
          <w:b/>
          <w:bCs/>
        </w:rPr>
        <w:t xml:space="preserve">действий  по ликвидации последствий аварийных ситуаций </w:t>
      </w:r>
      <w:r>
        <w:rPr>
          <w:b/>
        </w:rPr>
        <w:t xml:space="preserve">в системах  электро-, тепло- и водоснабжения  на территории  </w:t>
      </w:r>
      <w:r>
        <w:rPr>
          <w:b/>
          <w:bCs/>
        </w:rPr>
        <w:t xml:space="preserve">Большедворского сельского поселения. </w:t>
      </w:r>
    </w:p>
    <w:p>
      <w:pPr>
        <w:pStyle w:val="Normal"/>
        <w:ind w:left="1620" w:firstLine="16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Цели:</w:t>
      </w:r>
    </w:p>
    <w:p>
      <w:pPr>
        <w:pStyle w:val="Normal"/>
        <w:numPr>
          <w:ilvl w:val="1"/>
          <w:numId w:val="5"/>
        </w:numPr>
        <w:suppressAutoHyphens w:val="true"/>
        <w:ind w:left="36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вышение эффективности, устойчивости и надежности функционирования объектов жилищно-коммунального хозяйства.</w:t>
      </w:r>
    </w:p>
    <w:p>
      <w:pPr>
        <w:pStyle w:val="Normal"/>
        <w:numPr>
          <w:ilvl w:val="1"/>
          <w:numId w:val="3"/>
        </w:numPr>
        <w:suppressAutoHyphens w:val="true"/>
        <w:ind w:left="360" w:firstLine="720"/>
        <w:jc w:val="both"/>
        <w:rPr>
          <w:sz w:val="24"/>
        </w:rPr>
      </w:pPr>
      <w:r>
        <w:rPr>
          <w:sz w:val="24"/>
        </w:rPr>
        <w:t xml:space="preserve">Мобилизация усилий по ликвидации технологических нарушений и аварийных ситуаций на объектах жилищно-коммунального назначения. </w:t>
      </w:r>
    </w:p>
    <w:p>
      <w:pPr>
        <w:pStyle w:val="Normal"/>
        <w:numPr>
          <w:ilvl w:val="1"/>
          <w:numId w:val="1"/>
        </w:numPr>
        <w:suppressAutoHyphens w:val="true"/>
        <w:ind w:left="360" w:firstLine="720"/>
        <w:jc w:val="both"/>
        <w:rPr/>
      </w:pPr>
      <w:r>
        <w:rPr>
          <w:sz w:val="24"/>
        </w:rPr>
        <w:t>Снижение до приемлемого уровня технологических нарушений и аварийных ситуаций на объектах жилищно-коммунального назначения, минимизация последствий возникновения технологических нарушений  и аварийных ситуаций на объектах жилищно-коммунального назна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Normal"/>
        <w:numPr>
          <w:ilvl w:val="1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Приведение в готовность оперативных штабов по ликвидации аварийных ситуаций на объектах жилищно-коммунального назначения, концентрация необходимых сил и средств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>Организация работ по локализации и ликвидации аварийных ситуаций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 xml:space="preserve">Обеспечение работ по локализации и ликвидации аварийных ситуаций материально-техническими ресурсами.   </w:t>
      </w:r>
    </w:p>
    <w:p>
      <w:pPr>
        <w:pStyle w:val="Normal"/>
        <w:numPr>
          <w:ilvl w:val="1"/>
          <w:numId w:val="2"/>
        </w:numPr>
        <w:suppressAutoHyphens w:val="true"/>
        <w:rPr>
          <w:sz w:val="24"/>
        </w:rPr>
      </w:pPr>
      <w:r>
        <w:rPr>
          <w:sz w:val="24"/>
        </w:rPr>
        <w:t xml:space="preserve">Обеспечение устойчивого функционирования объектов жизнеобеспечения населения, социальной и культурной сферы в ходе возникновения и ликвидации аварийной ситуац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sz w:val="24"/>
        </w:rPr>
      </w:pPr>
      <w:r>
        <w:rPr>
          <w:b/>
          <w:bCs/>
          <w:sz w:val="24"/>
        </w:rPr>
        <w:t>1. Сведения о поставщиках и потребителях коммунальных услу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</w:t>
      </w:r>
      <w:r>
        <w:rPr/>
        <w:t>) теплоснабжение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72"/>
        <w:gridCol w:w="3105"/>
        <w:gridCol w:w="2479"/>
        <w:gridCol w:w="2520"/>
        <w:gridCol w:w="1216"/>
        <w:gridCol w:w="167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пл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абжающей организ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организации, телефон руководителя, диспетчерской служб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абон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 абонента, телефон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я, диспетчерской служб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або-нен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субабонен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фон руководите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петчерс-кой службы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илиал акционерного общества «Газпром теплоэнерго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Бокситогорск, ул. Заводская , д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. 8 921338779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Ефимовская управляющая компания», учреждения и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нинградская область Бокситогорский район п. Ефимовский ул. Комсомольская д.9. тел. 61-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2) водоснабжение и водоотведение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72"/>
        <w:gridCol w:w="3105"/>
        <w:gridCol w:w="2479"/>
        <w:gridCol w:w="2520"/>
        <w:gridCol w:w="1216"/>
        <w:gridCol w:w="1673"/>
      </w:tblGrid>
      <w:tr>
        <w:trPr>
          <w:trHeight w:val="165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УП «Леноблводоканал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602, Ленинградская область, Бокситогорский район, город Пикалево, Заводская улица, 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Ефимовская управляющая компания», учреждения и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нинградская область Бокситогорский район п. Ефимовский ул. Комсомольская д.9. тел. 61-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3</w:t>
      </w:r>
      <w:r>
        <w:rPr/>
        <w:t>) электроснабжение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2012"/>
      </w:tblGrid>
      <w:tr>
        <w:trPr>
          <w:trHeight w:val="121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5"/>
              <w:rPr/>
            </w:pPr>
            <w:r>
              <w:rPr>
                <w:rStyle w:val="St"/>
              </w:rPr>
              <w:t xml:space="preserve">Филиал ОАО «Ленэнерго» «Тихвинские электрические сети» </w:t>
            </w:r>
            <w:r>
              <w:rPr/>
              <w:t xml:space="preserve"> 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550, г. Тихвин, 3 микрорайон, д. 4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4</w:t>
      </w:r>
      <w:r>
        <w:rPr/>
        <w:t>) газоснабжение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2012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stern"/>
              <w:spacing w:before="0" w:after="115"/>
              <w:rPr/>
            </w:pPr>
            <w:r>
              <w:rPr/>
              <w:t xml:space="preserve">Филиал «Тихвинмежрайгаз» </w:t>
            </w:r>
          </w:p>
          <w:p>
            <w:pPr>
              <w:pStyle w:val="Western"/>
              <w:rPr/>
            </w:pPr>
            <w:r>
              <w:rPr/>
              <w:t xml:space="preserve">Бокситогорский участок </w:t>
            </w:r>
          </w:p>
          <w:p>
            <w:pPr>
              <w:pStyle w:val="Western"/>
              <w:rPr/>
            </w:pPr>
            <w:r>
              <w:rPr/>
              <w:t>газоснабже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</w:rPr>
              <w:t>Бокситогорск, ул. Заводская, 1 245-78</w:t>
            </w:r>
          </w:p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8921983758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ющенко М.И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бственники  и наниматели жилых помещений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окситогорск, ул. Заводская, д. 8 тел.(8-81366) 214-26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</w:t>
        <w:tab/>
        <w:t>Расчеты допустимого времени устранения технологических нарушений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а) на объектах вод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366"/>
        <w:gridCol w:w="379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хнологического нарушен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. мин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ГХВС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</w:tr>
    </w:tbl>
    <w:p>
      <w:pPr>
        <w:pStyle w:val="Normal"/>
        <w:rPr/>
      </w:pPr>
      <w:r>
        <w:rPr/>
        <w:t>б) на объектах теплоснабжения</w:t>
      </w:r>
    </w:p>
    <w:tbl>
      <w:tblPr>
        <w:tblW w:w="148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908"/>
        <w:gridCol w:w="2760"/>
        <w:gridCol w:w="1650"/>
        <w:gridCol w:w="1969"/>
        <w:gridCol w:w="1972"/>
        <w:gridCol w:w="1875"/>
      </w:tblGrid>
      <w:tr>
        <w:trPr>
          <w:trHeight w:val="278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хнологического нарушен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ремя на устранение, час. мин. 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жидаемая температура в жилых помещениях при температуре наружного воздуха, С</w:t>
            </w:r>
          </w:p>
        </w:tc>
      </w:tr>
      <w:tr>
        <w:trPr>
          <w:trHeight w:val="27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е -2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б</w:t>
      </w:r>
      <w:r>
        <w:rPr>
          <w:b/>
          <w:sz w:val="24"/>
        </w:rPr>
        <w:t>) на объектах электр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2327"/>
        <w:gridCol w:w="1810"/>
      </w:tblGrid>
      <w:tr>
        <w:trPr>
          <w:trHeight w:val="101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хнологического наруш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.мин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электроснабж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 час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4"/>
        </w:rPr>
        <w:t>3.</w:t>
        <w:tab/>
        <w:t xml:space="preserve">Порядок действий администрации  муниципального образования Большедворское сельское поселение,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сурсоснабжающих организаций при угрозе и возникновении технологических нарушений и аварийных ситуаций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73"/>
        <w:gridCol w:w="5171"/>
        <w:gridCol w:w="3403"/>
        <w:gridCol w:w="2367"/>
      </w:tblGrid>
      <w:tr>
        <w:trPr>
          <w:trHeight w:val="8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роприятия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полнитель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представления информ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3.1. Технологическое нарушение (аварийная ситуация), устраняемая АДС и обслуживающим персоналом объекта в расчетные сро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овещение и передача информации о возникновении аварийной ситуации на объекте предприятия, организации ЖКХ 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5"/>
              <w:rPr/>
            </w:pPr>
            <w:r>
              <w:rPr/>
              <w:t xml:space="preserve"> </w:t>
            </w:r>
            <w:r>
              <w:rPr/>
              <w:t>ООО «Ефимовская  управляющая компания», ГУП «Леноблводоканал», филиал ОАО «Газпром теплоэнерго»,</w:t>
            </w:r>
            <w:r>
              <w:rPr>
                <w:rStyle w:val="St"/>
              </w:rPr>
              <w:t xml:space="preserve"> филиал ОАО «Ленэнерго» «Тихвинские электрические сети», </w:t>
            </w:r>
            <w:r>
              <w:rPr/>
              <w:t xml:space="preserve"> "Тихвинмежрайгаз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бственники и наниматели жилых помещений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.Большой Дво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81366) 61-256, 61-2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формирование ЕДДС  БМР 8(81366) 2-12-69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квидация аварийной ситуации на объекте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Ефимовская  управляющая компания», ГУП «Леноблводоканал», филиал ОАО «Газпром теплоэнерго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"Тихвинмежрайгаз"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ЕДДС  БМР 8(81366) 2-12-6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 о ликвидации аварийной ситуации и вводе 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П «Леноблводоканал», филиал ОАО «Газпром теплоэнерго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"Тихвинмежрайгаз"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ДС  БМР 8(81366) 2-12-69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3.2.Аварийная ситуация, сроки устранения которой больше допустимого расчетного времен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повещение и передача информации о возникновении аварийной ситуации на объекте предприятия, организации ЖКХ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ОО «Ефимовская  управляющая компания», ГУП «Леноблводоканал», филиал ОАО «Газпром теплоэнерго», филиал ОАО «Ленэнерго», «Тихвинские электрические сети», "Тихвинмежрайгаз", собственники и наниматели жилых помещений,     администрац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. Большой Двор, администра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81366) 61-256,61-266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ирование ЕДДС 8(81366) 2-12-69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тие к месту работы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3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аботка с учетом конкретной ситуации, плана локализации и ликвидации аварийной ситуации, плана привлечения дополнительных сил и средств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Ефимовская  управляющая компания», ГУП «Леноблводоканал», филиал ОАО «Газпром теплоэнерго», филиал ОАО «Ленэнерго», «Тихвинские электрические сети»,"Тихвинмежрайгаз"</w:t>
            </w:r>
            <w:r>
              <w:rPr>
                <w:rStyle w:val="St"/>
                <w:color w:val="000000"/>
                <w:sz w:val="24"/>
              </w:rPr>
              <w:t>,</w:t>
            </w:r>
            <w:r>
              <w:rPr>
                <w:sz w:val="24"/>
              </w:rPr>
              <w:t xml:space="preserve">  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61-1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админист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ертывание дополнительных сил и средств для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ОО «Ефимовская  управляющая компания», ГУП «Леноблводоканал», филиал ОАО «Газпром теплоэнерго», филиал ОАО «Ленэнерго», «Тихвинские электрические сети»,"Тихвинмежрайгаз",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овещение населения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пециалисты  администрации Большедворского сельского поселения (81366) 61-256, 61-266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 (81366) 61-1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ы о ходе работ по локализации и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Ефимовская  управляющая компания», ГУП «Леноблводоканал», филиал ОАО «Газпром теплоэнерго», филиал ОАО «Ленэнерго»,  «Тихвинские электрические сети», "Тихвинмежрайгаз"</w:t>
            </w:r>
            <w:r>
              <w:rPr>
                <w:rStyle w:val="St"/>
                <w:color w:val="000000"/>
                <w:sz w:val="24"/>
              </w:rPr>
              <w:t>,</w:t>
            </w:r>
            <w:r>
              <w:rPr>
                <w:sz w:val="24"/>
              </w:rPr>
              <w:t xml:space="preserve">   администр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квидация аварийной ситуации и ввод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ОО «Ефимовская  управляющая компания», ГУП «Леноблводоканал», филиал ОАО «Газпром теплоэнерго», филиал ОАО «Ленэнерго», «Тихвинские электрические сети», "Тихвинмежрайгаз",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ы о ликвидации аварийной ситуации и вводе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ОО «Ефимовская  управляющая компания», ГУП «Леноблводоканал», филиал ОАО «Газпром теплоэнерго», филиал ОАО «Ленэнерго», «Тихвинские электрические сети», "Тихвинмежрайгаз",  глава   администрац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ирование ЕДДС  8(81366)      2-12-6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Порядок взаимодействия ресурсоснабжающих, управляющей организации, потребителей коммунальных услуг и других служб при ликвидации аварийных ситуаций на объектах ЖКХ Большедворского сельского посел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016"/>
        <w:gridCol w:w="1980"/>
        <w:gridCol w:w="1956"/>
        <w:gridCol w:w="1021"/>
        <w:gridCol w:w="1883"/>
        <w:gridCol w:w="1445"/>
        <w:gridCol w:w="1075"/>
        <w:gridCol w:w="1980"/>
      </w:tblGrid>
      <w:tr>
        <w:trPr>
          <w:trHeight w:val="37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руководител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ДДС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выполняемых  аварийных рабо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ивлечения</w:t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иал АО ««Газпром тепло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ситогор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 д.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33877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25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йно-восстановительные на наружных сетях теплоснабжения я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 сварочный аппар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лучению сообщения об аварийной ситуации от ЕДДС администрации БМР (т.2-12-69), ДДС взаимодейст-вующих служб, потребителей коммунальных услуг и других служб, населения Большедворского сельского поселения </w:t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П «Леноблводока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, Бокситогорский район, город Пикалево, Заводская улица, 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15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доснабжение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отве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арочный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фимовская управляющая компа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 Бокситогорский район п. Ефимовский ул. Комсомольская д.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 Федор Вячеславович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1366) 514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арийно-восстановительные на внутренних сетях теплоснабжения ,  водоснабжения и  водоотведени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маши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аппарат, спец оборудовани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ОАО «Лен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ихвинские электриче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ихвин, 3 микрорайон, д. 41 </w:t>
              <w:br/>
            </w:r>
            <w:r>
              <w:rPr>
                <w:b/>
                <w:bCs/>
                <w:sz w:val="22"/>
                <w:szCs w:val="22"/>
              </w:rPr>
              <w:t>Телефон</w:t>
            </w:r>
            <w:r>
              <w:rPr>
                <w:sz w:val="22"/>
                <w:szCs w:val="22"/>
              </w:rPr>
              <w:t>: 8 800 700 14 7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 700 14 71 Дарков Тарас Вениаминови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33-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йно-восстановительные на сетях электроснаб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ашин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борудование, д.генерато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Тихвинмежрайгаз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итогорский участок газ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ситогор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одская, 1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ющенко М.И.      89215770131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5-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-восстановительные на сетях газоснаб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аши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вязи, генерато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тключения распределительных сетей теплоснабжения и ответвлений к потребителям при ликвидации последствий аварийных ситуаций</w:t>
      </w:r>
    </w:p>
    <w:tbl>
      <w:tblPr>
        <w:tblW w:w="14415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939"/>
        <w:gridCol w:w="2126"/>
        <w:gridCol w:w="2190"/>
        <w:gridCol w:w="30"/>
        <w:gridCol w:w="2220"/>
      </w:tblGrid>
      <w:tr>
        <w:trPr>
          <w:trHeight w:val="450" w:hRule="atLeast"/>
        </w:trPr>
        <w:tc>
          <w:tcPr>
            <w:tcW w:w="5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тключения распределительных сетей в зависимости от температуры окружающего воздуха</w:t>
            </w:r>
          </w:p>
        </w:tc>
      </w:tr>
      <w:tr>
        <w:trPr>
          <w:trHeight w:val="150" w:hRule="atLeast"/>
        </w:trPr>
        <w:tc>
          <w:tcPr>
            <w:tcW w:w="5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10 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 20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олее  -20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е сети       (время на устранение 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вления к потребителям        (время на устранение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час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превышения времени по ликвидации аварийной ситуации предусматривается слив воды из распределительных систем теплоносителей </w:t>
            </w:r>
          </w:p>
        </w:tc>
      </w:tr>
    </w:tbl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ru-RU" w:bidi="ar-SA"/>
    </w:rPr>
  </w:style>
  <w:style w:type="character" w:styleId="Style16">
    <w:name w:val="Ниж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4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115"/>
    </w:pPr>
    <w:rPr>
      <w:color w:val="000000"/>
      <w:sz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4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065" w:leader="none"/>
      </w:tabs>
      <w:suppressAutoHyphens w:val="true"/>
      <w:autoSpaceDE w:val="false"/>
      <w:ind w:right="-141" w:firstLine="567"/>
    </w:pPr>
    <w:rPr>
      <w:sz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9:20:00Z</dcterms:created>
  <dc:creator>User</dc:creator>
  <dc:description/>
  <cp:keywords/>
  <dc:language>en-US</dc:language>
  <cp:lastModifiedBy>User</cp:lastModifiedBy>
  <cp:lastPrinted>2018-09-20T15:19:00Z</cp:lastPrinted>
  <dcterms:modified xsi:type="dcterms:W3CDTF">2018-09-21T11:35:00Z</dcterms:modified>
  <cp:revision>88</cp:revision>
  <dc:subject/>
  <dc:title>Администрация</dc:title>
</cp:coreProperties>
</file>