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22"/>
        <w:gridCol w:w="95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18 декабря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Присвоение и аннулирование  адресов объектам  адресации»,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утвержденный постановлением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т 11.03.2015 № 45 (с учетом изменений от 26.02.2016 № 33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31.05.2017 № 55, 22.12.2017 № 174, 05.03.2018 № 41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распоряжением Правительства Российской Федерации от 31.01.2017 № 147-р, в целях приведения муниципальных правовых актов в соответствие с действующим законодательством,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</w:t>
      </w:r>
      <w:r>
        <w:rPr>
          <w:rFonts w:cs="Times New Roman" w:ascii="Times New Roman" w:hAnsi="Times New Roman"/>
          <w:b w:val="false"/>
          <w:sz w:val="24"/>
          <w:szCs w:val="24"/>
        </w:rPr>
        <w:t>рисвоение и аннулирование  адресов объектам адресаци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5 (с учетом изменений от 26.02.2016 № 33, 31.05.2017 № 55, 22.12.2017 № 174, 05.03.2018 № 41),  следующие изменения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В разделе 2. «Стандарт предоставления муниципальной услуги» пункт 2.4.1. читать в новой редакции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  <w:r>
        <w:rPr/>
        <w:t>«2.4.1. Срок предоставления муниципальной услуги составляет не более 9 рабочих дней со дня поступления заявления о предоставлении услуги»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2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ный специалист                                                                                           Л.И. Камнева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/>
        <w:t>Разослано:  администрация  БСП, регистр МНПА, прокуратура, в дело.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52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9-01-11T05:58:00Z</dcterms:modified>
  <cp:revision>9</cp:revision>
  <dc:subject/>
  <dc:title>Администрация</dc:title>
</cp:coreProperties>
</file>