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   </w:t>
            </w:r>
            <w:r>
              <w:rPr/>
              <w:t>05 марта 2018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и дополнений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Предварительное согласование предоставления земельного участка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твержденный постановлением администрации от 21.08.2017 № 9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учетом изменений от 22.12.2017 № 18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, 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о предоставлению муниципальной услуги «Предварительное согласование предоставления земельного участка», утвержденный постановлением администрации Большедворского сельского поселения Бокситогорского муниципального района Ленинградской области от 21.08.2017 № 95, следующие изменения и допол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/>
        <w:t>1.1. Приложение 4 изложить в новой редакции (приложение прилагается)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2. Добавить приложение 6 к административному регламенту (приложение прилагается).         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/>
        <w:t>3. 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администрация  БСП, регистр МНПА, прокуратура, в дело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548"/>
      <w:bookmarkStart w:id="1" w:name="P548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┌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Заявление о предварительном согласовании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предоставления земельного участка 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└─┬───────────┬────────────────┬─────────────┬──┘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</w:t>
      </w:r>
      <w:r>
        <w:rPr>
          <w:sz w:val="22"/>
          <w:szCs w:val="22"/>
        </w:rPr>
        <w:t>\/               \/            \/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┌───────────────┐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┌───────────┐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┌─────┐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По почте в  │   │ПГУ ЛО/ЕПГУ│   │ МФЦ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Администрацию │   │           │   │ 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└────────┬──────┘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└─────┬─────┘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└┬────┘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┌──────────────────────┐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\/           \/               \/         \/  │  Имеются основания, 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┌─────────────────────────────────────────────┐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sz w:val="22"/>
          <w:szCs w:val="22"/>
        </w:rPr>
        <w:t xml:space="preserve">перечисленные в </w:t>
      </w:r>
      <w:hyperlink w:anchor="P125">
        <w:r>
          <w:rPr>
            <w:rStyle w:val="InternetLink"/>
            <w:sz w:val="22"/>
            <w:szCs w:val="22"/>
          </w:rPr>
          <w:t>п. 2.8</w:t>
        </w:r>
      </w:hyperlink>
      <w:r>
        <w:rPr>
          <w:sz w:val="22"/>
          <w:szCs w:val="22"/>
        </w:rPr>
        <w:t>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Администрация              │ │  Административного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└──────────────────────────────┬──────────────┘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регламента  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└────────────┬─────────┘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┌─────────────────┐</w:t>
      </w: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/\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Возврат в течение│            \/                      │ 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10 дней со дня  │   ┌─────────────────┐   ┌──────────┘ 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регистрации   │   │   Регистрация   │   │                \/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заявления и   │   │заявления - 3 дня│   │    ┌────────────────────┐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прилагаемых к  │   └─────────┬───────┘   │    │      Решение о    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нему       │            \/           │    │   приостановлении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документов    │     ┌─────────────────┐ │    │    рассмотрения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заявителю    │     │  Рассмотрение   ├─┘    │     заявления и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└─────────────────┘</w:t>
      </w: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заявления и   │      │ прилагаемых к нему │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/\              │  прилагаемых к  │      │    документов с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┌────────┴────────┐</w:t>
      </w: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нему документов -│      │    уведомлением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меются     │&lt;────┤     24 дня      │&lt;──┐  │      заявителя 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основания,    │ ┌───┤                 │   │  └─────────┬─────────┬┘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перечисленные  │ │   └─────────┬───────┘   │            \/       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в </w:t>
      </w:r>
      <w:hyperlink w:anchor="P129">
        <w:r>
          <w:rPr>
            <w:rStyle w:val="InternetLink"/>
            <w:sz w:val="22"/>
            <w:szCs w:val="22"/>
          </w:rPr>
          <w:t>п. 2.9.1</w:t>
        </w:r>
      </w:hyperlink>
      <w:r>
        <w:rPr>
          <w:sz w:val="22"/>
          <w:szCs w:val="22"/>
        </w:rPr>
        <w:t xml:space="preserve">    │ │             │           │ ┌──────────────────┐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Административного│ │             │           │ │Решение об отказе │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регламента    │ │             │           └─┤  в утверждении   │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└─────────────────┘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ранее направленной│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┌───────────┘</w:t>
      </w:r>
      <w:r>
        <w:rPr>
          <w:rFonts w:eastAsia="Courier New"/>
          <w:sz w:val="22"/>
          <w:szCs w:val="22"/>
        </w:rPr>
        <w:t xml:space="preserve">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или представленной│ │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\/                        \/            │другим лицом схемы│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┌───────────────────┐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┌───────────────┐</w:t>
      </w: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расположения   │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│</w:t>
      </w:r>
      <w:r>
        <w:rPr>
          <w:sz w:val="22"/>
          <w:szCs w:val="22"/>
        </w:rPr>
        <w:t>Имеются основания, │   │   Решение о   │       │земельного участка│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перечисленные   │   │предварительном│       └──────────────────┘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</w:t>
      </w:r>
      <w:hyperlink w:anchor="P134">
        <w:r>
          <w:rPr>
            <w:rStyle w:val="InternetLink"/>
            <w:sz w:val="22"/>
            <w:szCs w:val="22"/>
          </w:rPr>
          <w:t>п. 2.10</w:t>
        </w:r>
      </w:hyperlink>
      <w:r>
        <w:rPr>
          <w:sz w:val="22"/>
          <w:szCs w:val="22"/>
        </w:rPr>
        <w:t xml:space="preserve">     │   │ согласовании  │                           \/</w:t>
      </w:r>
    </w:p>
    <w:p>
      <w:pPr>
        <w:pStyle w:val="ConsPlusNonformat"/>
        <w:rPr/>
      </w:pPr>
      <w:r>
        <w:rPr>
          <w:sz w:val="22"/>
          <w:szCs w:val="22"/>
        </w:rPr>
        <w:t>│</w:t>
      </w:r>
      <w:r>
        <w:rPr>
          <w:sz w:val="22"/>
          <w:szCs w:val="22"/>
        </w:rPr>
        <w:t>Административного  │   │предоставления │ ┌────────────────────────────┐</w:t>
      </w:r>
    </w:p>
    <w:p>
      <w:pPr>
        <w:pStyle w:val="ConsPlusNonformat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регламента     │   │  земельного   │ │Решение об утверждении ранее│</w:t>
      </w:r>
    </w:p>
    <w:p>
      <w:pPr>
        <w:pStyle w:val="ConsPlusNonformat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участка    │ │      направленной или     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└────────┬──────────┘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└───────┬───────┘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представленной другим лицом │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хемы расположения     │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┌────────────────┼─────────┤</w:t>
      </w: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земельного участка     │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\/     \/               \/        └────────────────────────────┘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┌─────────────────┐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┌────────────────────────┐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Решение об отказе│   │    Выдача результата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в предоставлении├──&gt;│     предоставления 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муниципальной   │   │муниципальной   услуги -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услуги     │   │          3 дня     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└─────────────────┘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└────────────────────────┘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а правового акта о предварительно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и предоставления земельного участ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 об утверждении схемы расположения земельного участк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испрашиваемый земельный участок предсто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ь в соответствии со схемой располож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ВАРИТЕЛЬНОМ СОГЛАСОВАНИИ ПРЕДОСТАВ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представленные материалы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__________ от __________ N  ______,  схему  расположения  земельных  участков  на  кадастровом плане территории под объект (или проект межевания, проект организации и застройки территории некоммерческого объединения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варительно согласовать 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юридического  лица  с  государственным  регистрационным  номером  записи  о государственной  регистрации  юридического  лица ЕГРЮЛ, Ф.И.О. гражданина с реквизитами    документа,    удостоверяющего    личность,    данные    ИНН, местонахождения   заявителя   (для   юридического   лица))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земельного участка с условным номером _____________________________ (в соответствии со схемой расположения,   проектом   межевания,   проектом  организации  и  застройки территории некоммерческого объединения и др.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ю _____________________ кв. м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положение: ________________________________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земель_________________________________________________________________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е номера исходных земельных участков (при наличии) _________________________________________ (наименование вида разрешенного использования  земельного  участка  или  территориальной  зоны,  в границах которой он образован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Утвердить   схему   расположения   земельного  участка  (в  случае образования земельного участка в соответствии со схемой расположения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язать _______________________________ (наименование юридического лица, Ф.И.О. гражданина)  произвести  образование  земельного  участка  в соответствии с _______________________________ (проектом межевания, проектом организации и застройки  территории некоммерческого объединения и др.), имеющим следующие реквизиты: 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Уполномочить _________________________ (наименование юридического лица, Ф.И.О. гражданина) ______________________ обратиться с заявлением об осуществлении государственного кадастрового учета земельного участка без доверенност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уководитель                      __________________</w:t>
        <w:tab/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31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8-03-05T12:29:00Z</dcterms:modified>
  <cp:revision>7</cp:revision>
  <dc:subject/>
  <dc:title>Администрация</dc:title>
</cp:coreProperties>
</file>