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 </w:t>
      </w:r>
      <w:r>
        <w:rPr/>
        <w:t>Приложение 1</w:t>
      </w:r>
    </w:p>
    <w:p>
      <w:pPr>
        <w:pStyle w:val="Normal"/>
        <w:ind w:left="5040" w:hanging="0"/>
        <w:rPr/>
      </w:pPr>
      <w:r>
        <w:rPr/>
        <w:t>к постановлению  администрации</w:t>
      </w:r>
    </w:p>
    <w:p>
      <w:pPr>
        <w:pStyle w:val="Normal"/>
        <w:ind w:left="5040" w:hanging="0"/>
        <w:rPr/>
      </w:pPr>
      <w:r>
        <w:rPr/>
        <w:t>Большедворского  сельского поселения</w:t>
      </w:r>
    </w:p>
    <w:p>
      <w:pPr>
        <w:pStyle w:val="Normal"/>
        <w:ind w:left="5040" w:hanging="0"/>
        <w:rPr/>
      </w:pPr>
      <w:r>
        <w:rPr/>
        <w:t>от  04.05. 2018 года   №  76</w:t>
      </w:r>
    </w:p>
    <w:p>
      <w:pPr>
        <w:pStyle w:val="Normal"/>
        <w:ind w:left="5040" w:hanging="0"/>
        <w:rPr/>
      </w:pPr>
      <w:r>
        <w:rPr/>
        <w:t xml:space="preserve">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штаба по благоустройству территории Большедворского сельского пос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штаб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left="3540" w:right="0" w:hanging="3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лин  Н.Ф.                                     - глава администрации Большедворского сельского         </w:t>
      </w:r>
    </w:p>
    <w:p>
      <w:pPr>
        <w:pStyle w:val="ConsTitle"/>
        <w:widowControl/>
        <w:ind w:left="3540" w:right="0" w:hanging="3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штаб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йцев Д.В.</w:t>
        <w:tab/>
        <w:tab/>
        <w:tab/>
        <w:t xml:space="preserve">              -  специалист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 xml:space="preserve">                            администрации Большедворского сельского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штаб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Явственная О.А.                                  - директор МКОУ« Большедворская основная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бщеобразовательная школа»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аткова Л.И..                                     – начальник котельной  Большой Двор, Дыми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Филиала  АО "Газпром теплоэнерго "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аринова В.И.                                     – техник смотритель ООО « Ефимовская управляющая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омпания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Журавлева Л.А.                                 -  директор МБУ « Большедворский культурный      центр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/>
        <w:t xml:space="preserve"> </w:t>
      </w:r>
    </w:p>
    <w:p>
      <w:pPr>
        <w:pStyle w:val="Normal"/>
        <w:ind w:left="4248" w:firstLine="708"/>
        <w:rPr/>
      </w:pPr>
      <w:r>
        <w:rPr/>
        <w:t xml:space="preserve"> </w:t>
      </w:r>
      <w:r>
        <w:rPr/>
        <w:t>Приложение 2</w:t>
      </w:r>
    </w:p>
    <w:p>
      <w:pPr>
        <w:pStyle w:val="Normal"/>
        <w:ind w:left="4248" w:firstLine="708"/>
        <w:rPr/>
      </w:pPr>
      <w:r>
        <w:rPr/>
        <w:t xml:space="preserve">  </w:t>
      </w:r>
      <w:r>
        <w:rPr/>
        <w:t>к  постановлению администрации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>Большедворс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от   04.05. 2018 года   №  76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/>
      </w:pPr>
      <w:r>
        <w:rPr>
          <w:b/>
        </w:rPr>
        <w:t>закрепленных за  юридическими лицами, индивидуальными предпринимателями, расположенными и (или) осуществляющими свою деятельность в Большедворском сельском поселении Бокситогорского муниципального района,  территорий, подлежащих благоустройству, содержанию  и санитарной очистк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705"/>
        <w:gridCol w:w="522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 закрепленной территори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евня Большой Двор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льшедворского сельского поселе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здания администрации, часть проезжей части перед зданием, братские захоронения:  дер. Михайловские Концы, Галично, Веретье, Зиновья Гор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руг здания ФАП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товое отделение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 помещением почтового отдел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« Большедворский культурный центр»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здания, площадь перед зданием, вокруг здания библиотеки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П « Петродвор»</w:t>
            </w:r>
          </w:p>
          <w:p>
            <w:pPr>
              <w:pStyle w:val="Normal"/>
              <w:rPr/>
            </w:pPr>
            <w:r>
              <w:rPr/>
              <w:t>ООО «Агросервиз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здания бывшей конторы совхоза, часть поля (от здания до дороги), проезжая часть перед зданием, территория около проходной и до проезжей дороги. Территория вокруг производственных  помещений и фермы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 Большедворская основная общеобразовательная школа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руг здания школы, гаража, территорию школьного парка до проезжей части дорог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ольшедворский детский са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здания детского сада, прилегающих построек, территорию  до забор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 Ефимовская УК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многоквартирных домов, площадки между многоквартирными домами, общественной бан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 Газпром теплоэнерго»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здания котельной, тепловые сет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П ЛО «Водоканал г. Пикалево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скважин, станция 2 подъема, КНС № 1,2 территория КОС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Савенок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здания торгового центра, прилегающая территория к  зданию до проезжей части дорог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 Шабуня М.В.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егающая территория к зданию до проезжей части дорог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 Смирнова М.В.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егающая территория к зданию до проезжей части  дорог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Ростелеком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здания связи</w:t>
            </w:r>
          </w:p>
        </w:tc>
      </w:tr>
      <w:tr>
        <w:trPr>
          <w:trHeight w:val="8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Тихвинмежрайгаз»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групповых емкосте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евня Дым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О « Газпром теплоэнерго»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здания котельной,  насосной станци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 Ефимовская УК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многоквартирных домов, площадки между многоквартирными домам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к кафе территор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евня Астрач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 Самсоник П.Н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к кафе территор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всем населённым пункта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калёвский участок Тихвинских электрических сетей ОАО «Ленэнерго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вокруг трансформаторных подстанци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 ГП «БДРСУ»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зжая часть и территория в полосе отвода автомобильных дорог по всему поселению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ый жилой фон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ие территории у жилых домов и хозяйственных  построек до проезжей части дорог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Приложение 3</w:t>
      </w:r>
    </w:p>
    <w:p>
      <w:pPr>
        <w:pStyle w:val="Normal"/>
        <w:ind w:left="5040" w:hanging="0"/>
        <w:rPr/>
      </w:pPr>
      <w:r>
        <w:rPr/>
        <w:t>к постановлению администрации</w:t>
      </w:r>
    </w:p>
    <w:p>
      <w:pPr>
        <w:pStyle w:val="Normal"/>
        <w:ind w:left="5040" w:hanging="0"/>
        <w:rPr/>
      </w:pPr>
      <w:r>
        <w:rPr/>
        <w:t>Большедворского сельского поселения</w:t>
      </w:r>
    </w:p>
    <w:p>
      <w:pPr>
        <w:pStyle w:val="Normal"/>
        <w:ind w:left="5040" w:hanging="0"/>
        <w:rPr/>
      </w:pPr>
      <w:r>
        <w:rPr/>
        <w:t xml:space="preserve">от 04.05. 2018 года  №  76 </w:t>
      </w:r>
    </w:p>
    <w:p>
      <w:pPr>
        <w:pStyle w:val="Normal"/>
        <w:ind w:left="5040" w:hanging="0"/>
        <w:rPr/>
      </w:pPr>
      <w:r>
        <w:rPr/>
        <w:t xml:space="preserve">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сии по контролю за  благоустройством территори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ольшедворского сельского пос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left="3540" w:right="0" w:hanging="3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лин Н.Ф. </w:t>
        <w:tab/>
        <w:t xml:space="preserve">- глава администрации Большедворского сельского   </w:t>
      </w:r>
    </w:p>
    <w:p>
      <w:pPr>
        <w:pStyle w:val="ConsTitle"/>
        <w:widowControl/>
        <w:ind w:left="3540" w:right="0" w:hanging="3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еления                                                       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ольшакова И.Н.</w:t>
        <w:tab/>
        <w:tab/>
        <w:t xml:space="preserve">              - ведущий специалист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 xml:space="preserve">                            администрации Большедворского сельского  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оселения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йцев Д.В.                                     -   специалист администрации Большедворского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сельского поселения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аткова Л.И.                                     – начальник котельной   Большой Двор, Дыми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ОО « БокситогорскТеплоРесурс"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/>
        <w:t xml:space="preserve">Воронов В.Н.                                 -   участковый уполномоченный отделения полиции    </w:t>
      </w:r>
    </w:p>
    <w:p>
      <w:pPr>
        <w:pStyle w:val="Normal"/>
        <w:tabs>
          <w:tab w:val="clear" w:pos="708"/>
          <w:tab w:val="left" w:pos="2145" w:leader="none"/>
        </w:tabs>
        <w:jc w:val="both"/>
        <w:rPr/>
      </w:pPr>
      <w:r>
        <w:rPr/>
        <w:t xml:space="preserve">                                                               </w:t>
      </w:r>
      <w:r>
        <w:rPr/>
        <w:t>Бокситогорского ОВД</w:t>
      </w:r>
    </w:p>
    <w:p>
      <w:pPr>
        <w:pStyle w:val="Normal"/>
        <w:tabs>
          <w:tab w:val="clear" w:pos="708"/>
          <w:tab w:val="left" w:pos="2145" w:leader="none"/>
        </w:tabs>
        <w:jc w:val="both"/>
        <w:rPr/>
      </w:pPr>
      <w:r>
        <w:rPr/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0:21:00Z</dcterms:created>
  <dc:creator>1</dc:creator>
  <dc:description/>
  <dc:language>en-US</dc:language>
  <cp:lastModifiedBy>Nika Nika</cp:lastModifiedBy>
  <cp:lastPrinted>2015-04-24T09:46:00Z</cp:lastPrinted>
  <dcterms:modified xsi:type="dcterms:W3CDTF">2018-05-25T10:21:00Z</dcterms:modified>
  <cp:revision>2</cp:revision>
  <dc:subject/>
  <dc:title>Администрация</dc:title>
</cp:coreProperties>
</file>