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Бокситогорского муниципального района Ленинградской области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29 декабря 2018 года                                                                                            № 205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/>
        <w:t xml:space="preserve">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постановления администрац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Ленинградской области от 03.12.201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83 «О временном запрете выхода граждан на ледовое покрытие вод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ктов, расположенных на территор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стойчивым формированием ледового покрытия водных объектов расположенных на территории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Отменить постановление администрации Большедворского сельского поселения Бокситогорского муниципального района Ленинградской области от 03.12.2018 № 183 «О временном запрете выхода граждан на ледовое покрытие водных объектов, расположенных на территории Большедворского сельского поселения Бокситогорского муниципального района Ленинград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становление опубликовать (обнародовать) на официальном сайте Большедворского сельского поселения и в газете «Новый пу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139" w:hanging="0"/>
        <w:rPr/>
      </w:pPr>
      <w:r>
        <w:rPr/>
        <w:t>Главный специалист                                                                                  Л. И. Камнева  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ослано:  ОМВД,  ОГОЧС, НП, ГИМС, регистр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8:00Z</dcterms:created>
  <dc:creator>Матвейчук</dc:creator>
  <dc:description/>
  <cp:keywords/>
  <dc:language>en-US</dc:language>
  <cp:lastModifiedBy>User</cp:lastModifiedBy>
  <cp:lastPrinted>2018-12-29T08:45:00Z</cp:lastPrinted>
  <dcterms:modified xsi:type="dcterms:W3CDTF">2018-12-29T05:45:00Z</dcterms:modified>
  <cp:revision>5</cp:revision>
  <dc:subject/>
  <dc:title/>
</cp:coreProperties>
</file>