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 апреля 2018 года                                                                                            №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прещении несанкционированного неконтролируемого проведения палов 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читать утратившим силу постановление главы администрации Большедворского сельского поселения от 27.03.2017 года № 32 "О запрещении несанкционированного неконтролируемого проведения палов сухой травы на территории Большедвор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анное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постановления возложить на специалиста администрации  Гришае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«Новый путь», Гришаевой М.А., прокуратуру, в дел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1:00Z</dcterms:created>
  <dc:creator>www.PHILka.RU</dc:creator>
  <dc:description/>
  <dc:language>en-US</dc:language>
  <cp:lastModifiedBy>User</cp:lastModifiedBy>
  <cp:lastPrinted>2018-04-17T09:53:00Z</cp:lastPrinted>
  <dcterms:modified xsi:type="dcterms:W3CDTF">2018-04-17T08:31:00Z</dcterms:modified>
  <cp:revision>2</cp:revision>
  <dc:subject/>
  <dc:title/>
</cp:coreProperties>
</file>