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</w:t>
      </w:r>
      <w:r>
        <w:rPr/>
        <w:t>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</w:t>
      </w:r>
      <w:r>
        <w:rPr/>
        <w:t>36  от 05.03. 2018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Обеспечение устойчивого функционирования и развития коммунальной и инженерной инфраструктуры в Большедворском сельском поселении» на 2018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/>
        <w:t>«Обеспечение устойчивого функционирования и развития коммунальной и инженерной инфраструктуры в Большедворском сельском поселении» на 2018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9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ая программа «Обеспечение устойчивого функционирования и развития коммунальной и инженерной инфраструктуры в Большедворском сельском поселении» </w:t>
            </w:r>
          </w:p>
        </w:tc>
      </w:tr>
      <w:tr>
        <w:trPr>
          <w:trHeight w:val="2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 xml:space="preserve">           </w:t>
            </w:r>
            <w:r>
              <w:rPr/>
              <w:t>Областной закон Ленинградской области от «15» января 2018 года № 3 - 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  <w:r>
              <w:rPr>
                <w:spacing w:val="-3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 xml:space="preserve">протокол заседания инициативной комиссии территории д. Большой Двор Большедворского сельского поселения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 xml:space="preserve">решение совета депутатов Большедворского сельского поселения от 08.02.2018 № 166 «Об организации участия населения в осуществлении местного самоуправления в иных формах на территории административного центра дер. Большой Двор»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8 год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дер. Большой Двор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093,7   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6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1 тыс. рублей – средства бюджета Большедворского сельского поселения Бокситогорского муниципального района Ленинградской области. 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Довести уровень проведения ремонта оснований покрытий пешеходных дорог (тротуаров) в 2018 году- 100 %</w:t>
            </w:r>
          </w:p>
        </w:tc>
      </w:tr>
      <w:tr>
        <w:trPr>
          <w:trHeight w:val="12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Ремонт участка оснований покрытий пешеходных дорог (тротуаров) в 2018 году- 891 м².</w:t>
            </w:r>
          </w:p>
          <w:p>
            <w:pPr>
              <w:pStyle w:val="Normal"/>
              <w:ind w:hanging="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ми проблемами развития сельских территорий, на решение которых  направлена реализация Программы, являются плохое качество дорог, низкий уровень благоустройства. Достаточно продолжительное время в д. Большой Двор частично разрушены тротуары, жители деревни вынуждены ходить по проезжей части, что составляет опасность и угрозу для жизни и здоровья, в частности это жители пожилого возраста, учащиеся Большедворской школы и женщины с колясками. Так же тротуарами пользуются жители частного сектора, т.к. продовольственные магазины находятся в центре деревни. Благоустроить д. Большой Двор отремонтированными тротуарами.  Разбить зону отдыха для населения, благоустроить территорию, установить скамейки для отдыха, урны, облагородить клумбами.    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д. Большой Двор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д. Большой Двор, в том числе пешеходными тротуарами;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жителей д. Большой Двор (частного сектора) безопасными проходами к продовольственным магазинам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8 году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сновные мероприятия Программы направлены на благоустройство территории д. Большой Двор, обеспечение жителей безопасными пешеходными дорогами (приложение) и зоной отдыха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программы «Обеспечение устойчивого функционирования и развития коммунальной и инженерной инфраструктуры в Большедворском сельском поселении» на 2018 год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ерритория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9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емонт оснований покрытий пешеходных дорог (тротуаров), 891 м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41,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 бухгалтер </w:t>
            </w:r>
          </w:p>
        </w:tc>
      </w:tr>
      <w:tr>
        <w:trPr>
          <w:trHeight w:val="23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0735" w:type="dxa"/>
            <w:gridSpan w:val="6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10735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9:00Z</dcterms:created>
  <dc:creator>Ковалёва</dc:creator>
  <dc:description/>
  <dc:language>en-US</dc:language>
  <cp:lastModifiedBy>Nika Nika</cp:lastModifiedBy>
  <cp:lastPrinted>2018-02-26T10:11:00Z</cp:lastPrinted>
  <dcterms:modified xsi:type="dcterms:W3CDTF">2018-05-25T09:29:00Z</dcterms:modified>
  <cp:revision>2</cp:revision>
  <dc:subject/>
  <dc:title>Совет депутатов</dc:title>
</cp:coreProperties>
</file>