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Heading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я 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льшедворского сельского поселения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кситогорского муниципального района Ленинградской области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ind w:left="-284" w:hanging="0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06 августа 2018  года                                                                                                    №  129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center"/>
        <w:rPr/>
      </w:pPr>
      <w:r>
        <w:rPr>
          <w:sz w:val="24"/>
          <w:szCs w:val="24"/>
        </w:rPr>
        <w:t>дер. Большой Двор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становлении нормативной  стоимости одного квадратного метра 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й площади жилья на третий квартал 2018 года по Большедворскому сельскому поселению Бокситогорского муниципального района  Ленинградской области</w:t>
      </w:r>
    </w:p>
    <w:p>
      <w:pPr>
        <w:pStyle w:val="Normal"/>
        <w:ind w:lef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Для решения вопросов предоставления гражданам безвозмездных субсидий на приобретение жилых помещений в Большедворском сельском поселении и на основании решения совета депутатов Большедворского сельского поселения от 08.02.2008 № 156 « Об определении средней рыночной стоимости одного квадратного метра общей площади жилья по Большедворскому сельскому поселению Бокситогорского муниципального района» с учетом коэффициента дефлятора на третий квартал 2018 года: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нормативную стоимость одного квадратного метра общей площади жилья на третий квартал 2018 года по Большедворскому сельскому поселению Бокситогорского муниципального района Ленинградской области согласно приложения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2.  Установить показатель нормативной стоимости одного квадратного метра общей площади жилья на третий квартал 2018 года по Большедворскому сельскому поселению Бокситогорского муниципального района Ленинградской области в размере  23 982 рублей, согласно расчета (Приложение)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3. Считать утратившим силу постановление администрации Большедворского сельского поселения Бокситогорского муниципального района Ленинградской области от 11.04.2018  № 67 «Об установлении средней рыночной стоимости одного квадратного метра общей площади жилья на второй квартал 2018 года по Большедворскому сельскому поселению Бокситогорского муниципального района  Ленинградской области»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4. Данное постановление опубликовать (обнародовать) в газете «Новый путь» и на официальном сайте Большедворского сельского поселения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>5. Настоящее постановление вступает в силу на следующий день после официального опубликования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                                                                                                 Н.Ф.Олин</w:t>
      </w:r>
    </w:p>
    <w:p>
      <w:pPr>
        <w:pStyle w:val="Normal"/>
        <w:ind w:left="-284" w:hanging="0"/>
        <w:jc w:val="both"/>
        <w:rPr/>
      </w:pPr>
      <w:r>
        <w:rPr/>
        <w:t xml:space="preserve">Разослано: ООО «Ефимовская управляющая компания»,  прокуратуру, регистр МНПА, в  дело.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Прилож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22"/>
          <w:szCs w:val="22"/>
        </w:rPr>
        <w:t>к постановлению администрации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>Большедворского сельского посел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</w:t>
      </w:r>
      <w:r>
        <w:rPr>
          <w:sz w:val="22"/>
          <w:szCs w:val="22"/>
        </w:rPr>
        <w:t>Бокситогорского муниципального района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</w:t>
      </w:r>
      <w:r>
        <w:rPr>
          <w:sz w:val="22"/>
          <w:szCs w:val="22"/>
        </w:rPr>
        <w:t xml:space="preserve">Ленинградской области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</w:t>
      </w:r>
      <w:r>
        <w:rPr>
          <w:sz w:val="22"/>
          <w:szCs w:val="22"/>
        </w:rPr>
        <w:t xml:space="preserve">от  06.08.2018 года № 129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чет нормативной стоимости  одного квадратного метра  общей площади жиль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третий квартал 2018 года по Большедворскому сельскому поселению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749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90"/>
        <w:gridCol w:w="1590"/>
        <w:gridCol w:w="1590"/>
        <w:gridCol w:w="1590"/>
        <w:gridCol w:w="1590"/>
        <w:gridCol w:w="1590"/>
        <w:gridCol w:w="1590"/>
        <w:gridCol w:w="1590"/>
        <w:gridCol w:w="1590"/>
        <w:gridCol w:w="1590"/>
      </w:tblGrid>
      <w:tr>
        <w:trPr>
          <w:trHeight w:val="4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.ст.кв.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.кв.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.до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.кред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.стат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т.стр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5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81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685</w:t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Ст.дог.x 0,92 + Ст.кред. x 0,92  + Ст.ст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р.кв.м = ----------------------------------------------------------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n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14 000 х 0,92 + 14 000 х 0,92 + 45 68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=</w:t>
      </w:r>
      <w:r>
        <w:rPr>
          <w:b/>
          <w:sz w:val="24"/>
          <w:szCs w:val="24"/>
        </w:rPr>
        <w:t xml:space="preserve">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24"/>
          <w:szCs w:val="24"/>
        </w:rPr>
        <w:t>------------------------------------------------------    =   23 815 ру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_ст_кв.м  = Ср_кв.м. х К_дефл = 23 815 руб х 100,7 = 23 982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65" w:hanging="0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11:10:00Z</dcterms:created>
  <dc:creator>Њ®бЄўЁ­  Ђ­­</dc:creator>
  <dc:description/>
  <cp:keywords/>
  <dc:language>en-US</dc:language>
  <cp:lastModifiedBy>User</cp:lastModifiedBy>
  <cp:lastPrinted>2017-03-27T12:02:00Z</cp:lastPrinted>
  <dcterms:modified xsi:type="dcterms:W3CDTF">2018-08-06T05:24:00Z</dcterms:modified>
  <cp:revision>4</cp:revision>
  <dc:subject/>
  <dc:title>П О С Т А Н О В Л Е Н И  Е</dc:title>
</cp:coreProperties>
</file>