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0 июля 2018 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№ </w:t>
            </w:r>
            <w:r>
              <w:rPr/>
              <w:t>1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20 июня 2018 года №108 «Об утверждении Порядка осуществления полномочий по внутреннему муниципальному финансовому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нтролю в сфере закупок товаров, работ, услуг для обеспечения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ужд муниципального образования Большедвор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Во исполнение требований Бюджетного кодекса Российской Федерации 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Администрация Большедворского сель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>В Порядке 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пункт 3 читать с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ятельность по контролю осуществляется посредством проведения плановых и внеплановых проверок (далее - контрольные мероприятия)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контрольные мероприятия осуществляются в соответствии с планом контрольных мероприятий, который утверждается главой администрации, по предложению лица, уполномоченного на осуществление внутреннего муниципального финансового контро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осуществляются в связи с поступлением обращений (поручений) главы муниципального образования Большедворское сельское поселение, главы администрации муниципального образования Большедворское сельское поселение Бокситогорского муниципального района, депутатских запросов, мотивированных требований правоохранительных органов,  обращений государственных органов, граждан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 назначении проведения внеплановых контрольных мероприятий принимается главой администрации поселе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>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02"/>
        <w:jc w:val="both"/>
        <w:rPr/>
      </w:pPr>
      <w:r>
        <w:rPr/>
        <w:t xml:space="preserve"> </w:t>
      </w:r>
      <w:r>
        <w:rPr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лава администрации </w:t>
        <w:tab/>
        <w:tab/>
        <w:tab/>
        <w:tab/>
        <w:tab/>
        <w:t xml:space="preserve">               </w:t>
        <w:tab/>
        <w:tab/>
        <w:t xml:space="preserve">           Н.Ф. Ол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, прокуратура, регистр МНП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12" w:before="280" w:after="280"/>
    </w:pPr>
    <w:rPr/>
  </w:style>
  <w:style w:type="paragraph" w:styleId="Style18">
    <w:name w:val="Цитата"/>
    <w:basedOn w:val="Normal"/>
    <w:qFormat/>
    <w:pPr>
      <w:ind w:left="1276" w:right="-1418" w:hanging="0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2"/>
      <w:ind w:firstLine="5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914"/>
    </w:pPr>
    <w:rPr/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8:00Z</dcterms:created>
  <dc:creator>Markova Oksana</dc:creator>
  <dc:description/>
  <dc:language>en-US</dc:language>
  <cp:lastModifiedBy>User</cp:lastModifiedBy>
  <cp:lastPrinted>2018-07-24T10:46:00Z</cp:lastPrinted>
  <dcterms:modified xsi:type="dcterms:W3CDTF">2018-07-24T08:18:00Z</dcterms:modified>
  <cp:revision>2</cp:revision>
  <dc:subject/>
  <dc:title>проект</dc:title>
</cp:coreProperties>
</file>