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26 декабря 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Принятие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 также выдача решений о переводе или об отказе в переводе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жилого помещения в нежилое или нежилого помещения в жилое помещение</w:t>
      </w:r>
      <w:r>
        <w:rPr>
          <w:b/>
        </w:rPr>
        <w:t xml:space="preserve">», утвержденный постановлением администрации Большедвор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1.03.2015 № 38 (с учетом изменений от 26.02.2016  № 27, 03.04.2017 № 36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.05.2018 № 8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целях приведения муниципальных правовых актов в соответствие с действующим законодательством,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административный регламент предоставления муниципальной услуги «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</w:t>
      </w:r>
      <w:r>
        <w:rPr/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8  (с учетом изменений от 26.02.2016  № 27, 03.04.2017 № 36,  21.05.2018 № 86), 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</w:t>
      </w:r>
      <w:r>
        <w:rPr/>
        <w:t>В разделе 2. «Стандарт предоставления Муниципальной услуги» пункт 2.4. читать в новой редакции:</w:t>
      </w:r>
    </w:p>
    <w:p>
      <w:pPr>
        <w:pStyle w:val="Style22"/>
        <w:tabs>
          <w:tab w:val="clear" w:pos="708"/>
          <w:tab w:val="left" w:pos="142" w:leader="none"/>
          <w:tab w:val="left" w:pos="284" w:leader="none"/>
        </w:tabs>
        <w:ind w:firstLine="540"/>
        <w:jc w:val="both"/>
        <w:rPr/>
      </w:pPr>
      <w:r>
        <w:rPr/>
        <w:tab/>
      </w:r>
      <w:r>
        <w:rPr>
          <w:lang w:val="ru-RU"/>
        </w:rPr>
        <w:t>«</w:t>
      </w:r>
      <w:r>
        <w:rPr>
          <w:sz w:val="24"/>
        </w:rPr>
        <w:t xml:space="preserve">2.4. Срок предоставления муниципальной услуги составляет </w:t>
      </w:r>
      <w:r>
        <w:rPr>
          <w:sz w:val="24"/>
          <w:lang w:val="ru-RU"/>
        </w:rPr>
        <w:t>20 рабочих</w:t>
      </w:r>
      <w:r>
        <w:rPr>
          <w:sz w:val="24"/>
        </w:rPr>
        <w:t xml:space="preserve"> дней с даты  поступления заявления в Администрацию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0" w:name="sub_1026"/>
      <w:r>
        <w:rPr/>
        <w:t xml:space="preserve"> </w:t>
      </w:r>
      <w:r>
        <w:rPr/>
        <w:t>Срок выдачи документов заявителю определяется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».</w:t>
      </w:r>
      <w:bookmarkEnd w:id="0"/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2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40"/>
        <w:jc w:val="both"/>
        <w:rPr/>
      </w:pP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                                 Л.И. Камнева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/>
        <w:t xml:space="preserve">Разослано:  администрация  БСП, регистр МНПА, прокуратура, в дело. 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tyle16">
    <w:name w:val="Название Знак"/>
    <w:qFormat/>
    <w:rPr>
      <w:sz w:val="28"/>
      <w:szCs w:val="24"/>
      <w:lang w:val="en-US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2">
    <w:name w:val="Название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09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8-12-27T13:55:00Z</dcterms:modified>
  <cp:revision>3</cp:revision>
  <dc:subject/>
  <dc:title>Администрация</dc:title>
</cp:coreProperties>
</file>