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48"/>
      <w:bookmarkStart w:id="1" w:name="P54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аявление о предварительном согласовании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предоставления земельного участка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┬───────────┬────────────────┬─────────────┬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\/               \/            \/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о почте в  │   │ПГУ ЛО/ЕПГУ│   │ МФЦ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Администрацию │   │           │   │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───┬─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┬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┬──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\/           \/               \/         \/  │  Имеются основания,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┌─────────────────────────────────────────────┐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перечисленные в </w:t>
      </w:r>
      <w:hyperlink w:anchor="P125">
        <w:r>
          <w:rPr>
            <w:rStyle w:val="InternetLink"/>
            <w:sz w:val="22"/>
            <w:szCs w:val="22"/>
          </w:rPr>
          <w:t>п. 2.8</w:t>
        </w:r>
      </w:hyperlink>
      <w:r>
        <w:rPr>
          <w:sz w:val="22"/>
          <w:szCs w:val="22"/>
        </w:rPr>
        <w:t>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Администрация              │ │  Административного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───┬──────────────┘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регламента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└────────────┬───────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┐</w:t>
      </w: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/\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Возврат в течение│            \/                      │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10 дней со дня  │   ┌─────────────────┐   ┌──────────┘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гистрации   │   │   Регистрация   │   │                \/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заявления и   │   │заявления - 3 дня│   │    ┌───────────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прилагаемых к  │   └─────────┬───────┘   │    │      Решение о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нему       │            \/           │    │   приостановлении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документов    │     ┌─────────────────┐ │    │    рассмотрения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заявителю    │     │  Рассмотрение   ├─┘    │     заявления и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┘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заявления и   │      │ прилагаемых к нему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/\              │  прилагаемых к  │      │    документов с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┴────────┐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нему документов -│      │    уведомлением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меются     │&lt;────┤     24 дня      │&lt;──┐  │      заявителя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основания,    │ ┌───┤                 │   │  └─────────┬─────────┬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перечисленные  │ │   └─────────┬───────┘   │            \/  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</w:t>
      </w:r>
      <w:hyperlink w:anchor="P129">
        <w:r>
          <w:rPr>
            <w:rStyle w:val="InternetLink"/>
            <w:sz w:val="22"/>
            <w:szCs w:val="22"/>
          </w:rPr>
          <w:t>п. 2.9.1</w:t>
        </w:r>
      </w:hyperlink>
      <w:r>
        <w:rPr>
          <w:sz w:val="22"/>
          <w:szCs w:val="22"/>
        </w:rPr>
        <w:t xml:space="preserve">    │ │             │           │ ┌──────────────────┐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Административного│ │             │           │ │Решение об отказе │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гламента    │ │             │           └─┤  в утверждении   │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┘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ранее направленной│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┌───────────┘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или представленной│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\/                        \/            │другим лицом схемы│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┌────────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┐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асположения   │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>Имеются основания, │   │   Решение о   │       │земельного участка│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еречисленные   │   │предварительном│       └──────────────────┘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</w:t>
      </w:r>
      <w:hyperlink w:anchor="P134">
        <w:r>
          <w:rPr>
            <w:rStyle w:val="InternetLink"/>
            <w:sz w:val="22"/>
            <w:szCs w:val="22"/>
          </w:rPr>
          <w:t>п. 2.10</w:t>
        </w:r>
      </w:hyperlink>
      <w:r>
        <w:rPr>
          <w:sz w:val="22"/>
          <w:szCs w:val="22"/>
        </w:rPr>
        <w:t xml:space="preserve">     │   │ согласовании  │                           \/</w:t>
      </w:r>
    </w:p>
    <w:p>
      <w:pPr>
        <w:pStyle w:val="ConsPlusNonformat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>Административного  │   │предоставления │ ┌────────────────────────────┐</w:t>
      </w:r>
    </w:p>
    <w:p>
      <w:pPr>
        <w:pStyle w:val="ConsPlusNonformat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егламента     │   │  земельного   │ │Решение об утверждении ранее│</w:t>
      </w:r>
    </w:p>
    <w:p>
      <w:pPr>
        <w:pStyle w:val="ConsPlusNonformat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участка    │ │      направленной или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└────────┬─────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──┬───────┘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редставленной другим лицом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хемы расположения  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┌────────────────┼─────────┤</w:t>
      </w: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земельного участка  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\/     \/               \/        └──────────────────────────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┌─────────────────┐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┌───────────────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Решение об отказе│   │    Выдача результата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в предоставлении├──&gt;│     предоставления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муниципальной   │   │муниципальной   услуги -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услуги     │   │          3 дня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└─────────────────┘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└────────────────────────┘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равового акта о предварительн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и предоставления 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 об утверждении схемы расположения земельного участк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спрашиваемый земельный участок предсто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ь в соответствии со схемой располож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ВАРИТЕЛЬНОМ СОГЛАСОВАНИИ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ставленные материал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__________ от __________ N  ______,  схему  расположения  земельных  участков  на  кадастровом плане территории под объект (или проект межевания, проект организации и застройки территории некоммерческого объединени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варительно согласовать 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 лица  с  государственным  регистрационным  номером  записи  о государственной  регистрации  юридического  лица ЕГРЮЛ, Ф.И.О. гражданина с реквизитами    документа,    удостоверяющего    личность,    данные    ИНН, местонахождения   заявителя   (для   юридического   лица))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земельного участка с условным номером _____________________________ (в соответствии со схемой расположения,   проектом   межевания,   проектом  организации  и  застройки территории некоммерческого объединения и др.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ю _____________________ кв. 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: 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земель_________________________________________________________________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е номера исходных земельных участков (при наличии) _________________________________________ (наименование вида разрешенного использования  земельного  участка  или  территориальной  зоны,  в границах которой он образован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Утвердить   схему   расположения   земельного  участка  (в  случае образования земельного участка в соответствии со схемой расположени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язать _______________________________ (наименование юридического лица, Ф.И.О. гражданина)  произвести  образование  земельного  участка  в соответствии с _______________________________ (проектом межевания, проектом организации и застройки  территории некоммерческого объединения и др.), имеющим следующие реквизиты: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Уполномочить _________________________ (наименование юридического лица, Ф.И.О. гражданина) ______________________ обратиться с заявлением об осуществлении государственного кадастрового учета земельного участка без доверенн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__________________</w:t>
        <w:tab/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0:00Z</dcterms:created>
  <dc:creator>Basyleva</dc:creator>
  <dc:description/>
  <dc:language>en-US</dc:language>
  <cp:lastModifiedBy>Nika Nika</cp:lastModifiedBy>
  <cp:lastPrinted>2017-05-26T09:52:00Z</cp:lastPrinted>
  <dcterms:modified xsi:type="dcterms:W3CDTF">2018-05-25T09:30:00Z</dcterms:modified>
  <cp:revision>2</cp:revision>
  <dc:subject/>
  <dc:title>Администрация</dc:title>
</cp:coreProperties>
</file>