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6 декабря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Размещение отдельных видов объектов на землях или земельных участках, находящихся в собственности Большедворского сельского поселения,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без предоставления земельных участков и установления сервитутов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твержденный постановлением администрации от 06.06.2016 № 75,   </w:t>
      </w:r>
    </w:p>
    <w:p>
      <w:pPr>
        <w:pStyle w:val="Normal"/>
        <w:ind w:firstLine="709"/>
        <w:jc w:val="center"/>
        <w:rPr/>
      </w:pPr>
      <w:r>
        <w:rPr>
          <w:b/>
        </w:rPr>
        <w:t>( с учетом внесенных изменений от 22.12.2017 № 161, 05.03.2018 № 42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Размещение отдельных видов объектов на землях или земельных участках, находящихся в собственности Большедворского сельского поселения, без предоставления земельных участков и установления сервитутов»,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5 (с учетом внесенных изменений от 22.12.2017 № 161, 05.03.2018 № 42),  следующие изменения:</w:t>
      </w:r>
      <w:r>
        <w:rPr/>
        <w:t xml:space="preserve">   </w:t>
      </w:r>
    </w:p>
    <w:p>
      <w:pPr>
        <w:pStyle w:val="ConsPlusTitle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firstLine="540"/>
        <w:outlineLvl w:val="2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ункт  2.5. «Срок предоставления муниципальной услуги» читать в новой редакции: </w:t>
      </w:r>
    </w:p>
    <w:p>
      <w:pPr>
        <w:pStyle w:val="23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23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2.5. Срок принятия решения о предоставлении муниципальной услуги –  10 рабочих дней со дня поступления заявления о размещении объекта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Л.И. Камнев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администрация  БСП, регистр МНПА, прокуратура, в дело. 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бычный2"/>
    <w:next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58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12-27T13:50:00Z</dcterms:modified>
  <cp:revision>5</cp:revision>
  <dc:subject/>
  <dc:title>Администрация</dc:title>
</cp:coreProperties>
</file>