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522"/>
        <w:gridCol w:w="958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26 декабря 2018 года</w:t>
            </w:r>
          </w:p>
        </w:tc>
        <w:tc>
          <w:tcPr>
            <w:tcW w:w="55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199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внесении изменений в административный регламен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оставления муниципальной услуги «Организация предоставления во владение и (или) в пользование объектов имущества, включенных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утвержденный постановлением администраци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т 28.04.2017 № 48 (с учетом изменений от 22.12.2017 № 189, 05.03.2018 № 4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целях приведения муниципальных правовых актов в соответствие с действующим законодательством, 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1. Внести в административный регламент по предоставлению муниципальной услуги «Организация предоставления во владение и (или) в пользование объектов имущества, включенных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утвержденный постановлением администрации Большедворского сельского поселения Бокситогорского муниципального района Ленинградской области от 28.04.2017 № 48 (с учетом изменений от 22.12.2017 № 189, 05.03.2018 № 43), следующие  измене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</w:t>
      </w:r>
      <w:r>
        <w:rPr/>
        <w:t>В разделе 2. «Срок предоставления муниципальной услуги» пункт 2.4. чита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2.4. Срок предоставления муниципальной услуги, предусмотренной настоящий административным регламентом, составляет 33 рабочих дня со дня поступления заявления и необходимых документов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      </w:t>
      </w:r>
      <w:r>
        <w:rPr/>
        <w:t>2. Решение опубликовать (обнародовать) в газете «Новый путь» и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</w:t>
      </w:r>
      <w:r>
        <w:rPr/>
        <w:t>3. Постановление вступает в силу на следующий день после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                                                                                         Л.И. Камнева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азослано:  администрация  БСП, регистр МНПА, прокуратура, в дело. </w:t>
      </w:r>
    </w:p>
    <w:sectPr>
      <w:type w:val="nextPage"/>
      <w:pgSz w:w="11906" w:h="16838"/>
      <w:pgMar w:left="1418" w:right="851" w:gutter="0" w:header="0" w:top="62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6:42:00Z</dcterms:created>
  <dc:creator>Basyleva</dc:creator>
  <dc:description/>
  <cp:keywords/>
  <dc:language>en-US</dc:language>
  <cp:lastModifiedBy>User</cp:lastModifiedBy>
  <cp:lastPrinted>2017-05-26T09:52:00Z</cp:lastPrinted>
  <dcterms:modified xsi:type="dcterms:W3CDTF">2018-12-27T13:53:00Z</dcterms:modified>
  <cp:revision>7</cp:revision>
  <dc:subject/>
  <dc:title>Администрация</dc:title>
</cp:coreProperties>
</file>