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u w:val="single"/>
        </w:rPr>
        <w:t>21 марта 2018 года</w:t>
      </w:r>
      <w:r>
        <w:rPr/>
        <w:t xml:space="preserve">                                                                                                        </w:t>
      </w:r>
      <w:r>
        <w:rPr>
          <w:u w:val="single"/>
        </w:rPr>
        <w:t xml:space="preserve">№ 54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и законами от 12.01.1996 №8-Ф3 "О погребении и похоронном деле", от 06.10.2003 № 131-Ф3 "Об общих принципах организации местного самоуправления в Российской Федерации", Уставом Большедворского сельского поселения Бокситогорского муниципального района Ленинградской области, Постановлением Правительства Российской Федерации от 26.01.2018 № 74 "Об утверждении коэффициента индексации выплат, пособий и компенсаций  в 2018 году"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на территории Большедворского сельского поселения Бокситогорского муниципального района Ленинградской области с 01 февраля 2018 года ( приложение № 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Большедворского сельского поселения Бокситогорского муниципального района Ленинградской области с 01 февраля 2018 года (приложение №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остановл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со дня официального опубликования и распространяется на правоотношения, возникшие с 01 феврал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                                                                                Разослано: КСЗН, регистр МНПА, в дело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1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постановлению администрации Большедворского сельского поселения    21.03.2018 № 54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с 01 февраля 2018 год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(в соответствии с п. 1 ст. 9 Федерального зак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2.01.1996 № 8-ФЗ «О погребении и похоронном деле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73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64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2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 постановлению администрации Большедворского сельского поселения  </w:t>
        <w:tab/>
        <w:t xml:space="preserve">    21.03.2018 № 54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  с 01 февраля 2018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соответствии с п. 3 ст. 12 Федерального закона от 12.01.1996 № 8-ФЗ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огребении и похоронном дел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7562"/>
        <w:gridCol w:w="1885"/>
      </w:tblGrid>
      <w:tr>
        <w:trPr>
          <w:trHeight w:val="57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12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760,86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,64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 701,31</w:t>
            </w:r>
          </w:p>
        </w:tc>
      </w:tr>
      <w:tr>
        <w:trPr>
          <w:trHeight w:val="2002" w:hRule="atLeast"/>
        </w:trPr>
        <w:tc>
          <w:tcPr>
            <w:tcW w:w="999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exact"/>
        </w:trPr>
        <w:tc>
          <w:tcPr>
            <w:tcW w:w="9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5:00Z</dcterms:created>
  <dc:creator>Малинина</dc:creator>
  <dc:description/>
  <cp:keywords/>
  <dc:language>en-US</dc:language>
  <cp:lastModifiedBy>User</cp:lastModifiedBy>
  <cp:lastPrinted>2018-03-16T08:42:00Z</cp:lastPrinted>
  <dcterms:modified xsi:type="dcterms:W3CDTF">2018-03-21T14:04:00Z</dcterms:modified>
  <cp:revision>6</cp:revision>
  <dc:subject/>
  <dc:title>проект</dc:title>
</cp:coreProperties>
</file>