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/>
          <w:bCs/>
        </w:rPr>
        <w:t>жилого помещения в нежилое или нежилого помещения в жилое помещение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3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нести в административный регламент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Пункт 2.11 дополнить п.п. 2.11.1 следующего содержания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7) поступление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(далее – ЖК РФ)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К РФ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после дня официального опубликования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7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8-05-28T07:59:00Z</dcterms:modified>
  <cp:revision>3</cp:revision>
  <dc:subject/>
  <dc:title>Администрация</dc:title>
</cp:coreProperties>
</file>