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9 января 2018  года                                                                                  № 17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«Об определении жилищно управляющей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отношении многоквартирных домов на террит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е имеющих жилищно управляющей организаци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возложении на жилищно управляющую организац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функций по управлению и содержанию многоквартирных дом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  Большедворского сельского поселения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 имеющих жилищно управляющей организации» от 31.10.2017 № 12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основании Жилищного кодекса Российской Федерации, Федерального закона от  06.10.2003  № 131-ФЗ  «Об общих принципах организации местного самоуправления в Российской Федерации»,  протокола № 4 от 18.10.2017 года заседания комиссии по предупреждению и ликвидации чрезвычайных ситуаций и обеспечению пожарной безопасности Бокситогорского муниципального района,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ункт 4 постановления изложить в новой редакции: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4. Определить плату за услуги по управлению и содержанию многоквартирного дома за один квадратный метр жилого помещения, в размер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. Большой Двор - 12 руб. 59 коп.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д. Дыми – 11 руб.05 коп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. Зиновья Гора – 3 руб. 91 коп.</w:t>
      </w:r>
    </w:p>
    <w:p>
      <w:pPr>
        <w:pStyle w:val="Normal"/>
        <w:jc w:val="both"/>
        <w:rPr/>
      </w:pPr>
      <w:r>
        <w:rPr>
          <w:sz w:val="28"/>
        </w:rPr>
        <w:t xml:space="preserve">Плата за коммунальные услуги по тарифам ресурсоснабжающих организаций.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Разослано:  в дело, МУП «ЖКХ Борское»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8:00Z</dcterms:created>
  <dc:creator>Њ®бЄўЁ­  Ђ­­</dc:creator>
  <dc:description/>
  <dc:language>en-US</dc:language>
  <cp:lastModifiedBy>User</cp:lastModifiedBy>
  <cp:lastPrinted>2017-03-27T12:02:00Z</cp:lastPrinted>
  <dcterms:modified xsi:type="dcterms:W3CDTF">2018-01-29T12:00:00Z</dcterms:modified>
  <cp:revision>6</cp:revision>
  <dc:subject/>
  <dc:title>П О С Т А Н О В Л Е Н И  Е</dc:title>
</cp:coreProperties>
</file>