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 октября 2018  года                                                                                                 № 153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четвертый квартал 2018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квартал 2018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четвертый квартал 2018 года по Большедворскому сельскому поселению Бокситогорского муниципального района Ленинградской области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четвертый квартал 2018 года по Большедворскому сельскому поселению Бокситогорского муниципального района Ленинградской области в размере  23 982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6.08.2018  № 129 «Об установлении средней рыночной стоимости одного квадратного метра общей площади жилья на третий квартал 2018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т 17.10.2018 № 15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 х 100,7 = 23 98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1:00Z</dcterms:created>
  <dc:creator>Њ®бЄўЁ­  Ђ­­</dc:creator>
  <dc:description/>
  <dc:language>en-US</dc:language>
  <cp:lastModifiedBy>User</cp:lastModifiedBy>
  <cp:lastPrinted>2017-03-27T12:02:00Z</cp:lastPrinted>
  <dcterms:modified xsi:type="dcterms:W3CDTF">2018-10-17T08:31:00Z</dcterms:modified>
  <cp:revision>2</cp:revision>
  <dc:subject/>
  <dc:title>П О С Т А Н О В Л Е Н И  Е</dc:title>
</cp:coreProperties>
</file>