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Большедворского сельского поселения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 </w:t>
            </w:r>
          </w:p>
          <w:p>
            <w:pPr>
              <w:pStyle w:val="ConsPlusNormal"/>
              <w:ind w:right="-2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18 № 19</w:t>
            </w:r>
          </w:p>
        </w:tc>
      </w:tr>
    </w:tbl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32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д. Большой Дво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 на 2018-2022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современной городской среды  </w:t>
      </w:r>
      <w:r>
        <w:rPr>
          <w:rFonts w:cs="Times New Roman" w:ascii="Times New Roman" w:hAnsi="Times New Roman"/>
          <w:sz w:val="23"/>
          <w:szCs w:val="23"/>
        </w:rPr>
        <w:t>д. Большой Двор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18-2022 годы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430"/>
        <w:gridCol w:w="756"/>
        <w:gridCol w:w="756"/>
        <w:gridCol w:w="756"/>
        <w:gridCol w:w="901"/>
        <w:gridCol w:w="756"/>
        <w:gridCol w:w="834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. Большой Двор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ольшедвор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Бокситогор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8-2022 годы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и комфорта городской среды на территории д. Большой Двор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населенного пункт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деревни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3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лагоустройство дворовых территорий многоквартирных домов территорий д. Большой Двор Большедворского сельского поселения.</w:t>
            </w:r>
          </w:p>
          <w:p>
            <w:pPr>
              <w:pStyle w:val="ConsPlus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Благоустройство общественных  территорий д. Большой Двор Большедворского сельского поселения.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4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8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ind w:left="-75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того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ведение в нормативное состояние  дворовых территорий многоквартирных домов </w:t>
            </w:r>
          </w:p>
          <w:p>
            <w:pPr>
              <w:pStyle w:val="ConsPlusNormal"/>
              <w:ind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вышение уровня благоустройства общественных территорий </w:t>
            </w:r>
          </w:p>
          <w:p>
            <w:pPr>
              <w:pStyle w:val="ConsPlus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текущего состояния сферы реализации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Характеристика благоустройства дворовых территорий</w:t>
      </w:r>
    </w:p>
    <w:p>
      <w:pPr>
        <w:pStyle w:val="Normal"/>
        <w:ind w:left="360" w:hanging="0"/>
        <w:rPr/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В целях настоящей подпрограммы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Благоустройство дворовых территорий на сегодняшний день в целом по д. Большой Двор не отвечает нормативным требованиям. 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/>
        <w:t>Освещение дворовых территорий не соответствует требованиям,  отсутствуют необходимый набор малых архитектурных форм и обустроенных площадок. Работы по уходу за зелеными насаждениями, восстановлению газонов не производились,  не осуществлялась посадка деревьев и кустарников.</w:t>
      </w:r>
      <w:r>
        <w:rPr>
          <w:color w:val="000000"/>
        </w:rPr>
        <w:t xml:space="preserve">  Необходимы дополнительные специально оборудованные контейнерные площадки, существующие контейнерные площадки требуют ремонта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Надлежащее состояние дворовых территорий является важным фактором при формировании благоприятной экологической и эстетической городской среды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К благоустройству дворов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ализация программы позволит создать благоприятные условия среды обитания, повысить комфортность проживания населения, увеличить площадь озеленения территорий, обеспечить более эффективную эксплуатацию многоквартирных домов, улучшить условия для отдыха и занятий спортом.</w:t>
      </w:r>
    </w:p>
    <w:p>
      <w:pPr>
        <w:pStyle w:val="Normal"/>
        <w:tabs>
          <w:tab w:val="clear" w:pos="709"/>
          <w:tab w:val="left" w:pos="5812" w:leader="none"/>
        </w:tabs>
        <w:ind w:firstLine="709"/>
        <w:jc w:val="both"/>
        <w:rPr/>
      </w:pPr>
      <w:r>
        <w:rPr/>
        <w:t>Реализация Программы осуществляется по двум направлениям:</w:t>
      </w:r>
    </w:p>
    <w:p>
      <w:pPr>
        <w:pStyle w:val="Normal"/>
        <w:tabs>
          <w:tab w:val="clear" w:pos="709"/>
          <w:tab w:val="left" w:pos="5812" w:leader="none"/>
        </w:tabs>
        <w:ind w:firstLine="709"/>
        <w:jc w:val="both"/>
        <w:rPr/>
      </w:pPr>
      <w:r>
        <w:rPr/>
        <w:t>- благоустройство дворовых территорий д. Большой Двор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благоустройство общественных территорий д. Большой Двор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Характеристика сферы благоустройства общественных территор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й облик населенного пункта, его эстетичный вид во многом зависят от степени благоустроенности территории, от площади озеленения.</w:t>
      </w:r>
    </w:p>
    <w:p>
      <w:pPr>
        <w:pStyle w:val="Normal"/>
        <w:ind w:firstLine="720"/>
        <w:jc w:val="both"/>
        <w:rPr/>
      </w:pPr>
      <w:r>
        <w:rPr/>
        <w:t xml:space="preserve">Благоустройство - комплекс мероприятий по обеспечению безопасности, озеленению, устройству твердых и естественных покрытий, освещению, размещению малых архитектурных форм, направленных на создание благоприятных условий жизни, трудовой деятельности и досуга населения. </w:t>
      </w:r>
    </w:p>
    <w:p>
      <w:pPr>
        <w:pStyle w:val="Normal"/>
        <w:ind w:firstLine="720"/>
        <w:jc w:val="both"/>
        <w:rPr/>
      </w:pPr>
      <w:r>
        <w:rPr/>
        <w:t>Озелененные территории вместе с насаждениями и цветниками создают образ населенного пункта, формируют благоприятную и комфортную городскую среду для жителей и гостей поселка, выполняют рекреационные и санитарно-защитные функции. Они являются составной частью природного богатства и важным условием инвестиционной привлекательности населенно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д. Большой Двор имеется 1 объект общественной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Default"/>
        <w:spacing w:lineRule="auto" w:line="276"/>
        <w:jc w:val="both"/>
        <w:rPr/>
      </w:pPr>
      <w:r>
        <w:rPr/>
        <w:t xml:space="preserve">- озеленение, уход за зелеными насаждениями; </w:t>
      </w:r>
    </w:p>
    <w:p>
      <w:pPr>
        <w:pStyle w:val="Default"/>
        <w:spacing w:lineRule="auto" w:line="276"/>
        <w:jc w:val="both"/>
        <w:rPr/>
      </w:pPr>
      <w:r>
        <w:rPr/>
        <w:t xml:space="preserve">-оборудование малыми архитектурными формами, дорожками, иными некапитальными объектами; </w:t>
      </w:r>
    </w:p>
    <w:p>
      <w:pPr>
        <w:pStyle w:val="Default"/>
        <w:spacing w:lineRule="auto" w:line="276"/>
        <w:jc w:val="both"/>
        <w:rPr/>
      </w:pPr>
      <w:r>
        <w:rPr/>
        <w:t xml:space="preserve">- устройство пешеходных дорожек; </w:t>
      </w:r>
    </w:p>
    <w:p>
      <w:pPr>
        <w:pStyle w:val="Default"/>
        <w:spacing w:lineRule="auto" w:line="276"/>
        <w:jc w:val="both"/>
        <w:rPr/>
      </w:pPr>
      <w:r>
        <w:rPr/>
        <w:t xml:space="preserve">- освещение территорий; </w:t>
      </w:r>
    </w:p>
    <w:p>
      <w:pPr>
        <w:pStyle w:val="Default"/>
        <w:spacing w:lineRule="auto" w:line="276"/>
        <w:jc w:val="both"/>
        <w:rPr/>
      </w:pPr>
      <w:r>
        <w:rPr/>
        <w:t xml:space="preserve">- обустройство площадок для отдыха, детских, спортивных площадок; </w:t>
      </w:r>
    </w:p>
    <w:p>
      <w:pPr>
        <w:pStyle w:val="Default"/>
        <w:spacing w:lineRule="auto" w:line="276"/>
        <w:jc w:val="both"/>
        <w:rPr/>
      </w:pPr>
      <w:r>
        <w:rPr/>
        <w:t xml:space="preserve">- установка скамеек и урн; </w:t>
      </w:r>
    </w:p>
    <w:p>
      <w:pPr>
        <w:pStyle w:val="Default"/>
        <w:spacing w:lineRule="auto" w:line="276"/>
        <w:jc w:val="both"/>
        <w:rPr/>
      </w:pPr>
      <w:r>
        <w:rPr/>
        <w:t>- оформление цветников;</w:t>
      </w:r>
    </w:p>
    <w:p>
      <w:pPr>
        <w:pStyle w:val="Default"/>
        <w:jc w:val="both"/>
        <w:rPr/>
      </w:pPr>
      <w:r>
        <w:rPr>
          <w:color w:val="000000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подход, предусмотренный  Программой, создаст условия для улучшения внешнего вида деревни, повышения уровня благоустройства, более эффективного использования финансовых и материальных ресурсов бюджета, повышения массовой культуры, участия населения в благоустройстве и тем самым повышения уровня комфортности и чистоты территорий деревн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Программы является повышение качества и комфорта городской среды на территории деревни Большой Двор Бокситогорского муниципальн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е задачи Программы, направленные на достижение вышеуказанной цели, заключаются в следующем:</w:t>
      </w:r>
    </w:p>
    <w:p>
      <w:pPr>
        <w:pStyle w:val="ConsPlusNormal"/>
        <w:spacing w:before="120" w:after="0"/>
        <w:ind w:left="-326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обеспечение формирования единого облика населенного пункта;</w:t>
      </w:r>
    </w:p>
    <w:p>
      <w:pPr>
        <w:pStyle w:val="ConsPlusNormal"/>
        <w:spacing w:before="120" w:after="0"/>
        <w:ind w:left="34" w:hanging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еспечение создания, содержания и развития объектов благоустройства на территории населенного пункта, включая объекты, находящиеся в частной собственности и прилегающие к ним территории;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населенного пункта.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задач, направленных на достижение цели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Программы ожидается снижение доли неблагоустроенных дворовых территорий многоквартирных домов и общественных территор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задач Программы  позволит улучшить условия проживания и жизнедеятельности граждан и повысить привлекательность населенно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достичь следующих результа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 территорий, прилегающих к многоквартирным жилым домам в количестве 5, в результате количество благоустроенных дворовых территорий многоквартирных домов  в целом по деревни составит 56%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в количестве 1, в результате количество благоустроенных общественных территорий в целом составит 33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граждан, организаций и общественных объединений в реализацию мероприятий по благоустройству.</w:t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одпрограм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 Ленинградской области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Программе)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  деревни Большой Двор Бокситогорского муниципального района</w:t>
      </w:r>
    </w:p>
    <w:p>
      <w:pPr>
        <w:pStyle w:val="ConsPlusNormal"/>
        <w:tabs>
          <w:tab w:val="clear" w:pos="709"/>
          <w:tab w:val="left" w:pos="126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программа «Благоустройство общественных территорий деревни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приложение 2 к Программе)</w:t>
      </w:r>
    </w:p>
    <w:p>
      <w:pPr>
        <w:pStyle w:val="ConsPlus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с целью повышения уровня благоустройства  общественных территорий деревни Большой Двор Бокситого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2018-2022 го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действующими нормативно-правовыми актами: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"Об общих принципах организации местного самоуправления в Российской Федерации"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Приказ министерства строительства и жилищно-коммунального хозяйства Российской Федерации от 21.02.2017 №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лагоустройства территории Большедворского сельского поселения, утвержденные решением совета депутатов Большедворского сельского поселения от 14.12.2017 № 162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и планировании ресурсного обеспечения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Финансирование мероприяти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/>
      </w:pPr>
      <w:r>
        <w:rPr/>
        <w:t>Общий объем средств Большедворского сельского поселения, необходимых для реализации Программы на 2018-2022 годы, составляет 0,0 тысяч рублей.</w:t>
      </w:r>
    </w:p>
    <w:p>
      <w:pPr>
        <w:pStyle w:val="Normal"/>
        <w:ind w:firstLine="720"/>
        <w:jc w:val="both"/>
        <w:rPr/>
      </w:pPr>
      <w:r>
        <w:rPr/>
        <w:t>Разбивка средств по мероприятиям приведена в соответствующих подпрограммах (таблицы 2.1, 2.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чень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одпрограмм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Благоустройство дворовых территорий многоквартирных домов  деревни Большой Двор Бокситого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градской области (таблица 3.1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деревни Большой Двор Бокситогорского муниципального района Ленинградской области (таблица 3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казатель эффективности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ализации Программы оцениваются по каждой из подпрограмм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оказатели предназначены для оценки наиболее существенных результатов реализации Программы и включенных в нее подпрограмм (таблица 1.1, таблица 1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ханизм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 и разработчиком Программы является администрация Большедворского сельского поселения Бокситогорского  муниципального района Ленинградской област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– администрации Большедворского сельского поселения Бокситогорского муниципального района Ленинградской области.  Исполнитель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 на реализацию мероприятий Программы; вносит предложения по уточнению затрат по мероприятиям Программы   на очередной финансовый год; осуществляет подготовку информации о ходе реализации мероприяти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лежит актуализации путем внесения изменений в Программу,  в случае  изменения или дополнения мероприятий, изменения суммы финансовых средств на выполнение мероприятий. Оценка выполнения Программы осуществляется по плановым и фактически достигнутым результат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к Програм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дворовых территорий многоквартирных домов  деревни Большой Двор 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54"/>
        <w:gridCol w:w="992"/>
        <w:gridCol w:w="851"/>
        <w:gridCol w:w="850"/>
        <w:gridCol w:w="709"/>
        <w:gridCol w:w="851"/>
        <w:gridCol w:w="8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д. Большой Двор  Бокситогорского муниципального района Ленинградской област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дворовых территорий многоквартирных домов   д. Большой Двор Бокситогорского муниципального района Ленинградской област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формирования единого облика    дворовых территорий многоквартирных домов  д. Большой Двор Бокситогорского муниципального района Ленинградской области.</w:t>
            </w:r>
          </w:p>
          <w:p>
            <w:pPr>
              <w:pStyle w:val="ConsPlusNormal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вовлеченности граждан, организаций и общественных объединений в реализацию мероприятий по благоустройству дворовых территорий многоквартирных домов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278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ind w:righ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– ремонт, восстановление  пешеходных зон, озеленение, освещение дворовых территорий и т.д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отдыха и спорта (устройство детских спортивно-игровых площадок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дворовых территорий многоквартирных домов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1.1. Планируемые результаты реализации подпрограммы " Благоустройство дворовых территорий многоквартирных дом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. Большой Двор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2127"/>
        <w:gridCol w:w="2126"/>
        <w:gridCol w:w="1134"/>
        <w:gridCol w:w="1307"/>
        <w:gridCol w:w="989"/>
        <w:gridCol w:w="972"/>
        <w:gridCol w:w="1110"/>
        <w:gridCol w:w="971"/>
        <w:gridCol w:w="1030"/>
      </w:tblGrid>
      <w:tr>
        <w:trPr>
          <w:trHeight w:val="46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4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>
          <w:trHeight w:val="2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>
          <w:trHeight w:val="9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беспечение формирования единого облика    дворовых территорий многоквартирных домов  д. Большой Двор Бокситогорского муниципального рай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  <w:tr>
        <w:trPr>
          <w:trHeight w:val="18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2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Повышение уровня вовлеченности граждан, организаций и общественных объединений в реализацию мероприятий по благоустройству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многоквартирных дом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оведенных субботников по обустройству дворовых территорий МКД в весенний и осенний пер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9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воровых территорий МКД, благоустроенных с трудовым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1 Представление обоснования финансовых ресурсов, необходимых для реализации мероприятий подпрограммы  «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дворовых территорий многоквартирных домов д. Большой двор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Благоустройство дворовых территорий д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тыс.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1 Перечень мероприятий и результаты реализации подпрограммы " 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7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78"/>
        <w:gridCol w:w="2160"/>
        <w:gridCol w:w="1080"/>
        <w:gridCol w:w="900"/>
        <w:gridCol w:w="900"/>
        <w:gridCol w:w="720"/>
        <w:gridCol w:w="720"/>
        <w:gridCol w:w="954"/>
        <w:gridCol w:w="951"/>
        <w:gridCol w:w="1842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(тыс. руб.)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 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ормирования единого облика    дворовых территорий многоквартирных домов  д. Большой Дв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Благоустройство дворовых территорий д. Большой Д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мфортности проживания населения. Ремонт дворовых территорий МКД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1.1 Адресный перечень мероприятий и результаты реализации подпрограммы " Благоустройство дворовых территорий многоквартирных домов д. Большой Двор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0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56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дворовой территори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средств, направленных на финансирование мероприятий,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источ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10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*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. Большой Двор Большедво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  <w:r>
        <w:rPr>
          <w:rFonts w:cs="Times New Roman" w:ascii="Times New Roman" w:hAnsi="Times New Roman"/>
        </w:rPr>
        <w:t>на 2018-2022 годы", в пределах лимитов бюджетных ассигнований, предусмотренных Муниципальной программо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общественных территорий деревни  Большой Двор Бокситогорского муниципального района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2018-2022 годах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03"/>
        <w:gridCol w:w="875"/>
        <w:gridCol w:w="756"/>
        <w:gridCol w:w="756"/>
        <w:gridCol w:w="921"/>
        <w:gridCol w:w="756"/>
        <w:gridCol w:w="87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деревни Большой Двор Бокситогор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ой области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 Ленинградской области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  <w:p>
            <w:pPr>
              <w:pStyle w:val="ConsPlusNormal"/>
              <w:ind w:left="-108"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здания единого облика    общественных территорий деревни Большой Двор  Большедворского сельского поселения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278" w:hRule="atLeas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 и т.д.);</w:t>
            </w:r>
          </w:p>
          <w:p>
            <w:pPr>
              <w:pStyle w:val="ConsPlu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отдыха и спорта;</w:t>
            </w:r>
          </w:p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общественных территорий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евни Большой Двор Большедворского  сельского поселения Бокситогорского муниципального района Ленинградской области в 2018-2022 годах</w:t>
      </w:r>
      <w:r>
        <w:rPr/>
        <w:t>"</w:t>
      </w:r>
    </w:p>
    <w:tbl>
      <w:tblPr>
        <w:tblW w:w="16156" w:type="dxa"/>
        <w:jc w:val="left"/>
        <w:tblInd w:w="-1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94"/>
        <w:gridCol w:w="1250"/>
        <w:gridCol w:w="1494"/>
        <w:gridCol w:w="2758"/>
        <w:gridCol w:w="992"/>
        <w:gridCol w:w="1276"/>
        <w:gridCol w:w="992"/>
        <w:gridCol w:w="851"/>
        <w:gridCol w:w="850"/>
        <w:gridCol w:w="993"/>
        <w:gridCol w:w="201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создания единого облика    общественных территорий д. Большой Двор Большедворского сельского посел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5,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. Большой Двор Большедворского сельского поселения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09"/>
        <w:gridCol w:w="3009"/>
        <w:gridCol w:w="301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общественных территорий д. Большой Двор Бокситогорского муниципального района в 2018-2022 годах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Благоустройство общественных территорий д. Большой Двор Большедворского сельского посе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0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0,0 тыс.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 Перечень мероприятий и результаты реализации подпрограммы " Благоустройство общественных территорий д. Большой Двор Большедворского  сельского поселения Бокситогорского муниципального района Ленинградской области в 2018-2022 годах"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78"/>
        <w:gridCol w:w="2005"/>
        <w:gridCol w:w="1134"/>
        <w:gridCol w:w="851"/>
        <w:gridCol w:w="709"/>
        <w:gridCol w:w="708"/>
        <w:gridCol w:w="709"/>
        <w:gridCol w:w="709"/>
        <w:gridCol w:w="709"/>
        <w:gridCol w:w="1842"/>
        <w:gridCol w:w="2977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(тыс. руб.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 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создания единого облика    общественных территорий д. Большой Двор Большедворского сельского поселения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Благоустройство общественных территорий д. Большой дво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ой городской среды, обеспечение условий отдых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.1 Адресный перечень мероприятий и результаты реализации подпрограммы "Благоустройство общественных территорий д. Большой Двор Большедворского сельского поселения Бокситогорского муниципального района Ленинградской области в 2018-2022 годах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91"/>
        <w:gridCol w:w="1564"/>
        <w:gridCol w:w="1568"/>
        <w:gridCol w:w="1503"/>
        <w:gridCol w:w="1439"/>
        <w:gridCol w:w="1553"/>
        <w:gridCol w:w="1508"/>
        <w:gridCol w:w="1484"/>
        <w:gridCol w:w="1504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общественной территор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120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средств, направленных на финансирование мероприятий, руб.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источни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0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ределах лимитов бюджетных ассигнований, предусмотренных Муниципальной программой</w:t>
      </w: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6"/>
      <w:szCs w:val="26"/>
    </w:rPr>
  </w:style>
  <w:style w:type="character" w:styleId="WW8Num34z1">
    <w:name w:val="WW8Num34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Основной текст (2)_"/>
    <w:qFormat/>
    <w:rPr>
      <w:b/>
      <w:bCs/>
      <w:spacing w:val="20"/>
      <w:shd w:fill="FFFFFF" w:val="clear"/>
    </w:rPr>
  </w:style>
  <w:style w:type="character" w:styleId="3">
    <w:name w:val="Основной текст (3)_"/>
    <w:qFormat/>
    <w:rPr>
      <w:b/>
      <w:bCs/>
      <w:i/>
      <w:iCs/>
      <w:sz w:val="17"/>
      <w:szCs w:val="17"/>
      <w:shd w:fill="FFFFFF" w:val="clear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5">
    <w:name w:val="Основной текст_"/>
    <w:qFormat/>
    <w:rPr>
      <w:spacing w:val="10"/>
      <w:shd w:fill="FFFFFF" w:val="clear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4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shd w:fill="FFFFFF" w:val="clear"/>
      <w:lang w:val="en-US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shd w:fill="FFFFFF" w:val="clear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5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shd w:fill="FFFFFF" w:val="clear"/>
      <w:lang w:val="en-US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shd w:fill="FFFFFF" w:val="clear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7">
    <w:name w:val="Подпись к таблице_"/>
    <w:qFormat/>
    <w:rPr>
      <w:b/>
      <w:bCs/>
      <w:spacing w:val="20"/>
      <w:shd w:fill="FFFFFF" w:val="clear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Extrafieldsname">
    <w:name w:val="extra_fields_name"/>
    <w:qFormat/>
    <w:rPr>
      <w:rFonts w:cs="Times New Roman"/>
    </w:rPr>
  </w:style>
  <w:style w:type="character" w:styleId="Extrafieldsvalue">
    <w:name w:val="extra_fields_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>
      <w:jc w:val="center"/>
    </w:pPr>
    <w:rPr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next w:val="Style22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b/>
      <w:bCs/>
      <w:spacing w:val="20"/>
      <w:sz w:val="20"/>
      <w:szCs w:val="20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b/>
      <w:bCs/>
      <w:i/>
      <w:iCs/>
      <w:sz w:val="17"/>
      <w:szCs w:val="17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06" w:before="240" w:after="240"/>
      <w:ind w:hanging="60"/>
      <w:jc w:val="both"/>
    </w:pPr>
    <w:rPr>
      <w:spacing w:val="10"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</w:pPr>
    <w:rPr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13" w:before="0" w:after="600"/>
    </w:pPr>
    <w:rPr>
      <w:spacing w:val="10"/>
      <w:sz w:val="26"/>
      <w:szCs w:val="2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Calibri" w:hAnsi="Calibri" w:cs="Calibri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300"/>
      <w:jc w:val="center"/>
    </w:pPr>
    <w:rPr>
      <w:rFonts w:ascii="Constantia" w:hAnsi="Constantia" w:cs="Constantia"/>
      <w:spacing w:val="20"/>
      <w:sz w:val="19"/>
      <w:szCs w:val="19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3:00Z</dcterms:created>
  <dc:creator>Ковалёва</dc:creator>
  <dc:description/>
  <dc:language>en-US</dc:language>
  <cp:lastModifiedBy>Nika Nika</cp:lastModifiedBy>
  <cp:lastPrinted>2018-01-31T12:03:00Z</cp:lastPrinted>
  <dcterms:modified xsi:type="dcterms:W3CDTF">2018-05-25T09:23:00Z</dcterms:modified>
  <cp:revision>2</cp:revision>
  <dc:subject/>
  <dc:title>Совет депутатов</dc:title>
</cp:coreProperties>
</file>