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ПОСТАНОВЛЕ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48" w:type="dxa"/>
        <w:jc w:val="left"/>
        <w:tblInd w:w="-108" w:type="dxa"/>
        <w:tblLayout w:type="fixed"/>
        <w:tblCellMar>
          <w:top w:w="0" w:type="dxa"/>
          <w:left w:w="108" w:type="dxa"/>
          <w:bottom w:w="0" w:type="dxa"/>
          <w:right w:w="108" w:type="dxa"/>
        </w:tblCellMar>
      </w:tblPr>
      <w:tblGrid>
        <w:gridCol w:w="2808"/>
        <w:gridCol w:w="5947"/>
        <w:gridCol w:w="893"/>
      </w:tblGrid>
      <w:tr>
        <w:trPr/>
        <w:tc>
          <w:tcPr>
            <w:tcW w:w="2808" w:type="dxa"/>
            <w:tcBorders/>
          </w:tcPr>
          <w:p>
            <w:pPr>
              <w:pStyle w:val="Normal"/>
              <w:spacing w:lineRule="auto" w:line="240" w:before="0" w:after="0"/>
              <w:rPr/>
            </w:pPr>
            <w:r>
              <w:rPr>
                <w:rFonts w:eastAsia="Times New Roman" w:cs="Times New Roman" w:ascii="Times New Roman" w:hAnsi="Times New Roman"/>
                <w:sz w:val="24"/>
                <w:szCs w:val="24"/>
                <w:lang w:eastAsia="ru-RU"/>
              </w:rPr>
              <w:t>23 апреля  2018 года</w:t>
            </w:r>
          </w:p>
        </w:tc>
        <w:tc>
          <w:tcPr>
            <w:tcW w:w="5947"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9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 Большой Двор</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pPr>
      <w:r>
        <w:rPr>
          <w:rFonts w:cs="Times New Roman" w:ascii="Times New Roman" w:hAnsi="Times New Roman"/>
          <w:b/>
          <w:sz w:val="24"/>
          <w:szCs w:val="24"/>
        </w:rPr>
        <w:t>Об утверждении Программы комплексного развития социальной инфраструктуры</w:t>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кситогорского муниципального района Ленинградской области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5.1 статьи 26 Градостроительного кодекса Российской Федерации, Постановлением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Постановлением Правительства Российской Федерации от 14.06.2013 № 502 «Об утверждении требований к программам комплексного развития коммунальной инфраструктуры поселений, городских округов»,  Уставом Большедворского сельского поселения Бокситогорского муниципального района Ленинградской области, в целях реализации генерального плана Большедворского сельского поселения Бокситогорского муниципального района Ленинградской области, утвержденного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 ПОСТАНОВЛЯ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Утвердить Программу комплексного развития социальной инфраструктуры Большедворского сельского поселения Бокситогорского муниципального района Ленинградской области на 2017-2035 годы, согласно приложени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2. Постановление опубликовать  (обнародовать) на официальном сайте Большедворского </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pBdr>
          <w:bottom w:val="single" w:sz="4" w:space="1" w:color="000000"/>
        </w:pBdr>
        <w:spacing w:lineRule="auto" w:line="240" w:before="0" w:after="0"/>
        <w:ind w:firstLine="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pBdr>
          <w:bottom w:val="single" w:sz="4" w:space="1" w:color="000000"/>
        </w:pBdr>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Н.Ф. Ол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слано: регистр МНПА, КГА ЛО, прокуратура, ред. газеты «Новый пу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УТВЕРЖДЕН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Большедворского сельского поселения Бокситогорского муниципального район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 xml:space="preserve">от 23.04.2018 № 71 </w:t>
      </w:r>
    </w:p>
    <w:p>
      <w:pPr>
        <w:pStyle w:val="ConsPlusNormal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ного развития социаль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1"/>
        <w:jc w:val="center"/>
        <w:rPr/>
      </w:pPr>
      <w:r>
        <w:rPr>
          <w:rFonts w:cs="Times New Roman" w:ascii="Times New Roman" w:hAnsi="Times New Roman"/>
          <w:b/>
          <w:sz w:val="24"/>
          <w:szCs w:val="24"/>
        </w:rPr>
        <w:t>Бокситогорского муниципальн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на 2017-2035 годы</w:t>
      </w:r>
      <w:r>
        <w:br w:type="page"/>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 Паспорт программ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оциаль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радостроительный кодекс Российской Федерации, Постановление Правительства Российской Федерации от 01.10. 2015 № 1050 «Об утверждении требований к программам комплексного развития социальной инфраструктуры поселений, городских округов», Постановление администрации Большедворского сельского поселения Бокситогорского муниципального района Ленинградской области от 20.12.2017 № 154 «О подготовке программ комплексного развития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разработчиков программы, их местонахождение</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казчик - администрация Большедворского 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работчик - администрация Большедворского 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ль программы – создание полноценной качественной социальной инфраструктуры для формирования комфортной и безопасной среды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социальной инфраструктуры поселения для населения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ижения расчетного уровня обеспеченности населения поселения услугами в области образования, здравоохранения, физической культуры и массового спорта и куль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эффективности функционирования социаль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и качества использования населением объектов социальной инфраструктуры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ктирование, строительство, реконструкция объектов физической культуры и массового спорта, культуры, образования, здравоохран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 2017-2035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Этапы реализации программы соответствуют этапам территориального планирования, опреде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программы - средства местного бюджета, бюджета Ленинградской области, бюджета Российской Федерации, внебюджетные источни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за счет местного бюджета определяются решениями совета депутатов Большедворского сельского поселения Бокситогорского муниципального района Ленинградской области при принятии местного бюджета на очередной финансовый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стижение расчетного уровня обеспеченности населения поселения объектами социальной инфраструктуры и доступности объектов для населения в соответствии с региональными нормативами градостроительного проектирования Ленинградской област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 Характеристика существующего состояния социаль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льшедворского сельского поселения Бокситогорского муниципального района Ленинградской обла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2.1.</w:t>
        <w:tab/>
        <w:t>Социально-экономическое состояние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сведения о градостроительной деятельности на территории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дворского сельского поселения входят 49 населенных пунктов. Административным центром Большедворского сельского поселения является д. Большой Двор (численность населения 1149 человек). Вторым по значимости населенным пунктом является д. Дыми – 198 человек. Остальные населенные пункты, за исключением д. Зиновья Гора (58 человек), имеют численность постоянно зарегистрированного населения менее 50 человек, из них 31 населенный пункт имеет менее 10 постоянных зарегистрированных жителей. В 7 населенных пунктах постоянно проживающих жителей нет (дд. Баламутово, Масляная Гора, Мулёво, х. Олонецкий Шлюз, дд. Рыбежка, Турково и Усадище-Ды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Большедворского сельского поселения 73007,5 га. 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Тихвин – автомобильная дорога Р-21 "Кол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 Основным видом производственной деятельности на территории сельского поселения является заготовка и переработка древесины, сельское хозяйство представлено двумя предприятиями, а также фермерскими и личными подсобными хозяйствами, есть предпосылки для развития туризма и агрорекреации.</w:t>
      </w:r>
    </w:p>
    <w:p>
      <w:pPr>
        <w:pStyle w:val="ConsPlusNormal1"/>
        <w:ind w:firstLine="709"/>
        <w:jc w:val="both"/>
        <w:rPr/>
      </w:pPr>
      <w:r>
        <w:rPr>
          <w:rFonts w:cs="Times New Roman" w:ascii="Times New Roman" w:hAnsi="Times New Roman"/>
          <w:sz w:val="24"/>
          <w:szCs w:val="24"/>
        </w:rPr>
        <w:t>На территории Большедворского сельского поселения зарегистрированы 22 организации (в т.ч. 1 государственная, 4 муниципальных, 16 частных и по одной – в собственности общественных и религиозных организаций).  8 организаций занимаются «сельским хозяйством, охотой и предоставлением услуг в этих областях», 1 организация – «лесным хозяйством и предоставлением услуг в этой отрасли»,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ых предприятий на территории Большедворского сельского поселения 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представлены зарегистрированными на территории сельского поселен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дворском сельском поселении нет сетевых магазинов и супермаркетов. В Большедворском сельском поселении в сфере розничной торговли действуют 5 частных магазинов (2 – продовольственных, 2 непродовольственных и 1 смешанной торговли), а также 3 почтовых отделения. Автомагазинами обслуживаются 36 населенных пунктов.</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Times New Roman" w:ascii="Times New Roman" w:hAnsi="Times New Roman"/>
          <w:sz w:val="24"/>
          <w:szCs w:val="24"/>
          <w:lang w:eastAsia="ru-RU"/>
        </w:rPr>
        <w:t xml:space="preserve">Численность постоянного зарегистрированного населения Большедворского сельского поселения на 01.01.2017 г. составляет 1830 человек. </w:t>
      </w:r>
      <w:r>
        <w:rPr>
          <w:rFonts w:eastAsia="Times New Roman" w:cs="Calibri" w:ascii="Times New Roman" w:hAnsi="Times New Roman"/>
          <w:sz w:val="24"/>
          <w:szCs w:val="24"/>
          <w:lang w:eastAsia="ru-RU"/>
        </w:rPr>
        <w:t xml:space="preserve">В летнее время за счет сезонных мигрантов из городов Санкт-Петербург, Тихвин, Бокситогорск и Пикалёво (отдыхающие и дачники) численность населения значительно увеличива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Численность населения по населенным пунктам Большедвор</w:t>
      </w:r>
      <w:r>
        <w:rPr>
          <w:rFonts w:eastAsia="Times New Roman" w:cs="Times New Roman" w:ascii="Times New Roman" w:hAnsi="Times New Roman"/>
          <w:sz w:val="24"/>
          <w:szCs w:val="24"/>
        </w:rPr>
        <w:t>ского сельского</w:t>
      </w:r>
      <w:r>
        <w:rPr>
          <w:rFonts w:eastAsia="Times New Roman" w:cs="Times New Roman" w:ascii="Times New Roman" w:hAnsi="Times New Roman"/>
          <w:sz w:val="24"/>
          <w:szCs w:val="24"/>
          <w:lang w:eastAsia="ru-RU"/>
        </w:rPr>
        <w:t xml:space="preserve"> поселения приведена в таблице.</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постоянного зарегистрированного населения</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в разрезе населенных пунктов Большедворского сельского поселе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8896" w:type="dxa"/>
        <w:jc w:val="center"/>
        <w:tblInd w:w="0" w:type="dxa"/>
        <w:tblLayout w:type="fixed"/>
        <w:tblCellMar>
          <w:top w:w="0" w:type="dxa"/>
          <w:left w:w="108" w:type="dxa"/>
          <w:bottom w:w="0" w:type="dxa"/>
          <w:right w:w="108" w:type="dxa"/>
        </w:tblCellMar>
      </w:tblPr>
      <w:tblGrid>
        <w:gridCol w:w="4281"/>
        <w:gridCol w:w="1213"/>
        <w:gridCol w:w="1134"/>
        <w:gridCol w:w="1134"/>
        <w:gridCol w:w="1134"/>
      </w:tblGrid>
      <w:tr>
        <w:trPr>
          <w:tblHeader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селенный пункт</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чел.</w:t>
            </w:r>
          </w:p>
        </w:tc>
      </w:tr>
      <w:tr>
        <w:trPr>
          <w:tblHeader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аламут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елый Б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ередни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орис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ор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урк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асилё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еликий Дво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ереть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рач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алич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орелух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оруш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Дер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апол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ареч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иновь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Красный Броневи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хутор Ленинград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алый Руч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асляна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инецко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ихай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улё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Нови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хутор Олонец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селок Орлов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Остр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ав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адихи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оро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Рыбеж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Селищ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Синё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Стар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Труфан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Тур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поселок Турлинский лесопункт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Ульяновщ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Усадище-Дым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Хитинич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Черницы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Яковле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r>
      <w:tr>
        <w:trPr>
          <w:trHeight w:val="351"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0</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Динамика численности населения Большедворского сельского поселения характеризуется двухкратным и более превышением смертности над рождаемостью и стабилизацией численности населения за счет миграционного прироста. Данная ситуация сложилась вследствие большой доли людей пенсионного возраста в общей численности населения. Миграция формируется в зависимости от состояния рынка труда и фактора близости рассматриваемой территории к основным местам приложения труда в Бокситогорском муниципальном районе.</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о данным Паспорта безопасности средняя продолжительность жизни мужчин – 59 лет, женщин – 69 лет. Возрастная структура населения носит регрессивный характер – количество лиц старше трудоспособного возраста превышает количество молодежи почти в 2 раза. Доля лиц в трудоспособных возрастах в последние годы держится на уровне выше, чем в среднем по муниципальному райо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жилищного фонда составляет 63,8 тыс. кв. м. По формам собственности жилищный фонд </w:t>
      </w:r>
      <w:r>
        <w:rPr>
          <w:rStyle w:val="InternetLink"/>
          <w:rFonts w:cs="Times New Roman" w:ascii="Times New Roman" w:hAnsi="Times New Roman"/>
          <w:color w:val="000000"/>
          <w:sz w:val="24"/>
          <w:szCs w:val="24"/>
          <w:u w:val="none"/>
        </w:rPr>
        <w:t>Большедворского сельского</w:t>
      </w:r>
      <w:r>
        <w:rPr>
          <w:rStyle w:val="InternetLink"/>
          <w:rFonts w:cs="Times New Roman" w:ascii="Times New Roman" w:hAnsi="Times New Roman"/>
        </w:rPr>
        <w:t xml:space="preserve"> </w:t>
      </w:r>
      <w:r>
        <w:rPr>
          <w:rFonts w:cs="Times New Roman" w:ascii="Times New Roman" w:hAnsi="Times New Roman"/>
          <w:sz w:val="24"/>
          <w:szCs w:val="24"/>
        </w:rPr>
        <w:t>поселения делится на муниципальный, частный в собственности граждан и частный в собственности юридических лиц. Жилищный фонд в собственности юридических лиц представлен 10 индивидуальными жилыми домами общей площадью 0,6 тыс. кв.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уровень износа жилищного фонда составляет 36 %. Основную часть жилищного фонда составляют дома, построенные более 40 лет назад, требующие капитального ремонта, без которого создается угроза дальнейшего разрушения зданий и безопасности проживающих в них граждан. </w:t>
      </w:r>
      <w:r>
        <w:rPr>
          <w:rFonts w:cs="Times New Roman" w:ascii="Times New Roman" w:hAnsi="Times New Roman"/>
          <w:bCs/>
          <w:sz w:val="24"/>
          <w:szCs w:val="24"/>
        </w:rPr>
        <w:t>Уровень износа коммунальной инфраструктуры обозначен по холодному и горячему водоснабжению, теплоснабжению, электроснабжению – 100 %, по водоотведению – 82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имеются в дд. Большой Двор (1-3 этажа), Дыми (4 двухэтажных дома), Зиновья Гора (2 двухэтажных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овое жилищное строительство ведется в основном населением за свой счет и с помощью кредитов. Оно осуществляется в минимальном объеме из-за низкой платежеспособности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муниципального жилья не производится.</w:t>
      </w:r>
    </w:p>
    <w:p>
      <w:pPr>
        <w:pStyle w:val="ConsPlusNormal1"/>
        <w:ind w:firstLine="709"/>
        <w:jc w:val="both"/>
        <w:rPr/>
      </w:pPr>
      <w:r>
        <w:rPr>
          <w:rFonts w:cs="Times New Roman" w:ascii="Times New Roman" w:hAnsi="Times New Roman"/>
          <w:sz w:val="24"/>
          <w:szCs w:val="24"/>
        </w:rPr>
        <w:t>Транспортный каркас сельского поселения сформирован автомобильными дорогами федерального, регионального (межмуниципального) и местного значения.</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арактеристика основных автомобильных дорог, обслуживающих сельское поселение, представлена в таблиц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keepNext w:val="tru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сновных дорог Большедворского сельского поселения</w:t>
      </w:r>
    </w:p>
    <w:tbl>
      <w:tblPr>
        <w:tblW w:w="9976" w:type="dxa"/>
        <w:jc w:val="center"/>
        <w:tblInd w:w="0" w:type="dxa"/>
        <w:tblLayout w:type="fixed"/>
        <w:tblCellMar>
          <w:top w:w="0" w:type="dxa"/>
          <w:left w:w="108" w:type="dxa"/>
          <w:bottom w:w="0" w:type="dxa"/>
          <w:right w:w="108" w:type="dxa"/>
        </w:tblCellMar>
      </w:tblPr>
      <w:tblGrid>
        <w:gridCol w:w="2863"/>
        <w:gridCol w:w="1134"/>
        <w:gridCol w:w="3177"/>
        <w:gridCol w:w="1417"/>
        <w:gridCol w:w="1385"/>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Протяженность, к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Класс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Техническая категор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Тип покрытия</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А-114 Вологда – Тихвин – автомобильная дорога Р-21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20,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Дыми – Бор – Колбеки – Боч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Галично – Харче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19,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Большой Двор – Пакшеево – Само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ходный</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Подъезд к д. Б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lang w:val="en-US"/>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Борки - Хитин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6,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lang w:val="en-US"/>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ходный</w:t>
            </w:r>
          </w:p>
        </w:tc>
      </w:tr>
    </w:tbl>
    <w:p>
      <w:pPr>
        <w:pStyle w:val="Normal"/>
        <w:spacing w:lineRule="auto" w:line="240" w:before="0" w:after="0"/>
        <w:ind w:firstLine="720"/>
        <w:jc w:val="both"/>
        <w:rPr>
          <w:rFonts w:ascii="Times New Roman" w:hAnsi="Times New Roman" w:eastAsia="Times New Roman" w:cs="Times New Roman"/>
          <w:iCs/>
          <w:sz w:val="24"/>
          <w:szCs w:val="24"/>
          <w:highlight w:val="yellow"/>
          <w:lang w:eastAsia="ru-RU"/>
        </w:rPr>
      </w:pPr>
      <w:r>
        <w:rPr>
          <w:rFonts w:eastAsia="Times New Roman" w:cs="Times New Roman" w:ascii="Times New Roman" w:hAnsi="Times New Roman"/>
          <w:iCs/>
          <w:sz w:val="24"/>
          <w:szCs w:val="24"/>
          <w:highlight w:val="yellow"/>
          <w:lang w:eastAsia="ru-RU"/>
        </w:rPr>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а транспортного обслуживания представлена также автодорогами местного значения, соединяющими между собой отдельные населенные пункты сельского поселения или являющимися подъездами к ним. К таким дорогам относятся:</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Яковлево – Малый Ручей – Бередниково – Врачово (4,0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Ульяновщина (0,8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Масляная Гора (1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Орловский Шлюз – Труфаново – Борисово – Старина (3,1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Великий Двор – Минецкое – Василёво – Горушка (9,8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Баламутово (1,9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Остров – Мулёво (5,5 км).</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ечисленные дороги местного значения, за исключением 7 км автомобильной дороги подъезд к д. Борки, не имеют твердого покрытия и находятся в неудовлетворительном состоянии.</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лотность дорог с твердым покрытием составляет всего 0,14 км/кв. км, что почти на 40 % ниже аналогичного показателя по Бокситогорскому району в целом.</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рожная сеть распределена достаточно равномерно и охватывает все населенные пункты сельского поселения.</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лично-дорожная сеть внутри населенных пунктов, как правило, не благоустроенна, исключая те её участки, по которым проходят автодороги регионального или межмуниципального значения.</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ссажирские автобусные перевозки осуществляют ООО «Пассажиравтотранс» (город Бокситогорск) и ООО «ПикАП» (город Пикалёво). </w:t>
      </w:r>
    </w:p>
    <w:p>
      <w:pPr>
        <w:pStyle w:val="ConsPlusNormal1"/>
        <w:ind w:firstLine="709"/>
        <w:jc w:val="both"/>
        <w:rPr/>
      </w:pPr>
      <w:r>
        <w:rPr>
          <w:rFonts w:cs="Times New Roman" w:ascii="Times New Roman" w:hAnsi="Times New Roman"/>
          <w:sz w:val="24"/>
          <w:szCs w:val="24"/>
        </w:rPr>
        <w:t>Большедворское сельское поселение в широтном направлении пересекает железнодорожная магистраль Волховстрой – Вологда. Протяженность в пределах территории поселения – 28,6 км. Участок железной дороги двухпутный, электрифицированный (тяга электровозная). Также от основной железнодорожной магистрали Волховстрой – Вологда имеется ответвление на город Бокситогорск – ведомственная линия без пассажирского сообщения. Протяженность подъездного пути в пределах территории сельского поселения – 4,9 к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расположены три железнодорожные станции – Большой Двор, Астрачи, Дыми, через которые транзитом проходят поезда дальнего следования из Санкт-Петербурга, Петрозаводска, Мурманска по направлению в Вологду, Котлас, Пермь, Екатеринбург и др. Электрички пригородного сообщения Санкт-Петербург – Бабаево (Вологодская область) проходят только через железнодорожную станцию III класса Большой Двор.</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center"/>
        <w:rPr/>
      </w:pPr>
      <w:r>
        <w:rPr>
          <w:rFonts w:cs="Times New Roman" w:ascii="Times New Roman" w:hAnsi="Times New Roman"/>
          <w:sz w:val="24"/>
          <w:szCs w:val="24"/>
        </w:rPr>
        <w:t>2.2.</w:t>
        <w:tab/>
        <w:t>Технико-экономические параметры существующих объектов социальной инфраструктуры поселения, сложившийся уровень обеспеченности населения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услугами в области физической культуры, массового спорта, культуры, образования, здравоохранения.</w:t>
      </w:r>
    </w:p>
    <w:p>
      <w:pPr>
        <w:pStyle w:val="ConsPlusNormal1"/>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обслуживания населения сосредоточены в дд. Большой Двор, Дыми, Астрачи и Зиновья Г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униципальных учреждений и фельдшерско-акушерского пункта находятся в удовлетворительном состоянии.</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В Большедворском поселении  МКОУ «Большедворская основная общеобразовательная школа» только основная общеобразовательная, и старшеклассники продолжают обучение в средней общеобразовательной школе, расположенной в городе Пикалёво.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ельском поселении нет специализированных учреждений для работы с подростками и молодежью. </w:t>
      </w:r>
      <w:r>
        <w:rPr>
          <w:rFonts w:eastAsia="Times New Roman" w:cs="Times New Roman" w:ascii="Times New Roman" w:hAnsi="Times New Roman"/>
          <w:sz w:val="24"/>
          <w:szCs w:val="24"/>
          <w:lang w:val="en-US" w:eastAsia="en-US"/>
        </w:rPr>
        <w:t>Эта работа проводится на базе существующих учреждений культуры и общедоступных объектов для занятий физической культурой и спортом. Д</w:t>
      </w:r>
      <w:r>
        <w:rPr>
          <w:rFonts w:eastAsia="Times New Roman" w:cs="Times New Roman" w:ascii="Times New Roman" w:hAnsi="Times New Roman"/>
          <w:sz w:val="24"/>
          <w:szCs w:val="24"/>
          <w:lang w:eastAsia="ru-RU"/>
        </w:rPr>
        <w:t xml:space="preserve">ля данных целей выделено помещение в Большедворском  культурном центр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по обеспеченности населения основными видами услуг в сравнении с нормативным уровнем приведены в таблице.</w:t>
      </w:r>
    </w:p>
    <w:p>
      <w:pPr>
        <w:pStyle w:val="Normal"/>
        <w:spacing w:lineRule="auto" w:line="240" w:before="0" w:after="0"/>
        <w:ind w:firstLine="709"/>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учреждений и объектов обслуживания на территор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808" w:type="dxa"/>
        <w:jc w:val="center"/>
        <w:tblInd w:w="0" w:type="dxa"/>
        <w:tblLayout w:type="fixed"/>
        <w:tblCellMar>
          <w:top w:w="0" w:type="dxa"/>
          <w:left w:w="108" w:type="dxa"/>
          <w:bottom w:w="0" w:type="dxa"/>
          <w:right w:w="108" w:type="dxa"/>
        </w:tblCellMar>
      </w:tblPr>
      <w:tblGrid>
        <w:gridCol w:w="3913"/>
        <w:gridCol w:w="2720"/>
        <w:gridCol w:w="1276"/>
        <w:gridCol w:w="851"/>
        <w:gridCol w:w="1048"/>
      </w:tblGrid>
      <w:tr>
        <w:trPr>
          <w:tblHeader w:val="true"/>
          <w:trHeight w:val="255" w:hRule="atLeast"/>
        </w:trPr>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чреждения</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местимость</w:t>
            </w:r>
          </w:p>
        </w:tc>
      </w:tr>
      <w:tr>
        <w:trPr>
          <w:tblHeader w:val="true"/>
          <w:trHeight w:val="255" w:hRule="atLeast"/>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ектн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ическая</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r>
              <w:rPr>
                <w:rStyle w:val="FootnoteAnchor"/>
                <w:rFonts w:eastAsia="Times New Roman" w:cs="Times New Roman" w:ascii="Times New Roman" w:hAnsi="Times New Roman"/>
                <w:b/>
                <w:vertAlign w:val="superscript"/>
                <w:lang w:eastAsia="ru-RU"/>
              </w:rPr>
              <w:footnoteReference w:id="2"/>
            </w:r>
          </w:p>
        </w:tc>
      </w:tr>
      <w:tr>
        <w:trPr>
          <w:trHeight w:val="115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МКДОУ «</w:t>
            </w:r>
            <w:r>
              <w:rPr>
                <w:rFonts w:eastAsia="Times New Roman" w:cs="Times New Roman" w:ascii="Times New Roman" w:hAnsi="Times New Roman"/>
                <w:bCs/>
                <w:lang w:eastAsia="ru-RU"/>
              </w:rPr>
              <w:t>Большедворский детский сад общеразвивающего вида с приоритетным осуществлением деятельности по художественно-эстетическому развитию детей</w:t>
            </w:r>
            <w:r>
              <w:rPr>
                <w:rFonts w:eastAsia="Times New Roman" w:cs="Times New Roman" w:ascii="Times New Roman" w:hAnsi="Times New Roman"/>
                <w:lang w:eastAsia="ru-RU"/>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624"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ОУ «Большедворская основная общеобразовательная школ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r>
              <w:rPr>
                <w:rStyle w:val="FootnoteAnchor"/>
                <w:rFonts w:eastAsia="Times New Roman" w:cs="Times New Roman" w:ascii="Times New Roman" w:hAnsi="Times New Roman"/>
                <w:vertAlign w:val="superscript"/>
                <w:lang w:eastAsia="ru-RU"/>
              </w:rPr>
              <w:footnoteReference w:id="3"/>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w:t>
            </w:r>
          </w:p>
        </w:tc>
      </w:tr>
      <w:tr>
        <w:trPr>
          <w:trHeight w:val="17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дворский фельдшерско-акушерский пунк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Большедворский культурный центр»</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дворская сельская библиоте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эк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портивные сооружения </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й зал (единовременной пропускной способностью 30 человек)</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ая площадка (единовременной пропускной способностью 25 человек)</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ажерный зал (единовременной пропускной способностью 7 челове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1 (встроенное пом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кты торговли, общественного питания, коммунально-бытового обслуживания</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rPr>
                <w:rFonts w:ascii="Times New Roman" w:hAnsi="Times New Roman" w:eastAsia="Times New Roman" w:cs="Times New Roman"/>
                <w:sz w:val="24"/>
                <w:lang w:eastAsia="ru-RU"/>
              </w:rPr>
            </w:pPr>
            <w:r>
              <w:rPr>
                <w:rFonts w:eastAsia="Times New Roman" w:cs="Times New Roman" w:ascii="Times New Roman" w:hAnsi="Times New Roman"/>
                <w:lang w:eastAsia="ru-RU"/>
              </w:rPr>
              <w:t>Магазины розничной торговл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24 часа» ИП Гребенщиков И.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Д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24часа» ИП Самсоника П.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Астр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6</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при АЗ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АВРО-Бокситогорс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Зиновья Г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я ООО «Бокситогорские районные коммунальные систем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чтовые отделени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 Великий Двор, д. Труфа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ов</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bl>
    <w:p>
      <w:pPr>
        <w:pStyle w:val="Normal"/>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p>
      <w:pPr>
        <w:pStyle w:val="Normal"/>
        <w:keepNext w:val="tru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блица </w:t>
      </w:r>
    </w:p>
    <w:p>
      <w:pPr>
        <w:pStyle w:val="Normal"/>
        <w:keepNext w:val="tru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1"/>
        <w:spacing w:before="0" w:after="0"/>
        <w:rPr>
          <w:bCs/>
          <w:highlight w:val="yellow"/>
        </w:rPr>
      </w:pPr>
      <w:r>
        <w:rPr/>
        <w:t xml:space="preserve">Обеспеченность населения общей мощностью учреждений и объектов обслуживания в сравнении с нормативными показателями в расчете на текущую численность населения </w:t>
      </w:r>
    </w:p>
    <w:p>
      <w:pPr>
        <w:pStyle w:val="Normal"/>
        <w:keepNext w:val="true"/>
        <w:spacing w:lineRule="auto" w:line="240" w:before="0" w:after="12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bl>
      <w:tblPr>
        <w:tblW w:w="9950" w:type="dxa"/>
        <w:jc w:val="center"/>
        <w:tblInd w:w="0" w:type="dxa"/>
        <w:tblLayout w:type="fixed"/>
        <w:tblCellMar>
          <w:top w:w="0" w:type="dxa"/>
          <w:left w:w="108" w:type="dxa"/>
          <w:bottom w:w="0" w:type="dxa"/>
          <w:right w:w="108" w:type="dxa"/>
        </w:tblCellMar>
      </w:tblPr>
      <w:tblGrid>
        <w:gridCol w:w="2453"/>
        <w:gridCol w:w="1347"/>
        <w:gridCol w:w="1171"/>
        <w:gridCol w:w="3739"/>
        <w:gridCol w:w="1240"/>
      </w:tblGrid>
      <w:tr>
        <w:trPr>
          <w:tblHeader w:val="true"/>
          <w:trHeight w:val="85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чреждений обслужив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мер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мкост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н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 чел.</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комендуемые норматив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ности</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СП 42.13330.2011</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школьные образовательные организа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 от численности детей в возрасте 1-6 лет включитель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r>
      <w:tr>
        <w:trPr>
          <w:trHeight w:val="985"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образовательные организации (шко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40</w:t>
            </w:r>
            <w:r>
              <w:rPr>
                <w:rStyle w:val="FootnoteAnchor"/>
                <w:rFonts w:eastAsia="Times New Roman" w:cs="Times New Roman" w:ascii="Times New Roman" w:hAnsi="Times New Roman"/>
                <w:vertAlign w:val="superscript"/>
                <w:lang w:eastAsia="ru-RU"/>
              </w:rPr>
              <w:footnoteReference w:id="4"/>
            </w:r>
            <w:r>
              <w:rPr>
                <w:rFonts w:eastAsia="Times New Roman" w:cs="Times New Roman" w:ascii="Times New Roman" w:hAnsi="Times New Roman"/>
                <w:lang w:eastAsia="ru-RU"/>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 охват детей школьного возраста неполным средним образованием и 75 % охват детей в старших классах (79 мес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Социальным нормативам и нормам», в скобках – по «Программе государственных гарантий бесплатного оказания гражданам Российской Федерации медицинской помощи на 2012 г.»</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льдшерско-акушерский пунк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27,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5 на тыс. жителей (9,7 пос. на чел. в год или 18,95 пос. в смену на тыс. жителей без профилактических осмот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 (144)</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ортивные сооружения</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Нормативы - по Региональным нормативам градостроительного проектирования Ленинградской области</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скостные спортивные сооруж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8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тыс. кв. м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и тренажерные за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площади за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14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кв. м площади зала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Региональным нормативам градостроительного проектирования Ленинградской области</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реждения клубного тип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21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мест на тыс. жителей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блиоте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к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7,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 7,5 тыс. единиц хранения на тыс. жителей (принято 6,25 тыс. единиц хран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r>
      <w:tr>
        <w:trPr>
          <w:trHeight w:val="63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молодежной полити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13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кты торговли, общественного питания, коммунально-бытового обслуживан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Cs/>
                <w:lang w:eastAsia="ru-RU"/>
              </w:rPr>
              <w:t>Региональные нормативы градостроительного проектирования Ленинградской области</w:t>
            </w:r>
          </w:p>
        </w:tc>
      </w:tr>
      <w:tr>
        <w:trPr>
          <w:trHeight w:val="383"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розничной торговл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6 кв. м на тыс. жителей в среднем по обла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382"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 кв. м на тыс. жителей в среднем по район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общественного пит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2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мест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мест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r>
    </w:tbl>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2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дворское сельское поселение имеет в наличии все основные необходимые объекты обслуживания населения: учреждения образования, здравоохранения и культуры, спортивные сооружения, магазины, объекты общественного питания, баню.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ня Большой Двор является центром обслуживания населения сельского поселения, здесь представлен наиболее полный перечень учреждений и объектов обслуживания.</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жителей Большедворского сельского поселения школами, объектами здравоохранения и культуры, банями соответствует нормативам или превышает нормативный уровень.</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дворском сельском поселении нет специализированных учреждений для работы с подростками и молодежью.</w:t>
      </w:r>
      <w:r>
        <w:rPr>
          <w:rFonts w:eastAsia="Times New Roman" w:cs="Times New Roman" w:ascii="Times New Roman" w:hAnsi="Times New Roman"/>
          <w:sz w:val="24"/>
          <w:szCs w:val="24"/>
          <w:lang w:val="en-US" w:eastAsia="en-US"/>
        </w:rPr>
        <w:t xml:space="preserve"> Работа с подростками и молодежью проводится на базе существующих учреждений культуры и общедоступных объектов для занятий физической культурой и спортом.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сок уровень обеспеченности дошкольными учреждениями, общедоступными спортивными сооружениями, магазинами. Дефицит мест в открытой сети общественного питания при сельском образе жизни в Большедворском сельском поселении является нормальным явлением и не требует корректировки. Вместимость здания школы (по проекту) достаточна для организации на ее базе дошкольных групп, что позволяет решать вопрос о недостатке мест в детском саду в сравнении с нормативно необходимым их количеством.</w:t>
      </w:r>
    </w:p>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Прогнозируемый спрос на услуги социальной инфраструктуры в областях физической культуры и массового спорта, культуры, образования, здравоохран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огноз численности населения Большедворского сельского посел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еленным пункт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85" w:type="dxa"/>
        <w:jc w:val="center"/>
        <w:tblInd w:w="0" w:type="dxa"/>
        <w:tblLayout w:type="fixed"/>
        <w:tblCellMar>
          <w:top w:w="0" w:type="dxa"/>
          <w:left w:w="108" w:type="dxa"/>
          <w:bottom w:w="0" w:type="dxa"/>
          <w:right w:w="108" w:type="dxa"/>
        </w:tblCellMar>
      </w:tblPr>
      <w:tblGrid>
        <w:gridCol w:w="2964"/>
        <w:gridCol w:w="799"/>
        <w:gridCol w:w="799"/>
        <w:gridCol w:w="800"/>
        <w:gridCol w:w="770"/>
        <w:gridCol w:w="771"/>
        <w:gridCol w:w="770"/>
        <w:gridCol w:w="771"/>
        <w:gridCol w:w="770"/>
        <w:gridCol w:w="771"/>
      </w:tblGrid>
      <w:tr>
        <w:trPr>
          <w:tblHeader w:val="true"/>
          <w:trHeight w:val="23" w:hRule="atLeast"/>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я населенных пунк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 постоянное население, человек</w:t>
            </w:r>
          </w:p>
        </w:tc>
        <w:tc>
          <w:tcPr>
            <w:tcW w:w="4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blHeader w:val="true"/>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ое зарегистрированное население, человек</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чее постоянное – полупостоянное население (оценка), человек</w:t>
            </w:r>
          </w:p>
        </w:tc>
      </w:tr>
      <w:tr>
        <w:trPr>
          <w:tblHeader w:val="true"/>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ст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Аст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амут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лый Б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редни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ьшо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Большо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ис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р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силё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лики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рет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ач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ли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елух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уш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пол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реч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иновья Го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сный Броневи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градс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лый Руче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сляная Го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инецкое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хайловские Кон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лё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ин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лонец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ловс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р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вловские Кон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дихи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ро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ыбеж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лищ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нён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ри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фан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линский лесопунк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ьяновщи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адище-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тини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рни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ковле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3" w:hRule="atLeast"/>
        </w:trPr>
        <w:tc>
          <w:tcPr>
            <w:tcW w:w="9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В т.ч. по группам населенных пунктов:</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тральная (великодворск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жная (большедворск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еверная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возрастной структуры постоянного на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зарегистрированное/все постоянное нас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54" w:type="dxa"/>
        <w:jc w:val="center"/>
        <w:tblInd w:w="0" w:type="dxa"/>
        <w:tblLayout w:type="fixed"/>
        <w:tblCellMar>
          <w:top w:w="0" w:type="dxa"/>
          <w:left w:w="108" w:type="dxa"/>
          <w:bottom w:w="0" w:type="dxa"/>
          <w:right w:w="108" w:type="dxa"/>
        </w:tblCellMar>
      </w:tblPr>
      <w:tblGrid>
        <w:gridCol w:w="3397"/>
        <w:gridCol w:w="1202"/>
        <w:gridCol w:w="983"/>
        <w:gridCol w:w="982"/>
        <w:gridCol w:w="982"/>
        <w:gridCol w:w="2608"/>
      </w:tblGrid>
      <w:tr>
        <w:trPr>
          <w:tblHeader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2035 г. по отношению к 2012 г., %</w:t>
            </w:r>
          </w:p>
        </w:tc>
      </w:tr>
      <w:tr>
        <w:trPr>
          <w:trHeight w:val="23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83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5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ложе трудоспособно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 л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0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4,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1,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0"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де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дошкольного возраста (1-6 л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школьного возраста (7-17 лет):</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zh-CN"/>
              </w:rPr>
            </w:pPr>
            <w:r>
              <w:rPr>
                <w:rFonts w:eastAsia="Times New Roman" w:cs="Times New Roman" w:ascii="Times New Roman" w:hAnsi="Times New Roman"/>
                <w:u w:val="single"/>
                <w:lang w:eastAsia="zh-CN"/>
              </w:rPr>
              <w:t>87</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7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90"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6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3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доспособ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15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0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5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62,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7,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6,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рше трудоспособ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4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4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2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7,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32,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селении будут наблюдаться общие для Ленинградской области тенденции:</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ост доли молодежи в численности всего населения, во второй половине периода сменяющийся новым снижением; </w:t>
      </w:r>
    </w:p>
    <w:p>
      <w:pPr>
        <w:pStyle w:val="Normal"/>
        <w:widowControl w:val="false"/>
        <w:tabs>
          <w:tab w:val="clear" w:pos="708"/>
          <w:tab w:val="left" w:pos="2540" w:leader="none"/>
          <w:tab w:val="center" w:pos="5031" w:leader="none"/>
        </w:tabs>
        <w:spacing w:lineRule="auto" w:line="240" w:before="0" w:after="0"/>
        <w:ind w:firstLine="709"/>
        <w:jc w:val="both"/>
        <w:rPr/>
      </w:pPr>
      <w:r>
        <w:rPr>
          <w:rFonts w:eastAsia="Times New Roman" w:cs="Times New Roman" w:ascii="Times New Roman" w:hAnsi="Times New Roman"/>
          <w:sz w:val="24"/>
          <w:szCs w:val="24"/>
          <w:lang w:eastAsia="ru-RU"/>
        </w:rPr>
        <w:t>2) заметный рост доли лиц в возрасте старше трудоспособного;</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кращение доли населения в трудоспособном возрасте. </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намика возрастной структуры населения будет следовать за так называемой «демографической волной» (закономерное чередование малочисленных и многочисленных «поколений»).</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труктуры занятости  и рост числа рабочих мест будут определяться общеэкономической обстановкой, наличием поддержки сельхозпроизводителя, а также положением дел в лесном хозяйстве. Перспективно создание фермерских хозяйств, в том числе в сферах, не характерных для сельхозпредприятий: кролиководство, пчеловодство и др. В качестве дополнения к основной деятельности предприятий возможна добыча и переработка торф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ка численности трудовых ресурсов и структуры занятости населения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Большедворского сельского посел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8" w:type="dxa"/>
        <w:jc w:val="center"/>
        <w:tblInd w:w="0" w:type="dxa"/>
        <w:tblLayout w:type="fixed"/>
        <w:tblCellMar>
          <w:top w:w="0" w:type="dxa"/>
          <w:left w:w="108" w:type="dxa"/>
          <w:bottom w:w="0" w:type="dxa"/>
          <w:right w:w="108" w:type="dxa"/>
        </w:tblCellMar>
      </w:tblPr>
      <w:tblGrid>
        <w:gridCol w:w="5587"/>
        <w:gridCol w:w="851"/>
        <w:gridCol w:w="850"/>
        <w:gridCol w:w="816"/>
        <w:gridCol w:w="1934"/>
      </w:tblGrid>
      <w:tr>
        <w:trPr>
          <w:tblHeader w:val="true"/>
          <w:trHeight w:val="246" w:hRule="atLeast"/>
        </w:trPr>
        <w:tc>
          <w:tcPr>
            <w:tcW w:w="5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w:t>
            </w:r>
          </w:p>
        </w:tc>
        <w:tc>
          <w:tcPr>
            <w:tcW w:w="25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19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2035 г. по отношению к 2011 г., %</w:t>
            </w:r>
          </w:p>
        </w:tc>
      </w:tr>
      <w:tr>
        <w:trPr>
          <w:tblHeader w:val="true"/>
          <w:trHeight w:val="532" w:hRule="atLeast"/>
        </w:trPr>
        <w:tc>
          <w:tcPr>
            <w:tcW w:w="5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1 </w:t>
            </w:r>
          </w:p>
        </w:tc>
        <w:tc>
          <w:tcPr>
            <w:tcW w:w="8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20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35 </w:t>
            </w:r>
          </w:p>
        </w:tc>
        <w:tc>
          <w:tcPr>
            <w:tcW w:w="19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занятых в экономике на территории сельского поселения – всего, чел.</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По видам экономической деятельности:</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хозяйство, охота и лесное хозяйство, добыча полезных ископаемых</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брабатывающие производст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 и связь (в т.ч. Октябрьская железная дорог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ое управление и обеспечение военной безопасности, обязательное социальное обеспече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Здравоохранение и предоставление социальных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прочих коммунальных, социальных и персональных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23"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из них - деятельность по организации отдыха и развлечений, культуры и спорт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7</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Создание в Большедворском сельском поселении новых рабочих мест с хорошими условиями труда позволит части населения получить работу рядом с местом проживания и, таким образом, улучшит качество жизни населения. Особенно это актуально для трудоспособных инвалидов и закрепления в сельском поселении молодых трудоспособных возрастов, что будет благотворно сказываться на социально-демографической ситуации в целом. За счет комплексного подхода к развитию производственной деятельности, осуществления инвестиционных проектов местного значения поселения, развития малого бизнеса на расчетный срок количество рабочих мест на территории сельского поселения может увеличиться более чем на 30 %.</w:t>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w:t>
      </w:r>
    </w:p>
    <w:p>
      <w:pPr>
        <w:pStyle w:val="Normal"/>
        <w:widowControl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отребности в объектах обслуживания населения для зарегистрированного постоянного населения и в расчете на все постоянное население (значения в скобках)</w:t>
      </w:r>
    </w:p>
    <w:p>
      <w:pPr>
        <w:pStyle w:val="Normal"/>
        <w:tabs>
          <w:tab w:val="clear" w:pos="708"/>
          <w:tab w:val="left" w:pos="2025" w:leader="none"/>
        </w:tabs>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765" w:type="dxa"/>
        <w:jc w:val="center"/>
        <w:tblInd w:w="0" w:type="dxa"/>
        <w:tblLayout w:type="fixed"/>
        <w:tblCellMar>
          <w:top w:w="0" w:type="dxa"/>
          <w:left w:w="28" w:type="dxa"/>
          <w:bottom w:w="0" w:type="dxa"/>
          <w:right w:w="28" w:type="dxa"/>
        </w:tblCellMar>
      </w:tblPr>
      <w:tblGrid>
        <w:gridCol w:w="1645"/>
        <w:gridCol w:w="1102"/>
        <w:gridCol w:w="1658"/>
        <w:gridCol w:w="2082"/>
        <w:gridCol w:w="1478"/>
        <w:gridCol w:w="720"/>
        <w:gridCol w:w="1080"/>
      </w:tblGrid>
      <w:tr>
        <w:trPr>
          <w:tblHeader w:val="true"/>
          <w:trHeight w:val="233"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 на 1000 чел.</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буемая емкость,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ая очеред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сро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blHeader w:val="true"/>
          <w:trHeight w:val="1280"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сновного нормативного докум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норматива</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храняем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вое строительство</w:t>
            </w:r>
          </w:p>
        </w:tc>
      </w:tr>
      <w:tr>
        <w:trPr>
          <w:trHeight w:val="32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p>
        </w:tc>
      </w:tr>
      <w:tr>
        <w:trPr>
          <w:trHeight w:val="1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школьные образовательные организаци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 42.13330. 20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5 % от численност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тей в возрасте 1-6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6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1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67)</w:t>
            </w:r>
          </w:p>
        </w:tc>
      </w:tr>
      <w:tr>
        <w:trPr>
          <w:trHeight w:val="1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6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73)</w:t>
            </w:r>
          </w:p>
        </w:tc>
      </w:tr>
      <w:tr>
        <w:trPr>
          <w:trHeight w:val="1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образовательные организаци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 42.13330. 20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 охват детей неполным средним образованием и 75 % охват детей в старших класса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1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2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мест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10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1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33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 и социального обслуживания</w:t>
            </w:r>
          </w:p>
        </w:tc>
      </w:tr>
      <w:tr>
        <w:trPr>
          <w:trHeight w:val="66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ольниц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е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кое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88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мбулаторно-поликлинические учрежд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 посещения в смен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99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ение социальной помощи на дому для граждан пенсионного возраста и инвалид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пост на 110 человек данной категор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rHeight w:val="24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жилые дома и группы квартир для ветеранов войны и труда, одиноких престарелых (с 60 ле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кварти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кварти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169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жилые дома и группы квартир для инвалидов на креслах-колясках и их семе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кварти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кварти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rHeight w:val="33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кий кл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мес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5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45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доступные библиоте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единиц хранения</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 7,5 тыс. экз.</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 6 тыс. экз.),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в расч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 тыс. экз.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тыс. эк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12,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2,4)</w:t>
            </w:r>
          </w:p>
        </w:tc>
      </w:tr>
      <w:tr>
        <w:trPr>
          <w:trHeight w:val="459"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тательских мест</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 6 мес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 5 мес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в расч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мес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5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45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молодежной полит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42,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8/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2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чих мест</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бочих мес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168"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ортивные сооружения</w:t>
            </w:r>
          </w:p>
        </w:tc>
      </w:tr>
      <w:tr>
        <w:trPr>
          <w:trHeight w:val="79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зал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площади пола</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для бассейнов – СП 42.13330.2011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59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1/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3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9/683)</w:t>
            </w:r>
          </w:p>
        </w:tc>
      </w:tr>
      <w:tr>
        <w:trPr>
          <w:trHeight w:val="74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оскостные сооруж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кв. м</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тыс.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8)</w:t>
            </w:r>
          </w:p>
        </w:tc>
      </w:tr>
      <w:tr>
        <w:trPr>
          <w:trHeight w:val="79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ссей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зеркала воды</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273"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приятия торговли и общественного питания, коммунально-бытового обслуживания</w:t>
            </w:r>
          </w:p>
        </w:tc>
      </w:tr>
      <w:tr>
        <w:trPr>
          <w:trHeight w:val="60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розничной торговл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6 кв. м в среднем по обла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8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2/13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6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2/1114)</w:t>
            </w:r>
          </w:p>
        </w:tc>
      </w:tr>
      <w:tr>
        <w:trPr>
          <w:trHeight w:val="118"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 кв. м в среднем по район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2/4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0/6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456)</w:t>
            </w:r>
          </w:p>
        </w:tc>
      </w:tr>
      <w:tr>
        <w:trPr>
          <w:trHeight w:val="118"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ыночные комплекс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5)</w:t>
            </w:r>
          </w:p>
        </w:tc>
      </w:tr>
      <w:tr>
        <w:trPr>
          <w:trHeight w:val="11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общественного питания открытой се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посадочных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6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8)</w:t>
            </w:r>
          </w:p>
        </w:tc>
      </w:tr>
      <w:tr>
        <w:trPr>
          <w:trHeight w:val="71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бытового обслужива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рабочих</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r>
      <w:tr>
        <w:trPr>
          <w:trHeight w:val="49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н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помывочных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351"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объекты</w:t>
            </w:r>
          </w:p>
        </w:tc>
      </w:tr>
      <w:tr>
        <w:trPr>
          <w:trHeight w:val="4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дбище традиционного захоронения (резер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 га на тыс. че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0,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w:t>
            </w:r>
          </w:p>
        </w:tc>
      </w:tr>
    </w:tbl>
    <w:p>
      <w:pPr>
        <w:pStyle w:val="Normal"/>
        <w:widowControl w:val="false"/>
        <w:spacing w:lineRule="auto" w:line="240" w:before="0" w:after="0"/>
        <w:ind w:firstLine="709"/>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1"/>
        <w:ind w:firstLine="709"/>
        <w:jc w:val="both"/>
        <w:rPr/>
      </w:pPr>
      <w:r>
        <w:rPr>
          <w:rFonts w:cs="Times New Roman" w:ascii="Times New Roman" w:hAnsi="Times New Roman"/>
          <w:sz w:val="24"/>
          <w:szCs w:val="24"/>
        </w:rPr>
        <w:t xml:space="preserve">Строительство многоэтажных домов на территории Большедворского сельского поселения в ближайшие годы не планируется. Основной тип новой застройки – это индивидуальные жилые дома усадебного и коттеджного типа с участками. При наличии значительного по объему ветхого жилищного фонда в ряде населенных пунктов на расчетный срок естественным образом будет происходить процесс уплотнения существующей застройки за счет строительства населением пристроек к индивидуальным жилым домам, замены ветхих домов новыми домами с большей жилой площадь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е жилищное строительство предусматривается за счет частных инвестиций. Реальная динамика объемов жилищного строительства будет связана с развитием общей экономической ситуации в муниципальном районе и Большедворском сельском поселении и динамикой уровня доходов населения. </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widowControl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Расчет объемов нового жилищного строительства для всего постоянного населения</w:t>
      </w:r>
    </w:p>
    <w:tbl>
      <w:tblPr>
        <w:tblW w:w="10095" w:type="dxa"/>
        <w:jc w:val="center"/>
        <w:tblInd w:w="0" w:type="dxa"/>
        <w:tblLayout w:type="fixed"/>
        <w:tblCellMar>
          <w:top w:w="0" w:type="dxa"/>
          <w:left w:w="108" w:type="dxa"/>
          <w:bottom w:w="0" w:type="dxa"/>
          <w:right w:w="108" w:type="dxa"/>
        </w:tblCellMar>
      </w:tblPr>
      <w:tblGrid>
        <w:gridCol w:w="5865"/>
        <w:gridCol w:w="1754"/>
        <w:gridCol w:w="1254"/>
        <w:gridCol w:w="1222"/>
      </w:tblGrid>
      <w:tr>
        <w:trPr>
          <w:tblHeader w:val="true"/>
          <w:trHeight w:val="490"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ая очередь до 202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срок до 2035г.</w:t>
            </w:r>
          </w:p>
        </w:tc>
      </w:tr>
      <w:tr>
        <w:trPr>
          <w:trHeight w:val="323"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яя жилищная обеспеченность на конец периода (все постоянное населе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буемый жилищный фонд</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ыс. 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общей площад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жилищный фонд (на начало 2012 г.)</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быль жилищного фонда</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сохраняемый жилищный фонд</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r>
      <w:tr>
        <w:trPr>
          <w:trHeight w:val="246" w:hRule="atLeast"/>
        </w:trPr>
        <w:tc>
          <w:tcPr>
            <w:tcW w:w="586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нового жилищного строительства</w:t>
            </w:r>
          </w:p>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ыс. 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общей площад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r>
      <w:tr>
        <w:trPr>
          <w:trHeight w:val="70" w:hRule="atLeast"/>
        </w:trPr>
        <w:tc>
          <w:tcPr>
            <w:tcW w:w="5865" w:type="dxa"/>
            <w:tcBorders>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На душу населения в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3</w:t>
            </w:r>
          </w:p>
        </w:tc>
      </w:tr>
      <w:tr>
        <w:trPr>
          <w:trHeight w:val="244"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е территории, требуемые для жилищного строительства: зоны застройки индивидуальными жилыми домам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и плотности застройки 500 кв. м жилищного фонда на гекта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bl>
    <w:p>
      <w:pPr>
        <w:pStyle w:val="Normal"/>
        <w:widowControl w:val="false"/>
        <w:spacing w:lineRule="auto" w:line="240" w:before="40" w:after="4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аблица</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счет объемов нового жилищного строительства по населенным пунктам для всего постоянного населения Большедворского сельского поселения, тыс. кв. м.</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bl>
      <w:tblPr>
        <w:tblW w:w="10105" w:type="dxa"/>
        <w:jc w:val="center"/>
        <w:tblInd w:w="0" w:type="dxa"/>
        <w:tblLayout w:type="fixed"/>
        <w:tblCellMar>
          <w:top w:w="0" w:type="dxa"/>
          <w:left w:w="108" w:type="dxa"/>
          <w:bottom w:w="0" w:type="dxa"/>
          <w:right w:w="108" w:type="dxa"/>
        </w:tblCellMar>
      </w:tblPr>
      <w:tblGrid>
        <w:gridCol w:w="2644"/>
        <w:gridCol w:w="1157"/>
        <w:gridCol w:w="707"/>
        <w:gridCol w:w="854"/>
        <w:gridCol w:w="851"/>
        <w:gridCol w:w="773"/>
        <w:gridCol w:w="711"/>
        <w:gridCol w:w="760"/>
        <w:gridCol w:w="827"/>
        <w:gridCol w:w="51"/>
        <w:gridCol w:w="770"/>
      </w:tblGrid>
      <w:tr>
        <w:trPr>
          <w:tblHeader w:val="true"/>
          <w:trHeight w:val="214" w:hRule="atLeast"/>
          <w:cantSplit w:val="true"/>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ный пункт</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жилищный фонд</w:t>
            </w:r>
          </w:p>
        </w:tc>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Cs/>
                <w:lang w:eastAsia="ru-RU"/>
              </w:rPr>
              <w:t xml:space="preserve">Первая очередь, </w:t>
            </w:r>
            <w:r>
              <w:rPr>
                <w:rFonts w:eastAsia="Times New Roman" w:cs="Times New Roman" w:ascii="Times New Roman" w:hAnsi="Times New Roman"/>
                <w:lang w:eastAsia="ru-RU"/>
              </w:rPr>
              <w:t>2012-2020 гг.</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Cs/>
                <w:lang w:eastAsia="ru-RU"/>
              </w:rPr>
              <w:t xml:space="preserve">Расчетный срок, </w:t>
            </w:r>
            <w:r>
              <w:rPr>
                <w:rFonts w:eastAsia="Times New Roman" w:cs="Times New Roman" w:ascii="Times New Roman" w:hAnsi="Times New Roman"/>
                <w:lang w:eastAsia="ru-RU"/>
              </w:rPr>
              <w:t>2012-2035 гг.</w:t>
            </w:r>
          </w:p>
        </w:tc>
      </w:tr>
      <w:tr>
        <w:trPr>
          <w:tblHeader w:val="true"/>
          <w:trHeight w:val="1062"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lang w:eastAsia="ru-RU"/>
              </w:rPr>
              <w:t>Убы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охраняемы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вое </w:t>
            </w:r>
          </w:p>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троительств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Всего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lang w:eastAsia="ru-RU"/>
              </w:rPr>
              <w:t>Убыл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охраняемый фонд</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вое </w:t>
            </w:r>
          </w:p>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троительст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Всего</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3,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1,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4</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0,2</w:t>
            </w:r>
          </w:p>
        </w:tc>
      </w:tr>
      <w:tr>
        <w:trPr/>
        <w:tc>
          <w:tcPr>
            <w:tcW w:w="1010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Cs/>
                <w:lang w:eastAsia="ru-RU"/>
              </w:rPr>
              <w:t>в т.ч. населенные пункты:</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Астрач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57</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Большой Двор</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9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2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89</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Борк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Вереть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7</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Галичн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8</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Дым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0</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16</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Заречь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0</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Зиновья Гор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Михайловские Конц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9</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71</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Павловские Конц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7</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Рыбеж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5</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Турков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1</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8</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населенные пункты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7</w:t>
            </w:r>
          </w:p>
        </w:tc>
      </w:tr>
    </w:tbl>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center"/>
        <w:rPr>
          <w:rFonts w:ascii="Times New Roman" w:hAnsi="Times New Roman" w:cs="Times New Roman"/>
          <w:sz w:val="24"/>
          <w:szCs w:val="24"/>
        </w:rPr>
      </w:pPr>
      <w:r>
        <w:rPr>
          <w:rFonts w:eastAsia="Times New Roman" w:cs="Times New Roman" w:ascii="Times New Roman" w:hAnsi="Times New Roman"/>
          <w:iCs/>
          <w:sz w:val="24"/>
          <w:szCs w:val="24"/>
          <w:lang w:eastAsia="ru-RU"/>
        </w:rPr>
        <w:t>2.4.</w:t>
        <w:tab/>
      </w:r>
      <w:r>
        <w:rPr>
          <w:rFonts w:cs="Times New Roman" w:ascii="Times New Roman" w:hAnsi="Times New Roman"/>
          <w:sz w:val="24"/>
          <w:szCs w:val="24"/>
        </w:rPr>
        <w:t xml:space="preserve">Оценка нормативно-правовой базы, необходимой для функционирования </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и развития социальной инфраструктуры </w:t>
      </w:r>
      <w:r>
        <w:rPr>
          <w:rFonts w:eastAsia="Times New Roman" w:cs="Times New Roman" w:ascii="Times New Roman" w:hAnsi="Times New Roman"/>
          <w:sz w:val="24"/>
          <w:szCs w:val="24"/>
          <w:lang w:eastAsia="ru-RU"/>
        </w:rPr>
        <w:t>Большедворского 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ограмма комплексного развития социальной инфраструктуры </w:t>
      </w:r>
      <w:r>
        <w:rPr>
          <w:rFonts w:eastAsia="Times New Roman" w:cs="Times New Roman" w:ascii="Times New Roman" w:hAnsi="Times New Roman"/>
          <w:sz w:val="24"/>
          <w:szCs w:val="24"/>
          <w:lang w:eastAsia="ru-RU"/>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разработана на основан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Генерального плана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sz w:val="24"/>
          <w:szCs w:val="24"/>
        </w:rPr>
        <w:t xml:space="preserve"> сельского поселения Бокситогорского муниципального района Ленинградской области, утвержденного </w:t>
      </w:r>
      <w:r>
        <w:rPr>
          <w:rFonts w:cs="Times New Roman" w:ascii="Times New Roman" w:hAnsi="Times New Roman"/>
          <w:sz w:val="24"/>
          <w:szCs w:val="24"/>
        </w:rPr>
        <w:t xml:space="preserve">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тены:</w:t>
      </w:r>
    </w:p>
    <w:p>
      <w:pPr>
        <w:pStyle w:val="Normal"/>
        <w:widowControl w:val="false"/>
        <w:spacing w:lineRule="auto" w:line="240" w:before="40" w:after="40"/>
        <w:ind w:firstLine="709"/>
        <w:jc w:val="both"/>
        <w:rPr/>
      </w:pPr>
      <w:r>
        <w:rPr>
          <w:rFonts w:cs="Times New Roman" w:ascii="Times New Roman" w:hAnsi="Times New Roman"/>
          <w:sz w:val="24"/>
          <w:szCs w:val="24"/>
        </w:rPr>
        <w:t>- требования к программам комплексного развития социальной инфраструктуры поселений, городских округов, утвержденные постановлением Правительства Российской Федерации от 01.10.2015 № 1050;</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 региональные нормативы градостроительного проектирования Ленинградской области;</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 схема территориального планирования Ленинградской области (утверждена постановлением Правительства Ленинградской области от 29.12.2012 № 460, с изменениями);</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12.2013 № 401);</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Ленинградской области от 17.06. 2009  № 399);</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муниципальная программа «Развитие территории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iCs/>
          <w:sz w:val="24"/>
          <w:szCs w:val="24"/>
          <w:lang w:eastAsia="ru-RU"/>
        </w:rPr>
        <w:t xml:space="preserve"> сельского поселения Бокситогорского муниципального района на период 2018-2020 годов» (утверждена постановлением администрации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iCs/>
          <w:sz w:val="24"/>
          <w:szCs w:val="24"/>
          <w:lang w:eastAsia="ru-RU"/>
        </w:rPr>
        <w:t xml:space="preserve"> сельского поселения Бокситогорского муниципального района Ленинградской области от 04.12.2017 № 144).</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1"/>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1"/>
        <w:jc w:val="center"/>
        <w:rPr/>
      </w:pPr>
      <w:r>
        <w:rPr>
          <w:rFonts w:cs="Times New Roman" w:ascii="Times New Roman" w:hAnsi="Times New Roman"/>
          <w:b/>
          <w:sz w:val="24"/>
          <w:szCs w:val="24"/>
        </w:rPr>
        <w:t>3. Мероприятия по проектированию, строительству и реконструкц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ъектов социальной инфраструктуры Большедворского сельского посе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ключенные в программу мероприятия обеспечивают достижение расчетного уровня обеспеченности населения поселения объектами социальной инфраструктуры и доступность объектов для населения в соответствии с региональными нормативами градостроительного проектирования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проектированию, строительству, реконструкции объектов социальной инфраструктуры на территории Большедвор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еконструкция здания МКДОУ «Большедворский детский сад общеразвивающего вида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осуществлением деятельности по художественно-эстетическому развитию детей» с расширением проектной емкости на 40 мест.</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апитальный ремонт здания МКОУ «Большедворская основная общеобразовательная школ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конструкция МБУ «Большедворский культурный центр».</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еление помещения для работы с подростками и молодежью в МБУ «Большедворский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культурный центр» (д. Большой Двор) (41 кв. 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Газификация жилых домов в 18 населенных пунктах сельского поселения, реконструкция и строительство водопроводных сетей в д. Большой Двор и д. Ды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ения новых открытых плоскостных спортивных сооружений в д. Большой Двор и д. Дыми (спортивный комплекс, спортивные площадки);</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ение зон делового, общественного и коммерческого назначения в д. Астрачи, д. Большой Двор, д.Дыми, д.Галично, д.Михайловские Концы (второе здание для МБУ «Большедворский культурный центр»</w:t>
      </w:r>
      <w:r>
        <w:rPr>
          <w:rFonts w:eastAsia="Times New Roman" w:cs="Times New Roman" w:ascii="Times New Roman" w:hAnsi="Times New Roman"/>
          <w:sz w:val="24"/>
          <w:szCs w:val="24"/>
          <w:lang w:val="en-US" w:eastAsia="en-US"/>
        </w:rPr>
        <w:t>, в том числе объект молодежной политики; магазины с встроенными помещениями для размещения приемных пунктов бытового обслуживания, каф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мещение объектов розничной торговли предлагаются к размещению в жилых зонах (д. Большой Двор, д.Зиновья Гора), спортивных площадок с минимальной площадью 250 кв. м – в жилых зонах </w:t>
      </w:r>
      <w:r>
        <w:rPr>
          <w:rFonts w:eastAsia="Times New Roman" w:cs="Times New Roman" w:ascii="Times New Roman" w:hAnsi="Times New Roman"/>
          <w:sz w:val="24"/>
          <w:szCs w:val="24"/>
          <w:lang w:val="en-US" w:eastAsia="en-US"/>
        </w:rPr>
        <w:t>в жилых зонах д. Астрачи, д.Галично, д.Михайловские Концы.</w:t>
      </w:r>
    </w:p>
    <w:p>
      <w:pPr>
        <w:pStyle w:val="13"/>
        <w:spacing w:before="0" w:after="0"/>
        <w:ind w:left="357" w:hanging="0"/>
        <w:rPr/>
      </w:pPr>
      <w:r>
        <w:rPr/>
        <w:t xml:space="preserve">    </w:t>
      </w:r>
      <w:r>
        <w:rPr/>
        <w:t xml:space="preserve">- Оборудование элементами благоустройства традиционно сложившихся мест массового </w:t>
      </w:r>
    </w:p>
    <w:p>
      <w:pPr>
        <w:pStyle w:val="13"/>
        <w:spacing w:before="0" w:after="0"/>
        <w:rPr/>
      </w:pPr>
      <w:r>
        <w:rPr/>
        <w:t>отдыха населения (на восточном берегу оз. Дымское и севернее д. Черницы) по типу площадок для пикн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Расширение территорий кладбищ, расположенных вблизи д. Дыми и д. Михайловские Конц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ведения о вместимости по проекту приводятся по данным письма комитета образования администрации Бокситогорского муниципального района от 13 декабря 2010 г. № 975, данные о фактической вместимости уточнены на начало 2012 г. по Паспорту Большедворского сельского поселения.</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актически используемая в образовательных елях чсть здания по Паспорту Большедворского сельского поселения имеет вместимость 140 мест.</w:t>
      </w:r>
    </w:p>
  </w:footnote>
  <w:footnote w:id="4">
    <w:p>
      <w:pPr>
        <w:pStyle w:val="Footnote"/>
        <w:rPr>
          <w:rFonts w:ascii="Times New Roman" w:hAnsi="Times New Roman" w:cs="Times New Roman"/>
          <w:sz w:val="22"/>
          <w:szCs w:val="22"/>
          <w:lang w:val="ru-RU"/>
        </w:rPr>
      </w:pPr>
      <w:r>
        <w:rPr>
          <w:rStyle w:val="FootnoteCharacters"/>
        </w:rPr>
        <w:footnoteRef/>
      </w:r>
      <w:r>
        <w:rPr>
          <w:rFonts w:cs="Times New Roman" w:ascii="Times New Roman" w:hAnsi="Times New Roman"/>
          <w:sz w:val="22"/>
          <w:szCs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11">
    <w:name w:val="Табличный_таблица_11 Знак Знак"/>
    <w:qFormat/>
    <w:rPr>
      <w:rFonts w:ascii="Times New Roman" w:hAnsi="Times New Roman" w:eastAsia="Times New Roman" w:cs="Times New Roman"/>
      <w:sz w:val="22"/>
      <w:szCs w:val="22"/>
      <w:lang w:val="ru-RU" w:bidi="ar-SA"/>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с отступом 2 Знак1"/>
    <w:qFormat/>
    <w:rPr>
      <w:sz w:val="22"/>
      <w:szCs w:val="22"/>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InternetLink">
    <w:name w:val="Hyperlink"/>
    <w:rPr>
      <w:color w:val="0000FF"/>
      <w:u w:val="single"/>
    </w:rPr>
  </w:style>
  <w:style w:type="character" w:styleId="Style18">
    <w:name w:val="Таблица_название_таблицы Знак Знак"/>
    <w:qFormat/>
    <w:rPr>
      <w:rFonts w:ascii="Times New Roman" w:hAnsi="Times New Roman" w:eastAsia="Times New Roman" w:cs="Times New Roman"/>
      <w:sz w:val="24"/>
      <w:szCs w:val="24"/>
    </w:rPr>
  </w:style>
  <w:style w:type="character" w:styleId="12">
    <w:name w:val="Список_маркерный_1_уровень Знак Знак"/>
    <w:qFormat/>
    <w:rPr>
      <w:rFonts w:ascii="Times New Roman" w:hAnsi="Times New Roman" w:eastAsia="Times New Roman" w:cs="Times New Roman"/>
      <w:sz w:val="24"/>
      <w:szCs w:val="24"/>
    </w:rPr>
  </w:style>
  <w:style w:type="character" w:styleId="ConsPlusNormal">
    <w:name w:val="ConsPlusNormal Знак"/>
    <w:qFormat/>
    <w:rPr>
      <w:rFonts w:eastAsia="Times New Roman"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1">
    <w:name w:val="Табличный_таблица_11 Знак"/>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3">
    <w:name w:val="Основной текст11"/>
    <w:basedOn w:val="Normal"/>
    <w:qFormat/>
    <w:pPr>
      <w:shd w:fill="FFFFFF" w:val="clear"/>
      <w:spacing w:lineRule="exact" w:line="480" w:before="600" w:after="420"/>
      <w:ind w:hanging="560"/>
      <w:jc w:val="both"/>
    </w:pPr>
    <w:rPr>
      <w:rFonts w:ascii="Times New Roman" w:hAnsi="Times New Roman" w:eastAsia="Times New Roman" w:cs="Times New Roman"/>
      <w:sz w:val="27"/>
      <w:szCs w:val="27"/>
    </w:rPr>
  </w:style>
  <w:style w:type="paragraph" w:styleId="Style21">
    <w:name w:val="Таблица_название_таблицы Знак"/>
    <w:next w:val="Normal"/>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3">
    <w:name w:val="Список_маркерный_1_уровень Знак"/>
    <w:qFormat/>
    <w:pPr>
      <w:widowControl/>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57:00Z</dcterms:created>
  <dc:creator>Ольга Гениевна Виленская</dc:creator>
  <dc:description/>
  <cp:keywords/>
  <dc:language>en-US</dc:language>
  <cp:lastModifiedBy>User</cp:lastModifiedBy>
  <cp:lastPrinted>2017-12-21T09:47:00Z</cp:lastPrinted>
  <dcterms:modified xsi:type="dcterms:W3CDTF">2018-04-25T14:20:00Z</dcterms:modified>
  <cp:revision>5</cp:revision>
  <dc:subject/>
  <dc:title/>
</cp:coreProperties>
</file>