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6 декабря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9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</w:rPr>
      </w:pPr>
      <w:r>
        <w:rPr>
          <w:b/>
        </w:rPr>
        <w:t>«Установление сервитута в отношении земельного участк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ходящегося в собственност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Ленинградской области», </w:t>
      </w:r>
    </w:p>
    <w:p>
      <w:pPr>
        <w:pStyle w:val="Normal"/>
        <w:jc w:val="center"/>
        <w:rPr/>
      </w:pPr>
      <w:r>
        <w:rPr>
          <w:b/>
        </w:rPr>
        <w:t xml:space="preserve">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учетом изменений от 08.07.2016 № 98, 22.12.2017 № 16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Установление сервитута в отношении земельного участка, находящегося в собственности Большедворского сельского поселения Бокситогорского муниципального района Ленинградской обла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7 (с учетом изменений от 08.07.2016 № 98, 22.12.2017 № 163),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разделе IV.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пункт  4.3.4. чита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 4.3.4. Срок исполнения административной процедуры составляет  18 рабочих дней (в том числе на подготовку документов, указанных в пункте 4.12 регламент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  4.3.4. читать в новой редакции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«4.8.5. Срок исполнения административной процедуры составляет  18 рабочих дней (в том числе на подготовку документов, указанных в пункте 4.8.3 регламента)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Л.И. Камнев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/>
        <w:t xml:space="preserve">Разослано:  администрация  БСП, регистр МНПА, прокуратура, в дело. 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23">
    <w:name w:val="Обычный2"/>
    <w:next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18:00Z</dcterms:created>
  <dc:creator>Basyleva</dc:creator>
  <dc:description/>
  <cp:keywords/>
  <dc:language>en-US</dc:language>
  <cp:lastModifiedBy>User</cp:lastModifiedBy>
  <cp:lastPrinted>2018-12-27T16:48:00Z</cp:lastPrinted>
  <dcterms:modified xsi:type="dcterms:W3CDTF">2018-12-27T13:48:00Z</dcterms:modified>
  <cp:revision>10</cp:revision>
  <dc:subject/>
  <dc:title>Администрация</dc:title>
</cp:coreProperties>
</file>