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оябр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О внесении изменений в постановление администрации Большедворского сельского поселения от 28.10.2014 № 133 "О представлении гражданами,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, и муниципальными служащими администрации Большедворского сельского поселения Бокситогорского муниципального района сведений о доходах, об имуществе и обязательствах имущественного характера" (с учетом изменений, внесенных постановлением от 29.01.2015 № 14)</w:t>
      </w:r>
    </w:p>
    <w:p>
      <w:pPr>
        <w:pStyle w:val="23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вязи с принятием </w:t>
      </w:r>
      <w:hyperlink r:id="rId2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29 июня 2018 года № 378 "О Национальном плане противодействия коррупции на 2018-2020 годы", в соответствии с постановлением Губернатора Ленинградской области от 25.09.2009 № 100-пг "О представлении гражданами, претендующими на замещение должностей государственной гражданской службы Ленинградской области, и государственными гражданскими служащими Ленинградской области сведений о доходах, об имуществе и обязательствах имущественного характера"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Внести изменения в постановление администрации от 28.10.2014 № 133 "О представлении гражданами, претендующими на замещение должностей муниципальной службы в администрации Большедворского сельского поселения  Бокситогорского муниципального района, и муниципальными служащими администрации Большедворского сельского поселения Бокситогорского муниципального района сведений о доходах, об имуществе и обязательствах имущественного характера"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 В Положении о представлении гражданами,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, и муниципальными служащими администрации Большедворского сельского поселения Бокситогорского муниципального района сведений о доходах, об имуществе и обязательствах имущественного характера, утвержденного постановлением администрации от 28.10.2014 № 133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1. Пункт 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"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:</w:t>
      </w:r>
    </w:p>
    <w:p>
      <w:pPr>
        <w:pStyle w:val="Normal"/>
        <w:autoSpaceDE w:val="false"/>
        <w:ind w:firstLine="720"/>
        <w:jc w:val="both"/>
        <w:rPr/>
      </w:pPr>
      <w:r>
        <w:rPr/>
        <w:t>на гражданина, претендующего на замещение должности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/>
        <w:t>на муниципального служащего администрации Большедворского сельского поселения Бокситогорского муниципального района  (далее – муниципальный служащий), замещающего должность муниципальной службы, предусмотренную перечнями должностей, утвержденными муниципальными нормативными правовыми актами органов местного самоуправления Большедвор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ыми служащими, замещающими должности муниципальной службы, не предусмотренные перечнями должностей, утвержденными муниципальными нормативными правовыми актами органов местного самоуправления Большедворского сельского поселения, и претендующими на замещение должностей муниципальной службы, предусмотренные этими перечнями должностей (далее - кандидат на должность)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2. Пункт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"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:</w:t>
      </w:r>
    </w:p>
    <w:p>
      <w:pPr>
        <w:pStyle w:val="Normal"/>
        <w:autoSpaceDE w:val="false"/>
        <w:ind w:firstLine="720"/>
        <w:jc w:val="both"/>
        <w:rPr/>
      </w:pPr>
      <w:r>
        <w:rPr/>
        <w:t>гражданами, претендующими на замещение должности муниципальной службы (далее – гражданин) – при поступлении на муниципальную службу;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ыми служащими, замещающими должности муниципальной службы, предусмотренными перечнями должностей, указанными в пункте 2 настоящего Положения, ежегодно, не позднее 30 апреля года, следующего за отчетны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андидатами на должность - при назначении на должности муниципальной службы, предусмотренные перечнями должностей, указанными в пункте 2 настоящего Положения."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3. Абзац первый пункта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"5. Гражданин при поступлении на муниципальную службу, кандидат на должность при назначении на должность муниципальной службы, предусмотренную перечнями должностей, указанными в пункте 2 настоящего Положения, представляют: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4. В пункте 10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4.1. Абзац первый после слова "гражданин" дополнить словами ", кандидат на должность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4.2. Абзац второй дополнить предложени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"Кандидат на должность может представить уточненные сведения в течение одного месяца со дня представления сведений в соответствии с </w:t>
      </w:r>
      <w:hyperlink r:id="rId3">
        <w:r>
          <w:rPr>
            <w:rStyle w:val="InternetLink"/>
          </w:rPr>
          <w:t>абзацем четвертым пункта 3</w:t>
        </w:r>
      </w:hyperlink>
      <w:r>
        <w:rPr/>
        <w:t xml:space="preserve"> настоящего Положения.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5. Пункты 12, 13 после слова "гражданином" дополнить словами ", кандидатом на должность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6. В пункте 15 слова "или муниципальным служащим, указанным в пункте 7 настоящего Положения,"  "или муниципальный служащий, указанный в пункте 7 настоящего Положения" заменить словами "кандидатом на должность" в соответствующем падеж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1.7. Пункт 16 после слов "муниципальный служащий" дополнить словами  "или кандидат на должность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Постановление опубликовать (обнародовать) в газете "Новый путь" и на официальном сайте Большедворского сельского поселения Бокситогорс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Постановление вступает в силу с 0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Разослано:   р.г. "Новый путь", регистр НПА, Камневой Л.И., в дело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3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567" w:right="170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6A491C2677BA392453BC257B24A71438B3296E599018B224AD61F78BBA58903489A5A398756F81390B0EE75iFg6N" TargetMode="External"/><Relationship Id="rId3" Type="http://schemas.openxmlformats.org/officeDocument/2006/relationships/hyperlink" Target="consultantplus://offline/ref=EF747E1E84F8494348D6409BF8CB1ED2058AA8DEC2991C0E4C3FEF3DE7AE07391ECFB148BE4F0DE417AF9B9A4F5ABDC0890C4FF620D4E893iB4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Ковалёва</dc:creator>
  <dc:description/>
  <cp:keywords/>
  <dc:language>en-US</dc:language>
  <cp:lastModifiedBy>User</cp:lastModifiedBy>
  <cp:lastPrinted>2018-11-06T11:45:00Z</cp:lastPrinted>
  <dcterms:modified xsi:type="dcterms:W3CDTF">2018-11-19T06:22:00Z</dcterms:modified>
  <cp:revision>20</cp:revision>
  <dc:subject/>
  <dc:title>Совет депутатов</dc:title>
</cp:coreProperties>
</file>