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ольшедворского сельского посел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 О С Т А Н О В Л Е Н И 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декабря 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ер. Большой Двор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ии изменений в административный регламент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редоставление разрешения на осуществление земляных работ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вержденный постановлением администрации Большедвор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нинградской области от 05.03.2018 № 3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приведения муниципальных правовых актов в соответствие с действующим законодательством,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в административный регламент по предоставлению муниципальной услуг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«Предоставление разрешения на осуществление земляных работ», утвержденный постановлением администрации Большедворского  сельского поселения Бокситогорского муниципального район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енинградской области от 05.03.2018 № 37, следующие изменения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разделе 2. «Стандарт предоставления муниципальной услуги» пункт 2.4. читать в новой редакции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2.4. Срок предоставления муниципальной услуги со дня подачи заявления о предоставлении услуги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 предоставлении разрешения (ордера) на осуществление земляных работ не должен превышать 10 рабочих дн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 продлении разрешения (ордера) на осуществление земляных работ - не более 6 рабочих дн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ри закрытии разрешения (ордера) на осуществление земляных работ – не более 7 рабочих дней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40" w:before="0" w:after="0"/>
        <w:ind w:left="28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                                                                                         Л.И. Камне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ослано:  администрация  БСП, регистр МНПА, прокуратура,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altName w:val="Pristina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Vladimir Script;Pristina" w:hAnsi="Vladimir Script;Pristina" w:cs="Vladimir Script;Pristina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Vladimir Script;Pristina" w:hAnsi="Vladimir Script;Pristina" w:cs="Vladimir Script;Pristi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ladimir Script;Pristina" w:hAnsi="Vladimir Script;Pristina" w:cs="Vladimir Script;Pristi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Vladimir Script;Pristina" w:hAnsi="Vladimir Script;Pristina" w:cs="Vladimir Script;Pris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Vladimir Script;Pristina" w:hAnsi="Vladimir Script;Pristina" w:cs="Vladimir Script;Pristi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Vladimir Script;Pristina" w:hAnsi="Vladimir Script;Pristina" w:cs="Vladimir Script;Pristin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ascii="Vladimir Script;Pristina" w:hAnsi="Vladimir Script;Pristina" w:cs="Vladimir Script;Pristina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ladimir Script;Pristina" w:hAnsi="Vladimir Script;Pristina" w:cs="Vladimir Script;Pristina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Vladimir Script;Pristina" w:hAnsi="Vladimir Script;Pristina" w:cs="Vladimir Script;Pristi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ladimir Script;Pristina" w:hAnsi="Vladimir Script;Pristina" w:cs="Vladimir Script;Pristi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240" w:before="0" w:after="0"/>
      <w:ind w:left="0" w:right="0"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Printr">
    <w:name w:val="print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22:00Z</dcterms:created>
  <dc:creator>Трунина</dc:creator>
  <dc:description/>
  <cp:keywords/>
  <dc:language>en-US</dc:language>
  <cp:lastModifiedBy>User</cp:lastModifiedBy>
  <cp:lastPrinted>2016-09-13T11:01:00Z</cp:lastPrinted>
  <dcterms:modified xsi:type="dcterms:W3CDTF">2018-12-27T13:42:00Z</dcterms:modified>
  <cp:revision>7</cp:revision>
  <dc:subject/>
  <dc:title>УТВЕРЖДЕН</dc:title>
</cp:coreProperties>
</file>