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1 апреля 2018  года                                                                                  №  67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второй квартал  2018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квартал  2018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второй  квартал  2018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второй квартал 2018 года по Большедворскому сельскому поселению Бокситогорского муниципального района Ленинградской области в размере  22 562 рублей,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7.01.2018  № 6 «Об установлении средней рыночной стоимости одного квадратного метра общей площади жилья на первый квартал 2018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Постановление опубликовать (обнародовать) на официальном сайте Большедворского сельского поселения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Ефимовская управляющая компания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04.2018 года № 67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99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 000 х 0,92 + 12 000 х 0,92 + 43 0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2 339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1,0 = 22 56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34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8-04-13T08:34:00Z</dcterms:modified>
  <cp:revision>2</cp:revision>
  <dc:subject/>
  <dc:title>П О С Т А Н О В Л Е Н И  Е</dc:title>
</cp:coreProperties>
</file>