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sz w:val="20"/>
          <w:szCs w:val="20"/>
        </w:rPr>
        <w:t>д. Большой Двор</w:t>
      </w:r>
    </w:p>
    <w:p>
      <w:pPr>
        <w:pStyle w:val="Style15"/>
        <w:spacing w:before="0" w:after="0"/>
        <w:rPr/>
      </w:pPr>
      <w:r>
        <w:rPr/>
        <w:t xml:space="preserve">19 ноября 2018 года                                                                                            №  176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Об утверждении Порядка подачи и рассмотрения жалоб на решения и действия (бездействие) отраслевых (функциональных) органов администрации Большедворского сельского поселения и их должностных лиц, муниципальных служащих в администрации Большедворского сельского поселения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целях реализации положения части 4 статьи 11.2 Федерального закона от 27 июля 2010 года № 210-ФЗ «Об организации предоставления государственных и муниципальных услуг», пункта 3 постановления Правительства Российской Федерации от 16 августа 2012 года № 840 «О порядке подачи и рассмотрении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ПОСТАНОВЛЯЮ: 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/>
        <w:t>Утвердить Порядок подачи и рассмотрения жалоб на решения и действия (бездействие) отраслевых (функциональных) органов администрации Большедворского сельского поселения и их должностных лиц, муниципальных служащих в администрации Большедворского сельского поселения (прилагается).</w:t>
      </w:r>
    </w:p>
    <w:p>
      <w:pPr>
        <w:pStyle w:val="Style15"/>
        <w:spacing w:before="0" w:after="0"/>
        <w:ind w:left="1744" w:hanging="0"/>
        <w:jc w:val="both"/>
        <w:rPr/>
      </w:pPr>
      <w:r>
        <w:rPr/>
        <w:t xml:space="preserve">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ение опубликовать (обнародовать) в газете «Новый путь» (без приложений) и на официальном сайте Большедвор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Style15"/>
        <w:spacing w:before="0" w:after="0"/>
        <w:rPr/>
      </w:pPr>
      <w:r>
        <w:rPr/>
        <w:t xml:space="preserve">  </w:t>
      </w:r>
    </w:p>
    <w:p>
      <w:pPr>
        <w:pStyle w:val="Style15"/>
        <w:spacing w:before="0" w:after="0"/>
        <w:rPr/>
      </w:pPr>
      <w:r>
        <w:rPr/>
        <w:t xml:space="preserve"> 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pBdr>
          <w:bottom w:val="single" w:sz="12" w:space="1" w:color="000000"/>
        </w:pBdr>
        <w:spacing w:before="0" w:after="0"/>
        <w:rPr/>
      </w:pPr>
      <w:r>
        <w:rPr/>
        <w:t xml:space="preserve">Глава  администрации                                                                                     Н. Ф. Олин </w:t>
      </w:r>
    </w:p>
    <w:p>
      <w:pPr>
        <w:pStyle w:val="Style15"/>
        <w:spacing w:before="0" w:after="0"/>
        <w:rPr/>
      </w:pPr>
      <w:r>
        <w:rPr/>
        <w:t>Разослано: специалистам, прокуратуре, р.г. « Новый путь», регистр МНПА, в дело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</w:t>
      </w:r>
      <w:r>
        <w:rPr/>
        <w:t xml:space="preserve">Утвержден 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Большедворского сельского поселения 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 </w:t>
      </w:r>
      <w:r>
        <w:rPr/>
        <w:t xml:space="preserve">Бокситогорского муниципального района 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 </w:t>
      </w:r>
      <w:r>
        <w:rPr/>
        <w:t xml:space="preserve">Ленинградской области  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   </w:t>
      </w:r>
      <w:r>
        <w:rPr/>
        <w:t>19.11.2018  № 176</w:t>
      </w:r>
    </w:p>
    <w:p>
      <w:pPr>
        <w:pStyle w:val="Style15"/>
        <w:spacing w:before="0" w:after="0"/>
        <w:jc w:val="center"/>
        <w:rPr/>
      </w:pPr>
      <w:r>
        <w:rPr/>
        <w:t>                                                             </w:t>
      </w:r>
    </w:p>
    <w:p>
      <w:pPr>
        <w:pStyle w:val="Style15"/>
        <w:spacing w:before="0" w:after="0"/>
        <w:jc w:val="center"/>
        <w:rPr/>
      </w:pPr>
      <w:r>
        <w:rPr/>
        <w:t xml:space="preserve">Порядок </w:t>
      </w:r>
    </w:p>
    <w:p>
      <w:pPr>
        <w:pStyle w:val="Style15"/>
        <w:spacing w:before="0" w:after="0"/>
        <w:jc w:val="center"/>
        <w:rPr/>
      </w:pPr>
      <w:r>
        <w:rPr/>
        <w:t>подачи и рассмотрения жалоб на решения и действия (бездействие) отраслевых (функциональных) органов администрации Большедворского сельского поселения и их должностных лиц, муниципальных служащих в администрации Большедворского сельского поселения</w:t>
      </w:r>
    </w:p>
    <w:p>
      <w:pPr>
        <w:pStyle w:val="Style15"/>
        <w:spacing w:before="0" w:after="0"/>
        <w:jc w:val="center"/>
        <w:rPr/>
      </w:pPr>
      <w:r>
        <w:rPr/>
        <w:t xml:space="preserve">  </w:t>
      </w:r>
    </w:p>
    <w:p>
      <w:pPr>
        <w:pStyle w:val="Style15"/>
        <w:spacing w:before="0" w:after="0"/>
        <w:jc w:val="center"/>
        <w:rPr/>
      </w:pPr>
      <w:r>
        <w:rPr/>
        <w:t xml:space="preserve">I. Общие положения </w:t>
      </w:r>
    </w:p>
    <w:p>
      <w:pPr>
        <w:pStyle w:val="Style15"/>
        <w:spacing w:before="0" w:after="0"/>
        <w:rPr/>
      </w:pPr>
      <w:r>
        <w:rPr/>
        <w:t xml:space="preserve"> 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. Настоящий Порядок подачи и рассмотрения жалоб на решения и действия (бездействие) отраслевых (функциональных) органов администрации Большедворского сельского поселения и их должностных лиц, муниципальных служащих в администрации Большедворского сельского поселения (далее - Порядок) определяет особенности подачи и рассмотрения жалоб на нарушение установленных требований к предоставлению муниципальных услуг, выразившееся в неправомерных решениях и действиях (бездействии) отраслевых (функциональных) органов администрации Большедворского сельского поселения и их должностных лиц, муниципальных служащих при предоставлении муниципальных услуг (далее- жалоба)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. Действие настоящего Порядка распространяется на жалобы, поданные с соблюдением требований Федерального закона от 27 июля 2010 года № 210-ФЗ «Об организации предоставления государственных и муниципальных услуг»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статьей 11.1, 11.2 Федерального закона от 27 июля 2010 года № 210-ФЗ «Об организации предоставления государственных и муниципальных услуг», а также настоящего Порядка не применяются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3. Жалоба на решения и (или) действия (бездействие) органов администрации Большедворского сельского поселения, предоставляющих муниципальные услуги, должностных лиц администрации Большедворского сельского поселения либо муниципальных служащих администрации Большедворского сельского поселения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настоящей статьей 11.2 Федерального закона от 27 июля 2010 года № 210-ФЗ «Об организации предоставления государственных и муниципальных услуг» с учетом положений настоящего Порядка, либо в порядке, установленном антимонопольным законодательством Российской Федерации, в антимонопольный орган. </w:t>
      </w:r>
    </w:p>
    <w:p>
      <w:pPr>
        <w:pStyle w:val="Style15"/>
        <w:spacing w:before="0" w:after="0"/>
        <w:rPr/>
      </w:pPr>
      <w:r>
        <w:rPr/>
        <w:t xml:space="preserve">  </w:t>
      </w:r>
    </w:p>
    <w:p>
      <w:pPr>
        <w:pStyle w:val="Style15"/>
        <w:spacing w:before="0" w:after="0"/>
        <w:jc w:val="center"/>
        <w:rPr/>
      </w:pPr>
      <w:r>
        <w:rPr/>
        <w:t xml:space="preserve">II. Особенности подачи и рассмотрения жалоб на решение и действия (бездействие) администрации Большедворского сельского поселения, руководителей органов администрации Большедворского сельского поселения, муниципальных служащих администрации Большедворского сельского поселения, </w:t>
      </w:r>
    </w:p>
    <w:p>
      <w:pPr>
        <w:pStyle w:val="Style15"/>
        <w:spacing w:before="0" w:after="0"/>
        <w:jc w:val="center"/>
        <w:rPr/>
      </w:pPr>
      <w:r>
        <w:rPr/>
        <w:t xml:space="preserve">предоставляющих муниципальные услуги </w:t>
      </w:r>
    </w:p>
    <w:p>
      <w:pPr>
        <w:pStyle w:val="Style15"/>
        <w:spacing w:before="0" w:after="0"/>
        <w:jc w:val="center"/>
        <w:rPr/>
      </w:pPr>
      <w:r>
        <w:rPr/>
        <w:t xml:space="preserve"> 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4. Жалоба подается в письменной форме на бумажном носителе, в электронной форме в администрацию Большедворского сельского поселения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Большедвор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случае подачи заявителем жалобы через многофункциональный центр жалоба передается в администрацию Большедворского сельского поселения в сроки, установленные соглашением о взаимодействии между многофункциональным центром и администрацией Большедворского сельского поселения, но не позднее следующего рабочего дня со дня поступления жалобы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5. Жалоба должна содержать: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) наименование органа, предоставляющего муниципальную услугу, должностного лица либо муниципального служащего администрации Большедворского сельского поселения, предоставляющих муниципальную услугу, решения и действия (бездействие) которых обжалуются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3) сведения об обжалуемых решениях и действиях (бездействии) органа, предоставляющего муниципальную услугу, должностного лица или муниципального служащего администрации Большедворского сельского поселения, предоставляющих муниципальную услугу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или муниципального служащего администрации Большедворского сельского поселения, предоставляющих муниципальную услугу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6. К жалобе заявителем могут быть представлены документы (при наличии), подтверждающие доводы заявителя, либо их копии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7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) оформленная в соответствие с законодательством Российской Федерации доверенность (для физических лиц)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) оформленная в соответствие с законодательством Российской Федерации доверенность, заверенная печатью заявителя (при наличии печати) и подписанная руководителем заявителя или уполномоченным этим руководителем лицом (для юридических лиц)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ля юридических лиц)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8. При подаче жалобы в электронном виде документы, указанные в 7 настоящего Порядк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9. Жалобы на решения и действия (бездействие) главы Большедворского сельского поселения либо администрации Большедворского сельского поселения, как органа предоставляющего муниципальную услугу, подаются в администрацию Большедворского сельского поселения и рассматриваются непосредственно руководителем органа, предоставляющего муниципальную услугу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0. Время приема жалоб должно совпадать со временем предоставления муниципальных услуг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Жалоба, подлежит регистрации не позднее следующего рабочего дня со дня ее поступления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1. Жалоба, поступившая в администрацию Большедворского сельского поселения, подлежит рассмотрению отраслевым (функциональным) органом администрации Большедворского сельского поселения, принявшим обжалуемое решение (совершившим действие (бездействие))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2. Заявитель может обратиться с жалобой в том числе в следующих случаях: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) нарушение срока регистрации запроса о предоставлении муниципальной услуги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) нарушение срока предоставления муниципальной услуги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8) нарушение срока или порядка выдачи документов по результатам предоставления муниципальной услуги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3. По результатам рассмотрения жалобы принимается одно из следующих решений: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) в удовлетворении жалобы отказывается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При удовлетворении жалобы уполномоченный на ее рассмотрение отраслевой (функциональный) орган администрации Большедворского сельского поселения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4. В ответе по результатам рассмотрения жалобы указываются: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а) 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б) номер, дата, место принятия решения, включая сведения о должностном лице, решение или действие (бездействие) которого обжалуется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) фамилия, имя, отчество (при наличии) или наименование заявителя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г) основания для принятия решения по жалобе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д) принятое по жалобе решение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е) в случае, если жалоба признана обоснованной, - сроки устранения выявленных нарушений, в том числе срок предоставления результата муниципальной услуги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ж) сведения о порядке обжалования принятого по жалобе решения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5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ые услуги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6. Не позднее дня, следующего за днем принятия решения, указанного в пункте 13 настоящего Порядк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7. Уполномоченный на рассмотрение жалобы орган отказывает в удовлетворении жалобы в следующих случаях: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а) наличие вступившего в законную силу решения суда, арбитражного суда по жалобе о том же предмете и по тем же основаниям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б) подача жалобы лицом, полномочия которого не подтверждены в порядке, установленном законодательством Российской Федерации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) наличие решения по жалобе, принятого ранее в соответствии с требованиями настоящих Правил в отношении того же заявителя и по тому же предмету жалобы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8. Уполномоченный на рассмотрение жалобы орган вправе оставить жалобу без ответа в следующих случаях: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а) наличие в жалобе нецензурных либо оскорбительных выражений, угроз жизни, здоровью и имуществу должностного лица, а также членов его семьи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9. Отраслевые (функциональные) органы администрации Большедворского сельского поселения, предоставляющие муниципальные услуги, обеспечивают: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информирование заявителей о порядке обжалования решений и действий (бездействия) органов администрации Большедворского сельского поселения, предоставляющих муниципальные услуги, их должностных лиц либо муниципальных служащих посредством размещения информации на стендах в местах предоставления муниципальных услуг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консультирование заявителей о порядке обжалования решений и действий (бездействия) органов администрации Большедворского сельского поселения, предоставляющих муниципальные услуги, их должностных лиц либо муниципальных служащих, в том числе по телефону, электронной почте, при личном приеме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размещение сведений о жалобах и документах, в том числе решений по жалобам в федеральной государственной информационной системе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0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7:00Z</dcterms:created>
  <dc:creator>User</dc:creator>
  <dc:description/>
  <cp:keywords/>
  <dc:language>en-US</dc:language>
  <cp:lastModifiedBy>User</cp:lastModifiedBy>
  <dcterms:modified xsi:type="dcterms:W3CDTF">2018-11-19T05:54:00Z</dcterms:modified>
  <cp:revision>6</cp:revision>
  <dc:subject/>
  <dc:title/>
</cp:coreProperties>
</file>