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УТВЕРЖДЕ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 xml:space="preserve">от 23.04.2018 № 71 </w:t>
      </w:r>
    </w:p>
    <w:p>
      <w:pPr>
        <w:pStyle w:val="ConsPlusNormal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r>
        <w:br w:type="page"/>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 Паспорт программ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01.10. 2015 № 1050 «Об утверждении требований к программам комплексного развития социаль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разработчиков программы, их местонахождение</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каз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ль программы – создание полноценной качественной социальной инфраструктуры для формирования комфортной и безопасной среды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социальной инфраструктуры поселения для населения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ижения расчетного уровня обеспеченности населения поселения услугами в области образования, здравоохранения, физической культуры и массового спорта и 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эффективности функционирования социаль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и качества использования населением объектов социальной инфраструктуры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реконструкция объектов физической культуры и массового спорта, культуры, образования, здравоохран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17-203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соответствуют этапам территориального планирования, опреде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программы - средства местного бюджета, бюджета Ленинградской области, бюджета Российской Федерации, внебюджетные источни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за счет местного бюджета определяются решениями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стижение расчетного уровня обеспеченности населения поселения объектами социальной инфраструктуры и доступности объектов для населения в соответствии с региональными нормативами градостроительного проектирования Ленинградской област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 Характеристика существующего состоян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 Бокситогорского муниципального района Ленинград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1.</w:t>
        <w:tab/>
        <w:t>Социально-экономическое состояние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едения о градостроительной деятельности на территории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eastAsia="Times New Roman"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Численность населения по населенным пунктам Большедвор</w:t>
      </w:r>
      <w:r>
        <w:rPr>
          <w:rFonts w:eastAsia="Times New Roman" w:cs="Times New Roman" w:ascii="Times New Roman" w:hAnsi="Times New Roman"/>
          <w:sz w:val="24"/>
          <w:szCs w:val="24"/>
        </w:rPr>
        <w:t>ского сельского</w:t>
      </w:r>
      <w:r>
        <w:rPr>
          <w:rFonts w:eastAsia="Times New Roman"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ищного фонда составляет 63,8 тыс. кв. м. По формам собственности жилищный фонд </w:t>
      </w:r>
      <w:r>
        <w:rPr>
          <w:rStyle w:val="InternetLink"/>
          <w:rFonts w:cs="Times New Roman" w:ascii="Times New Roman" w:hAnsi="Times New Roman"/>
          <w:color w:val="000000"/>
          <w:sz w:val="24"/>
          <w:szCs w:val="24"/>
          <w:u w:val="none"/>
        </w:rPr>
        <w:t>Большедворского сельского</w:t>
      </w:r>
      <w:r>
        <w:rPr>
          <w:rStyle w:val="InternetLink"/>
          <w:rFonts w:cs="Times New Roman" w:ascii="Times New Roman" w:hAnsi="Times New Roman"/>
        </w:rPr>
        <w:t xml:space="preserve"> </w:t>
      </w:r>
      <w:r>
        <w:rPr>
          <w:rFonts w:cs="Times New Roman" w:ascii="Times New Roman" w:hAnsi="Times New Roman"/>
          <w:sz w:val="24"/>
          <w:szCs w:val="24"/>
        </w:rPr>
        <w:t>поселения делится на муниципальный, частный в собственности граждан и частный в собственности юридических лиц. Жилищный фонд в собственности юридических лиц представлен 10 индивидуальными жилыми домами общей площадью 0,6 тыс. кв.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уровень износа жилищного фонда составляет 36 %. Основную часть жилищного фонда составляют дома, построенные более 40 лет назад, требующие капитального ремонта, без которого создается угроза дальнейшего разрушения зданий и безопасности проживающих в них граждан. </w:t>
      </w:r>
      <w:r>
        <w:rPr>
          <w:rFonts w:cs="Times New Roman" w:ascii="Times New Roman" w:hAnsi="Times New Roman"/>
          <w:bCs/>
          <w:sz w:val="24"/>
          <w:szCs w:val="24"/>
        </w:rPr>
        <w:t>Уровень износа коммунальной инфраструктуры обозначен по холодному и горячему водоснабжению, теплоснабжению, электроснабжению – 100 %, по водоотведению – 82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имеются в дд. Большой Двор (1-3 этажа), Дыми (4 двухэтажных дома), Зиновья Гора (2 двухэтажных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овое жилищное строительство ведется в основном населением за свой счет и с помощью кредитов. Оно осуществляется в минимальном объеме из-за низкой платежеспособности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муниципального жилья не производится.</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истика основных автомобильных дорог, обслуживающих сельское поселение, представлена в таблиц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keepNext w:val="true"/>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основных дорог Большедворского сельского поселения</w:t>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bl>
    <w:p>
      <w:pPr>
        <w:pStyle w:val="Normal"/>
        <w:spacing w:lineRule="auto" w:line="240" w:before="0" w:after="0"/>
        <w:ind w:firstLine="72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К таким дорогам относятся:</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Яковлево – Малый Ручей – Бередниково – Врачово (4,0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Ульяновщина (0,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Масляная Гора (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рловский Шлюз – Труфаново – Борисово – Старина (3,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Великий Двор – Минецкое – Василёво – Горушка (9,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Баламутово (1,9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стров – Мулёво (5,5 к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ConsPlusNormal1"/>
        <w:ind w:firstLine="709"/>
        <w:jc w:val="both"/>
        <w:rPr/>
      </w:pPr>
      <w:r>
        <w:rPr>
          <w:rFonts w:cs="Times New Roman" w:ascii="Times New Roman" w:hAnsi="Times New Roman"/>
          <w:sz w:val="24"/>
          <w:szCs w:val="24"/>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center"/>
        <w:rPr/>
      </w:pPr>
      <w:r>
        <w:rPr>
          <w:rFonts w:cs="Times New Roman" w:ascii="Times New Roman" w:hAnsi="Times New Roman"/>
          <w:sz w:val="24"/>
          <w:szCs w:val="24"/>
        </w:rPr>
        <w:t>2.2.</w:t>
        <w:tab/>
        <w:t>Технико-экономические параметры существующих объектов социальной инфраструктуры поселения, сложившийся уровень обеспеченности населения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слугами в области физической культуры, массового спорта, культуры, образования, здравоохранения.</w:t>
      </w:r>
    </w:p>
    <w:p>
      <w:pPr>
        <w:pStyle w:val="ConsPlusNormal1"/>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обслуживания населения сосредоточены в дд. Большой Двор, Дыми, Астрачи и Зиновья Г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униципальных учреждений и фельдшерско-акушерского пункта находятся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В Большедворском поселении  МКОУ «Большедворская основная общеобразовательная школа» только основная общеобразовательная, и старшеклассники продолжают обучение в средней общеобразовательной школе, расположенной в городе Пикалёв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ельском поселении нет специализированных учреждений для работы с подростками и молодежью. </w:t>
      </w:r>
      <w:r>
        <w:rPr>
          <w:rFonts w:eastAsia="Times New Roman" w:cs="Times New Roman" w:ascii="Times New Roman" w:hAnsi="Times New Roman"/>
          <w:sz w:val="24"/>
          <w:szCs w:val="24"/>
          <w:lang w:val="en-US" w:eastAsia="en-US"/>
        </w:rPr>
        <w:t>Эта работа проводится на базе существующих учреждений культуры и общедоступных объектов для занятий физической культурой и спортом. Д</w:t>
      </w:r>
      <w:r>
        <w:rPr>
          <w:rFonts w:eastAsia="Times New Roman" w:cs="Times New Roman" w:ascii="Times New Roman" w:hAnsi="Times New Roman"/>
          <w:sz w:val="24"/>
          <w:szCs w:val="24"/>
          <w:lang w:eastAsia="ru-RU"/>
        </w:rPr>
        <w:t xml:space="preserve">ля данных целей выделено помещение в Большедворском  культурном центр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по обеспеченности населения основными видами услуг в сравнении с нормативным уровнем приведены в таблице.</w:t>
      </w:r>
    </w:p>
    <w:p>
      <w:pPr>
        <w:pStyle w:val="Normal"/>
        <w:spacing w:lineRule="auto" w:line="240" w:before="0" w:after="0"/>
        <w:ind w:firstLine="709"/>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учреждений и объектов обслуживания на территор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08" w:type="dxa"/>
        <w:jc w:val="center"/>
        <w:tblInd w:w="0" w:type="dxa"/>
        <w:tblLayout w:type="fixed"/>
        <w:tblCellMar>
          <w:top w:w="0" w:type="dxa"/>
          <w:left w:w="108" w:type="dxa"/>
          <w:bottom w:w="0" w:type="dxa"/>
          <w:right w:w="108" w:type="dxa"/>
        </w:tblCellMar>
      </w:tblPr>
      <w:tblGrid>
        <w:gridCol w:w="3913"/>
        <w:gridCol w:w="2720"/>
        <w:gridCol w:w="1276"/>
        <w:gridCol w:w="851"/>
        <w:gridCol w:w="1048"/>
      </w:tblGrid>
      <w:tr>
        <w:trPr>
          <w:tblHeader w:val="true"/>
          <w:trHeight w:val="255"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я</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w:t>
            </w:r>
          </w:p>
        </w:tc>
      </w:tr>
      <w:tr>
        <w:trPr>
          <w:tblHeader w:val="true"/>
          <w:trHeight w:val="255"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ая</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r>
              <w:rPr>
                <w:rStyle w:val="FootnoteAnchor"/>
                <w:rFonts w:eastAsia="Times New Roman" w:cs="Times New Roman" w:ascii="Times New Roman" w:hAnsi="Times New Roman"/>
                <w:b/>
                <w:vertAlign w:val="superscript"/>
                <w:lang w:eastAsia="ru-RU"/>
              </w:rPr>
              <w:footnoteReference w:id="2"/>
            </w:r>
          </w:p>
        </w:tc>
      </w:tr>
      <w:tr>
        <w:trPr>
          <w:trHeight w:val="115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МКДОУ «</w:t>
            </w:r>
            <w:r>
              <w:rPr>
                <w:rFonts w:eastAsia="Times New Roman" w:cs="Times New Roman" w:ascii="Times New Roman" w:hAnsi="Times New Roman"/>
                <w:bCs/>
                <w:lang w:eastAsia="ru-RU"/>
              </w:rPr>
              <w:t>Большедворский детский сад общеразвивающего вида с приоритетным осуществлением деятельности по художественно-эстетическому развитию детей</w:t>
            </w:r>
            <w:r>
              <w:rPr>
                <w:rFonts w:eastAsia="Times New Roman" w:cs="Times New Roman" w:ascii="Times New Roman" w:hAnsi="Times New Roman"/>
                <w:lang w:eastAsia="ru-RU"/>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624"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ОУ «Большедворская основная общеобразовательная школ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r>
              <w:rPr>
                <w:rStyle w:val="FootnoteAnchor"/>
                <w:rFonts w:eastAsia="Times New Roman" w:cs="Times New Roman" w:ascii="Times New Roman" w:hAnsi="Times New Roman"/>
                <w:vertAlign w:val="superscript"/>
                <w:lang w:eastAsia="ru-RU"/>
              </w:rPr>
              <w:footnoteReference w:id="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tc>
      </w:tr>
      <w:tr>
        <w:trPr>
          <w:trHeight w:val="17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ий фельдшерско-акушерский пунк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Большедворский культурный цент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ая сельская библиоте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эк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портивные сооружения </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й зал (единовременной пропускной способностью 30 человек)</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ая площадка (единовременной пропускной способностью 25 человек)</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ажерный зал (единовременной пропускной способностью 7 челове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 (встроенное пом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rPr>
                <w:rFonts w:ascii="Times New Roman" w:hAnsi="Times New Roman" w:eastAsia="Times New Roman" w:cs="Times New Roman"/>
                <w:sz w:val="24"/>
                <w:lang w:eastAsia="ru-RU"/>
              </w:rPr>
            </w:pPr>
            <w:r>
              <w:rPr>
                <w:rFonts w:eastAsia="Times New Roman" w:cs="Times New Roman" w:ascii="Times New Roman" w:hAnsi="Times New Roman"/>
                <w:lang w:eastAsia="ru-RU"/>
              </w:rPr>
              <w:t>Магазины розничной торговл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 часа» ИП Гребенщиков И.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Д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часа» ИП Самсоника П.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Аст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при АЗ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АВРО-Бокситогорс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Зиновья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я ООО «Бокситогорские районные коммунальные систем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е отдел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 Великий Двор, д. Труфа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ов</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bl>
    <w:p>
      <w:pPr>
        <w:pStyle w:val="Normal"/>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блица </w:t>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1"/>
        <w:spacing w:before="0" w:after="0"/>
        <w:rPr>
          <w:bCs/>
          <w:highlight w:val="yellow"/>
        </w:rPr>
      </w:pPr>
      <w:r>
        <w:rPr/>
        <w:t xml:space="preserve">Обеспеченность населения общей мощностью учреждений и объектов обслуживания в сравнении с нормативными показателями в расчете на текущую численность населения </w:t>
      </w:r>
    </w:p>
    <w:p>
      <w:pPr>
        <w:pStyle w:val="Normal"/>
        <w:keepNext w:val="true"/>
        <w:spacing w:lineRule="auto" w:line="240" w:before="0" w:after="12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bl>
      <w:tblPr>
        <w:tblW w:w="9950" w:type="dxa"/>
        <w:jc w:val="center"/>
        <w:tblInd w:w="0" w:type="dxa"/>
        <w:tblLayout w:type="fixed"/>
        <w:tblCellMar>
          <w:top w:w="0" w:type="dxa"/>
          <w:left w:w="108" w:type="dxa"/>
          <w:bottom w:w="0" w:type="dxa"/>
          <w:right w:w="108" w:type="dxa"/>
        </w:tblCellMar>
      </w:tblPr>
      <w:tblGrid>
        <w:gridCol w:w="2453"/>
        <w:gridCol w:w="1347"/>
        <w:gridCol w:w="1171"/>
        <w:gridCol w:w="3739"/>
        <w:gridCol w:w="1240"/>
      </w:tblGrid>
      <w:tr>
        <w:trPr>
          <w:tblHeader w:val="true"/>
          <w:trHeight w:val="85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й обслужи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че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омендуемые норматив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ности</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П 42.13330.201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 от численности детей в возрасте 1-6 лет включитель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98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 (шко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40</w:t>
            </w:r>
            <w:r>
              <w:rPr>
                <w:rStyle w:val="FootnoteAnchor"/>
                <w:rFonts w:eastAsia="Times New Roman" w:cs="Times New Roman" w:ascii="Times New Roman" w:hAnsi="Times New Roman"/>
                <w:vertAlign w:val="superscript"/>
                <w:lang w:eastAsia="ru-RU"/>
              </w:rPr>
              <w:footnoteReference w:id="4"/>
            </w:r>
            <w:r>
              <w:rPr>
                <w:rFonts w:eastAsia="Times New Roman" w:cs="Times New Roman" w:ascii="Times New Roman" w:hAnsi="Times New Roman"/>
                <w:lang w:eastAsia="ru-RU"/>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школьного возраста неполным средним образованием и 75 % охват детей в старших классах (79 мес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оциальным нормативам и нормам», в скобках – по «Программе государственных гарантий бесплатного оказания гражданам Российской Федерации медицинской помощи на 2012 г.»</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льдшерско-акушерский пун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7,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5 на тыс. жителей (9,7 пос. на чел. в год или 18,95 пос. в смену на тыс. жителей без профилактических осмот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14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портивные сооруж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и тренажерные за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з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14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 площади зала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реждения клубного тип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2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на тыс. жителей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блиоте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7,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единиц хранения на тыс. жителей (принято 6,25 тыс. единиц хран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63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13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Cs/>
                <w:lang w:eastAsia="ru-RU"/>
              </w:rPr>
              <w:t>Региональные нормативы градостроительного проектирования Ленинградской области</w:t>
            </w:r>
          </w:p>
        </w:tc>
      </w:tr>
      <w:tr>
        <w:trPr>
          <w:trHeight w:val="38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на тыс. жителей в среднем по обла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382"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на тыс. жителей в среднем по райо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r>
    </w:tbl>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2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е сельское поселение имеет в наличии все основные необходимые объекты обслуживания населения: учреждения образования, здравоохранения и культуры, спортивные сооружения, магазины, объекты общественного питания, баню.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Большой Двор является центром обслуживания населения сельского поселения, здесь представлен наиболее полный перечень учреждений и объектов обслуживани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жителей Большедворского сельского поселения школами, объектами здравоохранения и культуры, банями соответствует нормативам или превышает нормативный уровень.</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пециализированных учреждений для работы с подростками и молодежью.</w:t>
      </w:r>
      <w:r>
        <w:rPr>
          <w:rFonts w:eastAsia="Times New Roman" w:cs="Times New Roman" w:ascii="Times New Roman" w:hAnsi="Times New Roman"/>
          <w:sz w:val="24"/>
          <w:szCs w:val="24"/>
          <w:lang w:val="en-US" w:eastAsia="en-US"/>
        </w:rPr>
        <w:t xml:space="preserve"> Работа с подростками и молодежью проводится на базе существующих учреждений культуры и общедоступных объектов для занятий физической культурой и спортом.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сок уровень обеспеченности дошкольными учреждениями, общедоступными спортивными сооружениями, магазинами. Дефицит мест в открытой сети общественного питания при сельском образе жизни в Большедворском сельском поселении является нормальным явлением и не требует корректировки. Вместимость здания школы (по проекту) достаточна для организации на ее базе дошкольных групп, что позволяет решать вопрос о недостатке мест в детском саду в сравнении с нормативно необходимым их количеством.</w:t>
      </w:r>
    </w:p>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Прогнозируемый спрос на услуги социальной инфраструктуры в областях физической культуры и массового спорта, культуры, образования, здравоохран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гноз численности населения Большедворского сельского посел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5" w:type="dxa"/>
        <w:jc w:val="center"/>
        <w:tblInd w:w="0" w:type="dxa"/>
        <w:tblLayout w:type="fixed"/>
        <w:tblCellMar>
          <w:top w:w="0" w:type="dxa"/>
          <w:left w:w="108" w:type="dxa"/>
          <w:bottom w:w="0" w:type="dxa"/>
          <w:right w:w="108" w:type="dxa"/>
        </w:tblCellMar>
      </w:tblPr>
      <w:tblGrid>
        <w:gridCol w:w="2964"/>
        <w:gridCol w:w="799"/>
        <w:gridCol w:w="799"/>
        <w:gridCol w:w="800"/>
        <w:gridCol w:w="770"/>
        <w:gridCol w:w="771"/>
        <w:gridCol w:w="770"/>
        <w:gridCol w:w="771"/>
        <w:gridCol w:w="770"/>
        <w:gridCol w:w="771"/>
      </w:tblGrid>
      <w:tr>
        <w:trPr>
          <w:tblHeader w:val="true"/>
          <w:trHeight w:val="23"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я населенных пунк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 постоянное население, человек</w:t>
            </w:r>
          </w:p>
        </w:tc>
        <w:tc>
          <w:tcPr>
            <w:tcW w:w="4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е зарегистрированное население, человек</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чее постоянное – полупостоянное население (оценка), человек</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амут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ый Б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редни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ис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си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лики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ет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ч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ли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елух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уш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ол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еч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иновь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сный Бронев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град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ый Руч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яна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инецкое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хай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и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лонец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лов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р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в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дихи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беж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лищ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нё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р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фан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линский лесопунк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ьяновщ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адище-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тини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рни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ковле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 т.ч. по группам населенных пунктов:</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тральная (велико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жная (больше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верная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озрастной структуры постоянного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зарегистрированное/все постоянное на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3397"/>
        <w:gridCol w:w="1202"/>
        <w:gridCol w:w="983"/>
        <w:gridCol w:w="982"/>
        <w:gridCol w:w="982"/>
        <w:gridCol w:w="2608"/>
      </w:tblGrid>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2 г., %</w:t>
            </w:r>
          </w:p>
        </w:tc>
      </w:tr>
      <w:tr>
        <w:trPr>
          <w:trHeight w:val="23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8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5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ложе трудоспособн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0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4,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школьного возраста (1-6 л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ого возраста (7-17 ле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u w:val="single"/>
                <w:lang w:eastAsia="zh-CN"/>
              </w:rPr>
              <w:t>87</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7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9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3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5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62,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рше 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32,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елении будут наблюдаться общие для Ленинградской области тенденции:</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т доли молодежи в численности всего населения, во второй половине периода сменяющийся новым снижением; </w:t>
      </w:r>
    </w:p>
    <w:p>
      <w:pPr>
        <w:pStyle w:val="Normal"/>
        <w:widowControl w:val="false"/>
        <w:tabs>
          <w:tab w:val="clear" w:pos="708"/>
          <w:tab w:val="left" w:pos="2540" w:leader="none"/>
          <w:tab w:val="center" w:pos="5031" w:leader="none"/>
        </w:tabs>
        <w:spacing w:lineRule="auto" w:line="240" w:before="0" w:after="0"/>
        <w:ind w:firstLine="709"/>
        <w:jc w:val="both"/>
        <w:rPr/>
      </w:pPr>
      <w:r>
        <w:rPr>
          <w:rFonts w:eastAsia="Times New Roman" w:cs="Times New Roman" w:ascii="Times New Roman" w:hAnsi="Times New Roman"/>
          <w:sz w:val="24"/>
          <w:szCs w:val="24"/>
          <w:lang w:eastAsia="ru-RU"/>
        </w:rPr>
        <w:t>2) заметный рост доли лиц в возрасте старше трудоспособного;</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кращение доли населения в трудоспособном возрасте. </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намика возрастной структуры населения будет следовать за так называемой «демографической волной» (закономерное чередование малочисленных и многочисленных «поколений»).</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труктуры занятости  и рост числа рабочих мест будут определяться общеэкономической обстановкой, наличием поддержки сельхозпроизводителя, а также положением дел в лесном хозяйстве. Перспективно создание фермерских хозяйств, в том числе в сферах, не характерных для сельхозпредприятий: кролиководство, пчеловодство и др. В качестве дополнения к основной деятельности предприятий возможна добыча и переработка торф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численности трудовых ресурсов и структуры занятости населения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ольшедворск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8" w:type="dxa"/>
        <w:jc w:val="center"/>
        <w:tblInd w:w="0" w:type="dxa"/>
        <w:tblLayout w:type="fixed"/>
        <w:tblCellMar>
          <w:top w:w="0" w:type="dxa"/>
          <w:left w:w="108" w:type="dxa"/>
          <w:bottom w:w="0" w:type="dxa"/>
          <w:right w:w="108" w:type="dxa"/>
        </w:tblCellMar>
      </w:tblPr>
      <w:tblGrid>
        <w:gridCol w:w="5587"/>
        <w:gridCol w:w="851"/>
        <w:gridCol w:w="850"/>
        <w:gridCol w:w="816"/>
        <w:gridCol w:w="1934"/>
      </w:tblGrid>
      <w:tr>
        <w:trPr>
          <w:tblHeader w:val="true"/>
          <w:trHeight w:val="246" w:hRule="atLeast"/>
        </w:trPr>
        <w:tc>
          <w:tcPr>
            <w:tcW w:w="5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tc>
        <w:tc>
          <w:tcPr>
            <w:tcW w:w="25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19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1 г., %</w:t>
            </w:r>
          </w:p>
        </w:tc>
      </w:tr>
      <w:tr>
        <w:trPr>
          <w:tblHeader w:val="true"/>
          <w:trHeight w:val="532" w:hRule="atLeast"/>
        </w:trPr>
        <w:tc>
          <w:tcPr>
            <w:tcW w:w="5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1 </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0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35 </w:t>
            </w:r>
          </w:p>
        </w:tc>
        <w:tc>
          <w:tcPr>
            <w:tcW w:w="19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занятых в экономике на территории сельского поселения – всего, чел.</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По видам экономической деятельности:</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хозяйство, охота и лесное хозяйство, добыча полезных ископаемы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батывающие произво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и связь (в т.ч. Октябрьская железная дорог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управление и обеспечение военной безопасности, обязательное социальное обеспече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 и предоставление соци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прочих коммунальных, социальных и персон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из них - деятельность по организации отдыха и развлечений, культуры и спорт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здание в Большедворском сельском поселении новых рабочих мест с хорошими условиями труда позволит части населения получить работу рядом с местом проживания и, таким образом, улучшит качество жизни населения. Особенно это актуально для трудоспособных инвалидов и закрепления в сельском поселении молодых трудоспособных возрастов, что будет благотворно сказываться на социально-демографической ситуации в целом. За счет комплексного подхода к развитию производственной деятельности, осуществления инвестиционных проектов местного значения поселения, развития малого бизнеса на расчетный срок количество рабочих мест на территории сельского поселения может увеличиться более чем на 30 %.</w:t>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w:t>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требности в объектах обслуживания населения для зарегистрированного постоянного населения и в расчете на все постоянное население (значения в скобках)</w:t>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765" w:type="dxa"/>
        <w:jc w:val="center"/>
        <w:tblInd w:w="0" w:type="dxa"/>
        <w:tblLayout w:type="fixed"/>
        <w:tblCellMar>
          <w:top w:w="0" w:type="dxa"/>
          <w:left w:w="28" w:type="dxa"/>
          <w:bottom w:w="0" w:type="dxa"/>
          <w:right w:w="28" w:type="dxa"/>
        </w:tblCellMar>
      </w:tblPr>
      <w:tblGrid>
        <w:gridCol w:w="1645"/>
        <w:gridCol w:w="1102"/>
        <w:gridCol w:w="1658"/>
        <w:gridCol w:w="2082"/>
        <w:gridCol w:w="1478"/>
        <w:gridCol w:w="720"/>
        <w:gridCol w:w="1080"/>
      </w:tblGrid>
      <w:tr>
        <w:trPr>
          <w:tblHeader w:val="true"/>
          <w:trHeight w:val="23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 на 1000 чел.</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уемая емкость,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1280"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нормативного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атива</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храня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вое строительство</w:t>
            </w:r>
          </w:p>
        </w:tc>
      </w:tr>
      <w:tr>
        <w:trPr>
          <w:trHeight w:val="32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5 % от численност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ей в возрасте 1-6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6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1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67)</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3)</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неполным средним образованием и 75 % охват детей в старших класса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1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2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мест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10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1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 и социального обслуживания</w:t>
            </w:r>
          </w:p>
        </w:tc>
      </w:tr>
      <w:tr>
        <w:trPr>
          <w:trHeight w:val="66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ольниц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е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кое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8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поликлинические учрежд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 посещения в сме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9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ение социальной помощи на дому для граждан пенсионного возраста и инвалид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пост на 110 человек данной категор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24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ветеранов войны и труда, одиноких престарелых (с 60 л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169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инвалидов на креслах-колясках и их сем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ий кл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5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доступные библиоте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единиц хранения</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экз.</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 6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тыс. эк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1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4)</w:t>
            </w:r>
          </w:p>
        </w:tc>
      </w:tr>
      <w:tr>
        <w:trPr>
          <w:trHeight w:val="459"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тательск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 6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 5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мес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5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4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ч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бочих мес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168"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tc>
      </w:tr>
      <w:tr>
        <w:trPr>
          <w:trHeight w:val="7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зал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пол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для бассейнов – СП 42.13330.2011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59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3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683)</w:t>
            </w:r>
          </w:p>
        </w:tc>
      </w:tr>
      <w:tr>
        <w:trPr>
          <w:trHeight w:val="74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ооруж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 м</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8)</w:t>
            </w:r>
          </w:p>
        </w:tc>
      </w:tr>
      <w:tr>
        <w:trPr>
          <w:trHeight w:val="79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ссей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зеркала воды</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73"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приятия торговли и общественного питания, коммунально-бытового обслуживания</w:t>
            </w:r>
          </w:p>
        </w:tc>
      </w:tr>
      <w:tr>
        <w:trPr>
          <w:trHeight w:val="60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в среднем по обла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8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2/13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6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2/1114)</w:t>
            </w:r>
          </w:p>
        </w:tc>
      </w:tr>
      <w:tr>
        <w:trPr>
          <w:trHeight w:val="11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в среднем по райо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4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6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456)</w:t>
            </w:r>
          </w:p>
        </w:tc>
      </w:tr>
      <w:tr>
        <w:trPr>
          <w:trHeight w:val="118"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ыночные комплекс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r>
      <w:tr>
        <w:trPr>
          <w:trHeight w:val="11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 открытой се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посад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8)</w:t>
            </w:r>
          </w:p>
        </w:tc>
      </w:tr>
      <w:tr>
        <w:trPr>
          <w:trHeight w:val="71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бытового обслужив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рабочи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помыв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объекты</w:t>
            </w:r>
          </w:p>
        </w:tc>
      </w:tr>
      <w:tr>
        <w:trPr>
          <w:trHeight w:val="4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дбище традиционного захоронения (резер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 га на тыс. че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0,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r>
    </w:tbl>
    <w:p>
      <w:pPr>
        <w:pStyle w:val="Normal"/>
        <w:widowControl w:val="false"/>
        <w:spacing w:lineRule="auto" w:line="240" w:before="0" w:after="0"/>
        <w:ind w:firstLine="709"/>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 xml:space="preserve">Строительство многоэтажных домов на территории Большедворского сельского поселения в ближайшие годы не планируется. Основной тип новой застройки – это индивидуальные жилые дома усадебного и коттеджного типа с участками. При наличии значительного по объему ветхого жилищного фонда в ряде населенных пунктов на расчетный срок естественным образом будет происходить процесс уплотнения существующей застройки за счет строительства населением пристроек к индивидуальным жилым домам, замены ветхих домов новыми домами с большей жилой площадь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е жилищное строительство предусматривается за счет частных инвестиций. Реальная динамика объемов жилищного строительства будет связана с развитием общей экономической ситуации в муниципальном районе и Большедворском сельском поселении и динамикой уровня доходов на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Расчет объемов нового жилищного строительства для всего постоянного населения</w:t>
      </w:r>
    </w:p>
    <w:tbl>
      <w:tblPr>
        <w:tblW w:w="10095" w:type="dxa"/>
        <w:jc w:val="center"/>
        <w:tblInd w:w="0" w:type="dxa"/>
        <w:tblLayout w:type="fixed"/>
        <w:tblCellMar>
          <w:top w:w="0" w:type="dxa"/>
          <w:left w:w="108" w:type="dxa"/>
          <w:bottom w:w="0" w:type="dxa"/>
          <w:right w:w="108" w:type="dxa"/>
        </w:tblCellMar>
      </w:tblPr>
      <w:tblGrid>
        <w:gridCol w:w="5865"/>
        <w:gridCol w:w="1754"/>
        <w:gridCol w:w="1254"/>
        <w:gridCol w:w="1222"/>
      </w:tblGrid>
      <w:tr>
        <w:trPr>
          <w:tblHeader w:val="true"/>
          <w:trHeight w:val="490"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 до 202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 до 2035г.</w:t>
            </w:r>
          </w:p>
        </w:tc>
      </w:tr>
      <w:tr>
        <w:trPr>
          <w:trHeight w:val="323"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яя жилищная обеспеченность на конец периода (все постоянное насел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буемый жилищный фонд</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 (на начало 2012 г.)</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быль жилищного фонда</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сохраняемый жилищный фонд</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rHeight w:val="246" w:hRule="atLeast"/>
        </w:trPr>
        <w:tc>
          <w:tcPr>
            <w:tcW w:w="586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нового жилищного строительства</w:t>
            </w:r>
          </w:p>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rHeight w:val="70" w:hRule="atLeast"/>
        </w:trPr>
        <w:tc>
          <w:tcPr>
            <w:tcW w:w="5865" w:type="dxa"/>
            <w:tcBorders>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На душу населения в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3</w:t>
            </w:r>
          </w:p>
        </w:tc>
      </w:tr>
      <w:tr>
        <w:trPr>
          <w:trHeight w:val="24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территории, требуемые для жилищного строительства: зоны застройки индивидуальными жилыми домам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и плотности застройки 500 кв. м жилищного фонда на гекта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bl>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аблица</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чет объемов нового жилищного строительства по населенным пунктам для всего постоянного населения Большедворского сельского поселения, тыс. кв. м.</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bl>
      <w:tblPr>
        <w:tblW w:w="10105" w:type="dxa"/>
        <w:jc w:val="center"/>
        <w:tblInd w:w="0" w:type="dxa"/>
        <w:tblLayout w:type="fixed"/>
        <w:tblCellMar>
          <w:top w:w="0" w:type="dxa"/>
          <w:left w:w="108" w:type="dxa"/>
          <w:bottom w:w="0" w:type="dxa"/>
          <w:right w:w="108" w:type="dxa"/>
        </w:tblCellMar>
      </w:tblPr>
      <w:tblGrid>
        <w:gridCol w:w="2644"/>
        <w:gridCol w:w="1157"/>
        <w:gridCol w:w="707"/>
        <w:gridCol w:w="854"/>
        <w:gridCol w:w="851"/>
        <w:gridCol w:w="773"/>
        <w:gridCol w:w="711"/>
        <w:gridCol w:w="760"/>
        <w:gridCol w:w="827"/>
        <w:gridCol w:w="51"/>
        <w:gridCol w:w="770"/>
      </w:tblGrid>
      <w:tr>
        <w:trPr>
          <w:tblHeader w:val="true"/>
          <w:trHeight w:val="214"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Первая очередь, </w:t>
            </w:r>
            <w:r>
              <w:rPr>
                <w:rFonts w:eastAsia="Times New Roman" w:cs="Times New Roman" w:ascii="Times New Roman" w:hAnsi="Times New Roman"/>
                <w:lang w:eastAsia="ru-RU"/>
              </w:rPr>
              <w:t>2012-2020 гг.</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Расчетный срок, </w:t>
            </w:r>
            <w:r>
              <w:rPr>
                <w:rFonts w:eastAsia="Times New Roman" w:cs="Times New Roman" w:ascii="Times New Roman" w:hAnsi="Times New Roman"/>
                <w:lang w:eastAsia="ru-RU"/>
              </w:rPr>
              <w:t>2012-2035 гг.</w:t>
            </w:r>
          </w:p>
        </w:tc>
      </w:tr>
      <w:tr>
        <w:trPr>
          <w:tblHeader w:val="true"/>
          <w:trHeight w:val="1062"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Всего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сего</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0,2</w:t>
            </w:r>
          </w:p>
        </w:tc>
      </w:tr>
      <w:tr>
        <w:trPr/>
        <w:tc>
          <w:tcPr>
            <w:tcW w:w="1010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в т.ч. населенные пункты:</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Астрач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льшой Двор</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9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2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89</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р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Верет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Галичн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8</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Дым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ареч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иновья Гор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Михай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9</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7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Пав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7</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Рыбеж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5</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Турков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населенные пункты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7</w:t>
            </w:r>
          </w:p>
        </w:tc>
      </w:tr>
    </w:tbl>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cs="Times New Roman"/>
          <w:sz w:val="24"/>
          <w:szCs w:val="24"/>
        </w:rPr>
      </w:pPr>
      <w:r>
        <w:rPr>
          <w:rFonts w:eastAsia="Times New Roman" w:cs="Times New Roman" w:ascii="Times New Roman" w:hAnsi="Times New Roman"/>
          <w:iCs/>
          <w:sz w:val="24"/>
          <w:szCs w:val="24"/>
          <w:lang w:eastAsia="ru-RU"/>
        </w:rPr>
        <w:t>2.4.</w:t>
        <w:tab/>
      </w:r>
      <w:r>
        <w:rPr>
          <w:rFonts w:cs="Times New Roman" w:ascii="Times New Roman" w:hAnsi="Times New Roman"/>
          <w:sz w:val="24"/>
          <w:szCs w:val="24"/>
        </w:rPr>
        <w:t xml:space="preserve">Оценка нормативно-правовой базы, необходимой для функционирования </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и развития социальной инфраструктуры </w:t>
      </w:r>
      <w:r>
        <w:rPr>
          <w:rFonts w:eastAsia="Times New Roman" w:cs="Times New Roman" w:ascii="Times New Roman" w:hAnsi="Times New Roman"/>
          <w:sz w:val="24"/>
          <w:szCs w:val="24"/>
          <w:lang w:eastAsia="ru-RU"/>
        </w:rPr>
        <w:t>Большедворского 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социальной инфраструктуры </w:t>
      </w:r>
      <w:r>
        <w:rPr>
          <w:rFonts w:eastAsia="Times New Roman"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енерального плана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енного </w:t>
      </w:r>
      <w:r>
        <w:rPr>
          <w:rFonts w:cs="Times New Roman" w:ascii="Times New Roman" w:hAnsi="Times New Roman"/>
          <w:sz w:val="24"/>
          <w:szCs w:val="24"/>
        </w:rPr>
        <w:t xml:space="preserve">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социальной инфраструктуры поселений, городских округов, утвержденные постановлением Правительства Российской Федерации от 01.10.2015 № 1050;</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 2009  № 399);</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муниципальная программа «Развитие территор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на период 2018-2020 годов» (утверждена постановлением администрац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Ленинградской области от 04.12.2017 № 144).</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center"/>
        <w:rPr/>
      </w:pPr>
      <w:r>
        <w:rPr>
          <w:rFonts w:cs="Times New Roman" w:ascii="Times New Roman" w:hAnsi="Times New Roman"/>
          <w:b/>
          <w:sz w:val="24"/>
          <w:szCs w:val="24"/>
        </w:rPr>
        <w:t>3. Мероприятия по проектированию, строительству и реконструкц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ъектов социальной инфраструктуры Большедворского сельского посе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ключенные в программу мероприятия обеспечивают достижение расчетного уровня обеспеченности населения поселения объектами социальной инфраструктуры и доступность объектов для населения в соответствии с региональными нормативами градостроительного проектирования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проектированию, строительству, реконструкции объектов социальной инфраструктуры на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еконструкция здания МКДОУ «Большедворский детский сад общеразвивающего вида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осуществлением деятельности по художественно-эстетическому развитию детей» с расширением проектной емкости на 40 мест.</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апитальный ремонт здания МКОУ «Большедворская основная общеобразовательная шко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конструкция МБУ «Большедворский культурный цент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еление помещения для работы с подростками и молодежью в МБУ «Большедворский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культурный центр» (д. Большой Двор) (41 кв. 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азификация жилых домов в 18 населенных пунктах сельского поселения, реконструкция и строительство водопроводных сетей в д. Большой Двор и д. Ды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я новых открытых плоскостных спортивных сооружений в д. Большой Двор и д. Дыми (спортивный комплекс, спортивные площадки);</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е зон делового, общественного и коммерческого назначения в д. Астрачи, д. Большой Двор, д.Дыми, д.Галично, д.Михайловские Концы (второе здание для МБУ «Большедворский культурный центр»</w:t>
      </w:r>
      <w:r>
        <w:rPr>
          <w:rFonts w:eastAsia="Times New Roman" w:cs="Times New Roman" w:ascii="Times New Roman" w:hAnsi="Times New Roman"/>
          <w:sz w:val="24"/>
          <w:szCs w:val="24"/>
          <w:lang w:val="en-US" w:eastAsia="en-US"/>
        </w:rPr>
        <w:t>, в том числе объект молодежной политики; магазины с встроенными помещениями для размещения приемных пунктов бытового обслуживания, каф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объектов розничной торговли предлагаются к размещению в жилых зонах (д. Большой Двор, д.Зиновья Гора), спортивных площадок с минимальной площадью 250 кв. м – в жилых зонах </w:t>
      </w:r>
      <w:r>
        <w:rPr>
          <w:rFonts w:eastAsia="Times New Roman" w:cs="Times New Roman" w:ascii="Times New Roman" w:hAnsi="Times New Roman"/>
          <w:sz w:val="24"/>
          <w:szCs w:val="24"/>
          <w:lang w:val="en-US" w:eastAsia="en-US"/>
        </w:rPr>
        <w:t>в жилых зонах д. Астрачи, д.Галично, д.Михайловские Концы.</w:t>
      </w:r>
    </w:p>
    <w:p>
      <w:pPr>
        <w:pStyle w:val="13"/>
        <w:spacing w:before="0" w:after="0"/>
        <w:ind w:left="357" w:hanging="0"/>
        <w:rPr/>
      </w:pPr>
      <w:r>
        <w:rPr/>
        <w:t xml:space="preserve">    </w:t>
      </w:r>
      <w:r>
        <w:rPr/>
        <w:t xml:space="preserve">- Оборудование элементами благоустройства традиционно сложившихся мест массового </w:t>
      </w:r>
    </w:p>
    <w:p>
      <w:pPr>
        <w:pStyle w:val="13"/>
        <w:spacing w:before="0" w:after="0"/>
        <w:rPr/>
      </w:pPr>
      <w:r>
        <w:rPr/>
        <w:t>отдыха населения (на восточном берегу оз. Дымское и севернее д. Черницы) по типу площадок для пик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асширение территорий кладбищ, расположенных вблизи д. Дыми и д. Михайловские Конц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ведения о вместимости по проекту приводятся по данным письма комитета образования администрации Бокситогорского муниципального района от 13 декабря 2010 г. № 975, данные о фактической вместимости уточнены на начало 2012 г. по Паспорту Большедворского сельского поселения.</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актически используемая в образовательных елях чсть здания по Паспорту Большедворского сельского поселения имеет вместимость 140 мест.</w:t>
      </w:r>
    </w:p>
  </w:footnote>
  <w:footnote w:id="4">
    <w:p>
      <w:pPr>
        <w:pStyle w:val="Footnote"/>
        <w:rPr>
          <w:rFonts w:ascii="Times New Roman" w:hAnsi="Times New Roman" w:cs="Times New Roman"/>
          <w:sz w:val="22"/>
          <w:szCs w:val="22"/>
          <w:lang w:val="ru-RU"/>
        </w:rPr>
      </w:pPr>
      <w:r>
        <w:rPr>
          <w:rStyle w:val="FootnoteCharacters"/>
        </w:rPr>
        <w:footnoteRef/>
      </w:r>
      <w:r>
        <w:rPr>
          <w:rFonts w:cs="Times New Roman" w:ascii="Times New Roman" w:hAnsi="Times New Roman"/>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1">
    <w:name w:val="Табличный_таблица_11 Знак Знак"/>
    <w:qFormat/>
    <w:rPr>
      <w:rFonts w:ascii="Times New Roman" w:hAnsi="Times New Roman" w:eastAsia="Times New Roman" w:cs="Times New Roman"/>
      <w:sz w:val="22"/>
      <w:szCs w:val="22"/>
      <w:lang w:val="ru-RU" w:bidi="ar-SA"/>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с отступом 2 Знак1"/>
    <w:qFormat/>
    <w:rPr>
      <w:sz w:val="22"/>
      <w:szCs w:val="22"/>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InternetLink">
    <w:name w:val="Hyperlink"/>
    <w:rPr>
      <w:color w:val="0000FF"/>
      <w:u w:val="single"/>
    </w:rPr>
  </w:style>
  <w:style w:type="character" w:styleId="Style18">
    <w:name w:val="Таблица_название_таблицы Знак Знак"/>
    <w:qFormat/>
    <w:rPr>
      <w:rFonts w:ascii="Times New Roman" w:hAnsi="Times New Roman" w:eastAsia="Times New Roman" w:cs="Times New Roman"/>
      <w:sz w:val="24"/>
      <w:szCs w:val="24"/>
    </w:rPr>
  </w:style>
  <w:style w:type="character" w:styleId="12">
    <w:name w:val="Список_маркерный_1_уровень Знак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1">
    <w:name w:val="Табличный_таблица_11 Знак"/>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3">
    <w:name w:val="Основной текст11"/>
    <w:basedOn w:val="Normal"/>
    <w:qFormat/>
    <w:pPr>
      <w:shd w:fill="FFFFFF" w:val="clear"/>
      <w:spacing w:lineRule="exact" w:line="480" w:before="600" w:after="420"/>
      <w:ind w:hanging="560"/>
      <w:jc w:val="both"/>
    </w:pPr>
    <w:rPr>
      <w:rFonts w:ascii="Times New Roman" w:hAnsi="Times New Roman" w:eastAsia="Times New Roman" w:cs="Times New Roman"/>
      <w:sz w:val="27"/>
      <w:szCs w:val="27"/>
    </w:rPr>
  </w:style>
  <w:style w:type="paragraph" w:styleId="Style21">
    <w:name w:val="Таблица_название_таблицы Знак"/>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3">
    <w:name w:val="Список_маркерный_1_уровень Знак"/>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22:00Z</dcterms:created>
  <dc:creator>Ольга Гениевна Виленская</dc:creator>
  <dc:description/>
  <dc:language>en-US</dc:language>
  <cp:lastModifiedBy>Nika Nika</cp:lastModifiedBy>
  <cp:lastPrinted>2017-12-21T09:47:00Z</cp:lastPrinted>
  <dcterms:modified xsi:type="dcterms:W3CDTF">2018-05-25T10:22:00Z</dcterms:modified>
  <cp:revision>2</cp:revision>
  <dc:subject/>
  <dc:title/>
</cp:coreProperties>
</file>