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льшедворского 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5409"/>
        <w:gridCol w:w="1082"/>
      </w:tblGrid>
      <w:tr>
        <w:trPr>
          <w:trHeight w:val="371" w:hRule="atLeast"/>
        </w:trPr>
        <w:tc>
          <w:tcPr>
            <w:tcW w:w="28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октября 2018 года               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№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. Большой Двор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Заключение договора социального найма жилого помещения муниципального жилищного фонда»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 № 210-ФЗ "Об организации предоставления государственных и муниципальных услуг», постановлением администрации Большедворского сельского поселения Бокситогорского муниципального района Ленинградской области от 06.08.2018 № 130 «О разработке и утверждении административных регламентов предоставления муниципальных услуг», Уставом Большедворского сельского поселения Бокситогорского муниципального района Ленинградской области,</w:t>
      </w:r>
      <w:r>
        <w:rPr>
          <w:rFonts w:cs="Times New Roman" w:ascii="Times New Roman" w:hAnsi="Times New Roman"/>
          <w:b/>
          <w:sz w:val="24"/>
          <w:szCs w:val="24"/>
        </w:rPr>
        <w:t xml:space="preserve">  ПОСТАНОВЛЯ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Title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административный  регламент по предоставлению муниципальной услуги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>«Заключение договора социального найма жилого помещения муниципального жилищного фонда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прилагается).</w:t>
      </w:r>
    </w:p>
    <w:p>
      <w:pPr>
        <w:pStyle w:val="ConsPlusTitle"/>
        <w:ind w:left="9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опубликовать (обнародовать) в газете «Новый путь» (без приложения) и на официальном сайте Большедворского сельского поселения Бокситогорского муниципального района Ленинградской области в полном объем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                                                                                        Н. Ф. Олин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 регистр МНПА, прокуратура, в дел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</w:r>
    </w:p>
    <w:p>
      <w:pPr>
        <w:pStyle w:val="Normal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ольшедвор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окситогорского муниципальн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енинградской области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7.10.2018 № 154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дминистративный регламент  по предоставлению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муниципальной услуги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«Заключение договора социального найма жилого помеще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муниципального жилищного фонда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1. Наименова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Заключение договора социального найма жилого помещения муниципального жилищного фонд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административный регламент, муниципальная услуга соответственно) разработан в целях применения положений Жилищного Кодекса Российской Федерации администрацией муниципального образования Большедворское сельское поселение Бокситогорского муниципального района Ленинградской области (далее – администрация) при предоставлении гражданам жилых помещений по договорам социального най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2. Наименование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оставление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Заключение договора социального найма жилого помещения муниципального жилищного фонда»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 администрацией муниципального образования Большедворское сельское поселение Бокситогорского муниципального района Ленинградской области (далее – орган местного самоуправления, предоставляющий муниципальную услуг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ственным за предоставление муниципальной услуги, является специалист Администрации (далее – специалист).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, либо через функционал электронной приёмной на Едином портале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– МФЦ). Граждане  представляют документы в МФЦ путем личной подачи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sub_103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3. Информация о месте нахождения и графике работы Администрации, </w:t>
      </w:r>
      <w:bookmarkStart w:id="1" w:name="sub_20195"/>
      <w:bookmarkEnd w:id="0"/>
      <w:r>
        <w:rPr>
          <w:rFonts w:cs="Times New Roman" w:ascii="Times New Roman" w:hAnsi="Times New Roman"/>
          <w:bCs/>
          <w:sz w:val="24"/>
          <w:szCs w:val="24"/>
          <w:lang w:eastAsia="ru-RU"/>
        </w:rPr>
        <w:t>специалиста указана в приложении №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bookmarkEnd w:id="1"/>
      <w:r>
        <w:rPr>
          <w:rFonts w:cs="Times New Roman" w:ascii="Times New Roman" w:hAnsi="Times New Roman"/>
          <w:bCs/>
          <w:sz w:val="24"/>
          <w:szCs w:val="24"/>
          <w:lang w:eastAsia="ru-RU"/>
        </w:rPr>
        <w:t>1.4. В предоставлении услуги не участвуют иные органы местного самоуправления, организации и их структурные подразд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5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 приведена в Приложении №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ктуальная информация о справочных телефонах и режимах работы филиалов МФЦ содержится на сайте МФЦ Ленинградской области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mfc47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sub_105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 Адрес ПГУ ЛО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www.gu.lenobl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ЕПГУ:  www.gosuslugi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официального сайта Администрации Большедворского сельского поселения Бокситогорского муниципального района в сети Интернет: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большой-двор.рф/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ГУ ЛО, ЕПГУ и официальный сайт Администрации в сети Интернет содержит информацию о предоставлении муниципальной услуги, а также об ОМСУ, предоставляющих, 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3" w:name="sub_105"/>
      <w:bookmarkEnd w:id="3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7. Порядок получения заявителями информации по вопросам предоставления муниципальной услуги, в том числе о ходе предоставления муниципальной услуги, в том числе с использованием портала государственных и муниципальных услуг (функций) Ленинград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7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стоверность предоставляем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ткость в изложени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нота информ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7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, в том числе с приложением необходимых документов, заверенных усиленной квалифицированной ЭП (ответ на запрос, направленный по электронной почте, направляется в виде электронного документа на адрес электронной почты заявителя), размещается на ПГУ ЛО и ЕПГУ и на официальном сайте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большой-двор.рф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7.3. Информирование об исполнении муниципальной услуги осуществляется в устной, письменной или электронной форме. Информирование об исполнении муниципальной услуги в электронной форме осуществляется через личный кабинет заявителя, расположенного на ПГУ ЛО либо на Е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7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7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7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7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7.8. Для получения услуги физические лица представляют в администрацию заявление установленного образца и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8. Текстовая информация, указанная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х 1.3 - 1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7 настоящего административного регламента, размещается на стендах в местах предоставления муниципальной услуги, на ПГУ ЛО, официальном сайте Администрации, в сети Интернет, в помещениях филиалов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9. Описание юридических лиц, с которыми осуществляется взаимодействие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едоставлении муниципальной услуги осуществляется взаимодействие с юридическими лицам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ведомственными </w:t>
      </w:r>
      <w:r>
        <w:rPr>
          <w:rFonts w:cs="Times New Roman" w:ascii="Times New Roman" w:hAnsi="Times New Roman"/>
          <w:sz w:val="24"/>
          <w:szCs w:val="24"/>
        </w:rPr>
        <w:t xml:space="preserve">органам местного самоуправления, и участвующими в предоставлении муниципальных услуг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распоряжении которых находятся сведения, содержащие информацию о рег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ителя и членов его семьи по месту жительства (справка формы 9, выписка из домовой книг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0. Получателям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раждане Российской Федерации, проживающие в жилых помещениях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I. СТАНДАРТ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1. Наименова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ая услуга </w:t>
      </w:r>
      <w:r>
        <w:rPr>
          <w:rFonts w:cs="Times New Roman" w:ascii="Times New Roman" w:hAnsi="Times New Roman"/>
          <w:bCs/>
          <w:sz w:val="24"/>
          <w:szCs w:val="24"/>
        </w:rPr>
        <w:t>«Заключение договора социального найма жилого помещения муниципального жилищного фонда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оставление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Заключение договора социального найма на жилые помещения муниципального жилищного фонда»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 администрацией муниципального образования Большедворское сельское поселение Бокситогорского муниципального района 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3. Результат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оказания муниципальной услуги является заключение договора социального найма жилого помещения муниципального жилищного фонда или отказ в заключение договора социального найма жилого помещения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4. Срок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 заключении договора социального найма жилого помещения или об отказе в заключении договора социального найма жилого помещения должно быть принято администрацией по результатам рассмотрения заявления о заключении договора социального найма жилого помещения и иных представленных документов не позднее чем через тридцать рабочих дней со дня представления указанных документов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ное лицо администрации не позднее чем через три рабочих дня со дня принятия решения о заключении договора социального найма жилого помещения или об отказе в заключении договора социального найма жилого помещения выдает или направляет гражданину, подавшему соответствующее заявление о принятии на учет, документ, подтверждающий такое ре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непосредственно заявителю документов (отправки электронных документов), являющихся результатом предоставления муниципальной услуги, осуществляется в пределах срок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5. Правовые основания для предоставления муниципальной услуги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я Российской Федерации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ски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ищны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06 № 149-ФЗ «Об информации, информационных технологиях и о защите информации»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2.05.2006 № 59-ФЗ "О порядке рассмотрения обращений граждан Российской Федерации"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10 № 210-ФЗ "Об организации предоставления государственных и муниципальных услуг"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06.12.2011 г. № 63-ФЗ "Об электронной подписи»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21.05.2005 № 315 "Об утверждении типового договора социального найма"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жение Правительства Российской Федерации «Об утверждении сводного перечня первоочередных государственных и муниципальных услуг, предоставляемых в электронном виде» от 17.12.2009 № 1993-р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 Министерства связи и массовых коммуникаций Российской Федерации от 13 апреля 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ластной закон Ленинградской области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 от 26.10.2005 № 89-ОЗ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 Правительства Ленинградской области от 30.09.2011 №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 Правительства Ленинградской области «Об утверждении Перечня и форм документов по осуществлению учета граждан в качестве нуждающихся в жилых помещениях, предоставляемых по договорам  социального найма, в Ленинградской  области» от 25.01.2006 № 4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в муниципального образования Большедворское сельское поселение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1. Граждане в целях реализации их права на заключение договора социального найма жилого помещения обращаются с заявлением в администрацию (далее – заявление) (Приложении № 3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подписывается всеми совершеннолетними дееспособными членами семьи. Заявление о заключении договора социального найма жилого помещения от недееспособных граждан представляется их законными представи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2. Заявление о предоставлении муниципальной услуги может быть заполнено заявителем (уполномоченным лицом) в электронном виде в сети Интернет на ПГУ ЛО или Е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3. К заяв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аспорт заявителя и членов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а о рождении детей, свидетельство о заключении брака, решение об усыновлении (удочерении), судебное решение о признании членом семьи, свидетельство о расторжении брака, документы подтверждающие смену фамилии, имени, от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правка формы 9 (выписка из домовой книги), в том числе справка формы 9 (выписка из домовой книги) по предыдущему месту жительства, если срок регистрации по месту жительства менее 5 лет (с 1 января 2015 года предоставляется заявителем, если указанные сведения находятся в распоряжении организаций, не подведомственных </w:t>
      </w:r>
      <w:r>
        <w:rPr>
          <w:rFonts w:cs="Times New Roman" w:ascii="Times New Roman" w:hAnsi="Times New Roman"/>
          <w:sz w:val="24"/>
          <w:szCs w:val="24"/>
        </w:rPr>
        <w:t>органам местного самоупра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ыписка из финансового лицевого счета с указанием количества проживающих граждан  по форме, утвержденной постановлением </w:t>
      </w:r>
      <w:r>
        <w:rPr>
          <w:rFonts w:cs="Times New Roman" w:ascii="Times New Roman" w:hAnsi="Times New Roman"/>
          <w:sz w:val="24"/>
          <w:szCs w:val="24"/>
        </w:rPr>
        <w:t>Правительства Ленинградской области от 25.01.2006 № 4 «Об утверждении перечня и форм документов по осуществлению учета граждан в качестве нуждающихся в жилых помещениях, предоставляемых по договорам социального найма, в Ленинград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правка об отсутствии задолженности за наем жилого помещ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гласие на обработку персональных данных от заявителя и всех членов семьи, совместно с ним проживающих (зарегистрированных по месту жительств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гласие членов семьи нанимателя, в том числе временно отсутствующих членов семьи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указывается в заявлении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, подтверждающие право пользования жилым помещением, занимаемым заявителем и членами его семьи (ордер, решение о предоставлении жилого помещ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удостоверенная доверенность от заявителя (в случае невозможности личного обращения), копия паспорта представителя по довер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, что выбывшие после 2005 года граждане имеют постоянный характер выбытия (справка о постоянной регистрации по другому месту жительства, решение суда, нотариальное согласие выбывшего гражданина о заключении договора социального найма без включения его в догово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пии документов предоставляются с оригиналами для с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 своем письменном заявлении в обязательном порядке указывает свои фамилию, имя, отчество, почтовый адрес, по которому должен быть направлен ответ, номер телефона, излагает суть вопроса, ставит личную подпись и да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4. Администрация муниципального образования Большедворское сельское поселение Бокситогорского муниципального района Ленинградской области  в рамках межведомственного взаимодействия запрашивает в установленном порядке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ку формы 9 на гражданина и членов его семьи  (выписка из домовой книги), в том числе справку формы 9 (выписка из домовой книги) по предыдущему месту жительства, если срок регистрации заявителя и членов его семьи по месту жительства менее 5 лет (действует с 1 января 2015 года, если указанные сведения находятся в распоряжении подведомственных органам местного самоуправления организаций, участвующих в предоставлении муниципаль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ые документы граждане вправе представлять по собственной инициати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5. Для получения услуги физические лица представляют в администрацию заявление и документы, указанные в п.2.6.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6. Заявитель в обязательном порядке указывает наименование органа местного самоуправления, в который направляет запрос, либо фамилию, имя, отчество соответствующего должностного лица, либо должность соответствующего должностного лица, а также свои фамилию, имя, отчество, почтовый адрес, по которому направляется отв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.7.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и МФЦ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Ленинградской области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7.1. В принятии документов заявителю может быть отказано, в случае </w:t>
      </w:r>
      <w:r>
        <w:rPr>
          <w:rFonts w:cs="Times New Roman" w:ascii="Times New Roman" w:hAnsi="Times New Roman"/>
          <w:sz w:val="24"/>
          <w:szCs w:val="24"/>
        </w:rPr>
        <w:t>если при обращении от имени заявителя доверенного лица не представлены документ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ым лиц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спорт либо иной документ, удостоверяющий лич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тариально удостоверенную доверенность от имени получателя муниципальной услуги на совершение данных действий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ым представителем (опекун, попечитель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аспорт либо иной документ, удостоверяющий лич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раво законного представителя выступать от имени получател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. В предоставлении муниципальной услуги отказывается  в случае,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едставлены документы, обязанность по представлению которых возложена на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явление в заявлении или в представленных документах недостоверной, искаженной или неполной информации, в том числе представление заявителем документов, не заверенных надлежащим образ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ача заявления и документов лицом, не входящим в перечень лиц, установленный законодательством Российской Федерации и </w:t>
      </w:r>
      <w:hyperlink w:anchor="P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1.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методических рекоменд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в заявлении не поддается прочтению либо отсутствует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8.2.</w:t>
      </w:r>
      <w:r>
        <w:rPr>
          <w:rFonts w:cs="Times New Roman" w:ascii="Times New Roman" w:hAnsi="Times New Roman"/>
          <w:sz w:val="24"/>
          <w:szCs w:val="24"/>
        </w:rPr>
        <w:t xml:space="preserve"> 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носит постоянный характер. Предоставление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ние в очереди заявителя при подаче запроса, а также при получении результата оказания муниципальной услуги составляет не более пятнадцати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11. Срок регистрации запроса заявител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заявителя о предоставлении муниципальной услуги регистрируется в Администрации в следующие сро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– в день обра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проса почтовой связью в Администрацию – в день получения запро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проса на бумажном носителе из МФЦ в Администрацию – в день получения запро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правлении запроса в форме электронного документа посредством ЕПГУ или ПГУ ЛО – не позднее 1 рабочего дня, следующего за днем направления запро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12. Требования к местам, предназначенным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. Предоставление муниципальной услуги осуществляется в специально выделенных для этих целей помещениях органа местного самоуправления (далее – ОМСУ) или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мещения размещаются преимущественно на нижних, предпочтительнее на первых этажах здания, с предоставлением доступа в помещение инвалид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2. Помещения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редоставления муниципальной услуги,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и организации работы. СанПиН 2.2.2/2.4.1340-03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должны быть оборудованы пандусами, специальными ограждениями и перилами, обеспечивающими беспрепятственное передвижение и разворот инвалидных колясок (при наличии технической возможности), кнопкой вызова специалиста, санитарно-техническими комнатами (доступными для инвалид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Вход в помещение  и выход из него, места ожидания должны быть оборудованы кнопками, а также содержат информацию о контактных номерах телефонов для вызова работника, ответственного за сопровождение инвалида, а также информацию о режиме его работы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Помещения для предоставления муниципальной услуги должны быть оборудованы местами повышенного удобства с дополнительным местом для собаки-поводыря и устройства для передвижений инвалидов (костылей, ходунков)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и лицам с ограниченными возможностями здоровья при необходимости оказывается соответствующая помощь, предоставляется помощник из числа работников органов МСУ (МФЦ) для преодоления барьеров, возникающих при предоставлении муниципальной услуги наравне с другими гражда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к зданию ответственного органа, оборудуются места парковки автотранспортных средств. При этом должно быть предусмотрено не менее одного места для парковки специальных транспортных средств инвалидов. Доступ заявителей к парковочным местам является беспла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помещения для предоставления муниципальной услуги и территорию, прилегающую к зданиям, в которых размещаются органы, предоставляющие муниципальную услугу,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меры, обеспечивающие удовлетворение минимальных потребностей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6. Рабочие места специалистов, осуществляющих муниципальную услугу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ные лица, осуществляющие личный прием, обеспечиваются настольными табличками, содержащими сведения о фамилии, имени, отчестве и должности  соответствующего должностн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7. Помещение для ожидания личного приема должно соответствовать комфортным условиям для заявителей, оборудуется стульями, столами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</w:t>
      </w:r>
      <w:r>
        <w:rPr>
          <w:rFonts w:cs="Times New Roman" w:ascii="Times New Roman" w:hAnsi="Times New Roman"/>
          <w:sz w:val="24"/>
          <w:szCs w:val="24"/>
        </w:rPr>
        <w:t xml:space="preserve">и мультимедийной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ей</w:t>
      </w:r>
      <w:r>
        <w:rPr>
          <w:rFonts w:cs="Times New Roman" w:ascii="Times New Roman" w:hAnsi="Times New Roman"/>
          <w:sz w:val="24"/>
          <w:szCs w:val="24"/>
        </w:rPr>
        <w:t xml:space="preserve"> о порядке предоставления государственных услуг, знаками, выполненных рельефно-точечным шрифтом Брайля. </w:t>
      </w:r>
      <w:r>
        <w:rPr>
          <w:rFonts w:cs="Times New Roman" w:ascii="Times New Roman" w:hAnsi="Times New Roman"/>
          <w:sz w:val="24"/>
          <w:szCs w:val="24"/>
          <w:lang w:eastAsia="ru-RU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1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казатели доступности и качества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1. Показатели  доступности муниципальной услуги (общие, применимые в отношении всех заявителей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равные права и возможности при получении муниципальной услуги для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транспортная доступность к месту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режим работы ОМСУ, обеспечивающий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возможность получения полной и достоверной информация о муниципальной услуге в ОМСУ, МФЦ, по телефону, на официальном сайте органа, предоставляющего муниципальную услугу, посредством ЕПГУ либо ПГУ Л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обеспечение для заявителя возможности подать заявление о предоставлении муниципальной услуги посредством МФЦ, в форме электронного документа на ЕПГУ либо на ПГУ ЛО, а также получить результ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беспечение для заявителя возможности получения информации о ходе и результате предоставления муниципальной услуги с использованием ЕПГУ и (или) ПГУ 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3.2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казатели  доступности муниципальной услуги (специальные, применимые в отношении инвалид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на территории, прилегающей к зданию, в котором осуществляется предоставление муниципальной услуги, мест для парковки специальных транспортных средств инвали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беспрепятственного доступа инвалидов к помещениям,  в которых предоставля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олучение для инвалидов в доступной форме информации по вопросам предоставления муниципальной услуги, в том числе об оформлении необходимых 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аличие возможности получения инвалидами помощи (при необходимости) от работников организации для преодоления барьеров, мешающих получению услуг наравне с другими лиц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3. Показатели качества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облюд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облюдения требований стандар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удовлетворенность заявителя профессионализмом должностных лиц ОМСУ, МФЦ при предоставлении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соблюдение времени ожидания в очереди при подаче запроса и получении результа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осуществление не более одного взаимодействия заявителя с должностными лицами ОМСУ при получ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тсутствие жалоб на действия или бездействия должностных лиц ОМСУ, поданных в установленном порядк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4" w:name="sub_1222"/>
      <w:bookmarkEnd w:id="4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14. Иные требования, в том числе учитывающие особенности предоставления муниципальной услуги в МФЦ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 муниципального района (городского округа) Ленинградской области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одачи документов в орган местного самоуправления, предоставляющий муниципальную услугу, посредством МФЦ специалист МФЦ, осуществляющий прием и обработку документов, представленных для получения муниципальной услуги,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пределяет предмет обра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роводит проверку полномочий лица, подающего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оводит проверку правильности заполнения запроса и соответствия представленных документов требованиям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направляет копии документов с составлением описи этих документов по реестру в орган местного самоуправления, предоставляющий муниципальную услуг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электронном виде в составе пакетов  электронных дел за электронной подписью специалиста филиала  МФЦ – в день обращения гражданина в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бумажных носителях – в течение двух рабочих дней со дня обращения  гражданина в МФЦ (подлинники и (или) нотариально заверенные копии, либо копии, заверенные уполномоченными лицами филиала МФЦ),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бнаружении несоответствия документов требованиям Административного регламента специалист МФЦ, осуществляющий прием документов, уведомляет заявителя о наличии препятствий к приему заявки и возвращает документы заявителю для устранения выявленных недостат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бращении гражданина в орган местного самоуправления, предоставляющий муниципальную услугу, посредством МФЦ и при указании заявителем места получения ответа (результата предоставления муниципальной услуги) в МФЦ, ответственный специалист органа местного самоуправления, предоставляющего муниципальную услугу, направляет в МФЦ документы, являющиеся результатом предоставления муниципальной услуги, для их последующей передачи заявителю в срок не более одного рабочего дня со дня их регистрации в органе местного самоуправления, предоставляющего муниципальную услугу, и не позднее двух рабочих дней до окончания срок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МФЦ, ответственный за выдачу документов, полученных из органа местного самоуправления, предоставляющего муниципальную услугу, в день получения документов сообщает гражданину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5" w:name="sub_1222"/>
      <w:bookmarkEnd w:id="5"/>
      <w:r>
        <w:rPr>
          <w:rFonts w:cs="Times New Roman" w:ascii="Times New Roman" w:hAnsi="Times New Roman"/>
          <w:b/>
          <w:sz w:val="24"/>
          <w:szCs w:val="24"/>
          <w:lang w:eastAsia="ru-RU"/>
        </w:rPr>
        <w:t>2.15. Особенности предоставления муниципальной услуги в электронном виде через ПГУ ЛО либо на Е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1. Предоставление муниципальной услуги в электронном виде осуществляется при технической реализации услуги на </w:t>
      </w:r>
      <w:r>
        <w:rPr>
          <w:rFonts w:cs="Times New Roman" w:ascii="Times New Roman" w:hAnsi="Times New Roman"/>
          <w:bCs/>
          <w:sz w:val="24"/>
          <w:szCs w:val="24"/>
        </w:rPr>
        <w:t>ПГУ ЛО и/или на Е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ЕПГУ и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2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3. Муниципальная услуга может быть получена через ПГУ ЛО следующими способам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язательной личной явкой на прием в хозяйственно-организационный сектор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ез личной явки на прием</w:t>
      </w:r>
      <w:r>
        <w:rPr>
          <w:rFonts w:cs="Times New Roman" w:ascii="Times New Roman" w:hAnsi="Times New Roman"/>
          <w:sz w:val="24"/>
          <w:szCs w:val="24"/>
        </w:rPr>
        <w:t xml:space="preserve"> в хозяйственно-организационный сект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6. Для подачи заявления через ЕПГУ заявитель должен выполнить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заявлению отсканированные образы документов, необходимых для получения муниципальной услуги (электронные документ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ить пакет электронных документов в хозяйственно-организационный сектор посредством функционала ЕПГ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7. Для подачи заявления через ПГУ ЛО заявитель должен выполнить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7.1. пройти идентификацию и аутентификацию в ЕСИ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7.2. в личном кабинете на ПГУ ЛО  заполнить в электронном виде заявление на оказание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7.3. в случае, если заявитель выбрал способ оказания услуги с личной явкой на прием в хозяйственно-организационный секто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ложить к заявлению электронны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7.4. направить пакет электронных документов в администрацию посредством функционала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8. В результате направления пакета электронных документов посредством ПГУ ЛО или ЕПГУ в соответствии с требованиями пункта 2.15.7.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9. При предоставлении муниципальной услуги через ПГУ ЛО, в случае если направленные заявителем (уполномоченным лицом) электронное заявление и электронные документы заверены усиленной квалифицированной ЭП, специалист хозяйственно-организационного сектора 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 электронный документ, подписанный усиленной квалифицированной ЭП должностного лица, принявшего решение, в Личный кабинет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10. При предоставлении муниципальной услуги через ПГУ ЛО, в случае если направленные заявителем (уполномоченным лицом) электронное заявление и электронные документы не заверены усиленной квалифицированной ЭП, либо через ЕПГУ, специалист администрации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, либо через ЕПГУ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нь регистрации запроса формирует через АИС «Межвед ЛО» приглашение на прием, которое должно содержать следующую информацию: адрес администрации (специалиста), куда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Прием назначается на ближайшую свободную дату и время в соответствии с графиком работы отде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дминистрации, наделенный в соответствии с должностным регламентом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администрации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уведомляет заявителя о принятом решении с помощью указанных в заявлении средств связи, затем направляет документ способом, указанным в заявлении: в письменном виде почтой, либо выдает его при личном обращении заявителя, либо направляет электронный документ, подписанный усиленной квалифицированной ЭП должностного лица, принявшего решение, в Личный кабинет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11. В случае поступления всех документов, указанных в пункте 2.6. настоящих методических рекомендаций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аправленные заявителем (уполномоченным лицом) электронное заявление и документы не заверены усиленной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их методических рекомендаций, и отвечающих требова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12. Специалист администрации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П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чень услуг, которые являются необходимыми 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6" w:name="sub_1003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Состав, последовательность и сроки выполнения административных</w:t>
        <w:br/>
        <w:t>процедур, требования к порядку их выполнени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заявления и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гистрация заявления и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ботка и предварительное рассмотрение заявления и представле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ие решения о предоставлении (об отказе в предоставлении)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ыдача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ем заявления и документов, необходимых для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Администрацию или многофункциональный центр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Администрац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личного обращения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МФЦ посредством личного обращения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рием заявления и документов, необходимых для предоставления муниципальной услуги, осуществляют сотрудники Администрации или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рием заявления и документов, необходимых для предоставления муниципальной услуги, осуществляется в МФЦ в соответствии с соглашениями о взаимодействии между Администрацией и МФЦ, заключенными в установленном порядке, если исполнение данной процедуры предусмотрено заключенным соглаш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При поступлении заявления и прилагаемых к нему документов посредством личного обращения заявителя в Администрацию или МФЦ сотрудник, ответственный за прием и регистрацию документов, осуществляет следующую последовательность дейст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предмет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авливает соответствие личности заявителя документу, удостоверяющему лич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веряет наличие документа, удостоверяющего права (полномочия) представителя физического лица (в случае, если с заявлением обращается представитель заявител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яет сверку копий представленных документов с их оригинал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оверяет заявление и комплектность прилагаемых к нему документов на соответствие перечню документов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.6.3. методических рекоменд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ручает копию описи заявител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5. Сотрудник МФЦ, ответственный за прием документов, в дополнение к действиям, указанным в </w:t>
      </w:r>
      <w:hyperlink w:anchor="P267">
        <w:r>
          <w:rPr>
            <w:rStyle w:val="InternetLink"/>
            <w:rFonts w:cs="Times New Roman" w:ascii="Times New Roman" w:hAnsi="Times New Roman"/>
            <w:sz w:val="24"/>
            <w:szCs w:val="24"/>
          </w:rPr>
          <w:t>4.2.4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осуществляет следующи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ет сотруднику МФЦ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и наличии всех документов и сведений, предусмотренных п. </w:t>
      </w:r>
      <w:hyperlink w:anchor="P1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6.3</w:t>
        </w:r>
      </w:hyperlink>
      <w:r>
        <w:rPr>
          <w:rFonts w:cs="Times New Roman" w:ascii="Times New Roman" w:hAnsi="Times New Roman"/>
          <w:sz w:val="24"/>
          <w:szCs w:val="24"/>
        </w:rPr>
        <w:t>, передает заявление и прилагаемые к нему документы сотруднику МФЦ, ответственному за организацию направления заявления и прилагаемых к нему документов в Администр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МФЦ, ответственный за организацию направления заявления и прилагаемых к нему документов в Администрацию, организует передачу заявления и документов, представленных заявителем, в Администрацию в соответствии с соглашением о взаимодействии и порядком делопроизводства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6. 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7. При отсутствии у заявителя, обратившегося лично, заполненного заявления или неправильном его заполнении сотрудник Администрации или МФЦ, ответственный за прием документов, консультирует заявителя по вопросам заполнения зая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8. Максимальный срок осуществления административной процедуры не может превышать 1 рабочего дня с момента поступления заявления в Администрацию или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9. 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Администрации - передача заявления и прилагаемых к нему документов сотруднику Администрации, ответственному за регистрацию поступившего запроса на предоставление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МФЦ - при наличии всех документов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3</w:t>
        </w:r>
      </w:hyperlink>
      <w:r>
        <w:rPr>
          <w:rFonts w:cs="Times New Roman" w:ascii="Times New Roman" w:hAnsi="Times New Roman"/>
          <w:sz w:val="24"/>
          <w:szCs w:val="24"/>
        </w:rPr>
        <w:t>, передача заявления и прилагаемых к нему документов в Администр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0.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11. Администрации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гистрация заявления и документов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для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снованием для начала осуществления административной процедуры является поступление сотруднику Администрации,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отрудник Администрации осуществляет регистрацию заявления и прилагаемых к нему документов в соответствии с порядком делопроизводства, установленным Администрацией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 рабочего дня начиная с даты поступления заявления и прилагаемых к нему документов в Администр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Регистрация заявления и прилагаемых к нему документов, полученных Администрацией из многофункционального центра, осуществляется не позднее 1 рабочего дня, следующего за днем их поступления в Администр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сле регистрации в Администрации заявление и прилагаемые к нему документы направляются на рассмотрение сотруднику Администрации, ответственному за подготовку документов по муниципальной услуг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Максимальный срок осуществления административной процедуры не может превышать 1 рабочего д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администрации, ответственному за предоставление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работка и предварительное рассмотрение заявл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едставленных докумен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снованием для начала исполнения административной процедуры является поступление заявления и документов сотруднику Администрации, ответственному за предоставление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отрудник Администрации, ответственный за предоставление муниципальной услуги, осуществляет следующие действ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1. проверяет комплектность представленных заявителем документов по перечню документов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6.3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3. 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4. направляет сотруднику Администрации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5. в случае наличия полного комплекта документов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Максимальный срок выполнения административной процедуры не может превышать 3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Результатом административной процедуры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сотруднику Администрации, ответственному за осуществление межведомственного информационного взаимодействия, сформированного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собом фиксации административной процедуры является один из следующи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документов, не представленных заявител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ект уведомления заявителя об отказе в пред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ормирование и направление межведомственных запрос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рганы (организации), участвующие в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Администрацию или МФЦ документов и информации, которые могут быть получены в рамках межведомственного информационного взаимодей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Межведомственный запрос о предоставлении документов и информации осуществляется сотрудником Администрации или МФЦ, ответственным за осуществление межведомственного информационного взаимодействия.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Формирование и направление межведомственных запросов о предоставлении документов, необходимых для предоставления муниципальной услуги, осуществляется МФЦ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Межведомственный запрос формируется в форме электронного документа, подписанного электронной подписью, и направляется по каналам системы межведомственного электронного взаимодействия (далее - СМЭ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ведомственный запрос о представлении документов и (или) информации, указанных в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 части 1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 "Об организации предоставления государственных и муниципальных услуг",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 или организации, направляющих межведомственный за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ведения, необходимые для представления документа и (или) информации, установленные настоящим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ов и (или)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нтактная информация для направления ответа на межведомственный за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ата направления межведомственного за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информация о факте получения согласия, предусмотренного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 "Об организации предоставления государственных и муниципальных услуг" (при направлении межведомственного запроса в случае, предусмотренно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 от 27.07.2010 № 210-Ф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формирования и направления запроса составляет 1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подготовке межведомственного запроса в управляющие организации сотрудник Администрации или МФЦ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Администрации или МФЦ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й запро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В случае направления запроса сотрудником Администрации ответ на межведомственный запрос направляется сотруднику Администрации, ответственному за предоставление муниципальной услуги, в течение одного рабочего дня с момента поступления ответа на межведомственный запро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В случае направления запроса сотрудником МФЦ ответ на межведомственный запрос направляется сотруднику, ответственному за организацию направления заявления и прилагаемых к нему документов в Администрацию, в течение одного рабочего дня с момента поступления ответа на межведомственный запро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В случае не поступления ответа на межведомственный запрос в установленный срок в Администрацию или в МФЦ принимаются меры, предусмотренные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В случае исполнения административной процедуры в МФЦ сотрудник многофункционального центра, ответственный за организацию направления заявления и прилагаемых к нему документов в Администрацию, организует передачу заявления, документов, представленных заявителем, и сведений, полученных в рамках межведомственного информационного взаимодействия, в Администрацию в соответствии с соглашением о взаимодействии и порядком делопроизводства в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Результатом административной процедуры я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 МФЦ при наличии всех документов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6.3</w:t>
        </w:r>
      </w:hyperlink>
      <w:r>
        <w:rPr>
          <w:rFonts w:cs="Times New Roman" w:ascii="Times New Roman" w:hAnsi="Times New Roman"/>
          <w:sz w:val="24"/>
          <w:szCs w:val="24"/>
        </w:rPr>
        <w:t>, - передача заявления и прилагаемых к нему документов в Администр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Администрации - получение в рамках межведомственного взаимодействия информации (документов), необходимой для предоставления муниципальной услуги заявител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1. Способом фиксации результата административной процедуры является фиксация факта поступления документов и сведений, полученных в рамках межведомственного взаимодействия, необходимых для предоставления муниципальной услуги, в журнале регистрации поступления ответов в рамках межведомственного взаимодействия или внесение соответствующих сведений в информационную систему Администрации или информационную систему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Принятие решения о предоставлении (об отказе в предоставлении)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Основанием для начала административной процедуры является наличие полного пакета документов, необходимого для пред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отрудник Администрации, ответственный за подготовку документов, в течение 3 календарных дней с даты поступления к нему полного пакета документов, необходимых для предоставления муниципальной услуги, готовит проект договора социального найма жилого помещения и вызывает заявителя для его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акет документов с проектом договора социального найма, подписанный заявителем в двух экземплярах, передается с комплектом прилагаемых документов на согласование с органами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осле согласования договор социального найма жилого помещения в двух экземплярах подписывается главой администрации (лицом, в полномочия которого входит подписания договора социального найма жилого помещения) (далее – уполномоченное лиц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Подписанный уполномоченным лицом договор социального найма возвращается специалисту не позднее рабочего дня, следующего за днем подписания, для последующей выдачи заявителю способом, указанным заяви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Критериями принятия решения является наличие (отсутствие) оснований для отказа в предо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Один экземпляр оформленного договора социального найма жилого помещения вручается заявителю, второй экземпляр остается в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 При получении документа заявитель ставит дату его получения и подпись в журнале регистрации договор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9. В случае отказа в заключении договора социального найма подписанный уполномоченным лицом мотивированный отказ о заключении договора социального найма жилого помещения муниципального жилищного фонда сотрудником Администрации направляется для выдачи заявителю способом, указанным заяви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анной административной процедуры не превышает 15 (пятнадцати)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ыдача документа, являющегося результатом предоставления муниципальной услуги (доведение до заявителя факта результата предоставления муниципальной услуги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данной административной процедуры является наличие подписанного договора социального найма жилого помещения или письменного мотивированного отказа о заключении договора социального найма жилого помещ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а результата предоставления муниципальной услуги осуществляется способом, указанным заявителем при подаче заявления и необходимых документов на получение муниципальной услуги, в том числе при личном обращении в администр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экземпляр оформленного договора социального найма вручается заявителю способом, указанным заявителем, второй экземпляр остается в администрации. При получении документа заявитель ставит дату его получения и подпись в журнале регистрации договор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каза в заключении договора социального найма мотивированный отказ в заключении договора социального найма жилого помещения муниципального жилищного фонда специалистом администрации выдается заявителю способом, указанным заявителем, при личном обращении в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азания заявителем на получение результата в МФЦ Администрация направляет результат предоставления муниципальной услуги в МФЦ в срок, установленный в соглашении, заключенном между Администрацией и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направленный с сопроводительным письмом один экземпляр договора социального найма, или решение об отказе в его заключ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анной административной процедуры не превышает 1 (одного) рабочего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1. </w:t>
      </w:r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Контроль за предоставлением муниципальной услуги осуществляет должностное лицо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  <w:lang w:val="en-US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</w:t>
      </w:r>
      <w:r>
        <w:rPr>
          <w:rFonts w:cs="Times New Roman" w:ascii="Times New Roman" w:hAnsi="Times New Roman"/>
          <w:bCs/>
          <w:sz w:val="24"/>
          <w:szCs w:val="24"/>
        </w:rPr>
        <w:t>, регулирующих вопросы предоставления муниципальной услуг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ущий контроль осуществляется путем проведения ответственными должностными лицами Администрации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 проведения проверок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 рассмотрения жалоб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овые проверки предоставления муниципальной услуги проводятся в соответствии с планом проведения проверок, утвержденным контролирующим орган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Работник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rFonts w:cs="Times New Roman" w:ascii="Times New Roman" w:hAnsi="Times New Roman"/>
          <w:sz w:val="24"/>
          <w:szCs w:val="24"/>
        </w:rPr>
        <w:t>Административного регламента</w:t>
      </w:r>
      <w:r>
        <w:rPr>
          <w:rFonts w:cs="Times New Roman" w:ascii="Times New Roman" w:hAnsi="Times New Roman"/>
          <w:sz w:val="24"/>
          <w:szCs w:val="24"/>
          <w:lang w:val="en-US"/>
        </w:rPr>
        <w:t>, привлекаются к ответственности в порядке, установленном действующим законодательством РФ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Администрацией 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поряд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еобходимости в подтверждение своих доводов зая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7. </w:t>
      </w:r>
      <w:bookmarkStart w:id="7" w:name="Par1"/>
      <w:bookmarkEnd w:id="7"/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 предоставлению 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ниципальной 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 заключению договоров социального найм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жилое помещение муниципальног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жилищного фонд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нахождения: Ленинградская область, Бокситогорский район,  дер. Большой Двор, д.30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очные телефоны Администрации: (881366) 61-256, 61-266, 61-157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акс: (881366) 61-256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электронной почты Администрации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bolshojdvo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-автоинформатор _____________ 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фик работы Администра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и недели, время работы Администр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.00 до 17.15, перерыв с 13.00 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08.00 до 15.00,  без перерыва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ы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ы приема корреспонден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и недели, время работы Администр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.00 до 17.15, перерыв с 13.00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08.00 до 15.00, без перерыва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ы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Информация о месте нахождения и графике работы специалист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нахождения: Ленинградская область, Бокситогорский район,  дер. Большой Двор, д.30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очные телефоны специалиста: (881366) 61-256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с: (881366) 61-256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электронной почты специалиста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bolshojdvo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-автоинформатор _____________ 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рафик работы специалист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и недели, время работы специалис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.00 до 17.15, перерыв с 13.00 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08.00 до 15.00, без перерыва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ы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ru-RU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униципальной 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по заключению договоров социального найм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на жилое помещение муниципальног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жилищного фонд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ых телефонах и адресах электронной почты МФЦ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лефон единой справочной службы ГБУ ЛО «МФЦ»: 8 (800) 301-47-47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(на территории России звонок бесплатный)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info@mfc47.ru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shd w:fill="FFFFFF" w:val="clear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shd w:fill="FFFFFF" w:val="clear"/>
          </w:rPr>
          <w:t>47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shd w:fill="FFFFFF" w:val="clear"/>
            <w:lang w:val="en-US"/>
          </w:rPr>
          <w:t>ru</w:t>
        </w:r>
      </w:hyperlink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142"/>
        <w:gridCol w:w="2270"/>
        <w:gridCol w:w="3683"/>
        <w:gridCol w:w="2125"/>
        <w:gridCol w:w="1419"/>
      </w:tblGrid>
      <w:tr>
        <w:trPr>
          <w:trHeight w:val="636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8" w:firstLine="53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Телефон</w:t>
            </w:r>
          </w:p>
        </w:tc>
      </w:tr>
      <w:tr>
        <w:trPr>
          <w:trHeight w:val="258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8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ind w:right="-49" w:hanging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89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before="0" w:after="200"/>
              <w:ind w:left="132" w:right="-49" w:hanging="13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403, Ленинградская область, г. Волхов, ул. Авиационная, д. 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52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Всеволож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23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Сертолов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50, Россия, Ленинградская область, Всеволожский район, г. Сертолово, ул. Центральная, д. 8, корп.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Филиал ГБУ ЛО «МФЦ» «Всеволожский» - отдел «Мурино»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61, Россия, Ленинградская область, Всеволожский район, п. Мурино, ул. Вокзальная, д. 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20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Кудр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26, Россия, Ленинградская область, Всеволожский район, д. Кудрово, 13-ый км автодороги "Кола". Автополе, здание 5, 2 эта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35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64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33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лиал ГБУ ЛО «МФЦ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Выборгский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тде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00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лиал ГБУ ЛО «МФЦ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Выборгский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тдел «Прим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910, Россия, Ленинградская область, Выборгский район, г. Приморск, наб. Лебедева, д. 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58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711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8300, Россия, Ленинградская область, Гатчинский район, </w:t>
              <w:br/>
              <w:t>г. Гатчина, Пушкинское шоссе, 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1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Гатчинский» - отдел «Аэродром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309, Россия, Ленинградская область, Гатчинский район, г. Гатчина, ул. Слепнева, д. 13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1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Гатчинский» - отдел «Сиве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330, Россия, Ленинградская область, Гатчинский район, пгт. Сиверский, ул. 123 Дивизии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1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Гатчинский» - отдел «Коммунар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320, Россия, Ленинградская область, Гатчинский район, г. Коммунар, Ленинградское шоссе, д. 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Карла Маркса, д. 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12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8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113, Россия, Ленинградская область, Киришский район, г. Кириши, ул. Строителей, д. 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82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340, Россия, Ленинградская область, г. 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9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ровский» - отдел «Старый город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340, Россия, Ленинградская область, г. Кировск, ул. Набережная 29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01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ровский» - отдел «Отрадно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330, Ленинградская область, Кировский район, г. Отрадное, Ленинградское шоссе, д. 6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48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0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Республиканская, д. 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Ломоносовском 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59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Подпорож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8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иал ГБУ ЛО «МФЦ»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недельник - суббота с 9.00 до 20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Приозер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699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420" w:hRule="exact"/>
        </w:trPr>
        <w:tc>
          <w:tcPr>
            <w:tcW w:w="102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Тихвин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Тоснен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08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 - отдел «Тельман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32, Россия, Ленинградская область, Тосненский район, пос. Тельмана, д. 2-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7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 - отдел «Никольско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26, Россия, Ленинградская область, Тосненский район, г. Никольское, ул. Комсомольская, 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06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Юридически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Почтовы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мольного, д. 3, лит. 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3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ru-RU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униципальной 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по заключению договоров социального найм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на жилое помещение муниципальног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жилищного фонд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8" w:name="P659"/>
      <w:bookmarkStart w:id="9" w:name="P659"/>
      <w:bookmarkEnd w:id="9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___N 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м и когда выдан ___________________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ождения 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рождения 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адрес места жительства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Заключение договора социального найма жилого помещ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жилищного фонда"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 нанимателя жилого помещения при заключении договора социального найм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у Вас заключить со  мной и членами  моей семьи договор  социального найма жилого помещения муниципального жилищного фонда по адресу: _______________________________________________________, и считать меня нанимател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та 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всех членов семьи на заключение договора социального найм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ФИО (полностью, подпись, 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ФИО (полностью, подпись, 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ФИО (полностью, подпись, 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выдать следующим способо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 личного  обращения  в комитет по жилищным вопросам (только на бумажном носителе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личного обращения в МФЦ  (только  на бумажном носителе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оборотная сторона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метка  о  комплекте  документов  (проставляется  в  случае отсутствия одного  или  более  документов,  не  находящихся  в  распоряжении  органов, предоставляющих    государственные    или    муниципальные   услуги,   либо подведомственных   органам  государственной  власти  или  органам  местного самоуправления  организаций,  участвующих  в  предоставлении  муниципальной услуги)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   представлении   неполного  комплекта  документов,  требующихся  для предоставления  муниципальной  услуги  и представляемых заявителем, так как сведения   по  ним  отсутствуют  в  распоряжении  органов,  предоставляющих государственные  или  муниципальные  услуги,  либо подведомственных органам государственной  власти  или  органам  местного самоуправления организаций, участвующих в предоставлении муниципальной услуги, предупрежден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ru-RU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униципальной 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о заключению договоров социального найм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на жилое помещение муниципальног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жилищного фонд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618"/>
      <w:bookmarkEnd w:id="10"/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ВЫПОЛНЕНИЯ ДЕЙСТВИЙ ПО ПРЕДОСТАВЛЕ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"ЗАКЛЮЧЕНИЕ ДОГОВОРА СОЦИАЛЬНОГО НАЙ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 МУНИЦИПАЛЬНОГО ЖИЛИЩНОГО ФОНДА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документов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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явления и документов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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 предварительное рассмотрение заяв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ставленных документ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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направление межведомственных запрос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ы (организации), участвующие в предоставлен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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 отказе в предоставлении)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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документа, являющегося результатом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9EE15D3F71C8556538283B81FCEAE062BB3A2763AC27632A2C2D9A2EVAK" TargetMode="External"/><Relationship Id="rId6" Type="http://schemas.openxmlformats.org/officeDocument/2006/relationships/hyperlink" Target="consultantplus://offline/ref=9EE15D3F71C8556538283B81FCEAE062BB3A2766A77234287D7894EF4328V2K" TargetMode="External"/><Relationship Id="rId7" Type="http://schemas.openxmlformats.org/officeDocument/2006/relationships/hyperlink" Target="consultantplus://offline/ref=9EE15D3F71C8556538283B81FCEAE062BB3A2764AE7234287D7894EF4328V2K" TargetMode="External"/><Relationship Id="rId8" Type="http://schemas.openxmlformats.org/officeDocument/2006/relationships/hyperlink" Target="consultantplus://offline/ref=9EE15D3F71C8556538283B81FCEAE062BB3A2766A77134287D7894EF4328V2K" TargetMode="External"/><Relationship Id="rId9" Type="http://schemas.openxmlformats.org/officeDocument/2006/relationships/hyperlink" Target="consultantplus://offline/ref=9EE15D3F71C8556538283B81FCEAE062BB30216FA27334287D7894EF4328V2K" TargetMode="External"/><Relationship Id="rId10" Type="http://schemas.openxmlformats.org/officeDocument/2006/relationships/hyperlink" Target="consultantplus://offline/ref=9EE15D3F71C8556538283B81FCEAE062BB3A2363A07934287D7894EF4328V2K" TargetMode="External"/><Relationship Id="rId11" Type="http://schemas.openxmlformats.org/officeDocument/2006/relationships/hyperlink" Target="consultantplus://offline/ref=9EE15D3F71C8556538283B81FCEAE062BB302066A17234287D7894EF4328V2K" TargetMode="External"/><Relationship Id="rId12" Type="http://schemas.openxmlformats.org/officeDocument/2006/relationships/hyperlink" Target="consultantplus://offline/ref=9EE15D3F71C8556538283B81FCEAE062BC31256FAE7A6922752198ED24V4K" TargetMode="External"/><Relationship Id="rId13" Type="http://schemas.openxmlformats.org/officeDocument/2006/relationships/hyperlink" Target="consultantplus://offline/ref=57404196146A043C039F07659DF0CDD89FD26869B56FC731E8EBE93320E952F2C1A554A77A0CUFI" TargetMode="External"/><Relationship Id="rId14" Type="http://schemas.openxmlformats.org/officeDocument/2006/relationships/hyperlink" Target="consultantplus://offline/ref=57404196146A043C039F07659DF0CDD89FD26869B56FC731E8EBE93320E952F2C1A554A77C0CUFI" TargetMode="External"/><Relationship Id="rId15" Type="http://schemas.openxmlformats.org/officeDocument/2006/relationships/hyperlink" Target="consultantplus://offline/ref=57404196146A043C039F07659DF0CDD89FD26869B56FC731E8EBE93320E952F2C1A554A77C0CUFI" TargetMode="External"/><Relationship Id="rId16" Type="http://schemas.openxmlformats.org/officeDocument/2006/relationships/hyperlink" Target="mailto:bolshojdvor@yandex.ru" TargetMode="External"/><Relationship Id="rId17" Type="http://schemas.openxmlformats.org/officeDocument/2006/relationships/hyperlink" Target="mailto:bolshojdvor@yandex.ru" TargetMode="External"/><Relationship Id="rId18" Type="http://schemas.openxmlformats.org/officeDocument/2006/relationships/hyperlink" Target="http://www.mfc47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40:00Z</dcterms:created>
  <dc:creator>Олеся Евгеньевна Кравцова</dc:creator>
  <dc:description/>
  <dc:language>en-US</dc:language>
  <cp:lastModifiedBy>User</cp:lastModifiedBy>
  <dcterms:modified xsi:type="dcterms:W3CDTF">2018-10-17T08:40:00Z</dcterms:modified>
  <cp:revision>2</cp:revision>
  <dc:subject/>
  <dc:title>ПРОЕКТ ОДОБРЕН с изм</dc:title>
</cp:coreProperties>
</file>