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72"/>
        <w:gridCol w:w="851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сентября 2019 год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. Большой Д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пределении теплоснабжающей организации в отношении муниципальных объектов теплоснабжения Большедворского сельского поселения, не имеющих эксплуатирующей организации, и возложении на теплоснабжающую организацию функций по содержанию и обслуживанию муниципальных объектов теплоснабжения Большедворского сельского поселения Бокситогорского муниципального района Ленинградской облас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имеющих эксплуатирующей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вязи с выявлением в </w:t>
      </w:r>
      <w:r>
        <w:rPr>
          <w:rFonts w:cs="Times New Roman" w:ascii="Times New Roman" w:hAnsi="Times New Roman"/>
          <w:sz w:val="24"/>
          <w:szCs w:val="24"/>
        </w:rPr>
        <w:t>д. Большой Двор и д. Дыми Большедворского сельского поселения Бокситогорского района Ленинградской области</w:t>
      </w:r>
      <w:r>
        <w:rPr>
          <w:rFonts w:cs="Times New Roman" w:ascii="Times New Roman" w:hAnsi="Times New Roman"/>
          <w:sz w:val="23"/>
          <w:szCs w:val="23"/>
        </w:rPr>
        <w:t xml:space="preserve"> объектов теплоснабжения, не имеющих эксплуатирующей организации, в отсутствие иной теплоснабжающей организации, в целях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беспечения бесперебойного и надежного снабжения потребителей тепловой энергией, </w:t>
      </w:r>
      <w:r>
        <w:rPr>
          <w:rFonts w:cs="Times New Roman" w:ascii="Times New Roman" w:hAnsi="Times New Roman"/>
          <w:sz w:val="23"/>
          <w:szCs w:val="23"/>
        </w:rPr>
        <w:t xml:space="preserve">предупреждения возникновения чрезвычайных ситуаций на указанных объектах теплоснабжения, а также недопущения, в отопительный сезон 2019-2020 гг, отключения отопления жилого фонда, руководствуясь Федеральным законом «Об общих принципах организации местного самоуправления в Российской Федерации от 06.10.2003 № 131-ФЗ,  ч. 6 ст. 15 Федерального закона от 21.07.2014 № 190-ФЗ «О теплоснабжении» и решением заседания комиссии администрации Бокситогорского муниципального района по предупреждению и ликвидации чрезвычайных ситуаций и обеспечению пожарной безопасности от  21.08.2019 года,  </w:t>
      </w:r>
      <w:r>
        <w:rPr>
          <w:rFonts w:cs="Times New Roman" w:ascii="Times New Roman" w:hAnsi="Times New Roman"/>
          <w:b/>
          <w:sz w:val="23"/>
          <w:szCs w:val="23"/>
        </w:rPr>
        <w:t>ПОСТАНОВЛЯ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Определить акционерное общество "Нева Энергия" в качестве теплоснабжающей организации в отношении муниципальных объектов теплоснабжения согласно перечню (Приложение), не имеющих эксплуатирующей организации, возложить на акционерное общество "Нева Энергия"  функции по содержанию и обслуживанию указанных муниципальных объектов теплоснабжения до момента передачи прав владения и (или) пользования данными объектами по концессионному соглашению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Администрации Большедворского сельского поселения Бокситогорского муниципального района  Ленинградской области подготовить договор аренд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ъектов теплоснабжения указанных в пункте 1 настоящего постановления в срок до 01.10.2019г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Акционерному обществу "Нева Энергия"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В срок до 25 сентября 2019 года представить в администрацию Большедворского сельского поселения Бокситогорского муниципального района  Ленинградской области графики набора обслуживающего персонала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Обеспечить функционирование муниципальных объектов теплоснабжения, указанных в п. 1 настоящего постановления с 01 октября 2019 г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Контроль за исполнением постановления возложить на  главу администрации Большедворского сельского поселения Олина Н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остановление разместить (опублик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Н.Ф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администрация,</w:t>
      </w:r>
      <w:r>
        <w:rPr>
          <w:rFonts w:cs="Times New Roman" w:ascii="Times New Roman" w:hAnsi="Times New Roman"/>
          <w:sz w:val="24"/>
          <w:szCs w:val="24"/>
        </w:rPr>
        <w:t xml:space="preserve"> ОАО "Нева Энергия",  прокуратура, сайт администрации БСП БМР ЛО, Новый путь», в де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остановлением администрации</w:t>
        <w:tab/>
        <w:t xml:space="preserve">Бокситогорского муниципального района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02.09.2019 № 108а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риложение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П Е Р Е Ч Е Н Ь  О Б Ъ Е К Т О В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835"/>
        <w:gridCol w:w="2126"/>
        <w:gridCol w:w="2410"/>
      </w:tblGrid>
      <w:tr>
        <w:trPr>
          <w:trHeight w:val="1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нахо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 строительства (строительство, реконструкц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деятельности с использованием (эксплуатацией) объекта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, лит. 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ой Дво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снабжения на территории Большедвор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, лит. 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ая область, Бокситого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ы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теплоснабжения на территории Большедвор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е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ой Дво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теплоснабжения на территории Большедвор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тепловая се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ая область, Бокситогорский райо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ы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теплоснабжения на территории Большедвор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BodyTextChar">
    <w:name w:val="Body Text Char"/>
    <w:qFormat/>
    <w:rPr>
      <w:rFonts w:cs="Times New Roman"/>
    </w:rPr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4:00Z</dcterms:created>
  <dc:creator>Лобанова Валентина Юрьевна</dc:creator>
  <dc:description/>
  <cp:keywords/>
  <dc:language>en-US</dc:language>
  <cp:lastModifiedBy>User</cp:lastModifiedBy>
  <cp:lastPrinted>2019-09-04T09:00:00Z</cp:lastPrinted>
  <dcterms:modified xsi:type="dcterms:W3CDTF">2019-09-04T07:23:00Z</dcterms:modified>
  <cp:revision>3</cp:revision>
  <dc:subject/>
  <dc:title>Администрация</dc:title>
</cp:coreProperties>
</file>