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912"/>
        <w:gridCol w:w="576"/>
      </w:tblGrid>
      <w:tr>
        <w:trPr/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>29 августа 2019 года</w:t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рисвоения (переимен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и упразднения наименований улицам, переулкам и иным элемент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очной структуры 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widowControl/>
        <w:ind w:firstLine="2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 Устава Большедворского сельского поселения</w:t>
      </w:r>
      <w:r>
        <w:rPr>
          <w:bCs/>
        </w:rPr>
        <w:t xml:space="preserve"> Бокситогорского муниципального района, </w:t>
      </w:r>
      <w:r>
        <w:rPr>
          <w:b/>
        </w:rPr>
        <w:t xml:space="preserve">ПОСТАНОВЛЯЮ: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присвоения (переименования) или упразднения наименований улицам, переулкам и иным элементам планировочной структуры Большедворского сельского поселения Бокситогорского  муниципального  района Ленинградской области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9"/>
          <w:tab w:val="left" w:pos="10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</w:t>
      </w:r>
    </w:p>
    <w:p>
      <w:pPr>
        <w:pStyle w:val="ConsPlusTitle"/>
        <w:tabs>
          <w:tab w:val="clear" w:pos="709"/>
          <w:tab w:val="left" w:pos="10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</w:t>
      </w:r>
      <w:r>
        <w:rPr/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5" w:color="000000"/>
        </w:pBdr>
        <w:rPr/>
      </w:pPr>
      <w:r>
        <w:rPr/>
        <w:t>Глава администрации                                                                                   Н.Ф. Олин</w:t>
      </w:r>
    </w:p>
    <w:p>
      <w:pPr>
        <w:pStyle w:val="Normal"/>
        <w:rPr/>
      </w:pPr>
      <w:r>
        <w:rPr/>
        <w:t>Разослано:  прокуратура, администрация БСП БМР ЛО, сайт, в дело.</w:t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Style15"/>
        <w:spacing w:before="0" w:after="0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  <w:caps/>
        </w:rPr>
        <w:t>УТВЕРЖДЕНО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15"/>
        <w:spacing w:before="0" w:after="0"/>
        <w:ind w:left="5040" w:hanging="0"/>
        <w:rPr>
          <w:bCs/>
        </w:rPr>
      </w:pPr>
      <w:r>
        <w:rPr/>
        <w:t>Большедворского сельского поселения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от 29.08.2019  № 108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(Приложение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 о л о ж е н и 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присвоения (переименования) или упразднения наименований улицам, переулкам и иным элементам планировочной структуры Большедворского сельского </w:t>
      </w:r>
      <w:r>
        <w:rPr>
          <w:rFonts w:cs="Times New Roman" w:ascii="Times New Roman" w:hAnsi="Times New Roman"/>
          <w:b/>
          <w:sz w:val="24"/>
          <w:szCs w:val="24"/>
        </w:rPr>
        <w:t>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является основополагающим документом, регламентирующим методику и порядок присвоения (переименования) или упразднения наименов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улицам, переулкам и иным элементам планировочной структуры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1.2. В настоящем Положении используются следующие основные понят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именования (топонимы) – имена собственные, присваиваемые улицам, переулкам и иным элементам планировочной структуры 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становление наименований (топонимов) – определение наименования (названии) новых, а также безымянных </w:t>
      </w:r>
      <w:r>
        <w:rPr>
          <w:bCs/>
        </w:rPr>
        <w:t xml:space="preserve">объектов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ереименование – изменение в установленном порядке существующего наименования </w:t>
      </w:r>
      <w:r>
        <w:rPr>
          <w:bCs/>
        </w:rPr>
        <w:t xml:space="preserve">объектов;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элементы планировочной  структуры - улицы, переулки, бульвары, площади, микрорайоны, парки, скверы, аллеи, водоемы, здания и сооружения, определенные в соответствии с действующим законодательством и нормативно-правовыми актами;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>восстановление наименований - присвоение объектам ранее существующего топонимического названия;</w:t>
      </w:r>
    </w:p>
    <w:p>
      <w:pPr>
        <w:pStyle w:val="Style15"/>
        <w:spacing w:before="0" w:after="0"/>
        <w:ind w:firstLine="709"/>
        <w:jc w:val="both"/>
        <w:rPr>
          <w:spacing w:val="-4"/>
        </w:rPr>
      </w:pPr>
      <w:r>
        <w:rPr>
          <w:bCs/>
        </w:rPr>
        <w:t>инициаторы присвоения наименований и переименований (далее по тексту - инициаторы) - органы государственной власти, органы местного самоуправления, юридические и физические лица, общественные и иные организаци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3. </w:t>
      </w:r>
      <w:r>
        <w:rPr/>
        <w:t xml:space="preserve">Для </w:t>
      </w:r>
      <w:r>
        <w:rPr>
          <w:spacing w:val="-4"/>
        </w:rPr>
        <w:t>осуществления единой политики в области</w:t>
      </w:r>
      <w:r>
        <w:rPr/>
        <w:t xml:space="preserve"> присвоения (переименования) или упразднения наименований </w:t>
      </w:r>
      <w:r>
        <w:rPr>
          <w:spacing w:val="-4"/>
        </w:rPr>
        <w:t xml:space="preserve">улиц, переулков и </w:t>
      </w:r>
      <w:r>
        <w:rPr/>
        <w:t>иных элементов планировочной структуры Большедворского сельского поселения при администрации Большедворского сельского поселения Бокситогорского муниципального района создается комиссия по вопросам присвоения (переименования) или упразднения наименований улицам, переулкам и иным элементам планировочной структуры Большедворского сельского поселения Бокситогорского муниципального района (далее – Комиссия).</w:t>
      </w:r>
      <w:r>
        <w:rPr>
          <w:spacing w:val="-4"/>
        </w:rPr>
        <w:t xml:space="preserve"> </w:t>
      </w:r>
      <w:r>
        <w:rPr/>
        <w:t xml:space="preserve">Состав, полномочия и порядок деятельности Комиссии утверждается постановлением администрации Большедворского сельского поселения Бокситогорского муниципального 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1.4. Присвоение (переименование) или упразднение наименований улицам, переулкам и иным элементам планировочной структуры осуществляется постановлением администрации Большедворского сельского поселения Бокситогорского муниципального района на основании положительного решения Комиссии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я всех улиц, переулков и иных элементов планировочной структуры подлежат внесению в Федеральную информационную адресную сиситему (ФИАС) поселения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6. Администрация </w:t>
      </w:r>
      <w:r>
        <w:rPr/>
        <w:t xml:space="preserve">Большедворского сельского поселения </w:t>
      </w:r>
      <w:r>
        <w:rPr>
          <w:spacing w:val="-4"/>
        </w:rPr>
        <w:t>Бокситогорского муниципального района: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обеспечивает установку указателей с наименованиями улиц, ориентирующих надписей в порядке, установленном действующим законодательством;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своевременно информирует жителей города о присвоении (переименовании) или упразднении наименований улиц, переулков и </w:t>
      </w:r>
      <w:r>
        <w:rPr/>
        <w:t xml:space="preserve">иных элементов планировочной структуры населенных пунктов </w:t>
      </w:r>
      <w:r>
        <w:rPr>
          <w:spacing w:val="-4"/>
        </w:rPr>
        <w:t xml:space="preserve">через официальные средства массовой информации (печатные издания, официальный сайт </w:t>
      </w:r>
      <w:r>
        <w:rPr/>
        <w:t xml:space="preserve">Большедворского сельского поселения </w:t>
      </w:r>
      <w:r>
        <w:rPr>
          <w:spacing w:val="-4"/>
        </w:rPr>
        <w:t xml:space="preserve">Бокситогорского муниципального района в сети «Интернет»);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осуществляет иную деятельность в рамках полномочий, установленных действующим законодательством и настоящим Положением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2. Основные требования, предъявляемые к присвоению (переименованию) или упразднению наименований улицам, переулкам и иным элементам планировочной структур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1440" w:leader="none"/>
        </w:tabs>
        <w:spacing w:before="0" w:after="0"/>
        <w:ind w:firstLine="709"/>
        <w:jc w:val="both"/>
        <w:rPr/>
      </w:pPr>
      <w:r>
        <w:rPr/>
        <w:t>2.1.  При присвоении наименований (переименовании) улицам, переулкам и иным элементам планировочной структуры населенных пунктов наименования должн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1. </w:t>
        <w:tab/>
        <w:t>соответствовать словообразовательным, орфографическим и стилистическим нормам современного русского литературного языка, быть благозвучными, удобными для произношения, легко запоминающимися, состоять не более чем из трех сл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2. </w:t>
        <w:tab/>
        <w:t>соответствовать географическим, историческим, градостроительным и иным особенностям соответствующей части территор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3. </w:t>
        <w:tab/>
        <w:t>органически включаться в существующую топонимическую систему Бокситогорского городского 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4.   </w:t>
        <w:tab/>
        <w:t>не повторять уже существующие наименова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5. </w:t>
        <w:tab/>
        <w:t>содержать информацию об историко-культурном развит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6. </w:t>
        <w:tab/>
        <w:t>соответствовать особенностям ландшафта местности с использованием в качестве основы для наименований существующих наименований географических объект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7. </w:t>
        <w:tab/>
        <w:t>быть мотивированными и отражать индивидуальные характеристики объекта присвоения наименования и переименования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 </w:t>
        <w:tab/>
        <w:t>Переименование улиц, переулков и иных элементов планировочной структуры населенных пунктов Большедворского сельского поселения может осуществляться для следующих целей: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1. </w:t>
        <w:tab/>
        <w:t>с целью восстановления исторически сложившегося наименования объекта, имеющего особую культурную ценность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2. </w:t>
        <w:tab/>
        <w:t>изменения статуса и (или) функционального назначения соответствующего объекта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2.2.3. устранения дублирования наименований объектов в пределах территори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4. </w:t>
        <w:tab/>
        <w:t>устранения обозначения объекта аббревиатурой, наименованием с номером или словосочетанием, вызывающим значительное неудобство для произно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5. </w:t>
        <w:tab/>
        <w:t>присвоения наименований и переименования элементов планировочной структуры  населенных  пунктов  в  честь  выдающихся  люд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своение наименований и переименование в честь выдающихся людей в целях увековечения их памяти производится посмертно с учетом их деятельности и заслуг перед Большедворским сельским поселением, Бокситогорским районом, Ленинградской областью, Российской Федерацией. При этом должно учитываться согласие членов семьи или родственников, обладающих правами наследования (при их наличии). Присвоение наименований и  переименование, связанных с событиями и гражданами периода новейшей истории, осуществляется по истечении не менее десяти лет со дня события или смерти гражданина. Присвоение наименования, переименование в память о Почетном гражданине Большедворского сельского поселения, либо гражданине, награжденном государственными наградами Российской Федерации, государственными наградами СССР,  возможно до истечения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/>
        <w:t>2.3. Упразднение наименований элементов планировочной структуры производится в связи с их ликвидацией, объединением в единый объект или упорядочением наименов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Вопросы о присвоении наименований вновь создаваемым элементам планировочной структуры выносятся на Комиссию только после утверждения проектов планировки жилых и промышленных районов и планов застройки отдельных микрорайонов и кварталов, до принятия постановлений администрации Большедворского сельского поселения Бокситогорского муниципального района об отводе земельных участков под строительств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3. Порядок присвоения (переименования) или упразднения наименований улиц, переулков и иных элементов планировочной структуры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3.1. Присвоение (переименование) или упразднение наименований улиц, переулков и иных элементов планировочной структуры производится в порядке, установленном настоящим Положением, по предложению:</w:t>
      </w:r>
    </w:p>
    <w:p>
      <w:pPr>
        <w:pStyle w:val="Style15"/>
        <w:spacing w:before="0" w:after="0"/>
        <w:ind w:firstLine="709"/>
        <w:jc w:val="both"/>
        <w:rPr/>
      </w:pPr>
      <w:r>
        <w:rPr/>
        <w:t>3.1.1   граждан Российской Федерации, имеющих постоянное место жительства на территории Большедворского сельского поселения. При этом, инициатива граждан по присвоению (переименованию) или упразднению наименований улицам, переулкам и иным элементам планировочной структуры реализуется путем создания инициативной группы в количестве не менее 7 (семи) человек в порядке, установленном пунктом 3.4 настоящего Положения (далее по тексту – инициативная группа)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2. юридических лиц, зарегистрированных в установленном порядке и осуществляющих свою деятельность на территории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3. общественных и иных организаций, в том числе территориальных органов самоуправ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4.  органов местного самоуправления;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1.5. органов государственной власти Российской Федерации и субъектов Российской Федерации.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2.  Лица, указанные в п.3.1 настоящего Положения, (далее по тексту – инициаторы) должны собрать не менее 1 (одного) процента подписей жителей Большедворского сельского поселения от числа жителей, обладающих избирательным правом в установленном законом порядке в поддержку соответствующего ходатай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3. Предложения о присвоении (переименовании) или упразднении наименований улицам, переулкам и иным элементам планировочной структуры вносятся инициаторами в письменном виде на имя главы администрации Большедворского сельского поселения Бокситогор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3.4.  Предлож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3.4.1. местоположение объекта с обозначением на карте-схеме;</w:t>
      </w:r>
    </w:p>
    <w:p>
      <w:pPr>
        <w:pStyle w:val="Normal"/>
        <w:autoSpaceDE w:val="false"/>
        <w:ind w:firstLine="709"/>
        <w:jc w:val="both"/>
        <w:rPr/>
      </w:pPr>
      <w:r>
        <w:rPr/>
        <w:t>3.4.2. обоснование присвоения наименования, переименования объекта и его предлагаемое название;</w:t>
      </w:r>
    </w:p>
    <w:p>
      <w:pPr>
        <w:pStyle w:val="Normal"/>
        <w:autoSpaceDE w:val="false"/>
        <w:ind w:firstLine="709"/>
        <w:jc w:val="both"/>
        <w:rPr/>
      </w:pPr>
      <w:r>
        <w:rPr/>
        <w:t>3.4.3. сведения об инициаторах, с указанием наименования (фамилия, имя, отчество - для физических лиц), места нахождения (сведений о регистрации по месту жительства - для физических лиц), номеров контактных телефонов;</w:t>
      </w:r>
    </w:p>
    <w:p>
      <w:pPr>
        <w:pStyle w:val="Normal"/>
        <w:autoSpaceDE w:val="false"/>
        <w:ind w:firstLine="709"/>
        <w:jc w:val="both"/>
        <w:rPr/>
      </w:pPr>
      <w:r>
        <w:rPr/>
        <w:t>3.4.4. в случае, когда в качестве наименования предлагаются имена выдающихся государственных и общественных деятелей и других имеющих заслуги перед государством лиц, Почетных граждан Большедворского сельского поселения, прилагаются краткие сведения об их жизни и деятельности, а также письменное согласие семьи и родственников, обладающих правами наследования (при их наличии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3.4.5. в случае необходимости и наличия, соответствующие пп.3.3.4 архивные документы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6. протоколы общих собраний  трудовых коллективов, организаций (юридических лиц), общественных объединений, творческих союзов, сходов граждан по месту их жительства и других органов, обратившихся с ходатайством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7 расчет затрат, связанных с присвоением (переименованием) или упразднением наименований улицам, переулкам и иным элементам планировочной структуры Большедвор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3.5. В случае, если с ходатайством обращается инициативная группа, наряду с документами, указанными в пункте 3.3 настоящего Положения, предоставляется подписной лист, оформленный согласно приложению 1 к настоящему Положен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одписном листе жители указывают:</w:t>
      </w:r>
    </w:p>
    <w:p>
      <w:pPr>
        <w:pStyle w:val="Style15"/>
        <w:spacing w:before="0" w:after="0"/>
        <w:ind w:firstLine="709"/>
        <w:jc w:val="both"/>
        <w:rPr/>
      </w:pPr>
      <w:r>
        <w:rPr/>
        <w:t>свои фамилию, имя и отчество;</w:t>
      </w:r>
    </w:p>
    <w:p>
      <w:pPr>
        <w:pStyle w:val="Style15"/>
        <w:spacing w:before="0" w:after="0"/>
        <w:ind w:firstLine="709"/>
        <w:jc w:val="both"/>
        <w:rPr/>
      </w:pPr>
      <w:r>
        <w:rPr/>
        <w:t>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;</w:t>
      </w:r>
    </w:p>
    <w:p>
      <w:pPr>
        <w:pStyle w:val="Style15"/>
        <w:spacing w:before="0" w:after="0"/>
        <w:ind w:firstLine="709"/>
        <w:jc w:val="both"/>
        <w:rPr/>
      </w:pPr>
      <w:r>
        <w:rPr/>
        <w:t>адрес места жительства;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вя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писной лист заверяется членом инициативной группы, осуществлявшим сбор подписей жителей. На подписном листе, член инициативной группы собственноручно указывает свою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сле окончания сбора подписей жителей членами инициативной группы составляется протокол об итогах сбора подписей, по форме согласно приложению 2 к настоящему Положению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ind w:firstLine="709"/>
        <w:jc w:val="both"/>
        <w:rPr/>
      </w:pPr>
      <w:r>
        <w:rPr/>
        <w:t xml:space="preserve">3.6. Администрация Большедворского сельского поселения Бокситогорского муниципального района осуществляет регистрацию и учёт поступивших предложений, и в трехдневный срок направляет необходимые документы в Комиссию для рассмотрения и принятия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 В случае, если инициаторами не представлены документы в соответствии с пунктом 3.4 настоящего Положения, администрация Большедворского сельского поселения Бокситогорского муниципального района в трехдневный срок возвращает представленные документы заявителю и отказывает в письменной форме заявителю в направлении документов в Комиссию. </w:t>
      </w:r>
    </w:p>
    <w:p>
      <w:pPr>
        <w:pStyle w:val="Style15"/>
        <w:spacing w:before="0" w:after="0"/>
        <w:ind w:firstLine="709"/>
        <w:jc w:val="both"/>
        <w:rPr/>
      </w:pPr>
      <w:r>
        <w:rPr/>
        <w:t>3.8.  По результатам рассмотрения поступивших документов комиссия принимает решение о согласовании или отказе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ложительное решение комиссии подлежит согласованию с Центром по противодействию экстремизму ГУ МВД России по городу Санкт-Петербургу и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согласования проект решения комиссии направляется в адрес Центра по противодействию экстремизму ГУ МВД России по городу Санкт-Петербургу и Ленинградской области посредством электронной поч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нтр по противодействию экстремизму ГУ МВД России по городу Санкт-Петербургу и Ленинградской области в срок не более трех рабочих дней согласовывает (отказывает в согласовании) проект решения комиссии и не позднее одного рабочего дня с момента принятия соответствующего согласования (отказа в согласовании) направляет в адрес администрации Большедворского сельского поселения Бокситогорского муниципального района Ленинградской области письмо о принятом решении с указанием даты и исходящего ном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Глава администрации Большедворского сельского поселения Бокситогорского муниципального района на основании решения Комиссии принимает решение о согласовании (об отказе в согласовании) присвоения (переименования) или упразднения наименований элементам планировочной структуры Большедворского сельского поселения, при этом отсутствие согласования Центра по противодействию экстремизму ГУ МВД России по городу Санкт-Петербургу и Ленинградской области является основанием для отказа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 согласовании присвоения (переименовании) или упразднении наименований элементам планировочной структуры  издается соответствующее постановление администрации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б отказе в согласовании присвоения (переименования) или упразднения наименований элементам планировочной структуры администрация Большедворского сельского поселения Бокситогорского муниципального района в письменной форме уведомляет инициаторов о таком отказе (к уведомлению прикладывается копия решения Комиссии). Решение об отказе в согласовании должно быть обоснованным и может быть обжаловано в установленном законом порядке. </w:t>
      </w:r>
    </w:p>
    <w:p>
      <w:pPr>
        <w:pStyle w:val="Style15"/>
        <w:spacing w:before="0" w:after="0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4. Разрешение спорных вопросов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порные вопросы и разногласия, возникающие в связи с действиями по присвоению (переименованию) или упразднению наименований улиц, переулков, проездов и иных элементов планировочной структуры Большедворского сельского поселения разрешаются в соответствии с настоящим Положением 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НОЙ ЛИ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члены инициативной группы граждан, предлагаем присвоить (переименовать) или упразднить наименование следующему элементу планировочной структуры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jc w:val="both"/>
        <w:rPr/>
      </w:pPr>
      <w:r>
        <w:rPr/>
        <w:t>расположенному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селенный пункт, описание местопо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лены инициативной группы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В связи с этим представляем подписи жителей Большедворского сельского поселения, зарегистрированных по адресу данного элемента планировочной структуры: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ной лист составлен на ___ лист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стник инициативной группы, </w:t>
      </w:r>
    </w:p>
    <w:p>
      <w:pPr>
        <w:pStyle w:val="Normal"/>
        <w:rPr/>
      </w:pPr>
      <w:r>
        <w:rPr/>
        <w:t xml:space="preserve">осуществлявший сбор подписей жителей        _______     __________         тел._____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 xml:space="preserve">(подпись)         (Фамилия И.О.) 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ата __________20__г.</w:t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тогах сбора подписей жителей Большедворского сельского поселения</w:t>
      </w:r>
      <w:r>
        <w:rPr/>
        <w:t xml:space="preserve"> </w:t>
      </w: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 подписавшиеся, члены инициативной группы граждан составили настоящий протокол на предмет того, что в подписном(ых) листе(ах) о присвоении (переименовании) или упразднении наименования элементу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</w:t>
      </w:r>
      <w:r>
        <w:rPr>
          <w:sz w:val="22"/>
          <w:szCs w:val="22"/>
        </w:rPr>
        <w:t>(ненужное – зачеркну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ировочной структуры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селенного пункта  _________________________________________________</w:t>
      </w:r>
    </w:p>
    <w:p>
      <w:pPr>
        <w:pStyle w:val="Normal"/>
        <w:rPr/>
      </w:pPr>
      <w:r>
        <w:rPr/>
        <w:t>Большедво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тся _______ подписей жителей Большедворского сельского поселения.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2"/>
          <w:szCs w:val="22"/>
        </w:rPr>
        <w:t>(количество подпис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инициативной группы:</w:t>
      </w:r>
    </w:p>
    <w:p>
      <w:pPr>
        <w:pStyle w:val="Normal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80"/>
        <w:gridCol w:w="2024"/>
        <w:gridCol w:w="5398"/>
      </w:tblGrid>
      <w:tr>
        <w:trPr>
          <w:trHeight w:val="8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22:00Z</dcterms:created>
  <dc:creator>Ковалёва</dc:creator>
  <dc:description/>
  <cp:keywords/>
  <dc:language>en-US</dc:language>
  <cp:lastModifiedBy>User</cp:lastModifiedBy>
  <cp:lastPrinted>2015-04-21T11:06:00Z</cp:lastPrinted>
  <dcterms:modified xsi:type="dcterms:W3CDTF">2019-08-29T14:37:00Z</dcterms:modified>
  <cp:revision>4</cp:revision>
  <dc:subject/>
  <dc:title>Совет депутатов</dc:title>
</cp:coreProperties>
</file>