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01 ноября 2019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Об отмене постановления администрации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19.08.2010 № 69 «</w:t>
      </w:r>
      <w:r>
        <w:rPr>
          <w:b/>
          <w:bCs/>
        </w:rPr>
        <w:t xml:space="preserve">Об утверждении Административного регламента                                                                   по предоставлению муниципальной услуги </w:t>
      </w:r>
      <w:r>
        <w:rPr>
          <w:b/>
        </w:rPr>
        <w:t>предоставления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ъектах недвижимого имущества, находящихся в муниципальной соб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едназначенных для сдачи в аренду администрацией Большедворского сельского поселения Бокситогорского муниципального района Ленинградской  области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( с учетом изменений от 22.12.2017 № 179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>
          <w:rStyle w:val="InternetLink"/>
          <w:color w:val="000000"/>
          <w:u w:val="none"/>
        </w:rPr>
        <w:t xml:space="preserve">ом </w:t>
      </w:r>
      <w:r>
        <w:rPr/>
        <w:t xml:space="preserve">от 06.10.2003 N 131-ФЗ "Об общих принципах организации местного самоуправления в Российской Федерации"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1.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9.08.2010 № 69 «Об утверждении Административного регламента                                                                   по предоставлению муниципальной услуги предоставления информации об объектах недвижимого имущества, находящихся в муниципальной собственности и предназначенных для сдачи в аренду администрацией Большедворского сельского поселения Бокситогорского муниципального района Ленинградской  области» (с учетом изменений от 22.12.2017 № 179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2.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Настоящее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  <w:t>Глава администрации                                                                                        Н.Ф. Олин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прокуратура, регистр МНПА, администрация БСП БМР Л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DB9231F27CB0A58BBBD1BA79D7F5DAEDB5BB095DDE3ADB18F48A252411O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55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9-11-05T06:20:00Z</dcterms:modified>
  <cp:revision>4</cp:revision>
  <dc:subject/>
  <dc:title>Администрация</dc:title>
</cp:coreProperties>
</file>