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       </w:t>
      </w:r>
      <w:r>
        <w:rPr/>
        <w:t xml:space="preserve">07 марта 2019 года </w:t>
        <w:tab/>
        <w:t xml:space="preserve">    №  30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Ленинградской области от 29.10.2015 № 155 «Об утверждении Муниципальной программы «Борьба с борщевиком Сосновского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на 2016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с учетом изменений от </w:t>
      </w:r>
      <w:r>
        <w:rPr>
          <w:b/>
          <w:color w:val="000000"/>
        </w:rPr>
        <w:t>16.05.2016 № 61а, от 19.01.2017 № 3, от 02.04.2018 № 5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 Федеральным законом от 06.10.2006 № 131-ФЗ «Об общих принципах организации местного самоуправления в Российской Федерации»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е в паспорт  муниципальной программы «Борьба с борщевиком Сосновского на территории Большедворского сельского поселения на 2016-2020 годы», утвержденный постановлением администрации Большедворского сельского поселения Бокситогорского муниципального района Ленинградской области от 29.10.2015 № 155,  и читать приложение 1  в новой редак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Постановление вступает в силу на следующий день после его официального        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Л.И. Камне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прокуратура, комитет АПК ЛО, администрация, в  дело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97"/>
        <w:gridCol w:w="1145"/>
        <w:gridCol w:w="1407"/>
        <w:gridCol w:w="1134"/>
        <w:gridCol w:w="992"/>
        <w:gridCol w:w="992"/>
        <w:gridCol w:w="1043"/>
        <w:gridCol w:w="1084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о годам,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имический метод</w:t>
            </w:r>
            <w:r>
              <w:rPr/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/>
            </w:pPr>
            <w:r>
              <w:rPr/>
              <w:t>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6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48,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143,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67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93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9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88,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16,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1275"/>
        <w:gridCol w:w="1276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вобождение площади от борщевика Сосновского - всего, га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5:00Z</dcterms:created>
  <dc:creator>Бухгалтер</dc:creator>
  <dc:description/>
  <cp:keywords/>
  <dc:language>en-US</dc:language>
  <cp:lastModifiedBy>User</cp:lastModifiedBy>
  <cp:lastPrinted>2017-01-19T15:11:00Z</cp:lastPrinted>
  <dcterms:modified xsi:type="dcterms:W3CDTF">2019-03-12T06:08:00Z</dcterms:modified>
  <cp:revision>3</cp:revision>
  <dc:subject/>
  <dc:title/>
</cp:coreProperties>
</file>