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40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right="-6228" w:hanging="0"/>
              <w:rPr/>
            </w:pPr>
            <w:r>
              <w:rPr/>
              <w:t xml:space="preserve">14 марта 2019 года 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5804" w:hanging="5804"/>
              <w:rPr/>
            </w:pPr>
            <w:r>
              <w:rPr/>
              <w:t xml:space="preserve">№   </w:t>
            </w:r>
            <w:r>
              <w:rPr/>
              <w:t>3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остановление «Об утверждении критериев и целевых показателей эффективности и результативности деятельности руководителей муниципальных бюджетных учреждений культуры, подведомственных администрации Большедворского сельского поселения Бокситогорского муниципального района от 12.11.2018 года №16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>В целях совершенствования системы отношений в области оплаты труда работников бюджетных учреждений культуры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 Раздел «Критерии и целевые показатели эффективности и результативности деятельности руководителей муниципальных бюджетных учреждений культуры, подведомственных администрации Большедворского сельского  поселения Бокситогорского муниципального района» изложить в новой редакции согласно  Приложению 1 к постановл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. Раздел «Отчет о выполнении целевых показателей эффективности и результативности деятельности руководителя МБУ «БКЦ», подведомственного администрации Большедворского сельского  поселения Бокситогорского муниципального района» изложить в новой редакции согласно  Приложению 2 к постановл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3. Постановление разместить (опубликовать) на официальном сайте Большедворского сельского поселения и в газете «Новый путь» Бокситогорского муниципального района.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4. Настоящее постановление вступает в силу на следующий день после его официального опубликования и распространяется на правоотношения, возникшие с 01 января 2019 год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5. Контроль за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410" w:hanging="1410"/>
        <w:jc w:val="both"/>
        <w:rPr/>
      </w:pPr>
      <w:r>
        <w:rPr/>
        <w:t xml:space="preserve">Разослано: </w:t>
        <w:tab/>
        <w:t xml:space="preserve">МБУ "БКЦ",  в дело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51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23:00Z</dcterms:created>
  <dc:creator>Яковлева</dc:creator>
  <dc:description/>
  <cp:keywords/>
  <dc:language>en-US</dc:language>
  <cp:lastModifiedBy>lenovo</cp:lastModifiedBy>
  <cp:lastPrinted>2019-03-14T08:00:00Z</cp:lastPrinted>
  <dcterms:modified xsi:type="dcterms:W3CDTF">2019-03-21T11:36:00Z</dcterms:modified>
  <cp:revision>21</cp:revision>
  <dc:subject/>
  <dc:title>УТВЕРЖДЕНЫ</dc:title>
</cp:coreProperties>
</file>