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39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09 января 2019 года</w:t>
            </w:r>
          </w:p>
        </w:tc>
        <w:tc>
          <w:tcPr>
            <w:tcW w:w="693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№ </w:t>
            </w: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распоряжением Правительства Российской Федерации от 31.01.2017 № 147-р, в целях приведения муниципальных правовых актов в соответствие с действующим законодательством,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 «Утверждение и выдача схемы расположения земельного участка или земельных участков на кадастровом плане территории муниципального образова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20.10.2017 № 126 (с учетом изменений и дополнений от 22.12.2017 № 181, 05.03.2018 № 39, 21.05.2018 № 82),  следующие изменения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В разделе 2. «Стандарт предоставления муниципальной услуги» пункт 2.4. читать в новой редакции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4. Срок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редоставления муниципальной услуги составляет не более 13 рабочих дней, исчисляемых со дня регистрации заявления с документами, необходимыми для предоставления муниципальной услуги»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ный специалист                                                                                           Л.И. Камнева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/>
        <w:t>Разослано:  администрация  БСП, регистр МНПА, прокуратура, в дело.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04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9-01-09T12:22:00Z</dcterms:modified>
  <cp:revision>3</cp:revision>
  <dc:subject/>
  <dc:title>Администрация</dc:title>
</cp:coreProperties>
</file>