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/>
      </w:pPr>
      <w:r>
        <w:rPr>
          <w:b/>
        </w:rPr>
        <w:t>Бокситогорского муниципального района  Ленинградской области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</w:t>
      </w:r>
      <w:r>
        <w:rPr/>
        <w:t>10 сентября 2019 года                                                                                                         № 112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дер. Большой Двор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178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ольшедворского сельского поселения Бокситогор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нинградской области от 22.06.2018 № 11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Об утверждении перечня муниципального имущества, находящегося в собственности муниципального образования «Большедворское сельское поселение» Бокситогорского муниципального района Ленинградской области и свобод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части 4 статьи 18 Федерального закона от 24.07.2007 № 209-ФЗ «О развитии малого и среднего предпринимательства в Российской Федерации»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>1. Внести в перечень имущества Большедворского сельского поселения Бокситогорского муниципального района Ленинградской области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Большедворского сельского поселения Бокситогорского муниципального района Ленинградской области от 22.06.2018  № 114 ««Об утверждении перечня муниципального имущества, находящегося в собственности муниципального образования «Большедворское сельское поселение»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менения, дополнив перечень строкой следующего содержания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4819"/>
        <w:gridCol w:w="2268"/>
        <w:gridCol w:w="2410"/>
      </w:tblGrid>
      <w:tr>
        <w:trPr>
          <w:trHeight w:val="24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категории «Земли населенных пункт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68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47:18:0132001:25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ное использование: под зданием мастерски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 о гос. регистрации права собственности от 18.03.2011 бланк серии 47-АБ 15156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ь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окситогорский район, Большедворское сельское пос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ревня Большой Двор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азне администрации Большедворского сельского поселения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кситогорского муниципального района Ленинградской област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color w:val="231F20"/>
        </w:rPr>
        <w:t xml:space="preserve">Настоящее постановление опубликовать (обнародовать) в газете «Новый путь» и на официальном сайте </w:t>
      </w:r>
      <w:r>
        <w:rPr/>
        <w:t>Большедворского сельского поселения Бокситогорского муниципального района Ленинградской области</w:t>
      </w:r>
      <w:r>
        <w:rPr>
          <w:color w:val="231F20"/>
        </w:rPr>
        <w:t>.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остановление вступает в силу на следующий день после его официального          опубликования.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                                                                                     Л.И. Камнева</w:t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rmal1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ослано: прокуратура,  адм. БМР ЛО, сайт адм. Большедворского  СП БМР ЛО, газета «Новый путь».</w:t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2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Msonormal">
    <w:name w:val="msonorma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2:26:00Z</dcterms:created>
  <dc:creator>Архитектор</dc:creator>
  <dc:description/>
  <cp:keywords/>
  <dc:language>en-US</dc:language>
  <cp:lastModifiedBy>User</cp:lastModifiedBy>
  <cp:lastPrinted>2017-03-01T11:16:00Z</cp:lastPrinted>
  <dcterms:modified xsi:type="dcterms:W3CDTF">2019-09-10T05:33:00Z</dcterms:modified>
  <cp:revision>3</cp:revision>
  <dc:subject/>
  <dc:title>Положение «О предоставлении права</dc:title>
</cp:coreProperties>
</file>