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  <w:bookmarkStart w:id="0" w:name="OLE_LINK1"/>
      <w:bookmarkStart w:id="1" w:name="OLE_LINK1"/>
      <w:bookmarkEnd w:id="1"/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left="1087" w:right="-142" w:hanging="0"/>
        <w:jc w:val="right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Приложение к постановлению № 63 от  07.05.2019 </w:t>
      </w:r>
    </w:p>
    <w:p>
      <w:pPr>
        <w:pStyle w:val="WWHeading"/>
        <w:ind w:left="1087" w:right="-142" w:hanging="0"/>
        <w:jc w:val="right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left="1087" w:right="-142" w:hanging="0"/>
        <w:jc w:val="right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Внести в постановление администрации от 11.12.2018 № 185, </w:t>
      </w:r>
      <w:r>
        <w:rPr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28.12.2018 № 206, от 08.04.2019 № 45,    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  «Об утверждении муниципальной программы «Развитие территории Большедворского  сельского поселения Бокситогорского муниципального района на период 2019-2021 годов»  изменения и дополнения: согласно приложению:</w:t>
      </w:r>
    </w:p>
    <w:p>
      <w:pPr>
        <w:pStyle w:val="WWHeading"/>
        <w:numPr>
          <w:ilvl w:val="1"/>
          <w:numId w:val="3"/>
        </w:numPr>
        <w:ind w:left="0"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В паспорте муниципальной программы  «Объемы бюджетных ассигнований муниципальной программы» изложить в новой редакции:</w:t>
      </w:r>
      <w:r>
        <w:rPr/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688"/>
        <w:gridCol w:w="1134"/>
        <w:gridCol w:w="1134"/>
        <w:gridCol w:w="1134"/>
        <w:gridCol w:w="1418"/>
      </w:tblGrid>
      <w:tr>
        <w:trPr>
          <w:trHeight w:val="14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тапы и сроки реализации муниципальной программы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"/>
              <w:jc w:val="both"/>
              <w:rPr/>
            </w:pPr>
            <w:r>
              <w:rPr/>
              <w:t>2019-2021 годы.</w:t>
            </w:r>
          </w:p>
          <w:p>
            <w:pPr>
              <w:pStyle w:val="Normal"/>
              <w:widowControl w:val="false"/>
              <w:ind w:firstLine="10"/>
              <w:jc w:val="both"/>
              <w:rPr/>
            </w:pPr>
            <w:r>
              <w:rPr/>
              <w:t>Программа реализуется в один этап.</w:t>
            </w:r>
          </w:p>
        </w:tc>
      </w:tr>
      <w:tr>
        <w:trPr>
          <w:trHeight w:val="276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рублей)</w:t>
            </w:r>
          </w:p>
        </w:tc>
      </w:tr>
      <w:tr>
        <w:trPr>
          <w:trHeight w:val="27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рограмме</w:t>
            </w:r>
          </w:p>
        </w:tc>
      </w:tr>
      <w:tr>
        <w:trPr>
          <w:trHeight w:val="27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6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057,0</w:t>
            </w:r>
          </w:p>
        </w:tc>
      </w:tr>
      <w:tr>
        <w:trPr>
          <w:trHeight w:val="27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77,4</w:t>
            </w:r>
          </w:p>
        </w:tc>
      </w:tr>
      <w:tr>
        <w:trPr>
          <w:trHeight w:val="27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97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 xml:space="preserve">В разделе </w:t>
      </w:r>
      <w:r>
        <w:rPr>
          <w:lang w:val="en-US"/>
        </w:rPr>
        <w:t>VI</w:t>
      </w:r>
      <w:r>
        <w:rPr/>
        <w:t xml:space="preserve"> третий абзац изложить в новой редакции: </w:t>
      </w:r>
    </w:p>
    <w:p>
      <w:pPr>
        <w:pStyle w:val="Normal"/>
        <w:ind w:firstLine="708"/>
        <w:jc w:val="both"/>
        <w:rPr/>
      </w:pPr>
      <w:r>
        <w:rPr/>
        <w:t xml:space="preserve">«Общий объем финансирования подпрограммы 2 «Развитие части территории  Большедворского сельского поселения» составит 7626,235  тыс. рублей (средства бюджета Ленинградской области и средства местного бюджета Большедворского сельского поселения), в том числе: </w:t>
      </w:r>
    </w:p>
    <w:p>
      <w:pPr>
        <w:pStyle w:val="Normal"/>
        <w:ind w:firstLine="708"/>
        <w:jc w:val="both"/>
        <w:rPr/>
      </w:pPr>
      <w:r>
        <w:rPr/>
        <w:t>2019 год -2542,075 тыс.руб.,</w:t>
      </w:r>
    </w:p>
    <w:p>
      <w:pPr>
        <w:pStyle w:val="Normal"/>
        <w:ind w:firstLine="708"/>
        <w:jc w:val="both"/>
        <w:rPr/>
      </w:pPr>
      <w:r>
        <w:rPr/>
        <w:t>2019 год -2542,08 тыс.руб.,</w:t>
      </w:r>
    </w:p>
    <w:p>
      <w:pPr>
        <w:pStyle w:val="Normal"/>
        <w:ind w:firstLine="708"/>
        <w:jc w:val="both"/>
        <w:rPr/>
      </w:pPr>
      <w:r>
        <w:rPr/>
        <w:t>2019 год -2542,08 тыс.руб.,</w:t>
      </w:r>
    </w:p>
    <w:p>
      <w:pPr>
        <w:pStyle w:val="Normal"/>
        <w:jc w:val="both"/>
        <w:rPr/>
      </w:pPr>
      <w:r>
        <w:rPr/>
        <w:t>( 7244,91 тыс. рублей - областной бюджет,   381,325 тыс. рублей – местный бюджет)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Изложить паспорт  программы  2  в новой редакции:</w:t>
      </w:r>
    </w:p>
    <w:p>
      <w:pPr>
        <w:pStyle w:val="ConsPlusCel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2.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звитие частей территории Большедворского сельского поселения  на 2019-2021 годы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 А С П О Р Т</w:t>
      </w:r>
    </w:p>
    <w:tbl>
      <w:tblPr>
        <w:tblW w:w="96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484"/>
      </w:tblGrid>
      <w:tr>
        <w:trPr>
          <w:trHeight w:val="14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лное наименование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ведомственная программа «Развитие частей территории Большедворского сельского поселения  на 2019-2021 годы» (далее – Программ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</w:tr>
      <w:tr>
        <w:trPr>
          <w:trHeight w:val="449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снования для разработки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</w:t>
            </w:r>
            <w:r>
              <w:rPr/>
              <w:t>Областной закон от 28.12.2018 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</w:t>
            </w:r>
            <w:r>
              <w:rPr/>
              <w:t>постановление Правительства Ленинградской области 18.03.2019 № 109 «Об утверждении порядка предоставления и расходования субсидий из областного бюджета Ленинградской области бюджетам муниципальных образований Ленинградской области на реализацию областного закона от 28.12.2018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 в рамках государственной программы Ленинградской области «Устойчивое общественное развитие в Ленинградской област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шение совета депутатов Большедворского сельского поселения от 15. 02. 2019 № 216 «Об образовании Общественного совета на части территории Большедворского сельского поселения» (с учетом внесенных изменений от 21.03.2019 № 222).          </w:t>
            </w:r>
            <w:r>
              <w:rPr>
                <w:spacing w:val="-3"/>
              </w:rPr>
              <w:t xml:space="preserve">        </w:t>
            </w:r>
          </w:p>
        </w:tc>
      </w:tr>
      <w:tr>
        <w:trPr>
          <w:trHeight w:val="14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ериод реализации Программы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96" w:hanging="296"/>
              <w:jc w:val="both"/>
              <w:outlineLvl w:val="1"/>
              <w:rPr/>
            </w:pPr>
            <w:r>
              <w:rPr/>
              <w:t>2019-2021 годы</w:t>
            </w:r>
          </w:p>
        </w:tc>
      </w:tr>
      <w:tr>
        <w:trPr>
          <w:trHeight w:val="136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граждан сельских населенных пунктов к активным формам непосредственного участия населения в осуществлении местного самоуправления;</w:t>
            </w:r>
          </w:p>
          <w:p>
            <w:pPr>
              <w:pStyle w:val="ConsPlusNonformat"/>
              <w:widowControl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жизнедеятельности в сельской местности.</w:t>
            </w:r>
          </w:p>
        </w:tc>
      </w:tr>
      <w:tr>
        <w:trPr>
          <w:trHeight w:val="14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бъем финансовых ресурсов, запланированных по Программе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542,075  тыс. рублей, из них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4,97  тыс. рублей – средства областного бюджета Ленинградской области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7,105 тыс. рублей – средства бюджета Большедворского сельского поселения Бокситогорского муниципального района Ленинградской области.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2542,08 тыс. рублей, из них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4,97 тыс. рублей – средства областного бюджета Ленинградской области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7,11  тыс. рублей – средства бюджета Большедворского сельского поселения Бокситогорского муниципального района Ленинградской области.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542,08 тыс. рублей, из них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4,97 тыс. рублей – средства областного бюджета Ленинградской области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7,11 тыс. рублей – средства бюджета Большедворского сельского поселения Бокситогорского муниципального района Ленинградской области.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 7626,235 тыс. рублей, из них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4,91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325 тыс. рублей – средства бюджета Большедворского сельского поселения Бокситогорского муниципального района Ленинградской области.</w:t>
            </w:r>
          </w:p>
        </w:tc>
      </w:tr>
      <w:tr>
        <w:trPr>
          <w:trHeight w:val="229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сновные целевые показатели от реализации Программы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 окончанию реализации Программы планируетс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 Достичь уровня обеспеченности сельских населенных пунктов контейнерами для сбора мусора  в 2019 году до 40%; 2020 году - 60 %, в 2021 году- 100%.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Довести уровень обеспечения питьевой водой населения в 2019 году  до 40 %, от потребност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 Довести уровень искусственного уличного освещения в 2019 году-до 80 %, в 2020 году- до 85 %, в 2020 году- до 100 % от потребност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Довести уровень благоустройства территории населенных пунктов в 2019 году до 40 % от потребности. </w:t>
            </w:r>
          </w:p>
        </w:tc>
      </w:tr>
      <w:tr>
        <w:trPr>
          <w:trHeight w:val="14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82" w:hanging="141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уличных фонарей на энергосберегающие 2019-2021 г</w:t>
            </w:r>
          </w:p>
          <w:p>
            <w:pPr>
              <w:pStyle w:val="Normal"/>
              <w:numPr>
                <w:ilvl w:val="0"/>
                <w:numId w:val="2"/>
              </w:numPr>
              <w:ind w:left="41" w:hanging="41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ка и обустройство  искусственного пожарного водоисточника в п. Орловский шлюз – в 2020 году.</w:t>
            </w:r>
          </w:p>
          <w:p>
            <w:pPr>
              <w:pStyle w:val="Normal"/>
              <w:numPr>
                <w:ilvl w:val="0"/>
                <w:numId w:val="2"/>
              </w:numPr>
              <w:ind w:left="41" w:hanging="679"/>
              <w:jc w:val="both"/>
              <w:rPr/>
            </w:pPr>
            <w:r>
              <w:rPr>
                <w:color w:val="000000"/>
              </w:rPr>
              <w:t>3.Установка и обустройство  искусственного пожарного водоисточника в д. Павловские Концы – в 2021 году.</w:t>
            </w:r>
          </w:p>
          <w:p>
            <w:pPr>
              <w:pStyle w:val="Normal"/>
              <w:numPr>
                <w:ilvl w:val="0"/>
                <w:numId w:val="2"/>
              </w:numPr>
              <w:ind w:left="182" w:hanging="679"/>
              <w:jc w:val="both"/>
              <w:rPr>
                <w:color w:val="000000"/>
              </w:rPr>
            </w:pPr>
            <w:r>
              <w:rPr>
                <w:color w:val="000000"/>
              </w:rPr>
              <w:t>4.    Ремонт колодцев в  д. Василево, д. Новинка – в 2021 году</w:t>
            </w:r>
          </w:p>
          <w:p>
            <w:pPr>
              <w:pStyle w:val="Normal"/>
              <w:ind w:right="-144" w:hanging="0"/>
              <w:jc w:val="both"/>
              <w:rPr/>
            </w:pPr>
            <w:r>
              <w:rPr>
                <w:color w:val="000000"/>
              </w:rPr>
              <w:t>5.    Благоустройство гражданского кладбища в д.Г</w:t>
            </w:r>
            <w:r>
              <w:rPr>
                <w:color w:val="000000"/>
                <w:u w:val="single"/>
              </w:rPr>
              <w:t>алично</w:t>
            </w:r>
            <w:r>
              <w:rPr>
                <w:color w:val="000000"/>
              </w:rPr>
              <w:t xml:space="preserve"> в 2020-2021 г</w:t>
            </w:r>
          </w:p>
        </w:tc>
      </w:tr>
      <w:tr>
        <w:trPr>
          <w:trHeight w:val="12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Разработчик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 Большедворского сельского поселения </w:t>
            </w:r>
          </w:p>
        </w:tc>
      </w:tr>
      <w:tr>
        <w:trPr>
          <w:trHeight w:val="74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авный специалист администрации Большедвор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авный специалист-главный бухгалтер администрации Большедвор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пециалист  администрации Большедворского сельского поселения.</w:t>
            </w:r>
          </w:p>
        </w:tc>
      </w:tr>
      <w:tr>
        <w:trPr>
          <w:trHeight w:val="7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Большедворского сельского поселения –  Олин Н. Ф.</w:t>
            </w:r>
          </w:p>
        </w:tc>
      </w:tr>
      <w:tr>
        <w:trPr>
          <w:trHeight w:val="24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за выполнением Программы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оставление отчетов о ходе реализации программных мероприятий главе администрации Большедворского сельского поселения,  в бухгалтерию администрации ежеквартально до 15 числа месяца, следующего за отчетным кварталом, и по итогам года до 01 февраля года, следующего за отчетным</w:t>
            </w:r>
            <w:r>
              <w:rPr>
                <w:b/>
                <w:color w:val="00000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нтроль за ходом реализации Программы осуществляет глава администрации Н. Ф. Олин</w:t>
            </w:r>
            <w:r>
              <w:rPr/>
              <w:t xml:space="preserve">        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2" w:name="OLE_LINK1"/>
      <w:bookmarkStart w:id="3" w:name="OLE_LINK1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1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right="-315" w:hanging="0"/>
        <w:jc w:val="center"/>
        <w:rPr/>
      </w:pPr>
      <w:r>
        <w:rPr>
          <w:b/>
        </w:rPr>
        <w:t>мероприятий  муниципальной ведомственной програм</w:t>
      </w:r>
      <w:r>
        <w:rPr/>
        <w:t>мы «Развитие части территории Большедворского сельского поселения  в 2019 году»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3544"/>
        <w:gridCol w:w="850"/>
        <w:gridCol w:w="1134"/>
        <w:gridCol w:w="993"/>
        <w:gridCol w:w="1417"/>
        <w:gridCol w:w="1985"/>
        <w:gridCol w:w="708"/>
        <w:gridCol w:w="1872"/>
      </w:tblGrid>
      <w:tr>
        <w:trPr>
          <w:trHeight w:val="555" w:hRule="atLeast"/>
        </w:trPr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Часть территории Большедворского сельского поселения, деревн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финансирования мероприят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езервный фонд администрации Большедворского сельского поселени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17" w:hRule="atLeast"/>
        </w:trPr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Дыми, д. Усадище Дыми; д. Красный Броневик, д. Мулево, д. Остров,  д. Астрачи, п.ст. Астрачи, д. Бурково, д. Галично, д. Турково, п.ст. Дыми, д. Горелуха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чное (искусственное) освещение в границах населенных пунктов д. Дыми, д. Астрачи, д. Галично, д. Турково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948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48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717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детской игровой площадки (с малыми архитектурными формами) д. Галично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53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9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3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717" w:hRule="atLeast"/>
        </w:trPr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лощадок с твердым покрытием, для мусорных контейнеров, с приобретением контейнеров д. Усадище Дыми  - 1 площадка 2 контейнера, д. Остров – 1 площадка 2 контейнер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84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2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64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999" w:hRule="atLeast"/>
        </w:trPr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аламутово, д. Заречье, д. Зиновья Гора;  д. Синенка, п.ст. Большой Двор, д. Михайловские Концы, д. Павловские Концы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личное (искусственное) освещение в границах населенных пунктов д. Зиновья Гора, д. Заречье, д. Баламутово, п.ст. Большой Двор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221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61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 бухгалтер</w:t>
            </w:r>
          </w:p>
        </w:tc>
      </w:tr>
      <w:tr>
        <w:trPr>
          <w:trHeight w:val="999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лощадок с твердым покрытием, для мусорных контейнеров, с приобретением контейнеров д. Зиновья Гора  - 1 площадка 2 контейнера, д. Баламутово – 1 площадка 2 контейнер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84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2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64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 бухгалтер</w:t>
            </w:r>
          </w:p>
        </w:tc>
      </w:tr>
      <w:tr>
        <w:trPr>
          <w:trHeight w:val="999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скважины на воду , установка и налаживание необходимого оборудования в п.ст. Большой Двор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21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1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 бухгалтер</w:t>
            </w:r>
          </w:p>
        </w:tc>
      </w:tr>
      <w:tr>
        <w:trPr>
          <w:trHeight w:val="1197" w:hRule="atLeast"/>
        </w:trPr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еретье, д. Заполье, д. Падихино, д. Горушка, д. Черницы, д. Белый Бор, пос. Турлинский лесопункт, д. Хитиничи, д. Борки, д. Селище, д. Рыбежка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чное (искусственное) освещение в границах населенных пунктов д. Веретье, д. Падихино, д. Горушка, д. Черницы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674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9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84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1197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лощадок с твердым покрытием, для мусорных контейнеров, с приобретением контейнеров д. Рыбежка  - 1 площадка 2 контейнера, д. Селище – 1 площадка 2 контейнера, д. Хитиничи - 1 площадка 2 контейнера, д. Белый Бор - 1 площадка 2 контейнера, д. Турлинский лесопункт - 1 площадка 2 контейнер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979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4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4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964" w:hRule="atLeast"/>
        </w:trPr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. Великий Двор, д. Василево, хут. Ленинградский Шлюз, хут. Олонецкий Шлюз, д. Минецкое, д. Новинка, д. Масляная Гора, д. Ульяновщина, пос. Орловский  Шлюз, д. Яковлево, д. Малый Ручей; д. Труфаново, д. Старина, д. Борисово;  д. Дерева, д. Бередниково, д. Врачово, д. Порог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(искусственное) освещение в границах населенных пунктов д. Великий Двор, д. Ульяновщина, пос. Орловский  Шлюз, д. Труфаново, д. Старина, д. Борисово; д. Врачово, д. Порог.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0,274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4,7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5,51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1150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лощадок с твердым покрытием, для мусорных контейнеров, с приобретением контейнеров д. Великий Двор  - 2 площадки 4 контейнера, д. Дерева – 1 площадка 2 контейнера, д. Яковлево - 1 площадка 2 контейнера, пос. Орловский Шлюз - 1 площадка 4 контейнер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7,937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3,54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397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. специалист-бухгалтер  </w:t>
            </w:r>
          </w:p>
        </w:tc>
      </w:tr>
      <w:tr>
        <w:trPr>
          <w:trHeight w:val="386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2,07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4,97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1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082" w:leader="underscore"/>
        </w:tabs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right="-315" w:hanging="0"/>
        <w:jc w:val="center"/>
        <w:rPr/>
      </w:pPr>
      <w:r>
        <w:rPr>
          <w:b/>
        </w:rPr>
        <w:t>мероприятий  муниципальной ведомственной програм</w:t>
      </w:r>
      <w:r>
        <w:rPr/>
        <w:t>мы «Развитие части территории Большедворского сельского поселения  в 2020 году»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260"/>
        <w:gridCol w:w="850"/>
        <w:gridCol w:w="1134"/>
        <w:gridCol w:w="993"/>
        <w:gridCol w:w="1417"/>
        <w:gridCol w:w="1985"/>
        <w:gridCol w:w="708"/>
        <w:gridCol w:w="1872"/>
      </w:tblGrid>
      <w:tr>
        <w:trPr>
          <w:trHeight w:val="555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Часть территории Большедворского сельского поселения, деревн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финансирования мероприят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езервный фонд администрации Большедворского сельского поселени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17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Дыми, д. Усадище Дыми; д. Красный Броневик, д. Мулево, д. Остров,  д. Астрачи, п.ст. Астрачи, д. Бурково, д. Галично, д. Турково, п.ст. Дыми, д. Горелуха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чное (искусственное) освещение в границах населенных пунктов д. Остров, д. Мулево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4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8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717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грунтовой дороги д. Усадище Дыми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19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6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717" w:hRule="atLeast"/>
        </w:trPr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гражданского кладбища д. Галично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4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8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999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аламутово, д. Заречье, д. Зиновья Гора;  д. Синенка, п.ст. Большой Двор, д. Михайловские Концы, д. Павловские Концы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грунтовой дороги д. Зиновья Гор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77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72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5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 бухгалтер</w:t>
            </w:r>
          </w:p>
        </w:tc>
      </w:tr>
      <w:tr>
        <w:trPr>
          <w:trHeight w:val="999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обустройство искусственного пожарного водоисточника в д. Павловские Концы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96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 бухгалтер</w:t>
            </w:r>
          </w:p>
        </w:tc>
      </w:tr>
      <w:tr>
        <w:trPr>
          <w:trHeight w:val="999" w:hRule="atLeast"/>
        </w:trPr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скважины на воду , установка и налаживание необходимого оборудования в д. Михайловские Концы. д. павловские Концы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63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3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 бухгалтер</w:t>
            </w:r>
          </w:p>
        </w:tc>
      </w:tr>
      <w:tr>
        <w:trPr>
          <w:trHeight w:val="981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еретье, д. Заполье, д. Падихино, д. Горушка, д. Черницы, д. Белый Бор, пос. Турлинский лесопункт, д. Хитиничи, д. Борки, д. Селище, д. Рыбеж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(искусственное) освещение в границах населенного пункта д. Рыбежка, д. Селище, д. Борки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37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5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2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1197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шивание борщевика в д. Веретье, д. Борки. д. Заполье, д. Падихино, д. Рыбежка, д. Черницы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4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8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 бухгалтер</w:t>
            </w:r>
          </w:p>
        </w:tc>
      </w:tr>
      <w:tr>
        <w:trPr>
          <w:trHeight w:val="912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обустройство искусственного пожарного водоисточника в д. Черницы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96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 бухгалтер</w:t>
            </w:r>
          </w:p>
        </w:tc>
      </w:tr>
      <w:tr>
        <w:trPr>
          <w:trHeight w:val="840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еликий Двор, д. Василево, хут. Ленинградский Шлюз, хут. Олонецкий Шлюз, д. Минецкое, д. Новинка, д. Масляная Гора, д. Ульяновщина, пос. Орловский  Шлюз, д. Яковлево, д. Малый Ручей; д. Труфаново, д. Старина, д. Борисово;  д. Дерева, д. Бередниково, д. Врачово, д. Порог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чное (искусственное) освещение в границах населенного пункта д. Василево, д. Минецкое, д. Новинк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,46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,49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97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561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обустройство искусственного пожарного водоисточника пос. Орловский Шлюз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96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 бухгалтер</w:t>
            </w:r>
          </w:p>
        </w:tc>
      </w:tr>
      <w:tr>
        <w:trPr>
          <w:trHeight w:val="15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2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4,9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  <w:sz w:val="20"/>
          <w:szCs w:val="20"/>
        </w:rPr>
      </w:pPr>
      <w:r>
        <w:rPr>
          <w:b/>
          <w:spacing w:val="-1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right="-315" w:hanging="0"/>
        <w:jc w:val="center"/>
        <w:rPr/>
      </w:pPr>
      <w:r>
        <w:rPr>
          <w:b/>
        </w:rPr>
        <w:t>мероприятий  муниципальной ведомственной програм</w:t>
      </w:r>
      <w:r>
        <w:rPr/>
        <w:t>мы «Развитие части территории Большедворского сельского поселения  в 2021 году»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260"/>
        <w:gridCol w:w="850"/>
        <w:gridCol w:w="1134"/>
        <w:gridCol w:w="993"/>
        <w:gridCol w:w="1417"/>
        <w:gridCol w:w="1985"/>
        <w:gridCol w:w="708"/>
        <w:gridCol w:w="1872"/>
      </w:tblGrid>
      <w:tr>
        <w:trPr>
          <w:trHeight w:val="555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Часть территории Большедворского сельского поселения, дерев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финансирования мероприят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езервный фонд администрации Большедворского сельского поселени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17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Дыми, д. Усадище Дыми; д. Красный Броневик, д. Мулево, д. Остров,  д. Астрачи, п.ст. Астрачи, д. Бурково, д. Галично, д. Турково, п.ст. Дыми, д. Горелуха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территории населенных пунктов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53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75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8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99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аламутово, д. Заречье, д. Зиновья Гора;  д. Синенка, п.ст. Большой Двор, д. Михайловские Концы, д. Павловские Концы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территории населенных пунктов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53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75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8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 бухгалтер</w:t>
            </w:r>
          </w:p>
        </w:tc>
      </w:tr>
      <w:tr>
        <w:trPr>
          <w:trHeight w:val="99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еретье, д. Заполье, д. Падихино, д. Горушка, д. Черницы, д. Белый Бор, пос. Турлинский лесопункт, д. Хитиничи, д. Борки, д. Селище, д. Рыбежка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населенных пунктов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53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75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8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673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еликий Двор, д. Василево, хут. Ленинградский Шлюз, хут. Олонецкий Шлюз, д. Минецкое, д. Новинка, д. Масляная Гора, д. Ульяновщина, пос. Орловский  Шлюз, д. Яковлево, д. Малый Ручей; д. Труфаново, д. Старина, д. Борисово;  д. Дерева, д. Бередниково, д. Врачово, д. Порог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д. Новинк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4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2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2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1148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д. Василево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3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3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447" w:hRule="atLeast"/>
        </w:trPr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населенных пунктов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4,8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7,0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7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2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4,9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orient="landscape" w:w="16838" w:h="11906"/>
      <w:pgMar w:left="709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6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eastAsia="Calibri"/>
      <w:sz w:val="2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ListParagraphChar">
    <w:name w:val="List Paragraph Char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8">
    <w:name w:val="Абзац списка Знак"/>
    <w:qFormat/>
    <w:rPr>
      <w:rFonts w:eastAsia="Calibri"/>
      <w:sz w:val="28"/>
      <w:szCs w:val="22"/>
      <w:lang w:val="en-US" w:bidi="ar-SA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9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0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Текст сноски Знак"/>
    <w:qFormat/>
    <w:rPr>
      <w:rFonts w:ascii="Calibri" w:hAnsi="Calibri" w:cs="Calibri"/>
      <w:color w:val="000000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ableFootnotelast1">
    <w:name w:val="Table_Footnote_last Знак1"/>
    <w:qFormat/>
    <w:rPr>
      <w:rFonts w:eastAsia="Calibri"/>
    </w:rPr>
  </w:style>
  <w:style w:type="character" w:styleId="Style15">
    <w:name w:val="Тема примечания Знак"/>
    <w:qFormat/>
    <w:rPr>
      <w:b/>
      <w:bCs/>
      <w:lang w:val="en-US" w:bidi="ar-SA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7"/>
    <w:qFormat/>
    <w:rPr/>
  </w:style>
  <w:style w:type="character" w:styleId="13">
    <w:name w:val=" Знак Знак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ascii="Arial" w:hAnsi="Arial" w:cs="Arial"/>
      <w:b/>
      <w:bCs/>
      <w:i/>
      <w:iCs/>
      <w:sz w:val="28"/>
      <w:szCs w:val="28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Style16">
    <w:name w:val="Знак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A1">
    <w:name w:val="A1"/>
    <w:qFormat/>
    <w:rPr>
      <w:rFonts w:cs="Myriad Pro"/>
      <w:color w:val="000000"/>
      <w:sz w:val="22"/>
      <w:szCs w:val="22"/>
    </w:rPr>
  </w:style>
  <w:style w:type="character" w:styleId="Style18">
    <w:name w:val="Сноска_"/>
    <w:qFormat/>
    <w:rPr>
      <w:sz w:val="27"/>
      <w:szCs w:val="27"/>
      <w:shd w:fill="FFFFFF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HTML1">
    <w:name w:val="Стандартный HTML Знак"/>
    <w:qFormat/>
    <w:rPr>
      <w:rFonts w:ascii="Courier New" w:hAnsi="Courier New" w:cs="Courier New"/>
      <w:lang w:val="en-US"/>
    </w:rPr>
  </w:style>
  <w:style w:type="character" w:styleId="HTML11">
    <w:name w:val="Стандартный HTML Знак1"/>
    <w:qFormat/>
    <w:rPr>
      <w:rFonts w:ascii="Courier New" w:hAnsi="Courier New" w:eastAsia="Calibri" w:cs="Courier New"/>
      <w:sz w:val="22"/>
      <w:szCs w:val="22"/>
    </w:rPr>
  </w:style>
  <w:style w:type="character" w:styleId="Appleconvertedspace">
    <w:name w:val="apple-converted-space"/>
    <w:basedOn w:val="Style7"/>
    <w:qFormat/>
    <w:rPr/>
  </w:style>
  <w:style w:type="character" w:styleId="7">
    <w:name w:val="Основной текст (7)"/>
    <w:qFormat/>
    <w:rPr>
      <w:b/>
      <w:bCs/>
      <w:sz w:val="24"/>
      <w:szCs w:val="24"/>
      <w:shd w:fill="FFFFFF" w:val="clear"/>
    </w:rPr>
  </w:style>
  <w:style w:type="character" w:styleId="Style20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  <w:szCs w:val="22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cs="Calibri"/>
      <w:color w:val="000000"/>
      <w:sz w:val="20"/>
      <w:szCs w:val="20"/>
      <w:lang w:val="en-US"/>
    </w:rPr>
  </w:style>
  <w:style w:type="paragraph" w:styleId="14">
    <w:name w:val="Абзац 1 нум"/>
    <w:basedOn w:val="Normal"/>
    <w:qFormat/>
    <w:pPr>
      <w:suppressAutoHyphens w:val="true"/>
      <w:spacing w:before="60" w:after="0"/>
      <w:ind w:firstLine="720"/>
      <w:jc w:val="both"/>
    </w:pPr>
    <w:rPr>
      <w:color w:val="000000"/>
      <w:sz w:val="28"/>
      <w:szCs w:val="28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9">
    <w:name w:val="Тема примечания"/>
    <w:basedOn w:val="Style26"/>
    <w:next w:val="Style26"/>
    <w:qFormat/>
    <w:pPr>
      <w:spacing w:lineRule="auto" w:line="240" w:before="0" w:after="0"/>
    </w:pPr>
    <w:rPr>
      <w:rFonts w:ascii="Times New Roman" w:hAnsi="Times New Roman" w:cs="Times New Roman"/>
      <w:b/>
      <w:bCs/>
      <w:lang w:val="en-US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71" w:leader="none"/>
      </w:tabs>
      <w:ind w:right="176" w:firstLine="709"/>
      <w:jc w:val="both"/>
      <w:outlineLvl w:val="1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Сноска"/>
    <w:basedOn w:val="Normal"/>
    <w:qFormat/>
    <w:pPr>
      <w:shd w:fill="FFFFFF" w:val="clear"/>
      <w:spacing w:lineRule="exact" w:line="320"/>
    </w:pPr>
    <w:rPr>
      <w:sz w:val="27"/>
      <w:szCs w:val="27"/>
      <w:lang w:val="en-US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7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74"/>
    </w:pPr>
    <w:rPr>
      <w:b/>
      <w:bCs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МОЕ"/>
    <w:basedOn w:val="Normal"/>
    <w:qFormat/>
    <w:pPr>
      <w:widowControl w:val="false"/>
      <w:snapToGrid w:val="false"/>
      <w:ind w:firstLine="709"/>
      <w:jc w:val="both"/>
    </w:pPr>
    <w:rPr>
      <w:spacing w:val="10"/>
      <w:sz w:val="28"/>
      <w:szCs w:val="28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7:02:00Z</dcterms:created>
  <dc:creator>irofer</dc:creator>
  <dc:description/>
  <dc:language>en-US</dc:language>
  <cp:lastModifiedBy>Nika Nika</cp:lastModifiedBy>
  <cp:lastPrinted>2019-04-09T16:21:00Z</cp:lastPrinted>
  <dcterms:modified xsi:type="dcterms:W3CDTF">2019-05-08T07:02:00Z</dcterms:modified>
  <cp:revision>2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fce3e316-6da2-4a7e-9616-ebe34e659c47</vt:lpwstr>
  </property>
  <property fmtid="{D5CDD505-2E9C-101B-9397-08002B2CF9AE}" pid="3" name="_DocHome">
    <vt:r8>1131629339</vt:r8>
  </property>
</Properties>
</file>