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Прилож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 xml:space="preserve">от  08 октября 2019 года № 125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чет нормативной стоимости  одного квадратного метра  общей площади жи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четвертый квартал 2019 года по Большедворскому сельскому посел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74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</w:tblGrid>
      <w:tr>
        <w:trPr>
          <w:trHeight w:val="4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до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кр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стат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т.стр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94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78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607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т.дог.x 0,92 + Ст.кред. x 0,92  + Ст.с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р.кв.м = ---------------------------------------------------------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4 000 х 0,92 + 14 000 х 0,92 + 51 60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b/>
          <w:sz w:val="24"/>
          <w:szCs w:val="24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4"/>
          <w:szCs w:val="24"/>
        </w:rPr>
        <w:t>------------------------------------------------------    =   25 789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_ст_кв.м  = Ср_кв.м. х К_дефл = 25 789 руб. х 100,6 = 25 944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6:29:00Z</dcterms:created>
  <dc:creator>Њ®бЄўЁ­  Ђ­­</dc:creator>
  <dc:description/>
  <dc:language>en-US</dc:language>
  <cp:lastModifiedBy>Redaktor</cp:lastModifiedBy>
  <cp:lastPrinted>2019-10-09T15:41:00Z</cp:lastPrinted>
  <dcterms:modified xsi:type="dcterms:W3CDTF">2019-10-10T06:29:00Z</dcterms:modified>
  <cp:revision>2</cp:revision>
  <dc:subject/>
  <dc:title>П О С Т А Н О В Л Е Н И  Е</dc:title>
</cp:coreProperties>
</file>