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  <w:r>
        <w:rPr/>
        <w:t>26  августа  2019  года                             дер. Большой Двор                                          № 104</w:t>
      </w:r>
    </w:p>
    <w:p>
      <w:pPr>
        <w:pStyle w:val="Normal"/>
        <w:widowControl w:val="false"/>
        <w:shd w:fill="FFFFFF" w:val="clear"/>
        <w:tabs>
          <w:tab w:val="clear" w:pos="708"/>
          <w:tab w:val="left" w:pos="379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 от 11.12.2018 № 185  «Об утверждении муниципальной программы «Развитие территории Большедворского сельского поселения Бокситогорского муниципального района  на период 2019-2021 годов» (с учетом внесенных изменений от 28.12.2018 № 206, от 08.04.2019 № 45, от 07.05.2019 № 63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WWHeading"/>
        <w:ind w:right="-142" w:hanging="0"/>
        <w:jc w:val="both"/>
        <w:rPr/>
      </w:pPr>
      <w:r>
        <w:rPr>
          <w:bCs w:val="false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 целях приведения в соответствие с объемами финансирования, утвержденными Областным законом Ленинградской области от 20.12.2018 № 130-оз «Об областном бюджете Ленинградской области на 2019 год и на плановый период 2020 и 2021 годов», 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 О С Т А Н О В Л Я Ю: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numPr>
          <w:ilvl w:val="0"/>
          <w:numId w:val="5"/>
        </w:numPr>
        <w:ind w:left="0"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нести в постановление администрации  от 11.12.2018 № 185 «Об утверждении муниципальной программы «Развитие территории Большедворского  сельского поселения Бокситогорского муниципальн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ериод 2019-2021 годов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»  (с учетом внесенных изменений от 28.12.2018 № 206, от 08.04.2019 № 45, </w:t>
      </w:r>
      <w:r>
        <w:rPr>
          <w:rFonts w:cs="Times New Roman" w:ascii="Times New Roman" w:hAnsi="Times New Roman"/>
          <w:b w:val="false"/>
          <w:sz w:val="24"/>
          <w:szCs w:val="24"/>
        </w:rPr>
        <w:t>от 07.05.2019 № 63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) изменения  согласно приложению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2. Постановление опубликовать (обнародовать) в газете «Новый Путь» (без приложений) и на официальном сайте Большедворского сельского поселения Бокситогорского муниципального района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u w:val="single"/>
          <w:lang w:eastAsia="ru-RU"/>
        </w:rPr>
        <w:t>Глава администрации                                                                      __________        Н.Ф. Олин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Разослано: бухгалтерия, прокуратура, регистр МНПА, в дело</w:t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Приложение к постановлению №  104 от  26.08.2019 </w:t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нести в постановление администрации от 11.12.2018 № 185, 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8.12.2018 № 206, от 08.04.2019 № 45, от 07.05.2019 № 63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«Об утверждении муниципальной программы «Развитие территории Большедворского  сельского поселения Бокситогорского муниципального района на период 2019-2021 годов»  изменения и дополнения: согласно приложению:</w:t>
      </w:r>
    </w:p>
    <w:p>
      <w:pPr>
        <w:pStyle w:val="WWHeading"/>
        <w:numPr>
          <w:ilvl w:val="1"/>
          <w:numId w:val="2"/>
        </w:numPr>
        <w:ind w:left="0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 паспорте муниципальной программы  «Объемы бюджетных ассигнований муниципальной программы» изложить в новой редакции:</w:t>
      </w:r>
      <w:r>
        <w:rPr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88"/>
        <w:gridCol w:w="1134"/>
        <w:gridCol w:w="1134"/>
        <w:gridCol w:w="1134"/>
        <w:gridCol w:w="1418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муниципальной программы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2019-2021 годы.</w:t>
            </w:r>
          </w:p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94,2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23,4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7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аздел </w:t>
      </w:r>
      <w:r>
        <w:rPr>
          <w:lang w:val="en-US"/>
        </w:rPr>
        <w:t>VI</w:t>
      </w:r>
      <w:r>
        <w:rPr/>
        <w:t xml:space="preserve"> изложить в новой редакции:</w:t>
      </w:r>
    </w:p>
    <w:p>
      <w:pPr>
        <w:pStyle w:val="Normal"/>
        <w:jc w:val="both"/>
        <w:rPr/>
      </w:pPr>
      <w:r>
        <w:rPr/>
        <w:t xml:space="preserve">Абзац 5:  «Общий объем финансирования подпрограммы 4 «Обеспечение мер противопожарной безопасности на территории Большедворского сельского поселения» Большедворского сельского поселения составит 671,5 тыс.руб., в том числе средства бюджета Большедворского сельского поселения: </w:t>
      </w:r>
    </w:p>
    <w:p>
      <w:pPr>
        <w:pStyle w:val="Normal"/>
        <w:ind w:firstLine="708"/>
        <w:jc w:val="both"/>
        <w:rPr/>
      </w:pPr>
      <w:r>
        <w:rPr/>
        <w:t>2019 г. –  201,5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230,0 тыс. рубл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. –  240,0 тыс. рублей.»</w:t>
      </w:r>
    </w:p>
    <w:p>
      <w:pPr>
        <w:pStyle w:val="Normal"/>
        <w:jc w:val="both"/>
        <w:rPr/>
      </w:pPr>
      <w:r>
        <w:rPr/>
        <w:t xml:space="preserve">Абзац 7:  «Общий объем финансирования подпрограммы 7 «Развитие инженерной инфраструктуры на территории Большедворского сельского поселения» за счет  средств  бюджета Большедворского сельского поселения) составит  4813,4    тыс.руб.,  в том числе: </w:t>
      </w:r>
    </w:p>
    <w:p>
      <w:pPr>
        <w:pStyle w:val="Normal"/>
        <w:ind w:firstLine="708"/>
        <w:jc w:val="both"/>
        <w:rPr/>
      </w:pPr>
      <w:r>
        <w:rPr/>
        <w:t>2019 г. –  4263,4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250,0 тыс. рублей; </w:t>
      </w:r>
    </w:p>
    <w:p>
      <w:pPr>
        <w:pStyle w:val="Normal"/>
        <w:ind w:firstLine="708"/>
        <w:jc w:val="both"/>
        <w:rPr/>
      </w:pPr>
      <w:r>
        <w:rPr/>
        <w:t>2021 г. –  300,0 тыс. рублей;»</w:t>
      </w:r>
    </w:p>
    <w:p>
      <w:pPr>
        <w:pStyle w:val="Normal"/>
        <w:jc w:val="both"/>
        <w:rPr/>
      </w:pPr>
      <w:r>
        <w:rPr/>
        <w:t xml:space="preserve">Абзац 8:  «Общий объем финансирования подпрограммы 8 «Организация благоустройства на территории Большедворского сельского поселения» составит 5692,4 тыс. рублей за счет  средств  бюджета Большедворского сельского поселения), в том числе:   </w:t>
      </w:r>
    </w:p>
    <w:p>
      <w:pPr>
        <w:pStyle w:val="Normal"/>
        <w:ind w:firstLine="708"/>
        <w:jc w:val="both"/>
        <w:rPr/>
      </w:pPr>
      <w:r>
        <w:rPr/>
        <w:t>2019 г. –  2856,2 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1258,1 тыс. рублей; </w:t>
      </w:r>
    </w:p>
    <w:p>
      <w:pPr>
        <w:pStyle w:val="Normal"/>
        <w:ind w:firstLine="708"/>
        <w:jc w:val="both"/>
        <w:rPr/>
      </w:pPr>
      <w:r>
        <w:rPr/>
        <w:t>2021 г. –  1578,1 тыс. рублей;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Изложить паспорта  программ  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дпрограмма 4. </w:t>
      </w:r>
      <w:r>
        <w:rPr>
          <w:b/>
          <w:bCs/>
        </w:rPr>
        <w:t>«</w:t>
      </w:r>
      <w:r>
        <w:rPr>
          <w:b/>
        </w:rPr>
        <w:t xml:space="preserve">Обеспечение мер противопожарной безопас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территории Большедворского сельского поселения 2019 – 2021 г.г.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овых ресурсов, необходимый для успешного завершения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 – 201,5 тыс. рублей за счет средств бюджета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2020 год - 230,0 тыс. рублей за счет средств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2021 год - 240,0 тыс. рублей за счет средств бюджета муниципального образован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:  671,5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7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инженерной инфраструктуры на территории Большедво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4813,4 т</w:t>
            </w:r>
            <w:r>
              <w:rPr>
                <w:sz w:val="24"/>
                <w:szCs w:val="24"/>
              </w:rPr>
              <w:t>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019 г. – 4263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. – 250,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1 г. – 300,0 тыс. рублей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8 «Организация благоустройства  на территории Большедворского сельского посел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425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Большедворского сельского поселения составляет  5692,4 тыс. руб., в том числе: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9 г. – 2856,2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20 г. – 1258,1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21 г. – 1578,1 тыс. рубле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1800"/>
      </w:pPr>
      <w:rPr/>
    </w:lvl>
  </w:abstractNum>
  <w:abstractNum w:abstractNumId="3">
    <w:lvl w:ilvl="0">
      <w:start w:val="2021"/>
      <w:numFmt w:val="decimal"/>
      <w:lvlText w:val="%1"/>
      <w:lvlJc w:val="left"/>
      <w:pPr>
        <w:tabs>
          <w:tab w:val="num" w:pos="0"/>
        </w:tabs>
        <w:ind w:left="1188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37:00Z</dcterms:created>
  <dc:creator>irofer</dc:creator>
  <dc:description/>
  <cp:keywords/>
  <dc:language>en-US</dc:language>
  <cp:lastModifiedBy>User</cp:lastModifiedBy>
  <cp:lastPrinted>2019-08-26T11:14:00Z</cp:lastPrinted>
  <dcterms:modified xsi:type="dcterms:W3CDTF">2019-08-26T08:14:00Z</dcterms:modified>
  <cp:revision>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  <property fmtid="{D5CDD505-2E9C-101B-9397-08002B2CF9AE}" pid="3" name="_DocHome">
    <vt:r8>1131629339</vt:r8>
  </property>
</Properties>
</file>