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июля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ind w:right="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мерах по реализации статьи 12 Федерального зак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5.12.2008 № 273-ФЗ "О противодействии коррупции"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ях приведения муниципальных правовых  актов в соответствие с действующим законодательством, руководствуясь статьей 12 Федерального закона от 25 декабря 2008 года № 273-ФЗ "О противодействии коррупции", пунктом 4 Указа Президента Российской Федерации от 21 июля 2010 года № 925 "О мерах по реализации отдельных положений Федерального закона "О противодействии коррупции",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Установить, что гражданин, замещавший должность муниципальной службы, включенную в перечень должностей муниципальной службы, при назначении на которые граждане и при замещении которых муниципальные служащие администрации Большедворского сельского поселения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аемый постановлением администрации Большедворского сельского поселения Бокситогорского муниципального района Ленинградской области, в течение двух лет после увольнения с муниципальной службы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органов местного самоуправления Бокситогорского муниципального района и урегулированию конфликта интересов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бязан при заключении трудовых или гражданско-правовых договоров на выполнение работ (оказание услуг), указанных во втором абзаце пункта 1 настоящего постановления, сообщать работодателю сведения о последнем месте своей служб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Признать утратившими силу постановления администрации Большедворского сельского поселения от 20.10.2010 № 97, от 16.05.2012 № 72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постановление опубликовать (обнародовать) в газете "Новый путь" и разместить на официальном сайте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        Н.Ф. Олин                                  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азослано:  </w:t>
        <w:tab/>
        <w:t xml:space="preserve">Камневой Л.И., ред. газеты «Новый путь», регистр МНПА, в дело. </w:t>
      </w:r>
    </w:p>
    <w:sectPr>
      <w:type w:val="nextPage"/>
      <w:pgSz w:w="11906" w:h="16838"/>
      <w:pgMar w:left="1701" w:right="567" w:gutter="0" w:header="0" w:top="851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6z0">
    <w:name w:val="WW8Num6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6:00Z</dcterms:created>
  <dc:creator>Ковалёва</dc:creator>
  <dc:description/>
  <dc:language>en-US</dc:language>
  <cp:lastModifiedBy>User</cp:lastModifiedBy>
  <cp:lastPrinted>2019-07-17T11:13:00Z</cp:lastPrinted>
  <dcterms:modified xsi:type="dcterms:W3CDTF">2019-07-24T11:36:00Z</dcterms:modified>
  <cp:revision>2</cp:revision>
  <dc:subject/>
  <dc:title>Совет депутатов</dc:title>
</cp:coreProperties>
</file>