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использования автомобильных дорог местного значения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го пользования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3 Федерального закона № 257-ФЗ 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орядок использования автомобильных дорог местного значения общего пользования </w:t>
      </w:r>
      <w:r>
        <w:rPr>
          <w:rFonts w:eastAsia="Times New Roman"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егистр МНПА, прокуратуре, в дел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8.03.2019 г. № 38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автомобильных дорог местного значения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го пользования </w:t>
      </w:r>
      <w:r>
        <w:rPr>
          <w:rFonts w:eastAsia="Times New Roman"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и организации и проведении мероприятий по гражданской обороне, мобилизационной подготовке,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квидации последствий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ий Порядок устанавливает цели, задачи, процедуру использования автомобильных дорог местного значения общего пользования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4"/>
          <w:szCs w:val="24"/>
        </w:rPr>
        <w:t xml:space="preserve"> Правовой основой Порядка является Федеральный закон от 08.11.2007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 г.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4"/>
          <w:szCs w:val="24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Организация и обеспечение мобилизационной подготовки автомобильных дорог местного значения  общего пользования осуществляется органами местного самоуправления.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существление контроля за обеспечением сохранности автомобильных дорог местного значения общего польз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 Разработка основных направлений инвестиционной политики в области развития автомобильных дорог местного значения общего польз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существление дорожной деятельности в отношении автомобильных дорог местного значения общего поль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4"/>
          <w:szCs w:val="24"/>
        </w:rPr>
        <w:t xml:space="preserve"> включ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воз из очагов поражения пострадавше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 Реконструкцию существующих и строительство новых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 Разработку мероприятий по обеспечению маршрутов эвакуации населения пеш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Транспортное и дорожное обеспечение осуществляют в тесном взаимодейств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 С военными комиссариатами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2:00Z</dcterms:created>
  <dc:creator>gochs</dc:creator>
  <dc:description/>
  <dc:language>en-US</dc:language>
  <cp:lastModifiedBy>User</cp:lastModifiedBy>
  <cp:lastPrinted>2019-03-11T15:23:00Z</cp:lastPrinted>
  <dcterms:modified xsi:type="dcterms:W3CDTF">2019-03-28T05:22:00Z</dcterms:modified>
  <cp:revision>2</cp:revision>
  <dc:subject/>
  <dc:title/>
</cp:coreProperties>
</file>