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 авгус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образовании общественной  комиссии </w:t>
      </w:r>
    </w:p>
    <w:p>
      <w:pPr>
        <w:pStyle w:val="ConsPlusTitle"/>
        <w:ind w:first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обеспечению реализации муниципальных программ  </w:t>
      </w:r>
    </w:p>
    <w:p>
      <w:pPr>
        <w:pStyle w:val="ConsPlusTitle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ормированию современной городской среды дер. Большой Двор </w:t>
      </w:r>
    </w:p>
    <w:p>
      <w:pPr>
        <w:pStyle w:val="ConsPlusTitle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 соответствии </w:t>
      </w:r>
      <w:hyperlink r:id="rId2">
        <w:r>
          <w:rPr>
            <w:rStyle w:val="InternetLink"/>
            <w:color w:val="000000"/>
          </w:rPr>
          <w:t xml:space="preserve">с Федеральным  законом от 06.10.2003 № 131-ФЗ </w:t>
        </w:r>
        <w:r>
          <w:rPr>
            <w:rStyle w:val="InternetLink"/>
            <w:b/>
            <w:color w:val="000000"/>
          </w:rPr>
          <w:t>«</w:t>
        </w:r>
        <w:r>
          <w:rPr>
            <w:rStyle w:val="InternetLink"/>
            <w:color w:val="000000"/>
          </w:rPr>
          <w:t>Об общих принципах организации местного самоуправления в Российской Федерации</w:t>
        </w:r>
        <w:r>
          <w:rPr>
            <w:rStyle w:val="InternetLink"/>
            <w:b/>
            <w:color w:val="000000"/>
          </w:rPr>
          <w:t>»</w:t>
        </w:r>
      </w:hyperlink>
      <w:r>
        <w:rPr>
          <w:color w:val="000000"/>
        </w:rPr>
        <w:t xml:space="preserve">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Большедворского сельского поселения Бокситогорского муниципального района Ленинградской области,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Образовать  общественную  комиссию по обеспечению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по формированию современной городской среды дер. Большой Двор Бокситогорского муниципального района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 xml:space="preserve">2. </w:t>
        <w:tab/>
        <w:t xml:space="preserve">Утвердить: </w:t>
      </w:r>
    </w:p>
    <w:p>
      <w:pPr>
        <w:pStyle w:val="ConsPlusTitle"/>
        <w:tabs>
          <w:tab w:val="clear" w:pos="709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1. </w:t>
        <w:tab/>
        <w:t xml:space="preserve">Положение об общественной муниципальной комиссии по обеспечению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по формированию современной городской среды дер. Большой Двор Бокситогорского муниципального района согласно приложению 1 к постановлению.</w:t>
      </w:r>
    </w:p>
    <w:p>
      <w:pPr>
        <w:pStyle w:val="ConsPlusTitle"/>
        <w:tabs>
          <w:tab w:val="clear" w:pos="709"/>
          <w:tab w:val="left" w:pos="126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2. </w:t>
        <w:tab/>
        <w:t xml:space="preserve">Состав общественной муниципальной комиссии по обеспечению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по формированию современной городской среды дер. Большой Двор Бокситогорского муниципального района согласно приложению 2 к постановлению.</w:t>
      </w:r>
    </w:p>
    <w:p>
      <w:pPr>
        <w:pStyle w:val="ConsPlusTitle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Признать утратившими силу постановление администрации Большедворского сельского поселения от 26.12.2019 № 192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 </w:t>
        <w:tab/>
        <w:t>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rPr/>
      </w:pPr>
      <w:r>
        <w:rPr>
          <w:color w:val="000000"/>
        </w:rPr>
        <w:t xml:space="preserve">5. </w:t>
        <w:tab/>
        <w:t xml:space="preserve">Настоящее постановление вступает в силу со дня его подписания. 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 xml:space="preserve">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7380" w:leader="none"/>
        </w:tabs>
        <w:jc w:val="both"/>
        <w:rPr/>
      </w:pPr>
      <w:r>
        <w:rPr/>
        <w:t>Разослано:   в дело</w:t>
      </w:r>
      <w:r>
        <w:br w:type="page"/>
      </w:r>
    </w:p>
    <w:p>
      <w:pPr>
        <w:pStyle w:val="Normal"/>
        <w:ind w:left="5040" w:hanging="0"/>
        <w:rPr/>
      </w:pPr>
      <w:r>
        <w:rPr/>
        <w:t xml:space="preserve">            </w:t>
      </w:r>
      <w:r>
        <w:rPr/>
        <w:t xml:space="preserve">УТВЕРЖДЕНО          </w:t>
      </w:r>
    </w:p>
    <w:p>
      <w:pPr>
        <w:pStyle w:val="Normal"/>
        <w:ind w:left="50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04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5040" w:hanging="0"/>
        <w:rPr/>
      </w:pPr>
      <w:r>
        <w:rPr/>
        <w:t>29.08.2019 № 107</w:t>
      </w:r>
    </w:p>
    <w:p>
      <w:pPr>
        <w:pStyle w:val="Normal"/>
        <w:ind w:left="5040" w:hanging="0"/>
        <w:rPr/>
      </w:pPr>
      <w:r>
        <w:rPr/>
        <w:tab/>
        <w:t xml:space="preserve">(Приложение 1)   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общественной  комиссии по обеспечению реализации муниципальных программ </w:t>
      </w:r>
      <w:r>
        <w:rPr>
          <w:b/>
        </w:rPr>
        <w:t>по формированию современной городской среды дер. Большой Двор Бокситогорского муниципальн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 Настоящее Положение определяет порядок работы общественной  комиссии по обеспечению реализации муниципальных программ  </w:t>
      </w:r>
      <w:r>
        <w:rPr/>
        <w:t>по формированию современной городской среды дер. Большой Двор Бокситогорского муниципального район</w:t>
      </w:r>
      <w:r>
        <w:rPr>
          <w:color w:val="000000"/>
        </w:rPr>
        <w:t xml:space="preserve"> (далее - Комиссия)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Ленинградской области, Уставом Большедворского сельского поселения, иными муниципальными правовыми актами и настоящим Положением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3. Комиссия создается и упраздняется постановлением администрации Большедворского сельского поселения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 В сфере своей компетенции Комиссия: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1.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, в том числе к составу и оформлению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2.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3. Рассматривает и утверждает дизайн-проект дворовой территории, подлежащей благоустройству в рамках муниципальной программы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4. Рассматривает и утверждает дизайн-проект благоустройства наиболее посещаемой территории общего пользования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5. Проводит оценку предложений заинтересованных лиц к проекту муниципальной программы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6. Контролирует и координирует реализацию муниципальных программ  </w:t>
      </w:r>
      <w:r>
        <w:rPr/>
        <w:t>по формированию современной городской среды дер. Большой Двор Бокситогорского муниципального район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5. Состав Комиссии формируется из представителей органов местного самоуправления, политических партий и движений, общественных организаций, иных лиц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6. Руководство деятельностью Комиссии осуществляет председатель комиссии. В случае его отсутствия обязанности председателя исполняет заместитель председателя Комиссии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7. Председатель Комиссии: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7.1. Обеспечивает выполнение полномочий и реализацию прав Комиссии, исполнение Комиссией возложенных обязанностей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7.2. Руководит деятельностью Комиссии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7.3. Организует и координирует работу Комиссии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7.4. Осуществляет общий контроль за реализацией принятых Комиссией решений и предложений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8. Секретарь Комиссии: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8.1. Оповещает членов Комиссии о времени и месте проведения заседаний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8.2. Осуществляет делопроизводство в Комиссии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8.3. Ведет, оформляет протоколы заседаний Комиссии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9. Заседания Комиссии проводятся по мере необходимости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0. Заседания Комиссии считаются правомочным, если на нем присутствуют не менее половины её членов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1. 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2. Решения Комиссии оформляются протоколом, подписываемым председательствующим на Комиссии и секретарем.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</w:rPr>
        <w:t>13. Протокол Комиссии не позднее 2 рабочих дней после проведения заседания Комиссии размещается на официальном сайте Большедворского сельского поселения в информационно-телекоммуникационной сети «Интернет»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УТВЕРЖДЕН          </w:t>
      </w:r>
    </w:p>
    <w:p>
      <w:pPr>
        <w:pStyle w:val="Normal"/>
        <w:ind w:left="50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>29.08.2019 № 107</w:t>
      </w:r>
    </w:p>
    <w:p>
      <w:pPr>
        <w:pStyle w:val="Normal"/>
        <w:ind w:left="5040" w:hanging="0"/>
        <w:rPr/>
      </w:pPr>
      <w:r>
        <w:rPr/>
        <w:tab/>
        <w:t xml:space="preserve">(Приложение 2)    </w:t>
        <w:tab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>
          <w:trHeight w:val="264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общественной  комиссии по обеспечению реализации муниципальных программ </w:t>
            </w:r>
            <w:r>
              <w:rPr>
                <w:b/>
              </w:rPr>
              <w:t>по формированию современной городской среды дер. Большой Двор Бокситогор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Председатель комисс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4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лин Н.Ф.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лава администрации Большедворского 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сс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мнева Л.И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специалист администрации Большедвор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ретарь комиссии</w:t>
            </w:r>
          </w:p>
        </w:tc>
      </w:tr>
      <w:tr>
        <w:trPr>
          <w:trHeight w:val="416" w:hRule="atLeast"/>
        </w:trPr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ишаева М.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Большедворского сельского поселения</w:t>
            </w:r>
          </w:p>
        </w:tc>
      </w:tr>
      <w:tr>
        <w:trPr>
          <w:trHeight w:val="56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ы общественной комисси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беков О.П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адина О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хрушев Д.Н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опьев С.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ёмкина Т.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ерова Л.А.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зьмин В.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черова О.А.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Совета общественной  организации ветеранов (пенсионеров) в Бокситогорском районе (по согласованию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 совета депутатов Большедворского сельского поселения (по согласованию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государственный инспектор дорожного надзора ГИБДД России по Бокситогорскому району Ленинградской области (по согласованию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спектор направления охраны общественного порядка ОМВД России по Бокситогорскому району Ленинградской области (по согласованию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общественной  приемной Губернатора Ленинградской области  в Бокситогорском районе (по согласован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член Общественного совета Бокситогорского муниципального района (по согласован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едатель Бокситогорской районной организации Ленинградской общественной организации всероссийского общества инвалидов (по согласованию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олковник внутренней службы, начальник отдела надзорной деятельности и профилактической работы Бокситогорского района УНДиПР ГУМЧС России по Ленинградской области (по согласованию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02:00Z</dcterms:created>
  <dc:creator>Ковалёва</dc:creator>
  <dc:description/>
  <dc:language>en-US</dc:language>
  <cp:lastModifiedBy>User</cp:lastModifiedBy>
  <cp:lastPrinted>2019-08-29T11:36:00Z</cp:lastPrinted>
  <dcterms:modified xsi:type="dcterms:W3CDTF">2019-08-29T09:42:00Z</dcterms:modified>
  <cp:revision>3</cp:revision>
  <dc:subject/>
  <dc:title>Совет депутатов</dc:title>
</cp:coreProperties>
</file>