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8 ноября 2019 года № 140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ест (площадок) накопления твердых коммунальных отходов на территории Большедворского сельского поселения </w:t>
      </w:r>
      <w:r>
        <w:rPr/>
        <w:t xml:space="preserve"> Бокситогорского муниципального района Ленинградской области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061"/>
        <w:gridCol w:w="1510"/>
        <w:gridCol w:w="4258"/>
        <w:gridCol w:w="2279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мест (площадок) накопления  Т.К.О.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ест (площадок) накопления Т.К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мест (площадок) накопления Т.К.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образования Т.К.О.</w:t>
            </w:r>
          </w:p>
        </w:tc>
      </w:tr>
      <w:tr>
        <w:trPr>
          <w:trHeight w:val="15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ичество контейнеров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вывоз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К.О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2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061"/>
        <w:gridCol w:w="1510"/>
        <w:gridCol w:w="4258"/>
        <w:gridCol w:w="2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2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п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раза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2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рловский Шлюз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стр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260"/>
        <w:gridCol w:w="1061"/>
        <w:gridCol w:w="1510"/>
        <w:gridCol w:w="4258"/>
        <w:gridCol w:w="2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неделю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ков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раза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>1 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ле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eading1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2:00Z</dcterms:created>
  <dc:creator>User</dc:creator>
  <dc:description/>
  <dc:language>en-US</dc:language>
  <cp:lastModifiedBy>User</cp:lastModifiedBy>
  <cp:lastPrinted>2019-07-25T07:52:00Z</cp:lastPrinted>
  <dcterms:modified xsi:type="dcterms:W3CDTF">2019-11-08T07:42:00Z</dcterms:modified>
  <cp:revision>2</cp:revision>
  <dc:subject/>
  <dc:title/>
</cp:coreProperties>
</file>