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 января 2019  года                                                                                                     № 5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первый квартал 2019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квартал 2019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первый квартал 2019 года по Большедворскому сельскому поселению Бокситогорского муниципального района Ленинградской области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первый квартал 2019 года по Большедворскому сельскому поселению Бокситогорского муниципального района Ленинградской области в размере 24 387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7.10.2018  № 153 «Об установлении средней рыночной стоимости одного квадратного метра общей площади жилья на четвертый квартал 2018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 23 января 2019 года №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</w:tr>
      <w:tr>
        <w:trPr>
          <w:trHeight w:val="3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. х 102,4 = 24 38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10:00Z</dcterms:created>
  <dc:creator>Њ®бЄўЁ­  Ђ­­</dc:creator>
  <dc:description/>
  <dc:language>en-US</dc:language>
  <cp:lastModifiedBy>User</cp:lastModifiedBy>
  <cp:lastPrinted>2017-03-27T12:02:00Z</cp:lastPrinted>
  <dcterms:modified xsi:type="dcterms:W3CDTF">2019-01-23T05:10:00Z</dcterms:modified>
  <cp:revision>2</cp:revision>
  <dc:subject/>
  <dc:title>П О С Т А Н О В Л Е Н И  Е</dc:title>
</cp:coreProperties>
</file>