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ольшедвор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окситогорского муниципального района 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487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8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 окт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129</w:t>
      </w:r>
    </w:p>
    <w:p>
      <w:pPr>
        <w:pStyle w:val="Normal"/>
        <w:tabs>
          <w:tab w:val="clear" w:pos="708"/>
          <w:tab w:val="left" w:pos="848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р. Большой Дво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порядке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й об адресах сайтов и (или) страниц сайтов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телекоммуникационной сети «Интерн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которых гражданин, претендующий на замещение должности муниципальной службы в администрации Большедворского сельского поселения, муниципальный служащий администрации Большедворского сельского поселения размещали общедоступную информацию, а также данные, позволяющие их идентифицирова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</w:t>
        <w:br/>
        <w:t xml:space="preserve">2 марта 2007 года № 25-ФЗ «О муниципальной службе в Российской Федерации», </w:t>
      </w:r>
      <w:r>
        <w:rPr>
          <w:rFonts w:cs="Times New Roman" w:ascii="Times New Roman" w:hAnsi="Times New Roman"/>
          <w:bCs/>
          <w:sz w:val="24"/>
          <w:szCs w:val="24"/>
        </w:rPr>
        <w:t xml:space="preserve">руководствуясь Уставом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, ПОСТАНОВЛЯЮ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Положение о порядке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с</w:t>
      </w:r>
      <w:r>
        <w:rPr>
          <w:rFonts w:cs="Times New Roman" w:ascii="Times New Roman" w:hAnsi="Times New Roman"/>
          <w:sz w:val="24"/>
          <w:szCs w:val="24"/>
        </w:rPr>
        <w:t>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в администрации Большедворского сельского поселения, муниципальный служащий администрации 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ещали общедоступную информацию, а также данные, позволяющие их идентифициров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(прилаг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 Главному специалисту по организационной работ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нформировать муниципальных служащих администрации 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спользовании при подготовке сведений, предусмотренных настоящим постановлением, Методических рекомендаций по заполнению формы пред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письмо Министерства труда и социальной защиты Российской Федерации от 14 февраля 2017 года № 18-3/10/П-866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опубликовать (обнародовать) в газете Новый путь и на официальном сайте Большедвор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Настоящее постановление </w:t>
      </w:r>
      <w:r>
        <w:rPr>
          <w:rFonts w:cs="Times New Roman" w:ascii="Times New Roman" w:hAnsi="Times New Roman"/>
          <w:sz w:val="24"/>
          <w:szCs w:val="24"/>
        </w:rPr>
        <w:t>вступает в силу на следующий день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главы администрации                                                                  Н. Ф. Ол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но: газете НП, регистр МНПА, в дело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Большедвор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10.2019  № 1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35"/>
      <w:bookmarkStart w:id="1" w:name="Par24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рядке предоставления с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в администрации Большедворского сельского поселения, муниципальный служащий администрации Большедворского сельского поселения размещали общедоступную информацию, а также данные, позволяющие их идентифициров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стоящее Положение </w:t>
      </w:r>
      <w:r>
        <w:rPr>
          <w:rFonts w:cs="Times New Roman" w:ascii="Times New Roman" w:hAnsi="Times New Roman"/>
          <w:sz w:val="24"/>
          <w:szCs w:val="24"/>
        </w:rPr>
        <w:t xml:space="preserve">определяет поряд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с</w:t>
      </w:r>
      <w:r>
        <w:rPr>
          <w:rFonts w:cs="Times New Roman" w:ascii="Times New Roman" w:hAnsi="Times New Roman"/>
          <w:sz w:val="24"/>
          <w:szCs w:val="24"/>
        </w:rPr>
        <w:t>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в администрации Большедворского сельского поселения (далее – гражданин), муниципальный служащий администрации Большедворского сельского поселения (далее – муниципальный служащий) размещали общедоступную информацию, а также данные, позволяющие их идентифиц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ражданин, муниципальный служащий представляют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ведения об адресах сайтов и (или) страниц сайтов в информационно-телекоммуникационной сети «Интернет», на которых гражданин, муниципальный служащий размещали общедоступную информацию, а также данные, позволяющие их идентифицировать (далее – сведения) на имя главы администрации Большедвор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представля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ин – при поступлении на муниципальную службу за три календарных года, предшествующих году поступления на муниципальную служб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униципальный служащий – ежегодно за календарный год, предшествующий году представления сведений, не позднее 1 апреля года, следующего за отчетным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ведения представляются гражданином, муниципальным служащим по форме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ой р</w:t>
      </w:r>
      <w:r>
        <w:rPr>
          <w:rFonts w:cs="Times New Roman" w:ascii="Times New Roman" w:hAnsi="Times New Roman"/>
          <w:sz w:val="24"/>
          <w:szCs w:val="24"/>
          <w:lang w:eastAsia="ru-RU"/>
        </w:rPr>
        <w:t>аспоряжением Правительства Российской Федерации от28 декабря 2016 года № 2867-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Сведения представляются гражданином, муниципальным служащим главному специалисту по организационной работе </w:t>
      </w:r>
      <w:r>
        <w:rPr>
          <w:rFonts w:cs="Times New Roman" w:ascii="Times New Roman" w:hAnsi="Times New Roman"/>
          <w:sz w:val="24"/>
          <w:szCs w:val="24"/>
        </w:rPr>
        <w:t>администрации 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уполномоченное должностное лицо) лично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. Представленные гражданином, муниципальным служащим сведения регистрируются ответственным лицом уполномоченного органа (уполномоченным должностным лицом) в журнале учета сведений (далее – журнал) незамедлительно, в присутствии лица, представившего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. Журнал ведется по форме согласно приложению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сты журнала должны быть прошнурованы, пронумерованы. Журнал хранится у уполномоченного должностного лиц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. На сведениях ставится отметка о дате и времени их поступления уполномоченному должностному лицу, номер регистрации в журнале, подпись уполномоченного должностн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. Уполномоченное должностное лиц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уществляет </w:t>
      </w:r>
      <w:r>
        <w:rPr>
          <w:rFonts w:cs="Times New Roman" w:ascii="Times New Roman" w:hAnsi="Times New Roman"/>
          <w:sz w:val="24"/>
          <w:szCs w:val="24"/>
        </w:rPr>
        <w:t>обработку общедоступной информации, размещенной гражданином, муниципальным служащим в информационно-телекоммуникационной сети «Интернет», а также проверку достоверности и полноты сведени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сле проверки достоверности и полноты сведений, представленных муниципальным служащим, сведения приобщаются к личному делу муниципального служащег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16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ю о порядке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с</w:t>
      </w:r>
      <w:r>
        <w:rPr>
          <w:rFonts w:cs="Times New Roman" w:ascii="Times New Roman" w:hAnsi="Times New Roman"/>
          <w:sz w:val="24"/>
          <w:szCs w:val="24"/>
        </w:rPr>
        <w:t xml:space="preserve">ведени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дресах сайтов и (или) страниц сайтов в информационно-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коммуникационной сети «Интернет», на которых гражданин,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ующий на замещение должности муниципальной службы в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льшедворского сельского поселения, муниципальный  служащий администрации Большедворского сельского поселения размещали общедоступную информацию, а такж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анные, позволяющие их идентифицироват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ЖУРНАЛ УЧЕТА СВЕД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"/>
        <w:gridCol w:w="1082"/>
        <w:gridCol w:w="1165"/>
        <w:gridCol w:w="1670"/>
        <w:gridCol w:w="1842"/>
        <w:gridCol w:w="3850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ступивших сведениях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 (последнее – при наличии) гражданина, муниципального 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(последнее – при наличии) ответственного лица уполномоченного орга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полномоченного должностного лица)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выводах ответственного лица уполномоченного орга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полномоченного должностн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зультатам  обработки общедоступной информации, размещенной гражданином, муниципальным служащим в информационно-телекоммуникационной сети «Интернет», а также проверки достоверности и полноты сведений</w:t>
            </w:r>
          </w:p>
        </w:tc>
      </w:tr>
      <w:tr>
        <w:trPr>
          <w:trHeight w:val="18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</w:t>
              <w:softHyphen/>
              <w:t>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</w:t>
              <w:softHyphen/>
              <w:t>ции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29:00Z</dcterms:created>
  <dc:creator>User &amp;</dc:creator>
  <dc:description/>
  <cp:keywords/>
  <dc:language>en-US</dc:language>
  <cp:lastModifiedBy>User</cp:lastModifiedBy>
  <cp:lastPrinted>2018-05-04T06:45:00Z</cp:lastPrinted>
  <dcterms:modified xsi:type="dcterms:W3CDTF">2019-10-17T05:37:00Z</dcterms:modified>
  <cp:revision>6</cp:revision>
  <dc:subject/>
  <dc:title>Наименование местной администрации </dc:title>
</cp:coreProperties>
</file>