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rPr/>
      </w:pPr>
      <w:r>
        <w:rPr/>
        <w:t xml:space="preserve">Приложение1  </w:t>
      </w:r>
    </w:p>
    <w:p>
      <w:pPr>
        <w:pStyle w:val="Normal"/>
        <w:ind w:left="10632" w:hanging="12"/>
        <w:rPr/>
      </w:pPr>
      <w:r>
        <w:rPr/>
        <w:t>к постановлению администрации Большедворского сельского  поселения</w:t>
      </w:r>
    </w:p>
    <w:p>
      <w:pPr>
        <w:pStyle w:val="Normal"/>
        <w:ind w:left="10260" w:firstLine="360"/>
        <w:rPr/>
      </w:pPr>
      <w:r>
        <w:rPr/>
        <w:t>Бокситогорского муниципального района</w:t>
      </w:r>
    </w:p>
    <w:p>
      <w:pPr>
        <w:pStyle w:val="Normal"/>
        <w:ind w:left="10260" w:firstLine="360"/>
        <w:rPr/>
      </w:pPr>
      <w:r>
        <w:rPr/>
        <w:t>от 14.03.2019   №  32</w:t>
      </w:r>
    </w:p>
    <w:p>
      <w:pPr>
        <w:pStyle w:val="Normal"/>
        <w:ind w:left="10260" w:firstLine="360"/>
        <w:rPr/>
      </w:pPr>
      <w:r>
        <w:rPr/>
      </w:r>
    </w:p>
    <w:p>
      <w:pPr>
        <w:pStyle w:val="Normal"/>
        <w:ind w:left="10260"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И ЦЕЛ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ффективности и результативности деятельности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бюджет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235"/>
        <w:gridCol w:w="6300"/>
        <w:gridCol w:w="2700"/>
        <w:gridCol w:w="257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целевых показателей эффективности  деятельности Учре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Количество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твержд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балл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отчетности,</w:t>
            </w:r>
          </w:p>
          <w:p>
            <w:pPr>
              <w:pStyle w:val="Normal"/>
              <w:jc w:val="center"/>
              <w:rPr/>
            </w:pPr>
            <w:r>
              <w:rPr/>
              <w:t>содержаща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ю 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я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ритерии по основной деятельности в зависимости от вида учреждения  </w:t>
            </w:r>
          </w:p>
          <w:p>
            <w:pPr>
              <w:pStyle w:val="Normal"/>
              <w:ind w:left="36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ультурно-досуговая деятель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исло культурно-досуговых и </w:t>
            </w:r>
          </w:p>
          <w:p>
            <w:pPr>
              <w:pStyle w:val="Normal"/>
              <w:rPr/>
            </w:pPr>
            <w:r>
              <w:rPr/>
              <w:t>информационно-просветительски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роприятий, проведенных учрежд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 мероприятие -</w:t>
            </w:r>
          </w:p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о не более 20 баллов за отчетный период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е участие коллективов и </w:t>
            </w:r>
          </w:p>
          <w:p>
            <w:pPr>
              <w:pStyle w:val="Normal"/>
              <w:rPr/>
            </w:pPr>
            <w:r>
              <w:rPr/>
              <w:t xml:space="preserve">контингента учреждения в конкурсах и ак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личн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результат -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 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о не более 5 баллов за отчетный период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комплексной безопасности учреждения и пребывающих в нем граж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3"/>
              </w:rPr>
              <w:t xml:space="preserve">Соблюдение мер противопожарной, антитеррористической  безопасности, правил по охране труда, </w:t>
            </w:r>
            <w:r>
              <w:rPr>
                <w:bCs/>
              </w:rPr>
              <w:t>санитарно-гигиенических правил; о</w:t>
            </w:r>
            <w:r>
              <w:rPr>
                <w:bCs/>
                <w:spacing w:val="-3"/>
              </w:rPr>
              <w:t xml:space="preserve">тсутствие </w:t>
            </w:r>
            <w:r>
              <w:rPr>
                <w:bCs/>
              </w:rPr>
              <w:t xml:space="preserve">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й, представлений, </w:t>
            </w:r>
            <w:r>
              <w:rPr>
                <w:bCs/>
                <w:spacing w:val="-1"/>
              </w:rPr>
              <w:t xml:space="preserve">замечаний со стороны контролирующих и надзорных органов по итогам проведенных проверок, либо </w:t>
            </w:r>
            <w:r>
              <w:rPr>
                <w:bCs/>
              </w:rPr>
              <w:t>отсутствие самих провер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еисполнение в срок предписаний, представлений, предложений контрольно-надзорных органов или исполнение с нарушением сроков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5 баллов за каждое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неисполнение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в  отчетном период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ы, предписания контролирующих органо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довлетворенность населения качеством и доступностью предоставления усл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личие письменных жалоб, поступивших  от граждан, размещенных в СМИ, на интернет-форумах, на сайте учреждения на качество оказания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5 баллов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за каждую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боснованную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жалоб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нформация в СМИ, на  интернет-форумах,  из книги жалоб и предложений, личные письменные обращения граждан в администрацию Большедворского сельского поселения  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информационной открытости учре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3"/>
              </w:rPr>
              <w:t>Обеспечение регистрации и размещения информации об учреждении в соответствии с требованиями, установленными приказом Министерства финансов Российской Федерации от 21.07.2011 г. № 86н на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pacing w:val="-3"/>
              </w:rPr>
              <w:t>Ссылка на официальный сайт для размещения информации о деятельности государственных (муниципальных) учреждений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3"/>
              </w:rPr>
              <w:t>Наличие собственного интернет-сайта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3"/>
              </w:rPr>
              <w:t>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 xml:space="preserve">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pacing w:val="-3"/>
              </w:rPr>
              <w:t>интернет-сайт Учреждени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тсутствие размещения актуальной информации </w:t>
            </w:r>
            <w:r>
              <w:rPr>
                <w:bCs/>
                <w:spacing w:val="-3"/>
              </w:rPr>
              <w:t xml:space="preserve">об учреждении в соответствии с установленными </w:t>
            </w:r>
            <w:r>
              <w:rPr>
                <w:bCs/>
              </w:rPr>
              <w:t xml:space="preserve">показателями на </w:t>
            </w:r>
            <w:r>
              <w:rPr>
                <w:bCs/>
                <w:spacing w:val="-3"/>
              </w:rPr>
              <w:t xml:space="preserve">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 бал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о выполнении показател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pacing w:val="-3"/>
              </w:rPr>
              <w:t>Отсутствие поддержки в актуальном состоянии информации на сайте учреждения (в соответствии с действующим законодательств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 бал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о выполнении показателя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Совокупная значимость всех критериев по разделу 1 - не более 50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Критерии по деятельности  учреждения, направленной на работу с кадрами</w:t>
            </w:r>
          </w:p>
          <w:p>
            <w:pPr>
              <w:pStyle w:val="Normal"/>
              <w:ind w:left="360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кад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бал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сутствие письменных обращений в адрес  администрации Большедворского сельского поселения 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людение установленного предельного уровня соотношения среднемесячной заработной платы руководящего состава (директор, главный бухгалтер) и среднемесячной заработной платы работнико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5 балл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Большедвор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от  12.11.2018 №  168 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требований по охране труда и  отсутствие обоснованных жалоб со стороны работников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 бал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 xml:space="preserve">Совокупная значимость всех критериев по разделу 2 - не более 10 бал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3. Критерии за стаж непрерывной работы в отрас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ж непрерывной работы в отрас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от 1 до 5 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от 5 до 10 лет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10 до 15 л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/>
              <w:t>свыше 1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 баллов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0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 балл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аж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работы в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отрасли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Совокупная значимость критерия по разделу 3 - не более 40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Совокупная значимость всех критериев по всем разделам - не более 100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балл = 1 процент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260" w:firstLine="360"/>
        <w:rPr/>
      </w:pPr>
      <w:r>
        <w:rPr/>
        <w:t xml:space="preserve">Приложение 2 </w:t>
      </w:r>
    </w:p>
    <w:p>
      <w:pPr>
        <w:pStyle w:val="Normal"/>
        <w:ind w:left="10632" w:hanging="12"/>
        <w:rPr/>
      </w:pPr>
      <w:r>
        <w:rPr/>
        <w:t>к постановлению администрации Большедворского сельского  поселения</w:t>
      </w:r>
    </w:p>
    <w:p>
      <w:pPr>
        <w:pStyle w:val="Normal"/>
        <w:ind w:left="10260" w:firstLine="360"/>
        <w:rPr/>
      </w:pPr>
      <w:r>
        <w:rPr/>
        <w:t>Бокситогорского муниципального района</w:t>
      </w:r>
    </w:p>
    <w:p>
      <w:pPr>
        <w:pStyle w:val="Normal"/>
        <w:ind w:left="10260" w:firstLine="360"/>
        <w:rPr/>
      </w:pPr>
      <w:r>
        <w:rPr/>
        <w:t>от 14.03.2019   № 32</w:t>
      </w:r>
    </w:p>
    <w:p>
      <w:pPr>
        <w:pStyle w:val="Normal"/>
        <w:ind w:left="10260" w:hanging="0"/>
        <w:rPr/>
      </w:pPr>
      <w:r>
        <w:rPr/>
      </w:r>
    </w:p>
    <w:p>
      <w:pPr>
        <w:pStyle w:val="Normal"/>
        <w:ind w:left="10260" w:firstLine="36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ТЧЕТ _______________</w:t>
      </w:r>
    </w:p>
    <w:p>
      <w:pPr>
        <w:pStyle w:val="Normal"/>
        <w:jc w:val="center"/>
        <w:rPr/>
      </w:pPr>
      <w:r>
        <w:rPr>
          <w:b/>
        </w:rPr>
        <w:t>о выполнении целевых показателей эффективности и результативности деятельности руководител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МБУ «БК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"/>
        <w:gridCol w:w="32"/>
        <w:gridCol w:w="3053"/>
        <w:gridCol w:w="5063"/>
        <w:gridCol w:w="50"/>
        <w:gridCol w:w="2470"/>
        <w:gridCol w:w="2030"/>
        <w:gridCol w:w="2470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эффективности  деятельности Учрежден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работы руководителя Учрежд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ных 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баллов за отчетный пери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отчетности,</w:t>
            </w:r>
          </w:p>
          <w:p>
            <w:pPr>
              <w:pStyle w:val="Normal"/>
              <w:jc w:val="center"/>
              <w:rPr/>
            </w:pPr>
            <w:r>
              <w:rPr/>
              <w:t>содержаща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ю 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 xml:space="preserve">1. Критерии по основной деятельности в зависимости от вида учреждения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</w:tc>
      </w:tr>
      <w:tr>
        <w:trPr>
          <w:trHeight w:val="87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ультурно-досуговая деятельность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исло культурно-досуговых и информационно-просветительских мероприятий, проведенных  учреждение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мероприятие -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 балл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но не более 20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аллов з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етный период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тчет о выполнении целевых показателей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деятель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Учреждения</w:t>
            </w:r>
          </w:p>
        </w:tc>
      </w:tr>
      <w:tr>
        <w:trPr>
          <w:trHeight w:val="9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зультативное участие коллективов и контингента учреждения в конкурсах и акциях различного уровн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результат 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балл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но не более 5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аллов з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четный период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3404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комплексной безопасности учреждения и пребывающих в нем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3"/>
              </w:rPr>
              <w:t xml:space="preserve">Соблюдение мер противопожарной, антитеррористической  безопасности, правил по охране труда, </w:t>
            </w:r>
            <w:r>
              <w:rPr>
                <w:bCs/>
              </w:rPr>
              <w:t xml:space="preserve">санитарно-гигиенических правил. </w:t>
            </w:r>
            <w:r>
              <w:rPr>
                <w:bCs/>
                <w:spacing w:val="-3"/>
              </w:rPr>
              <w:t xml:space="preserve">Отсутствие </w:t>
            </w:r>
            <w:r>
              <w:rPr>
                <w:bCs/>
              </w:rPr>
              <w:t xml:space="preserve">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й, представлений, </w:t>
            </w:r>
            <w:r>
              <w:rPr>
                <w:bCs/>
                <w:spacing w:val="-1"/>
              </w:rPr>
              <w:t xml:space="preserve">замечаний со стороны контролирующих и надзорных органов по итогам проведенных проверок, либо </w:t>
            </w:r>
            <w:r>
              <w:rPr>
                <w:bCs/>
              </w:rPr>
              <w:t>отсутствие самих проверок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392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исполнение в срок предписаний, представлений, предложений контрольно-надзорных органов или исполнение с нарушением сро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- 5 баллов за каждое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неисполнение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отчетном период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кты, предписания контролирующих органов</w:t>
            </w:r>
          </w:p>
        </w:tc>
      </w:tr>
      <w:tr>
        <w:trPr>
          <w:trHeight w:val="39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ность населения качеством и доступностью предоставления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личие письменных жалоб, поступивших  от граждан, размещенных в СМИ, на интернет-форумах, на сайте учреждения на качество оказания услуг населе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5 балл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за каждую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основанную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жалоб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Информация в СМИ, на интернет-форумах,  из книги жалоб и предложений, личные письменные обращения граждан в администрацию Бокситогорского муниципального района</w:t>
            </w:r>
          </w:p>
        </w:tc>
      </w:tr>
      <w:tr>
        <w:trPr>
          <w:trHeight w:val="2624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информационной открытости учрежден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3"/>
              </w:rPr>
              <w:t>Обеспечение регистрации и размещения информации об учреждении  в соответствии с требованиями, установленными приказом Министерства финансов Российской Федерации от 21.07.2011 г. № 86н на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3"/>
              </w:rPr>
              <w:t>Ссылка на официальный сайт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 xml:space="preserve">), 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интернет-сайт Учреждения</w:t>
            </w:r>
          </w:p>
        </w:tc>
      </w:tr>
      <w:tr>
        <w:trPr>
          <w:trHeight w:val="944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аличие собственного интернет-сайта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0 балл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655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тсутствие размещения актуальной информации </w:t>
            </w:r>
            <w:r>
              <w:rPr>
                <w:bCs/>
                <w:spacing w:val="-3"/>
              </w:rPr>
              <w:t xml:space="preserve">об учреждении в соответствии с установленными </w:t>
            </w:r>
            <w:r>
              <w:rPr>
                <w:bCs/>
              </w:rPr>
              <w:t xml:space="preserve">показателями на </w:t>
            </w:r>
            <w:r>
              <w:rPr>
                <w:bCs/>
                <w:spacing w:val="-3"/>
              </w:rPr>
              <w:t xml:space="preserve">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lang w:val="en-US"/>
              </w:rPr>
              <w:t>www</w:t>
            </w:r>
            <w:r>
              <w:rPr>
                <w:bCs/>
                <w:spacing w:val="-3"/>
              </w:rPr>
              <w:t>/</w:t>
            </w:r>
            <w:r>
              <w:rPr>
                <w:bCs/>
                <w:spacing w:val="-3"/>
                <w:lang w:val="en-US"/>
              </w:rPr>
              <w:t>bus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gov</w:t>
            </w:r>
            <w:r>
              <w:rPr>
                <w:bCs/>
                <w:spacing w:val="-3"/>
              </w:rPr>
              <w:t>.</w:t>
            </w:r>
            <w:r>
              <w:rPr>
                <w:bCs/>
                <w:spacing w:val="-3"/>
                <w:lang w:val="en-US"/>
              </w:rPr>
              <w:t>ru</w:t>
            </w:r>
            <w:r>
              <w:rPr>
                <w:bCs/>
                <w:spacing w:val="-3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2 бал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Информация о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выполнен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показателя</w:t>
            </w:r>
          </w:p>
        </w:tc>
      </w:tr>
      <w:tr>
        <w:trPr>
          <w:trHeight w:val="81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pacing w:val="-3"/>
              </w:rPr>
              <w:t>Отсутствие поддержки в актуальном состоянии информации на сайте учреждения (в соответствии с действующим законодательств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2 бал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Информация 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выполнении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показателя</w:t>
            </w:r>
          </w:p>
        </w:tc>
      </w:tr>
      <w:tr>
        <w:trPr>
          <w:trHeight w:val="392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овокупная значимость всех критериев по разделу 1 - _______________ балл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2. Критерии по деятельности  учреждения, направленной на работу с кадр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5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адрам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>2 бал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письменных обращений в адрес администрации Бокситогорского муниципального района</w:t>
            </w:r>
          </w:p>
        </w:tc>
      </w:tr>
      <w:tr>
        <w:trPr>
          <w:trHeight w:val="1083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становленного предельного уровня соотношения среднемесячной заработной платы руководящего состава (директор, главный бухгалтер) и среднемесячной заработной платы работников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 балл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2.11.2018 №168</w:t>
            </w:r>
          </w:p>
        </w:tc>
      </w:tr>
      <w:tr>
        <w:trPr>
          <w:trHeight w:val="1043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ребований по охране труда и  отсутствие обоснованных жалоб со стороны работников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 бал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тчет о выполнении целевых показателей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деятельности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Учреждения</w:t>
            </w:r>
          </w:p>
        </w:tc>
      </w:tr>
      <w:tr>
        <w:trPr>
          <w:trHeight w:val="413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Совокупная значимость всех критериев по разделу 2 - _______________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3. Критерии за стаж непрерывной работы в отрас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ж непрерывной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ы в отрасл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от 1 до 5 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от 5 до 10 лет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10 до 15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ыше 15 л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 баллов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баллов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40 балл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ж  работы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расли</w:t>
            </w:r>
          </w:p>
        </w:tc>
      </w:tr>
      <w:tr>
        <w:trPr>
          <w:trHeight w:val="525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Совокупная значимость критерия по разделу 3 - _______________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овокупная значимость всех критериев по всем разделам - _______________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1 балл = 1 проценту</w:t>
      </w:r>
    </w:p>
    <w:sectPr>
      <w:type w:val="nextPage"/>
      <w:pgSz w:orient="landscape" w:w="16838" w:h="11906"/>
      <w:pgMar w:left="1134" w:right="638" w:gutter="0" w:header="0" w:top="851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23:00Z</dcterms:created>
  <dc:creator>Яковлева</dc:creator>
  <dc:description/>
  <cp:keywords/>
  <dc:language>en-US</dc:language>
  <cp:lastModifiedBy>lenovo</cp:lastModifiedBy>
  <cp:lastPrinted>2019-03-14T08:00:00Z</cp:lastPrinted>
  <dcterms:modified xsi:type="dcterms:W3CDTF">2019-03-21T11:36:00Z</dcterms:modified>
  <cp:revision>21</cp:revision>
  <dc:subject/>
  <dc:title>УТВЕРЖДЕНЫ</dc:title>
</cp:coreProperties>
</file>