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феврал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Большедворского сельского поселения от 06.05.2013 № 63 "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и представления этих сведений средствам массовой информации для опубликования" </w:t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целях приведения муниципального правового акта в соответствие с действующим законодательством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нести следующие изменения в постановление администрации Большедворского сельского поселения от 06.05.2013 № 63 "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и представления этих сведений средствам массовой информации для опубликования"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в наименовании постановления, в пункте 1 постановления и по всему тексу приложения к постановлению слова "средства массовой информации" заменить словами "общероссийские средства массовой информации" в соответствующем падеж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2. в Порядке размещения сведений о доходах, об имуществе и обязательствах имущественного характера руководителей муниципальных учреждений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и представления этих сведений средствам массовой информации для опубликования, утвержденном постановлением администрации Большедворского сельского поселения от 06.05.2013 № 63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1. пункт 4 дополнить предложение следующего содержания:</w:t>
      </w:r>
    </w:p>
    <w:p>
      <w:pPr>
        <w:pStyle w:val="Normal"/>
        <w:autoSpaceDE w:val="false"/>
        <w:jc w:val="both"/>
        <w:rPr/>
      </w:pPr>
      <w:r>
        <w:rPr/>
        <w:t>"Заполнение формы осуществляется уполномоченным органом, определённым в соответствии с постановлением администрации Большедворского сельского поселения  "Об утверждении Правил 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" на основании сведений, представленных руководителями муниципальных учреждений в соответствии с пунктами 5 и 6 настоящего Порядка.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2.2. в пункте 7:</w:t>
      </w:r>
    </w:p>
    <w:p>
      <w:pPr>
        <w:pStyle w:val="Normal"/>
        <w:autoSpaceDE w:val="false"/>
        <w:ind w:firstLine="720"/>
        <w:jc w:val="both"/>
        <w:rPr/>
      </w:pPr>
      <w:r>
        <w:rPr/>
        <w:t>1.2.2.1. слова "до 01 сентября текущего года" заменить словами "в течение 14 рабочих дней со дня истечения срока, установленного для их подачи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2.2.2. дополнить предложением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"В случае если руководитель муниципального учреждения представил уточненные сведения о доходах, об имуществе и обязательствах имущественного характера и если эти сведения подлежат размещению на официальном сайте в соответствии с </w:t>
      </w:r>
      <w:hyperlink r:id="rId2">
        <w:r>
          <w:rPr>
            <w:rStyle w:val="InternetLink"/>
          </w:rPr>
          <w:t>пунктом 2</w:t>
        </w:r>
      </w:hyperlink>
      <w:r>
        <w:rPr/>
        <w:t xml:space="preserve"> настоящего Порядка, то уточненные сведения о доходах, об имуществе и обязательствах имущественного характера должны быть размещены на официальном сайте в течение одного рабочего дня со дня представления уточненных сведений.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2.3. дополнить новым пунктом 7.1.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"7.1. В случае если руководитель муниципального учреждения назначен на соответствующую должность после истечения срока, указанного в </w:t>
      </w:r>
      <w:hyperlink r:id="rId3">
        <w:r>
          <w:rPr>
            <w:rStyle w:val="InternetLink"/>
          </w:rPr>
          <w:t>пункте 7</w:t>
        </w:r>
      </w:hyperlink>
      <w:r>
        <w:rPr/>
        <w:t xml:space="preserve"> настоящего Порядка, сведения о доходах, об имуществе и обязательствах имущественного характера, представленные указанным лицом, должны быть размещены на официальном сайте в соответствии с </w:t>
      </w:r>
      <w:hyperlink r:id="rId4">
        <w:r>
          <w:rPr>
            <w:rStyle w:val="InternetLink"/>
          </w:rPr>
          <w:t>пунктами 2</w:t>
        </w:r>
      </w:hyperlink>
      <w:r>
        <w:rPr/>
        <w:t xml:space="preserve">, </w:t>
      </w:r>
      <w:hyperlink r:id="rId5">
        <w:r>
          <w:rPr>
            <w:rStyle w:val="InternetLink"/>
          </w:rPr>
          <w:t>4</w:t>
        </w:r>
      </w:hyperlink>
      <w:r>
        <w:rPr/>
        <w:t xml:space="preserve">, </w:t>
      </w:r>
      <w:hyperlink r:id="rId6">
        <w:r>
          <w:rPr>
            <w:rStyle w:val="InternetLink"/>
          </w:rPr>
          <w:t>6</w:t>
        </w:r>
      </w:hyperlink>
      <w:r>
        <w:rPr/>
        <w:t xml:space="preserve"> настоящего Порядка не позднее 14 рабочих дней со дня назначения на должность руководителя муниципального учреждения.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2.4. в пункте «а» слова "В 3-дневный срок" заменить словами "В течение трех рабочих дней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2.5. в пункте «б» слова "В 7-дневный срок" заменить словами "В течение семи рабочих дней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2.6. Приложение к Порядку размещения сведений о доходах, об имуществе и обязательствах имущественного характера руководителей муниципальных учреждений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и представления этих сведений средствам массовой информации для опубликования изложить в новой редакции (прилагается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Большедворского сельского поселе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на следующий 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ный специалист</w:t>
        <w:tab/>
        <w:tab/>
        <w:t xml:space="preserve">                                                                                Л. И. Камнева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1"/>
        <w:ind w:left="1260" w:right="-108" w:hanging="12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азослано: МБУ «БКЦ», регистр МНПА, в дело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/>
        <w:t>за период с 1 января 20__ года по 31 декабря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38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381"/>
        <w:gridCol w:w="964"/>
        <w:gridCol w:w="964"/>
        <w:gridCol w:w="1304"/>
        <w:gridCol w:w="1077"/>
        <w:gridCol w:w="1247"/>
        <w:gridCol w:w="964"/>
        <w:gridCol w:w="1134"/>
        <w:gridCol w:w="1247"/>
        <w:gridCol w:w="1020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*</w:t>
            </w:r>
            <w:r>
              <w:rPr>
                <w:lang w:val="en-US"/>
              </w:rPr>
              <w:t>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*</w:t>
            </w:r>
            <w:r>
              <w:rPr>
                <w:lang w:val="en-US"/>
              </w:rPr>
              <w:t>&gt;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6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1736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902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EBAE5818A6BBDC829C5CC83BD76A792E376354B39F22175617DCA325A381330F5F640243349A7FC7FCA50A8464F9A472F75CC285D3CE17cAf6N" TargetMode="External"/><Relationship Id="rId3" Type="http://schemas.openxmlformats.org/officeDocument/2006/relationships/hyperlink" Target="consultantplus://offline/ref=A69727F4CE0AB0743E9E9EA0696EA40B0D5874C484F25439717194A387ED5735E5C31A5ED93A5FF6C49E7A6EFE3DCA9031B78D08D56EFC36FFi2N" TargetMode="External"/><Relationship Id="rId4" Type="http://schemas.openxmlformats.org/officeDocument/2006/relationships/hyperlink" Target="consultantplus://offline/ref=A69727F4CE0AB0743E9E9EA0696EA40B0D5874C484F25439717194A387ED5735E5C31A5ED93A58FFC29E7A6EFE3DCA9031B78D08D56EFC36FFi2N" TargetMode="External"/><Relationship Id="rId5" Type="http://schemas.openxmlformats.org/officeDocument/2006/relationships/hyperlink" Target="consultantplus://offline/ref=A69727F4CE0AB0743E9E9EA0696EA40B0D5874C484F25439717194A387ED5735E5C31A5ED93A58FFC89E7A6EFE3DCA9031B78D08D56EFC36FFi2N" TargetMode="External"/><Relationship Id="rId6" Type="http://schemas.openxmlformats.org/officeDocument/2006/relationships/hyperlink" Target="consultantplus://offline/ref=A69727F4CE0AB0743E9E9EA0696EA40B0D5874C484F25439717194A387ED5735E5C31A5ED93A5FF6C79E7A6EFE3DCA9031B78D08D56EFC36FFi2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04:00Z</dcterms:created>
  <dc:creator>Ковалёва</dc:creator>
  <dc:description/>
  <cp:keywords/>
  <dc:language>en-US</dc:language>
  <cp:lastModifiedBy>User</cp:lastModifiedBy>
  <cp:lastPrinted>2019-01-09T19:24:00Z</cp:lastPrinted>
  <dcterms:modified xsi:type="dcterms:W3CDTF">2019-02-19T13:52:00Z</dcterms:modified>
  <cp:revision>5</cp:revision>
  <dc:subject/>
  <dc:title>Совет депутатов</dc:title>
</cp:coreProperties>
</file>