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февра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__</w:t>
            </w:r>
            <w:r>
              <w:rPr>
                <w:u w:val="single"/>
              </w:rPr>
              <w:t>11</w:t>
            </w:r>
            <w:r>
              <w:rPr/>
              <w:t>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.себя обязательность осуществить погребение, и когда личность умершего не установлена, 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12.01.1996 № 8-Ф3 "О погребении и похоронном деле", от 06.10.2003 № 131-Ф3 "Об общих принципах организации местного самоуправления в Российской Федерации", Уставом Большедворского сельского поселения Бокситогорского муниципального района Ленинградской области, Постановлением Правительства Российской Федерации от 24.01.2019 № 32 "Об утверждении коэффициента индексации выплат, пособий и компенсаций  в 2019 году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 расчет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на территории Большедворского сельского поселения Бокситогорского муниципального района Ленинградской области с             01 февраля  2019 года (Приложение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Большедворского сельского поселения Бокситогорского муниципального района Ленинградской области с 01 февраля 2019 года (Приложение 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Признать утратившими силу постановления администрации Большедворского сельского поселения Бокситогорского муниципального район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 21.03.2018 № 54 "Об установлении расчета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Большедворского сельского поселения Бокситогорского муниципального района Ленинградской област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т 25.01.2019 № 7 "Об установлении расчета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Большедворского сельского поселения Бокситогорского муниципального района Ленинградской област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Постановление опубликовать (обнародовать) в газете "Новый путь" (без приложения №2) и  на официальном сайте Большедворского сельского поселения Бокситогорского муниципального района (в полном объем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Настоящее постановление вступает в силу со дня официального опубликования и распространяется на правоотношения, возникшие с 01 феврал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Главный специалист</w:t>
        <w:tab/>
        <w:tab/>
        <w:t xml:space="preserve">                                                                                    Л. И. Камнева </w:t>
      </w:r>
    </w:p>
    <w:p>
      <w:pPr>
        <w:pStyle w:val="Normal"/>
        <w:rPr/>
      </w:pPr>
      <w:r>
        <w:rPr/>
        <w:t xml:space="preserve"> </w:t>
      </w:r>
      <w:r>
        <w:rPr/>
        <w:t xml:space="preserve">Разослано: КЖКХ, ЛОГКУ "ЦСЗН", регистр МНПА, в дело.                                               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Ковалёва</dc:creator>
  <dc:description/>
  <cp:keywords/>
  <dc:language>en-US</dc:language>
  <cp:lastModifiedBy>lenovo</cp:lastModifiedBy>
  <cp:lastPrinted>2019-01-28T12:35:00Z</cp:lastPrinted>
  <dcterms:modified xsi:type="dcterms:W3CDTF">2019-02-14T11:36:00Z</dcterms:modified>
  <cp:revision>6</cp:revision>
  <dc:subject/>
  <dc:title>Совет депутатов</dc:title>
</cp:coreProperties>
</file>