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8 октября 2019  года                                                                                                 №  125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четвертый квартал 2019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квартал 2019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четвертый квартал 2019 года по Большедворскому сельскому поселению Бокситогорского муниципального района Ленинградской области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четвертый квартал 2019 года по Большедворскому сельскому поселению Бокситогорского муниципального района Ленинградской области в размере  25 944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8.07.2019  № 87 «Об установлении средней рыночной стоимости одного квадратного метра общей площади жилья на третий квартал 2019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от  08 октября 2019 года № 12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7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51 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5 78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5 789 руб. х 100,6 = 25 94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6:00Z</dcterms:created>
  <dc:creator>Њ®бЄўЁ­  Ђ­­</dc:creator>
  <dc:description/>
  <dc:language>en-US</dc:language>
  <cp:lastModifiedBy>User</cp:lastModifiedBy>
  <cp:lastPrinted>2019-10-09T15:41:00Z</cp:lastPrinted>
  <dcterms:modified xsi:type="dcterms:W3CDTF">2019-10-09T12:46:00Z</dcterms:modified>
  <cp:revision>2</cp:revision>
  <dc:subject/>
  <dc:title>П О С Т А Н О В Л Е Н И  Е</dc:title>
</cp:coreProperties>
</file>