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 района  Ленинградской области</w:t>
      </w:r>
    </w:p>
    <w:p>
      <w:pPr>
        <w:pStyle w:val="Normal"/>
        <w:tabs>
          <w:tab w:val="clear" w:pos="720"/>
          <w:tab w:val="left" w:pos="3165" w:leader="none"/>
          <w:tab w:val="center" w:pos="510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center" w:pos="5103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tabs>
          <w:tab w:val="clear" w:pos="720"/>
          <w:tab w:val="left" w:pos="3165" w:leader="none"/>
          <w:tab w:val="center" w:pos="5103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22 февраля  2019  года</w: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№ 27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нформирования собственников помещений в многоквартирных домах о способах формирования фонда капитального ремонта, о порядке выбора способа формирования  фонда капитального ремон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399-ФЗ от 20.12.2017 года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 ПОСТАНОВЛЯЮ: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информирования собственников помещений в многоквартирных домах о способах формирования фонда капитального ремонта, о порядке выбора способа формирования фонда капитального ремонта согласно прилож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ind w:left="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азместить данное постановление на официальном сайте  Большедворскеого сельского посел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                                                                             Л. И. Камнева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Разослано: специалисту, в дело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.02.2019 № 27 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ирования собственников помещений в многоквартирных домах о способах формирования фонда капитального ремонта, о порядке выбора способа формирования фонда капитального ремонта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Порядок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34"/>
      <w:bookmarkEnd w:id="0"/>
      <w:r>
        <w:rPr>
          <w:rFonts w:cs="Times New Roman" w:ascii="Times New Roman" w:hAnsi="Times New Roman"/>
          <w:sz w:val="24"/>
          <w:szCs w:val="24"/>
        </w:rPr>
        <w:t xml:space="preserve">Настоящий Порядок разработан в соответствии с Жилищным кодексом Российской Федерации и определяет порядок информирования собственников помещений в многоквартирных домах, расположенных на территории МО «Большедворское  сельское поселение», о способах формирования фонда капитального ремонта, о порядке выбора способа формирования фонда капитального ремонт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bookmarkStart w:id="1" w:name="P45"/>
      <w:bookmarkEnd w:id="1"/>
      <w:r>
        <w:rPr>
          <w:sz w:val="24"/>
          <w:szCs w:val="24"/>
        </w:rPr>
        <w:t>Информирование о способах формирования фонда капитального ремонта, о порядке выбора способа формирования фонда капитального ремонта, предусмотренных частями 3-7 статьи 170 Жилищного кодекса Российской Федерации, осуществляется органом местного самоуправления на территории  МО «Большедворское сельское поселение»  посредством опубликования указанной информации на официальном сайте органа местного самоуправления и (или) в официальном печатном издании органа местного самоуправления, а также в государственной информационной системе жилищно-коммунального хозяйства, в случаях, предусмотренных Жилищ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местного самоуправления информирует собственников помещений в многоквартирных дома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 в течение 30 дней после официального опубликования (размещения) региональной программы капитального ремонта общего имущества в многоквартирных домах, расположенных на территории Ленинградской  области, в том числе при ее актуализации, в которую включен многоквартирный дом, о необходимости принятия собственниками помещений в многоквартирном доме решения о выборе способа формирования фонда капитального ремонта, последствиях выбора одного из возможных способов формирования фонда капитального ремонта, порядке его реализ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течение 15 календарных дней со дня принятия органом местного самоуправления решения о формировании фонда капитального ремонта на счете регионального оператора в случаях, предусмотренных частью 7 статьи 170, частью 10 статьи 173 Жилищного кодекса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 течение 15 календарных дней с даты прекращения деятельности по управлению многоквартирным домом, прекращения управления многоквартирным домом лицами, являющимися владельцами специального счета, в случаях, предусмотренных частью 8 статьи 175 Жилищного кодекса Российской Федерации, о необходимости принятия собственниками помещений многоквартирного дома решения о выборе владельца специального счета или об изменении способа формирования фонда капитального ремо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 течение 15 календарных дней со дня принятия органом местного самоуправления решения об определении регионального оператора владельцем специального счета в случае, предусмотренном частью 9 статьи 175 Жилищного кодекса Российской Федерации.</w:t>
      </w:r>
    </w:p>
    <w:p>
      <w:pPr>
        <w:pStyle w:val="ConsPlus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8"/>
      <w:bookmarkStart w:id="3" w:name="P46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В случае непосредственного обращения в орган местного самоуправления за разъяснением по вопросам о способах формирования фонда капитального ремонта, о порядке выбора способа формирования фонда капитального ремонта (далее - обращение), указанное обращение рассматривается органом местного самоуправления в течение 30 дней со дня его регистрации, с учетом положений Федерального закона от 2 мая 2006 г.   № 59-ФЗ «О порядке рассмотрения обращений граждан Российской Федерации».</w:t>
      </w:r>
      <w:bookmarkStart w:id="4" w:name="P50"/>
      <w:bookmarkEnd w:id="4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я регистрируются органом местного самоуправления в день их поступ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обращений орган местного самоуправления  в пределах срока, указанного в первом абзаце настоящего  пункта, направляет мотивированный ответ в адрес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за достоверность, полноту и актуальность информации, предусмотренной настоящим Порядком, несет орган местного самоуправления.</w:t>
        <w:tab/>
        <w:tab/>
        <w:t xml:space="preserve">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Схема документа Знак"/>
    <w:qFormat/>
    <w:rPr>
      <w:sz w:val="2"/>
      <w:szCs w:val="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sz w:val="2"/>
      <w:szCs w:val="2"/>
    </w:rPr>
  </w:style>
  <w:style w:type="character" w:styleId="Style11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56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ind w:left="-1276" w:right="-663" w:hanging="0"/>
    </w:pPr>
    <w:rPr>
      <w:b/>
      <w:bCs/>
      <w:sz w:val="52"/>
      <w:szCs w:val="52"/>
    </w:rPr>
  </w:style>
  <w:style w:type="paragraph" w:styleId="33">
    <w:name w:val="Основной текст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left="1418" w:hanging="0"/>
    </w:pPr>
    <w:rPr>
      <w:b/>
      <w:bCs/>
      <w:sz w:val="48"/>
      <w:szCs w:val="48"/>
    </w:rPr>
  </w:style>
  <w:style w:type="paragraph" w:styleId="24">
    <w:name w:val="Основной текст с отступом 2"/>
    <w:basedOn w:val="Normal"/>
    <w:qFormat/>
    <w:pPr>
      <w:ind w:left="66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283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01:00Z</dcterms:created>
  <dc:creator>User</dc:creator>
  <dc:description/>
  <cp:keywords/>
  <dc:language>en-US</dc:language>
  <cp:lastModifiedBy>User</cp:lastModifiedBy>
  <cp:lastPrinted>2018-06-20T13:42:00Z</cp:lastPrinted>
  <dcterms:modified xsi:type="dcterms:W3CDTF">2019-02-22T05:21:00Z</dcterms:modified>
  <cp:revision>5</cp:revision>
  <dc:subject/>
  <dc:title>Абзац</dc:title>
</cp:coreProperties>
</file>