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1 апреля 2019 года                                                                                                             № 4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ер. Большой Дво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запрещении несанкционированного неконтролируемого проведения пал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хой травы на территории 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целях обеспечения пожарной безопасности населенных пунктов, расположенных на территории Большедворского сельского поселения Бокситогорского муниципального района Ленинградской обла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 Запретить несанкционированное неконтролируемое проведение палов сухой травы на территории Большедворского сельского поселе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 Считать утратившим силу постановление главы администрации Большедворского сельского поселения от 17.04.2018 года № 68 "О запрещении несанкционированного неконтролируемого проведения палов сухой травы на территории Большедворского сельского поселения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 Постановление опубликовать (обнародовать) в газете «Новый путь», на официальном сайте Большедвор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4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Глава администрации                                                                                          Н.Ф. Олин</w:t>
      </w:r>
    </w:p>
    <w:p>
      <w:pPr>
        <w:pStyle w:val="Normal"/>
        <w:jc w:val="both"/>
        <w:rPr/>
      </w:pPr>
      <w:r>
        <w:rPr>
          <w:sz w:val="20"/>
          <w:szCs w:val="20"/>
        </w:rPr>
        <w:t>Разослано: отдел по ГО и ЧС, ГУ МЧС, регистр МНПА, прокуратуру, в дело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9:18:00Z</dcterms:created>
  <dc:creator>www.PHILka.RU</dc:creator>
  <dc:description/>
  <cp:keywords/>
  <dc:language>en-US</dc:language>
  <cp:lastModifiedBy>User</cp:lastModifiedBy>
  <cp:lastPrinted>2018-04-17T09:53:00Z</cp:lastPrinted>
  <dcterms:modified xsi:type="dcterms:W3CDTF">2019-04-12T07:51:00Z</dcterms:modified>
  <cp:revision>3</cp:revision>
  <dc:subject/>
  <dc:title/>
</cp:coreProperties>
</file>