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марта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пределении размера вреда, причиняемого транспортными средствами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ими перевозки тяжеловесных грузов при движени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автомобильным дорогам общего пользования местного знач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Федерального закона от 8 ноября 2007 года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в соответствии с Постановлением Правительства Российской Федерации от 16 ноября 2009 года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е Правила определения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.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размер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, в соответствии с показателями согласно приложению.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остановление опубликовать (обнародовать) в газете «Новый путь», на официальном сайте Большедво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ава администрации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Большедворского сельского поселения                                                               Н. Ф. Олин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регистр МНПА, прокуратуре, в дел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ы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8.03.2019 г.  № 37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пределения размера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/>
      </w:pPr>
      <w:r>
        <w:rPr>
          <w:sz w:val="24"/>
          <w:szCs w:val="24"/>
        </w:rPr>
        <w:t>1. Настоящие Правила определяют размер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 Большедворского сельского поселения (далее - транспортные средства, автомобильные дороги).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ред, причиняемый автомобильным дорогам транспортными средствами (далее - вред), подлежит возмещению владельцами транспортных средств.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ение платы в счет возмещения вреда осуществляется при оформлении специального разрешения на движение транспортных средств.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/>
      </w:pPr>
      <w:r>
        <w:rPr>
          <w:sz w:val="24"/>
          <w:szCs w:val="24"/>
        </w:rPr>
        <w:t>3. Осуществление расчета, начисления и взимания платы в счет возмещения вреда производится Администрацией Большедворского сельского поселения в отношении участков автомобильных дорог общего пользования местного значения, по которым проходит маршрут движения транспортного средства.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платы в счет возмещения вреда осуществляется на безвозмездной основе.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Размер платы в счет возмещения вреда, рассчитанной применительно к каждому участку автомобильной дороги, по которому проходит маршрут конкретного транспортного средства, доводится до сведения владельца транспортного средства органом, выдающим специальное разрешение на движение транспортных средств.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/>
      </w:pPr>
      <w:r>
        <w:rPr>
          <w:rFonts w:cs="Calibri"/>
          <w:sz w:val="24"/>
          <w:szCs w:val="24"/>
        </w:rPr>
        <w:t xml:space="preserve">5. </w:t>
      </w:r>
      <w:r>
        <w:rPr>
          <w:sz w:val="24"/>
          <w:szCs w:val="24"/>
        </w:rPr>
        <w:t>Размер платы в счет возмещения вреда определяется в зависимости от: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евышения установленных правилами перевозки грузов автомобильным транспортом, утверждаемыми Правительством Российской Федерации, значений: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ельно допустимой массы транспортного средства;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ельно допустимых осевых нагрузок транспортного средства;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размера вреда, определенного для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ротяженности участков автомобильных дорог общего пользования местного значения, по которым проходит маршрут транспортного средства;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базового компенсационного индекса текущего года.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Размер платы в счет возмещения вреда рассчитывается применительно к каждому участку автомобильной дороги, по которому проходит маршрут транспортного средства, по формуле: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= [Рпм + (Рпом1 + Рпом2 + ... + Рпомi)] x S x Ттг, где: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/>
      </w:pPr>
      <w:r>
        <w:rPr>
          <w:sz w:val="24"/>
          <w:szCs w:val="24"/>
        </w:rPr>
        <w:t>Пр - размер платы в счет возмещения вреда участку автомобильной дороги (рублей);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пм - размер вреда при превышении значения предельно допустимой массы транспортного средства, определенный для автомобильных дорог общего пользования местного значения (рублей на 100 километров);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пом1, Рпом2, ... Рпомi - размер вреда при превышении значений предельно допустимых осевых нагрузок на каждую ось транспортного средства, определенный для автомобильных дорог общего пользования местного значения (рублей на 100 километров);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 - количество осей транспортного средства, по которым имеется превышение предельно допустимых осевых нагрузок;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 - протяженность участка автомобильной дороги (сотни километров);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тг - базовый компенсационный индекс текущего года, рассчитываемый по следующей формуле: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тг = Тпг x Iтг, где: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пг - базовый компенсационный индекс предыдущего года (базовый компенсационный индекс 2014 года принимается равным 1, Т = 1);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тг - индекс-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, разработанный для прогноза социально-экономического развития и учитываемый при формировании бюджета на соответствующий финансовый год и плановый период.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Общий размер платы в счет возмещения вреда определяется как сумма платежей в счет возмещения вреда, рассчитанных применительно к каждому участку автомобильных дорог, по которому проходит маршрут транспортного средства.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Средства, полученные в качестве платежей в счет возмещения вреда, подлежат зачислению в бюджет сельского поселения.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Решение о возврате излишне уплаченных (взысканных) платежей в счет возмещения вреда, перечисленных в бюджет поселения, принимается в 7-дневный срок со дня получения заявления плательщика.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врат указанных средств осуществляется в порядке, устанавливаем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0" w:name="Par87"/>
      <w:bookmarkStart w:id="1" w:name="Par87"/>
      <w:bookmarkEnd w:id="1"/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360"/>
        <w:ind w:firstLine="72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bookmarkStart w:id="2" w:name="Par92"/>
      <w:bookmarkEnd w:id="2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т 28.03.2019 г.  № 37    </w:t>
      </w: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размера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Par98"/>
      <w:bookmarkStart w:id="4" w:name="Par98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аблица 1 - Размер вреда при превышении значения предельно допустимой массы транспортного сред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4" w:type="dxa"/>
        <w:jc w:val="left"/>
        <w:tblInd w:w="-6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64"/>
        <w:gridCol w:w="4080"/>
      </w:tblGrid>
      <w:tr>
        <w:trPr>
          <w:trHeight w:val="400" w:hRule="atLeast"/>
        </w:trPr>
        <w:tc>
          <w:tcPr>
            <w:tcW w:w="5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предельно допустимой масс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го средства (тонн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вред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 на 100 км)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5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5 до 7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7 до 10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10 до 15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15 до 20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20 до 25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25 до 30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30 до 35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35 до 40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40 до 45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45 до 50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50      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расчету </w:t>
            </w:r>
            <w:hyperlink w:anchor="Par130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bookmarkStart w:id="5" w:name="Par130"/>
      <w:bookmarkEnd w:id="5"/>
      <w:r>
        <w:rPr>
          <w:sz w:val="24"/>
          <w:szCs w:val="24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>
          <w:sz w:val="24"/>
          <w:szCs w:val="24"/>
        </w:rPr>
        <w:t>Таблица 2 - Размер вреда при превышении значений предельно допустимых осевых нагрузок на каждую ось транспортного сред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0" w:type="dxa"/>
        <w:jc w:val="left"/>
        <w:tblInd w:w="-6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90"/>
        <w:gridCol w:w="2400"/>
        <w:gridCol w:w="3900"/>
      </w:tblGrid>
      <w:tr>
        <w:trPr>
          <w:trHeight w:val="1149" w:hRule="atLeast"/>
        </w:trPr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предельн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х осевых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агрузок на ось транспортного средства (процентов)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азмер вреда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 на 100 км)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мер вреда в период   временных ограничений в связ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неблагоприятными природно-климатическими условиями (рублей на 100 км) </w:t>
            </w:r>
          </w:p>
        </w:tc>
      </w:tr>
      <w:tr>
        <w:trPr/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925        </w:t>
            </w:r>
          </w:p>
        </w:tc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5260             </w:t>
            </w:r>
          </w:p>
        </w:tc>
      </w:tr>
      <w:tr>
        <w:trPr/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10 до 20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120       </w:t>
            </w:r>
          </w:p>
        </w:tc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7710             </w:t>
            </w:r>
          </w:p>
        </w:tc>
      </w:tr>
      <w:tr>
        <w:trPr/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20 до 30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00       </w:t>
            </w:r>
          </w:p>
        </w:tc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0960            </w:t>
            </w:r>
          </w:p>
        </w:tc>
      </w:tr>
      <w:tr>
        <w:trPr/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30 до 40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3125       </w:t>
            </w:r>
          </w:p>
        </w:tc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5190            </w:t>
            </w:r>
          </w:p>
        </w:tc>
      </w:tr>
      <w:tr>
        <w:trPr/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40 до 50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4105       </w:t>
            </w:r>
          </w:p>
        </w:tc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1260            </w:t>
            </w:r>
          </w:p>
        </w:tc>
      </w:tr>
      <w:tr>
        <w:trPr/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50 до 60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5215       </w:t>
            </w:r>
          </w:p>
        </w:tc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7330            </w:t>
            </w:r>
          </w:p>
        </w:tc>
      </w:tr>
      <w:tr>
        <w:trPr/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60                </w:t>
            </w:r>
          </w:p>
        </w:tc>
        <w:tc>
          <w:tcPr>
            <w:tcW w:w="6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расчету </w:t>
            </w:r>
            <w:hyperlink w:anchor="Par157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bookmarkStart w:id="6" w:name="Par157"/>
      <w:bookmarkEnd w:id="6"/>
      <w:r>
        <w:rPr>
          <w:sz w:val="24"/>
          <w:szCs w:val="24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.</w:t>
      </w:r>
    </w:p>
    <w:p>
      <w:pPr>
        <w:pStyle w:val="Normal"/>
        <w:tabs>
          <w:tab w:val="clear" w:pos="708"/>
          <w:tab w:val="left" w:pos="36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  <w:outlineLvl w:val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19:00Z</dcterms:created>
  <dc:creator>user</dc:creator>
  <dc:description/>
  <dc:language>en-US</dc:language>
  <cp:lastModifiedBy>User</cp:lastModifiedBy>
  <cp:lastPrinted>2019-03-28T08:18:00Z</cp:lastPrinted>
  <dcterms:modified xsi:type="dcterms:W3CDTF">2019-03-28T05:19:00Z</dcterms:modified>
  <cp:revision>2</cp:revision>
  <dc:subject/>
  <dc:title/>
</cp:coreProperties>
</file>