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марта 2019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</w:rPr>
        <w:t>О внесении изменений в постановление администрации Большедворского сельского поселения от 22.04.2015 № 75 "Об утверждении Порядка размещения сведений о доходах, расходах, об имуществе и обязательствах имущественного характера муниципальных служащих администрации Большедворского сельского поселения Бокситогорского муниципального района и членов их семей в информационно-телекоммуникационной сети Интернет на официальном сайте Большедворского сельского поселения Бокситогорского муниципального района и предоставления этих сведений общероссийским средствам массовой информации для опубликования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3"/>
        <w:spacing w:lineRule="auto" w:line="24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вязи с приведением муниципального правового акта в соответствие с действующим законодательством,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1. Внести изменения в Порядок размещения сведений о доходах, расходах, об имуществе и обязательствах имущественного характера муниципальных служащих администрации Большедворского сельского поселения Бокситогорского муниципального района и членов их семей в информационно-телекоммуникационной сети Интернет на официальном сайте Большедворского сельского поселения Бокситогорского муниципального района и предоставления этих сведений общероссийским средствам массовой информации для опубликования, утвержденный постановлением администрации Большедворского сельского поселения от 22.04.2015 № 75 (далее – Порядок)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1. Подпункт 2.4. пункта 2 Порядка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"2.4.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муниципального служащего и его супруги (супруга) за три последних года, предшествующих отчетному периоду."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 Постановление опубликовать (обнародовать) в газете "Новый путь" и на официальном сайте Большедворского сельского поселения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3. Постановление вступает в силу на следующий день после официального опубликования.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ный специалист                                                                                       Л. И. Камнева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Разослано: р.г. "Новый путь", регистр МНПА, в дел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57:00Z</dcterms:created>
  <dc:creator>Ковалёва</dc:creator>
  <dc:description/>
  <cp:keywords/>
  <dc:language>en-US</dc:language>
  <cp:lastModifiedBy>User</cp:lastModifiedBy>
  <cp:lastPrinted>2019-02-20T16:39:00Z</cp:lastPrinted>
  <dcterms:modified xsi:type="dcterms:W3CDTF">2019-03-01T07:51:00Z</dcterms:modified>
  <cp:revision>7</cp:revision>
  <dc:subject/>
  <dc:title>Совет депутатов</dc:title>
</cp:coreProperties>
</file>