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1 апреля 2019  года                                                                                                              №  41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второй квартал 2019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квартал 2019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второй квартал 2019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второй квартал 2019 года по Большедворскому сельскому поселению Бокситогорского муниципального района Ленинградской области в размере  24 006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3.01.2019  № 5 «Об установлении средней рыночной стоимости одного квадратного метра общей площади жилья на первый квартал 2019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01 апреля 2019 года №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00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8 = 24 00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2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9-04-01T07:42:00Z</dcterms:modified>
  <cp:revision>2</cp:revision>
  <dc:subject/>
  <dc:title>П О С Т А Н О В Л Е Н И  Е</dc:title>
</cp:coreProperties>
</file>