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9   июля  2019  года                                                                                                              №  94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>
          <w:b/>
        </w:rPr>
        <w:t>Об утверждении отчета об исполнении бюджета  Большедворского сельского поселения Бокситогорского муниципального района  за  1 полугодие  2019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1  полугодие  2019 года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 полугодие  2019 года 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1  полугодие 2019 года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Опубликовать (обнародовать) постановление в газете «Новый путь» (без приложений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9-07-19T12:23:00Z</cp:lastPrinted>
  <dcterms:modified xsi:type="dcterms:W3CDTF">2019-07-19T11:13:00Z</dcterms:modified>
  <cp:revision>69</cp:revision>
  <dc:subject/>
  <dc:title>Глава администрации</dc:title>
</cp:coreProperties>
</file>