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8 июля 2019  года                                                                                                             №  87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третий квартал 2019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9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третий квартал 2019 года по Большедворскому сельскому поселению Бокситогорского муниципального района Ленинградской области,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третий квартал 2019 года по Большедворскому сельскому поселению Бокситогорского муниципального района Ленинградской области в размере  23 958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1.04.2019  № 41 «Об установлении средней рыночной стоимости одного квадратного метра общей площади жилья на второй квартал 2019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 08.07.2019 № 8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958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. х 100,6 = 23 95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5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9-07-10T08:45:00Z</dcterms:modified>
  <cp:revision>2</cp:revision>
  <dc:subject/>
  <dc:title>П О С Т А Н О В Л Е Н И  Е</dc:title>
</cp:coreProperties>
</file>