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утверждено постановлением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4"/>
        </w:rPr>
        <w:t xml:space="preserve">администрации </w:t>
      </w: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15 октября 2019 года № 128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3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лиал АО «Нева Энергия»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окситогор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Заводская, д.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 891181184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>
          <w:trHeight w:val="165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УП «Леноблводоканал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7602, Ленинградская область, Бокситогорский район, город Пикалево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Заводская, д. 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3</w:t>
      </w:r>
      <w:r>
        <w:rPr/>
        <w:t>) электр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>
          <w:trHeight w:val="12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rStyle w:val="St"/>
              </w:rPr>
              <w:t xml:space="preserve">Филиал ОАО «Ленэнерго» «Тихвинские электрические сети» </w:t>
            </w:r>
            <w:r>
              <w:rPr/>
              <w:t xml:space="preserve">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7550, г. Тихви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икрорайон, д. 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4</w:t>
      </w:r>
      <w:r>
        <w:rPr/>
        <w:t>) газ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Филиал «Тихвинмежрайгаз»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Бокситогорский участок </w:t>
            </w:r>
          </w:p>
          <w:p>
            <w:pPr>
              <w:pStyle w:val="Western"/>
              <w:spacing w:before="0" w:after="0"/>
              <w:rPr/>
            </w:pPr>
            <w:r>
              <w:rPr/>
              <w:t>газоснабж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</w:rPr>
              <w:t>Бокситогорск, ул. Заводская, 1 245-78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2198375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ющенко М.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бственники  и наниматели жил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л. Заводская, д. 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л. (8-81366) 214-26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</w:t>
      </w:r>
      <w:r>
        <w:rPr>
          <w:b/>
          <w:sz w:val="24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8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 </w:t>
            </w:r>
            <w:r>
              <w:rPr/>
              <w:t>ООО «Ефимовская  управляющая компания», ГУП «Леноблводоканал», Филиал АО «Нева Энергия»,</w:t>
            </w:r>
            <w:r>
              <w:rPr>
                <w:rStyle w:val="St"/>
              </w:rPr>
              <w:t xml:space="preserve"> филиал ОАО «Ленэнерго» «Тихвинские электрические сети», </w:t>
            </w:r>
            <w:r>
              <w:rPr/>
              <w:t xml:space="preserve"> "Тихвинмежрайгаз"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бственники и наниматели жилых помещений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Большой Д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1366) 61-256, 61-2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ирование ЕДДС  БМР 8(81366) 2-12-69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</w:t>
            </w:r>
            <w:r>
              <w:rPr/>
              <w:t>»</w:t>
            </w:r>
            <w:r>
              <w:rPr>
                <w:sz w:val="24"/>
              </w:rPr>
              <w:t>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rStyle w:val="St"/>
                <w:sz w:val="24"/>
              </w:rPr>
              <w:t>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П «Леноблводоканал», Филиал АО «Нева Энергия</w:t>
            </w:r>
            <w:r>
              <w:rPr/>
              <w:t>»,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sz w:val="24"/>
              </w:rPr>
              <w:t>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 xml:space="preserve">филиал ОАО «Ленэнерго», «Тихвинские электрические сети», "Тихвинмежрайгаз", собственники и наниматели жилых помещений,  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 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81366) 61-256,61-26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8(81366) 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>филиал ОАО «Ленэнерго», «Тихвинские электрические сети»,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 xml:space="preserve"> филиал ОАО «Ленэнерго», «Тихвинские электрические сети»,"Тихвинмежрайгаз",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ы  администрации Большедворского сельского поселения (81366) 61-256, 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(81366) 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, филиал ОАО «Ленэнерго»,  «Тихвинские электрические сети», 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АО «Нева Энергия», филиал ОАО «Ленэнерго», «Тихвинские электрические сети», "Тихвинмежрайгаз",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 xml:space="preserve"> филиал ОАО «Ленэнерго», «Тихвинские электрические сети», "Тихвинмежрайгаз"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8(81366)      2-12-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222"/>
        <w:gridCol w:w="1298"/>
        <w:gridCol w:w="1980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Нева Энерг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д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ученко Роман Владимирович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118118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Wmicallto"/>
                <w:sz w:val="22"/>
                <w:szCs w:val="22"/>
              </w:rPr>
              <w:t>8-981-790-04-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кавато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, сварочный аппа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П «Ленобл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район, город Пикалево, Заводская улица, 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оснабже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Экскавато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фимовская управляющ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Бокситогорский район п. Ефимовский ул. Комсомольская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Федор Вячеславович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(81366) 51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Лен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винские электр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ихвин, 3 микрорайон, д. 41 </w:t>
              <w:br/>
            </w:r>
            <w:r>
              <w:rPr>
                <w:bCs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>: 880070014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ков Тарас Вениамин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70014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Тихвинмежрайг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ая, 1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щенко М.И.      8921577013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-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1939"/>
        <w:gridCol w:w="2126"/>
        <w:gridCol w:w="2190"/>
        <w:gridCol w:w="30"/>
        <w:gridCol w:w="2316"/>
      </w:tblGrid>
      <w:tr>
        <w:trPr>
          <w:trHeight w:val="450" w:hRule="atLeast"/>
        </w:trPr>
        <w:tc>
          <w:tcPr>
            <w:tcW w:w="6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6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1:00Z</dcterms:created>
  <dc:creator>User</dc:creator>
  <dc:description/>
  <dc:language>en-US</dc:language>
  <cp:lastModifiedBy>User</cp:lastModifiedBy>
  <cp:lastPrinted>2019-10-15T16:32:00Z</cp:lastPrinted>
  <dcterms:modified xsi:type="dcterms:W3CDTF">2019-10-16T07:31:00Z</dcterms:modified>
  <cp:revision>2</cp:revision>
  <dc:subject/>
  <dc:title>Администрация</dc:title>
</cp:coreProperties>
</file>