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ложение 1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от 12.02.2019   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Расчет стоимости услуг</w:t>
      </w:r>
      <w:r>
        <w:rPr>
          <w:b/>
        </w:rPr>
        <w:t>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и имеется лицо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зявшее на себя обязанность осуществить погребение,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с 01 февраля 2019 года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(в соответствии с п. 1 ст. 9 Федерального зак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12.01.1996 № 8-ФЗ «О погребении и похоронном деле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188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91,43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 551,03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39,94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 664,07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 946,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ложение 2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Большедворского сельского поселения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Бокситогорского муниципального района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от 12.02.2019  № 11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3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отсутствует лицо, взявшее на себя обязанность осуществить погребени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 когда личность умершего не установлена,  на территории Большедворского сельского поселения Бокситогор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</w:rPr>
        <w:t>Ленинградской области  с 01 февраля 2019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 соответствии с п. 3 ст. 12 Федерального закона от 12.01.1996 № 8-ФЗ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погребении и похоронном деле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373"/>
        <w:gridCol w:w="1886"/>
      </w:tblGrid>
      <w:tr>
        <w:trPr>
          <w:trHeight w:val="57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40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91,43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73,65</w:t>
            </w:r>
          </w:p>
        </w:tc>
      </w:tr>
      <w:tr>
        <w:trPr>
          <w:trHeight w:val="52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977,38</w:t>
            </w:r>
          </w:p>
        </w:tc>
      </w:tr>
      <w:tr>
        <w:trPr>
          <w:trHeight w:val="54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39, 94</w:t>
            </w:r>
          </w:p>
        </w:tc>
      </w:tr>
      <w:tr>
        <w:trPr>
          <w:trHeight w:val="52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664, 07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946, 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/>
        <w:t xml:space="preserve"> </w:t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hyperlink" Target="consultantplus://offline/main?base=LAW;n=116997;fld=134;dst=1000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5:00Z</dcterms:created>
  <dc:creator>Ковалёва</dc:creator>
  <dc:description/>
  <cp:keywords/>
  <dc:language>en-US</dc:language>
  <cp:lastModifiedBy>lenovo</cp:lastModifiedBy>
  <cp:lastPrinted>2019-01-28T12:35:00Z</cp:lastPrinted>
  <dcterms:modified xsi:type="dcterms:W3CDTF">2019-02-14T11:36:00Z</dcterms:modified>
  <cp:revision>6</cp:revision>
  <dc:subject/>
  <dc:title>Совет депутатов</dc:title>
</cp:coreProperties>
</file>