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Администрация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Большедворского  сельского посел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pacing w:val="2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20"/>
          <w:sz w:val="36"/>
          <w:szCs w:val="36"/>
        </w:rPr>
      </w:r>
    </w:p>
    <w:p>
      <w:pPr>
        <w:pStyle w:val="Normal"/>
        <w:tabs>
          <w:tab w:val="clear" w:pos="708"/>
          <w:tab w:val="left" w:pos="7650" w:leader="none"/>
        </w:tabs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6 июля 2020  года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u w:val="single"/>
        </w:rPr>
        <w:t>№ 76</w:t>
      </w:r>
    </w:p>
    <w:p>
      <w:pPr>
        <w:pStyle w:val="Normal"/>
        <w:ind w:right="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р. Большой Двор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муниципальной целевой программы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«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 на 2020-2024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44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ом Президента Российской Федерации от 15.06. 2006. № 116 «О мерах по противодействию терроризму»,    администрация Большедворского   сельского поселения,  ПОСТАНОВЛЯЕТ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Утвердить прилагаемую муниципальную целевую программу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е меры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филактике  терроризма  и экстремизма в Большедворском сельском поселении Бокситогорского муниципального района Ленинградской области на 2020-2024 год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комиссии по профилактике терроризма и экстремизма в Большедворском сельском поселении, согласно приложению № 2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зместить на официальном сайте Большедворского сельского поселения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данного постановления оставляю за собой.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Глава администрации                                                                           А. В. Аверин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ослано: прокуратура, в дело.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20  № 76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-2024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-2024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9789" w:type="dxa"/>
        <w:jc w:val="left"/>
        <w:tblInd w:w="-263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881"/>
        <w:gridCol w:w="5908"/>
      </w:tblGrid>
      <w:tr>
        <w:trPr>
          <w:trHeight w:val="2950" w:hRule="atLeast"/>
        </w:trPr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 на 2020-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О., должность, телефон представителя заказчика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Большедворского сельского поселения – Аверин Андрей Владимирович, тел. /81366 )61-157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Большедворского сельского поселения  Бокситогорского  муниципального района Ленинградской области от террористических и экстремистских актов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ирование населения  Большедворского сельского поселения  Бокситогорского  муниципального района Ленинградской области  по вопросам противодействия терроризму и экстремизму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Недопущение наличия свастики и иных элементов экстремистской направленности в населенных пунктах поселения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4 годы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 и других поступлений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аспорт программ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здел 2. Основные цели и задачи программ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здел 3. Нормативное обеспечение программ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аздел 4. Основные мероприятия программ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Раздел 6. Кадровая политика противодействия терроризму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Раздел 7. Основные понятия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рограммы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условий для успешной социокультурной адаптации молодеж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тиводей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форм и методов работы органа местного самоуправления по профилактике проявлений ксенофобии, национальной и расовой  нетерпимости, противодействию этнической  дискриминаци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из бюджета  Большедворского сельского поселения  Бокситогорского  муниципального района Ленинградской области .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рограмме 15,0 тыс. руб.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источникам финансирования: </w:t>
            </w:r>
          </w:p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0 - 2,0 тыс. руб. из местного бюджета;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- 4,0 тыс. руб. из местного бюджет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- 4,0 тыс. руб. из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- 4,0 тыс. руб. из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- 4,0 тыс. руб. из местного бюджета;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 и контроль за её реализацией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настоящей Программы  осуществляет администрация Большедворского сельского поселения  Бокситогорского  муниципального района Ленинградской области 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дворского сельского поселения  Бокситогорского  муниципального района Ленинградской област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Большедворского сельского поселения  Бокситогорского  муниципального района Ленинград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иболее экстремистки рискогенной группой выступает молодежь, это вызвано как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Большедворском сельском поселения  Бокситогорского  муниципального района Ленинградской области. 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документом, открытым для внесения изменений и дополнений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Цели и задач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ная цель Программы —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Большедворского сельского поселения  Бокситогорского  муниципального района Ленинград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рмативно-правовое обеспечение антитеррористических действ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и учет опыта борьбы с терроризм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естороннее обеспечение осуществляемых специальных и идеологических мероприят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уклонное обеспечение неотвратимости наказания за террористические преступления в соответствии с закон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тверждение основ гражданской идентичности, как начала, объединяющего всех жителей Лид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в муниципальных учреждений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в учреждениях дошкольного, начального, среднего образования Лидского сельского поселения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иводействие терроризму на территории Большедворского сельского поселения осуществляется по следующи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упреждение (профилактика) террориз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инимизация и (или) ликвидация последствий проявлений террориз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(профилактика) терроризма осуществляется по трем основны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системы противодействия идеологии терроризм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иление контроля за соблюдением административно-правовых режим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преждение (профилактика) терроризма предполагает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азработка мер и осуществление профилактических мероприятий по противодействию терроризму на территории Лид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 Нормативное обеспечение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для реализации программы определ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аз Президента Российской Федерации от 15.06. 2006. № 116 «О мерах по противодействию терроризм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и принятие дополнительных нормативных правовых актов для обеспечения достижения целей реализации программ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Основные мероприят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фере культуры и воспитании молодеж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тверждение концепции многокультурности и многоукладности российской жиз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фере организации работы библиоте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 Механизм реализации программы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ая организацию управления программой и контроль за ходом её реализаци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щее управление реализацией программы и координацию деятельности исполнителей осуществляет антитеррористическая комиссия Большедворского сельского поселения Бокситогорского  муниципального района Ленинградской области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 Кадровая политика противодействия терроризм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) подготовка и переподготовка сотрудников, участвующих в противодействии терроризм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итеррористическая подготовка сотрудников органов местного самоуправления, участвующих в рамках своих полномочий в противодействии терроризм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муниципальной целевой</w:t>
        <w:br/>
        <w:t>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 на 2020-2024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1508"/>
        <w:gridCol w:w="1282"/>
        <w:gridCol w:w="172"/>
        <w:gridCol w:w="1647"/>
        <w:gridCol w:w="1985"/>
      </w:tblGrid>
      <w:tr>
        <w:trPr>
          <w:trHeight w:val="1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анизационные и пропагандистские мероприят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мероприятий для детей и молодёж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библиотека д. Большой Д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88"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льская библиотека д. Большой Д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готовление печатных памяток по тематике противодействия   экстремизму и терроризм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Большедвор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88"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 размещение плакатов, брошюр, листовок  по профилактике экстремизма и терроризма на территории поселения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Большедвор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заимодействия с силовыми ведомствами района, соседними поселениями. Уточнение схем оповещения и связи по вопросам антитеррор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смотра административных зданий, производственных и складских помещений  учреждений, организаций, а также прилегающих к ним территорий, других мест скопления населения на предмет выявления подозрительных предм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систем охраны  и сигнализации детских учреждений, школы, дома культуры, магазинов, их охрану в нерабочее врем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надежными запорами подвальных и чердачных помещений в учреждениях и многоквартирных домах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правляющей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, 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старших по дому и общественных советов населенных пунк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проверки готовности сил и средств, предназначенных для ликвидации   возможных террористических актов (ЧС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г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тренировок, учений по действиям работников учреждений, предприятий, учебных заведений, при обнаружении подозрительных предм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г. (1раз в полугодие)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Руководител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заседаний          Антитеррористической комиссии при администрации Большедворского сельского поселения по вопросам профилактики террористических угроз на территории Лидского сельского посе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-мости, но не реже 2 –х раз в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B2B2B"/>
                <w:sz w:val="24"/>
                <w:szCs w:val="24"/>
              </w:rPr>
              <w:t>Формирование системы противодействия идеологии терроризма и экстрем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ниторинг деятельности религиозных, молодежных обществ и политических организац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«О противодействии экстремистской деятельно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плексная муниципальная программа «Противодействие экстремизму и профилактика терроризма на территории Большедворского сельского поселения Бокситогорского муниципального района Ленинградской области на 2020-2024 годы» 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 7 Основные по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Экстремистская деятельность (экстремизм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социальной, расовой, национальной или религиозной роз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преступлений по мотивам, указанным в пункте «е» части первой статьи 63 Уголовного кодекса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тремистская организация —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«О противодействии экстремистской деятельности»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тремистские материалы —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направления противодействия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ъекты противодействия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олерантность (лат. tolerantia — терпение) —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сенофобия (греч. xenos — чужой + phobos — страх) —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7.2020  № 7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профилактике терроризма и экстремизма 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льшедворском сельском поселении Бокситогорского муниципального района Ленинградской области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Аверин А.В.- глава администрации Большедворского сельского поселения</w:t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/>
      </w:pPr>
      <w:r>
        <w:rPr>
          <w:sz w:val="28"/>
          <w:szCs w:val="28"/>
        </w:rPr>
        <w:t>Явственная О.А.- глава Большедворского сельского поселения</w:t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ришаева М.А.- специалист администрации Большедворского сельского поселения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/>
      </w:pPr>
      <w:r>
        <w:rPr>
          <w:sz w:val="28"/>
          <w:szCs w:val="28"/>
        </w:rPr>
        <w:t>Камнева Л.И. – главный специалист администрации Большедворского сельского поселения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Журавлева Л.А.- директор МБУ «Большедворский КЦ»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996633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32:00Z</dcterms:created>
  <dc:creator>User</dc:creator>
  <dc:description/>
  <dc:language>en-US</dc:language>
  <cp:lastModifiedBy>User</cp:lastModifiedBy>
  <cp:lastPrinted>2020-06-29T08:45:00Z</cp:lastPrinted>
  <dcterms:modified xsi:type="dcterms:W3CDTF">2020-07-08T14:17:00Z</dcterms:modified>
  <cp:revision>4</cp:revision>
  <dc:subject/>
  <dc:title/>
</cp:coreProperties>
</file>