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/>
        <w:t xml:space="preserve">      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  <w:t>УТВЕРЖДЕН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от 18.12.2020 № 159 </w:t>
      </w:r>
    </w:p>
    <w:p>
      <w:pPr>
        <w:pStyle w:val="Normal"/>
        <w:ind w:left="5040" w:hanging="0"/>
        <w:rPr/>
      </w:pPr>
      <w:r>
        <w:rPr/>
        <w:t xml:space="preserve">       </w:t>
      </w:r>
      <w:r>
        <w:rPr/>
        <w:t>(приложение 1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должностных лиц администрации Большедворского сельского поселения уполномоченных составлять протоколы об административных правонарушениях предусмотренных областным законом Ленинградской области от 02.07.2003 № 47-оз "Об административных правонарушениях"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705"/>
        <w:gridCol w:w="45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должности и структурного подразд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татьи областного закона Ленинградской области от 02.07.2003 № 47-оз "Об административных правонарушениях", по которым на составление протоколов об административных правонарушениях уполномочено соответствующее должностное лицо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администрации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6, 2.10-2, 2.10-3, 2.12, 2.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2.6, 2.10-2, 2.10-3, 2.11, 2.12, 7.2, 7.2-1, 7.6, 8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3.2, 3.3, 3.5, 3.5-1, 3.7, 4.3, 4.6, 4.7, 4.10, 4.11, 4.12, 4.13, 4.14, 4.15, 9.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 2.10, 2.10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ст в сфере ЖКХ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тьи  4.11, 4.12, 2.2, 2.2-1, 2.3, 4.2, 4.4, 4.5, 4.8, 4.9, 4.13, 4.14, 4.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             </w:t>
      </w:r>
    </w:p>
    <w:p>
      <w:pPr>
        <w:pStyle w:val="Normal"/>
        <w:ind w:left="5040" w:hanging="0"/>
        <w:jc w:val="center"/>
        <w:rPr/>
      </w:pPr>
      <w:r>
        <w:rPr/>
        <w:t>УТВЕРЖДЕН</w:t>
      </w:r>
    </w:p>
    <w:p>
      <w:pPr>
        <w:pStyle w:val="Normal"/>
        <w:ind w:left="5040" w:hanging="0"/>
        <w:rPr/>
      </w:pPr>
      <w:r>
        <w:rPr/>
        <w:t>постановлением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от 18.12.2020 № 159 </w:t>
      </w:r>
    </w:p>
    <w:p>
      <w:pPr>
        <w:pStyle w:val="Normal"/>
        <w:ind w:left="5040" w:hanging="0"/>
        <w:rPr/>
      </w:pPr>
      <w:r>
        <w:rPr/>
        <w:t xml:space="preserve">       </w:t>
      </w:r>
      <w:r>
        <w:rPr/>
        <w:t>(приложение 2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/>
        <w:t>должностных лиц администрации Бокситогорского муниципального района уполномоченных составлять протоколы об административных правонарушениях предусмотренных кодексом Российской Федерации об административных правонарушениях в соответствии с областным законом Ленинградской области от 02.07.2003 № 47-оз "Об административных правонарушениях" при осуществлении муниципального контроля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40"/>
        <w:gridCol w:w="416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Наименование должности и структурного подразд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татьи Кодекса Российской Федерации об административных правонарушениях, по которым на составление протоколов об административных правонарушениях уполномочено соответствующее должностное лиц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1 статьи  19.4, статья 19.4.1, части 1, 31, 32 статьи 19.5, статья 19.7</w:t>
            </w:r>
          </w:p>
        </w:tc>
      </w:tr>
      <w:tr>
        <w:trPr>
          <w:trHeight w:val="8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ист в сфере ЖКХ</w:t>
            </w:r>
          </w:p>
        </w:tc>
        <w:tc>
          <w:tcPr>
            <w:tcW w:w="4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асть 1 статьи  19.4, статья 19.4.1, части 1, 31, 32 статьи 19.5, статья 19.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4">
    <w:name w:val="Обычный (веб) Знак"/>
    <w:qFormat/>
    <w:rPr>
      <w:color w:val="000000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51:00Z</dcterms:created>
  <dc:creator>Ковалёва</dc:creator>
  <dc:description/>
  <dc:language>en-US</dc:language>
  <cp:lastModifiedBy>andry barausow</cp:lastModifiedBy>
  <cp:lastPrinted>2020-06-29T15:35:00Z</cp:lastPrinted>
  <dcterms:modified xsi:type="dcterms:W3CDTF">2020-12-21T11:51:00Z</dcterms:modified>
  <cp:revision>2</cp:revision>
  <dc:subject/>
  <dc:title>Совет депутатов</dc:title>
</cp:coreProperties>
</file>