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7 апреля 2020 года                                                                                                             № 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прещении несанкционированного неконтролируемого проведения па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ухой травы на территории 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целях обеспечения пожарной безопасности населенных пунктов, расположенных на территории Большедворского сельского поселения Бокситогорского муниципального района Ленинградской области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Запретить несанкционированное неконтролируемое проведение палов сухой травы на территории Большедворского сельского поселе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Считать утратившим силу постановление главы администрации Большедворского сельского поселения от 11.04.2019 года № 46 "О запрещении несанкционированного неконтролируемого проведения палов сухой травы на территории Большедворского сельского поселения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3. Постановление опубликовать (обнародовать) в газете «Новый путь»,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Н.Ф. Олин</w:t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отдел по ГО и ЧС, ГУ МЧС, регистр МНПА, прокуратуру, в дело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54:00Z</dcterms:created>
  <dc:creator>www.PHILka.RU</dc:creator>
  <dc:description/>
  <dc:language>en-US</dc:language>
  <cp:lastModifiedBy>User</cp:lastModifiedBy>
  <cp:lastPrinted>2018-04-17T09:53:00Z</cp:lastPrinted>
  <dcterms:modified xsi:type="dcterms:W3CDTF">2020-04-07T07:54:00Z</dcterms:modified>
  <cp:revision>2</cp:revision>
  <dc:subject/>
  <dc:title/>
</cp:coreProperties>
</file>