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 марта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изнании утратившими силу постановлений администрации Большедворского сельского поселения об утверждении административных регламентов по предоставлению муниципальных услуг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целях приведения муниципальных правовых актов в соответствие с Федеральным законом от 27 июля 2010 года № 210-ФЗ, во исполнение решений заседания комиссии по повышению качества и доступности предоставления государственных и муниципальных услуг в Ленинградской области (протокол от 29 января 2020 года № П-15/2020)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Ю:</w:t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1. Признать утратившими силу:</w:t>
      </w:r>
    </w:p>
    <w:p>
      <w:pPr>
        <w:pStyle w:val="Normal"/>
        <w:ind w:firstLine="708"/>
        <w:jc w:val="both"/>
        <w:rPr/>
      </w:pPr>
      <w:r>
        <w:rPr/>
        <w:t>1.1. постановление администрации Большедворского сельского поселения Бокситогорского муниципального района Ленинградской области от 21 января 2016 года № 3 "Об утверждении административного регламента Большедворского сельского поселения по предоставлению муниципальной услуги "Предоставление доступа к справочно-поисковому аппарату библиотек, базам данных";</w:t>
      </w:r>
    </w:p>
    <w:p>
      <w:pPr>
        <w:pStyle w:val="Normal"/>
        <w:tabs>
          <w:tab w:val="clear" w:pos="708"/>
          <w:tab w:val="left" w:pos="1260" w:leader="none"/>
        </w:tabs>
        <w:ind w:firstLine="708"/>
        <w:jc w:val="both"/>
        <w:rPr/>
      </w:pPr>
      <w:r>
        <w:rPr/>
        <w:t>1.2. постановление администрации Большедворского сельского поселения Бокситогорского муниципального района Ленинградской области  от 22 декабря 2017 года № 183 "О внесении изменений в постановление администрации Большедворского сельского поселения Бокситогорского муниципального района Ленинградской области от 21 января 2016 года № 3 "Об утверждении административного регламента Большедворского сельского поселения по предоставлению муниципальной услуги "Предоставление доступа к справочно-поисковому аппарату библиотек, базам данных";</w:t>
      </w:r>
    </w:p>
    <w:p>
      <w:pPr>
        <w:pStyle w:val="Normal"/>
        <w:ind w:firstLine="708"/>
        <w:jc w:val="both"/>
        <w:rPr/>
      </w:pPr>
      <w:r>
        <w:rPr/>
        <w:t xml:space="preserve">1.3. постановление </w:t>
      </w:r>
      <w:r>
        <w:rPr>
          <w:color w:val="000000"/>
        </w:rPr>
        <w:t>администрации Большедворского сельского поселения Бокситогорского муниципального района Ленинградской области от  21января 2016 года № 2 "Об утверждении административного регламента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1.4. </w:t>
      </w:r>
      <w:r>
        <w:rPr/>
        <w:t xml:space="preserve">постановление администрации Большедворского сельского поселения Бокситогорского муниципального района Ленинградской области  от 22 декабря 2017 года № 182 "О внесении изменений в постановление </w:t>
      </w:r>
      <w:r>
        <w:rPr>
          <w:color w:val="000000"/>
        </w:rPr>
        <w:t>администрации Большедворского сельского поселения Бокситогорского муниципального района Ленинградской области от  21 января 2016 года № 2 "Об утверждении административного регламента по предоставлению муниципальной услуги «Предоставление информации о времени и месте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»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2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  Н.Ф. Олин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ind w:left="1260" w:hanging="1260"/>
        <w:jc w:val="both"/>
        <w:rPr/>
      </w:pPr>
      <w:r>
        <w:rPr/>
        <w:t xml:space="preserve">Разослано: МБУ «БКЦ», регистр МНПА,   в дело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82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6:19:00Z</dcterms:created>
  <dc:creator>Ковалёва</dc:creator>
  <dc:description/>
  <cp:keywords/>
  <dc:language>en-US</dc:language>
  <cp:lastModifiedBy>User</cp:lastModifiedBy>
  <cp:lastPrinted>2020-03-12T15:12:00Z</cp:lastPrinted>
  <dcterms:modified xsi:type="dcterms:W3CDTF">2020-03-12T12:12:00Z</dcterms:modified>
  <cp:revision>4</cp:revision>
  <dc:subject/>
  <dc:title>Совет депутатов</dc:title>
</cp:coreProperties>
</file>