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Администрац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Большедворского сельского поселения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нтябр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. Большой Двор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3"/>
          <w:szCs w:val="23"/>
        </w:rPr>
        <w:t>О внесении изменений в постановление администрации от 01.07.2020 № 74-а «"</w:t>
      </w:r>
      <w:r>
        <w:rPr>
          <w:rFonts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"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»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распоряжением Комитета по жилищно-коммунальному хозяйству Ленинградской области от 31 июля 2020 года № 136/1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тавом Большедворского сельского поселения, постановлением администрации Большедворского сельского поселения Бокситогорского муниципального района Ленинградской области от 15.06.2020 № 60 "Об утверждении Порядка разработки, реализации и оценки эффективности муниципальных программ Большедворского сельского поселения Бокситогорского муниципального района Ленинградской области"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numPr>
          <w:ilvl w:val="0"/>
          <w:numId w:val="2"/>
        </w:numPr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нести изменения в постановление администрации от 01.07.2020 № 74-а «Об утверждении муниципальной программы "Формирование современной городской среды дер. Большой Двор Бокситогорского муниципального района Ленинградской области" на 2021-2024 годы», согласно приложений.</w:t>
      </w:r>
    </w:p>
    <w:p>
      <w:pPr>
        <w:pStyle w:val="24"/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2.       Постановление опубликовать (обнародовать) в газете "Новый путь" и на официальном сайте Большедворского сельского поселения в полном объеме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  <w:t>3.    Настоящее постановление вступает в силу на следующий день после официального опубликования.</w:t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24"/>
        <w:spacing w:lineRule="auto" w:line="240" w:before="0" w:after="0"/>
        <w:ind w:left="0"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ind w:firstLine="720"/>
        <w:jc w:val="both"/>
        <w:rPr/>
      </w:pPr>
      <w:r>
        <w:rPr/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  <w:tab/>
        <w:tab/>
        <w:t xml:space="preserve">                                                                              А. В. Аверин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Normal"/>
        <w:ind w:left="1260" w:hanging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КЖКХ ЛО, регистр МНПА, в дело. </w:t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358"/>
        <w:gridCol w:w="1116"/>
        <w:gridCol w:w="756"/>
        <w:gridCol w:w="756"/>
        <w:gridCol w:w="879"/>
        <w:gridCol w:w="137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дер. Большой Двор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Ленинградской области" на 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дер. Большой Двор Бокситогор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облика дер. Большой Двор,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: 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       дер. Большой Двор Бокситого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 Бокситогорского муниципального района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дворовых территорий многоквартирных домов территорий дер. Большой Двор Бокситогорского муниципального райо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общественных территорий дер. Большой Двор Бокситогорского муниципального района.</w:t>
            </w:r>
          </w:p>
        </w:tc>
      </w:tr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8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 Программы 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ие в нормативное состояние  дворовых территорий многоквартирных домов.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лагоустройства общественных территорий 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деревни Большой Двор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"Благоустройство общественных территорий                          деревни Большой Двор Бокситогорского муниципального района" </w:t>
      </w:r>
      <w:r>
        <w:rPr>
          <w:rFonts w:cs="Times New Roman" w:ascii="Times New Roman" w:hAnsi="Times New Roman"/>
          <w:sz w:val="24"/>
          <w:szCs w:val="24"/>
        </w:rPr>
        <w:t>(приложение 2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общественных территорий деревни Большой Двор Бокситого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снование объема финансирования ресурсов, необходимых для реализации  муниципальной Программы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ресурсного обеспечения муниципальной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муниципально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Большедворского сельского поселения, необходимых для реализации Программы на 2021-2024 годы,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10000,00 тысяч рублей</w:t>
      </w:r>
      <w:r>
        <w:rPr>
          <w:rFonts w:cs="Times New Roman" w:ascii="Times New Roman" w:hAnsi="Times New Roman"/>
          <w:sz w:val="24"/>
          <w:szCs w:val="24"/>
        </w:rPr>
        <w:t>, в том числе по годам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</w:rPr>
        <w:t>2021 год</w:t>
      </w:r>
      <w:r>
        <w:rPr>
          <w:color w:val="000000"/>
        </w:rPr>
        <w:t xml:space="preserve"> –   </w:t>
      </w:r>
      <w:r>
        <w:rPr>
          <w:b/>
        </w:rPr>
        <w:t>10000,0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>2022 год</w:t>
      </w:r>
      <w:r>
        <w:rPr/>
        <w:t xml:space="preserve"> –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3 год </w:t>
      </w:r>
      <w:r>
        <w:rPr/>
        <w:t>-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4 год –   </w:t>
      </w:r>
      <w:r>
        <w:rPr/>
        <w:t>0,0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средств по мероприятиям приведена в соответствующих подпрограммах (таблицы 2.1, 2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 направляет отчеты в комитет экономического развит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до 20 числа месяца, следующего за отчетным кварталом, направляется оперативный отчет, содержащий перечень выполненных мероприятий муниципальной Программы с указанием источников и объемов финансирования и результатов выполнения мероприят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1 февраля года, следующего за отчетным, направляется годовой отчет о реализации муниципальной Программы;</w:t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окончания срока реализации муниципальной Программы специалист жилищно-коммунального хозяйства администрации в срок не  позднее 01 июня года, следующего за последним годом реализации муниципальной программы, представляет на утверждение главы администрации Большедворского сельского поселения итоговый отчет о ее реализации. Отчеты представляются по формам, утвержденным постановлением администрации Большедворского сельского поселения от 15.06.2020 № 60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 утверждении Порядка разработки, реализации и оценки эффективности муниципальных программ 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"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203"/>
        <w:gridCol w:w="1116"/>
        <w:gridCol w:w="741"/>
        <w:gridCol w:w="741"/>
        <w:gridCol w:w="1037"/>
        <w:gridCol w:w="149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деревни Большой Двор Бокситогорского муниципального район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Бокситогорского муниципального района 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3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, озеленение, малых архитектурных форм, обустройство скверов и парков и т.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еспечение условий для отдыха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общественных территорий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418"/>
        <w:gridCol w:w="1417"/>
        <w:gridCol w:w="13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общественных территорий г. Бокситогорска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0000,00 тыс. 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10000,0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0,0 тыс. руб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 Перечень мероприятий подпрограммы "Благоустройство общественных территорий дер. Большой Двор Бокситогорского муниципального района"</w:t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7"/>
        <w:gridCol w:w="2461"/>
        <w:gridCol w:w="900"/>
        <w:gridCol w:w="1260"/>
        <w:gridCol w:w="900"/>
        <w:gridCol w:w="1141"/>
        <w:gridCol w:w="1134"/>
        <w:gridCol w:w="1019"/>
        <w:gridCol w:w="951"/>
        <w:gridCol w:w="993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пециалист ЖКХ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пециалист 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1440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79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Calibri" w:hAnsi="Calibri" w:eastAsia="Courier New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eastAsia="Courier New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Courier New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Courier New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Основной текст (2)_"/>
    <w:qFormat/>
    <w:rPr>
      <w:b/>
      <w:bCs/>
      <w:spacing w:val="20"/>
      <w:lang w:bidi="ar-SA"/>
    </w:rPr>
  </w:style>
  <w:style w:type="character" w:styleId="3">
    <w:name w:val="Основной текст (3)_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4">
    <w:name w:val="Основной текст_"/>
    <w:qFormat/>
    <w:rPr>
      <w:spacing w:val="10"/>
      <w:lang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2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lang w:val="en-US" w:bidi="ar-SA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lang w:bidi="ar-SA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3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lang w:val="en-US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6">
    <w:name w:val="Подпись к таблице_"/>
    <w:qFormat/>
    <w:rPr>
      <w:b/>
      <w:bCs/>
      <w:spacing w:val="20"/>
      <w:lang w:bidi="ar-SA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Название Знак"/>
    <w:qFormat/>
    <w:rPr>
      <w:rFonts w:eastAsia="Courier New"/>
      <w:b/>
      <w:sz w:val="28"/>
      <w:lang w:val="ru-RU" w:bidi="ar-SA"/>
    </w:rPr>
  </w:style>
  <w:style w:type="character" w:styleId="Style18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Extrafieldsname">
    <w:name w:val="extra_fields_name"/>
    <w:qFormat/>
    <w:rPr>
      <w:rFonts w:cs="Times New Roman"/>
    </w:rPr>
  </w:style>
  <w:style w:type="character" w:styleId="Extrafieldsvalue">
    <w:name w:val="extra_fields_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Calibri" w:hAnsi="Calibri" w:eastAsia="Courier New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13"/>
      <w:jc w:val="center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autoSpaceDE w:val="true"/>
      <w:spacing w:lineRule="atLeast" w:line="240" w:before="0" w:after="360"/>
      <w:jc w:val="both"/>
    </w:pPr>
    <w:rPr>
      <w:rFonts w:ascii="Calibri" w:hAnsi="Calibri" w:eastAsia="Calibri" w:cs="Times New Roman"/>
      <w:b/>
      <w:bCs/>
      <w:i/>
      <w:iCs/>
      <w:sz w:val="17"/>
      <w:szCs w:val="17"/>
      <w:lang w:val="en-US"/>
    </w:rPr>
  </w:style>
  <w:style w:type="paragraph" w:styleId="43">
    <w:name w:val="Основной текст4"/>
    <w:basedOn w:val="Normal"/>
    <w:qFormat/>
    <w:pPr>
      <w:shd w:fill="FFFFFF" w:val="clear"/>
      <w:suppressAutoHyphens w:val="false"/>
      <w:autoSpaceDE w:val="true"/>
      <w:spacing w:lineRule="exact" w:line="306" w:before="240" w:after="240"/>
      <w:ind w:hanging="60"/>
      <w:jc w:val="both"/>
    </w:pPr>
    <w:rPr>
      <w:rFonts w:ascii="Calibri" w:hAnsi="Calibri" w:eastAsia="Calibri" w:cs="Times New Roman"/>
      <w:spacing w:val="1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autoSpaceDE w:val="true"/>
      <w:spacing w:lineRule="atLeast" w:line="240" w:before="0" w:after="120"/>
    </w:pPr>
    <w:rPr>
      <w:rFonts w:ascii="Calibri" w:hAnsi="Calibri" w:eastAsia="Calibri" w:cs="Times New Roman"/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autoSpaceDE w:val="true"/>
      <w:spacing w:lineRule="exact" w:line="313" w:before="0" w:after="600"/>
    </w:pPr>
    <w:rPr>
      <w:rFonts w:ascii="Calibri" w:hAnsi="Calibri" w:eastAsia="Calibri" w:cs="Times New Roman"/>
      <w:spacing w:val="10"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autoSpaceDE w:val="true"/>
      <w:spacing w:lineRule="atLeast" w:line="240" w:before="0" w:after="120"/>
      <w:jc w:val="both"/>
    </w:pPr>
    <w:rPr>
      <w:rFonts w:ascii="Calibri" w:hAnsi="Calibri" w:eastAsia="Calibri" w:cs="Times New Roman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autoSpaceDE w:val="true"/>
      <w:spacing w:lineRule="atLeast" w:line="240" w:before="300" w:after="300"/>
      <w:jc w:val="center"/>
    </w:pPr>
    <w:rPr>
      <w:rFonts w:ascii="Constantia" w:hAnsi="Constantia" w:eastAsia="Calibri" w:cs="Times New Roman"/>
      <w:spacing w:val="20"/>
      <w:sz w:val="19"/>
      <w:szCs w:val="19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autoSpaceDE w:val="true"/>
      <w:spacing w:lineRule="atLeast" w:line="240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07:00Z</dcterms:created>
  <dc:creator>Комарова Римма Валентиновна</dc:creator>
  <dc:description/>
  <cp:keywords/>
  <dc:language>en-US</dc:language>
  <cp:lastModifiedBy>User</cp:lastModifiedBy>
  <cp:lastPrinted>2020-09-08T09:08:00Z</cp:lastPrinted>
  <dcterms:modified xsi:type="dcterms:W3CDTF">2020-09-08T06:08:00Z</dcterms:modified>
  <cp:revision>8</cp:revision>
  <dc:subject/>
  <dc:title>Проект</dc:title>
</cp:coreProperties>
</file>