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12 мая 2020 года</w:t>
      </w:r>
      <w:r>
        <w:rPr/>
        <w:t xml:space="preserve">                                                                                                                  </w:t>
      </w:r>
      <w:r>
        <w:rPr>
          <w:u w:val="single"/>
        </w:rPr>
        <w:t>№  45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применения бюджетной классификации бюджета </w:t>
      </w:r>
      <w:r>
        <w:rPr>
          <w:b/>
          <w:bCs/>
        </w:rPr>
        <w:t xml:space="preserve">Большедворского </w:t>
      </w:r>
      <w:r>
        <w:rPr>
          <w:b/>
        </w:rPr>
        <w:t xml:space="preserve">сельского </w:t>
      </w:r>
      <w:r>
        <w:rPr>
          <w:b/>
          <w:bCs/>
        </w:rPr>
        <w:t>поселения</w:t>
      </w:r>
      <w:r>
        <w:rPr>
          <w:b/>
        </w:rPr>
        <w:t xml:space="preserve"> Бокситогорского муниципального района на 2020 год и плановый период 2021 и 2022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  <w:t xml:space="preserve">          </w:t>
      </w:r>
      <w:r>
        <w:rPr/>
        <w:t xml:space="preserve">В  соответствии  с приказом Министерства финансов РФ от 06.06.2019 № 85н «О Порядке формирования и применения кодов бюджетной классификации Российской Федерации, их структуре и принципах назначения», приказом комитета финансов Ленинградской области от 26.12.2019 № 18-02/01-02-37 «Об утверждении указаний о порядке применения бюджетной классификации областного бюджета Ленинградской области и бюджета Территориального фонда обязательного медицинского страхования Ленинградской области»,  решением совета депутатов Большедворского сельского поселения Бокситогорского муниципального района от 12.12.2019 № 26 «О бюджете Большедворского сельского поселения Бокситогорского муниципального района на 2020 год и плановый период 2021 и 2022 годов » </w:t>
      </w:r>
      <w:r>
        <w:rPr>
          <w:b/>
        </w:rPr>
        <w:t>постановляю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autoSpaceDE w:val="true"/>
        <w:rPr/>
      </w:pPr>
      <w:r>
        <w:rPr/>
        <w:t>Утвердить Порядок применения  бюджетной  классификации  Большедворского сельского поселения Бокситогорского муниципального района.</w:t>
      </w:r>
    </w:p>
    <w:p>
      <w:pPr>
        <w:pStyle w:val="Normal"/>
        <w:numPr>
          <w:ilvl w:val="0"/>
          <w:numId w:val="2"/>
        </w:numPr>
        <w:autoSpaceDE w:val="true"/>
        <w:rPr/>
      </w:pPr>
      <w:r>
        <w:rPr/>
        <w:t>. Установить, что Порядок  применяется к правоотношениям, возникшим при  составлении и исполнении бюджета начиная с бюджетов на 2020 год и плановый период 2021 и 2022 годов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 xml:space="preserve">Утвердить детализацию показателей бюджетной росписи по дополнительным  функциональным кодам, дополнительным кодам классификации операций сектора государственного управления доходов, расходов и источников бюджета, дополнительным экономическим кодам, дополнительным кодам расходов, по кодам целей, присваиваемых субвенциям, субсидиям и иным межбюджетным трансфертам, имеющим целевое назначение и кодам субсидий согласно приложениям  1-7  к Порядку. </w:t>
      </w:r>
    </w:p>
    <w:p>
      <w:pPr>
        <w:pStyle w:val="Normal"/>
        <w:numPr>
          <w:ilvl w:val="0"/>
          <w:numId w:val="2"/>
        </w:numPr>
        <w:autoSpaceDE w:val="true"/>
        <w:jc w:val="left"/>
        <w:rPr/>
      </w:pPr>
      <w:r>
        <w:rPr/>
        <w:t>Настоящее постановление вступает в силу с 1 января 2020 года.</w:t>
      </w:r>
    </w:p>
    <w:p>
      <w:pPr>
        <w:pStyle w:val="Normal"/>
        <w:autoSpaceDE w:val="true"/>
        <w:jc w:val="left"/>
        <w:rPr/>
      </w:pPr>
      <w:r>
        <w:rPr/>
      </w:r>
    </w:p>
    <w:p>
      <w:pPr>
        <w:pStyle w:val="Normal"/>
        <w:autoSpaceDE w:val="true"/>
        <w:jc w:val="left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И.о. главы  администрации                                                                                     Л.И. Камнева                              </w:t>
      </w:r>
    </w:p>
    <w:p>
      <w:pPr>
        <w:pStyle w:val="Normal"/>
        <w:rPr/>
      </w:pPr>
      <w:r>
        <w:rPr/>
        <w:t>Разослано: бухгалтерия, КФ АБМР, де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jc w:val="center"/>
        <w:rPr/>
      </w:pPr>
      <w:r>
        <w:rPr/>
        <w:t xml:space="preserve">Порядок применения бюджетной классификации Большедворского сельского поселения Бокситогорского муниципального района </w:t>
      </w:r>
    </w:p>
    <w:p>
      <w:pPr>
        <w:pStyle w:val="Heading4"/>
        <w:rPr/>
      </w:pPr>
      <w:r>
        <w:rPr/>
        <w:t xml:space="preserve">1. Целевые статьи расходов бюджетов Большедворского сельского поселения Бокситогорского муниципального района </w:t>
      </w:r>
    </w:p>
    <w:p>
      <w:pPr>
        <w:pStyle w:val="Formattexttopleveltext"/>
        <w:rPr/>
      </w:pPr>
      <w:r>
        <w:rPr/>
        <w:t xml:space="preserve">      </w:t>
      </w:r>
      <w:r>
        <w:rPr/>
        <w:t>Целевые статьи расходов бюджета Большедворского сельского поселения Бокситогорского муниципального района</w:t>
      </w:r>
      <w:r>
        <w:rPr>
          <w:sz w:val="23"/>
          <w:szCs w:val="23"/>
        </w:rPr>
        <w:t xml:space="preserve">, находящихся на кассовом обслуживании в комитете финансов согласно заключенным соглашениям (далее - бюджет) </w:t>
      </w:r>
      <w:r>
        <w:rPr/>
        <w:t>обеспечивают привязку бюджетных ассигнований бюджета к муниципальным программам Бокситогорского муниципального района, их подпрограммам и непрограммным направлениям деятельности (функциям) муниципальных органов.</w:t>
      </w:r>
    </w:p>
    <w:p>
      <w:pPr>
        <w:pStyle w:val="Formattexttopleveltext"/>
        <w:rPr/>
      </w:pPr>
      <w:r>
        <w:rPr>
          <w:sz w:val="8"/>
          <w:szCs w:val="8"/>
        </w:rPr>
        <w:br/>
      </w:r>
      <w:r>
        <w:rPr/>
        <w:t>     Структура кода целевой статьи расходов бюджетов состоит из десяти разрядов и включает следующие составные части (таблица 1):</w:t>
      </w:r>
    </w:p>
    <w:p>
      <w:pPr>
        <w:pStyle w:val="Formattexttopleveltext"/>
        <w:rPr/>
      </w:pPr>
      <w:r>
        <w:rPr>
          <w:sz w:val="8"/>
          <w:szCs w:val="8"/>
        </w:rPr>
        <w:br/>
      </w:r>
      <w:r>
        <w:rPr/>
        <w:t>     код программного (непрограммного) направления расходов (8-9 разряды кода классификации расходов бюджетов), предназначенный для кодирования муниципальных программ бюджетов, непрограммных направлений деятельности муниципальных органов;</w:t>
        <w:br/>
      </w:r>
      <w:r>
        <w:rPr>
          <w:sz w:val="8"/>
          <w:szCs w:val="8"/>
        </w:rPr>
        <w:t>     </w:t>
        <w:br/>
      </w:r>
      <w:r>
        <w:rPr/>
        <w:t>     код подпрограммы (10 разряд кода классификации расходов бюджетов), предназначенный для кодирования подпрограмм в рамках муниципальных программ, расходов в рамках непрограммных направлений деятельности;</w:t>
      </w:r>
    </w:p>
    <w:p>
      <w:pPr>
        <w:pStyle w:val="Formattexttopleveltext"/>
        <w:rPr/>
      </w:pPr>
      <w:r>
        <w:rPr>
          <w:sz w:val="8"/>
          <w:szCs w:val="8"/>
        </w:rPr>
        <w:br/>
      </w:r>
      <w:r>
        <w:rPr/>
        <w:t>     код основного мероприятия (11-12 разряды кода классификации расходов бюджетов), предназначенный для кодирования бюджетных ассигнований по основным мероприятиям подпрограмм муниципальных программ;</w:t>
      </w:r>
    </w:p>
    <w:p>
      <w:pPr>
        <w:pStyle w:val="Formattexttopleveltext"/>
        <w:rPr/>
      </w:pPr>
      <w:r>
        <w:rPr>
          <w:sz w:val="8"/>
          <w:szCs w:val="8"/>
        </w:rPr>
        <w:br/>
      </w:r>
      <w:r>
        <w:rPr/>
        <w:t>     код направления расходов (13-17 разряды) предназначен для кодирования бюджетных ассигнований по направлениям расходования средств, конкретизирующим (при необходимости) отдельные мероприятия.</w:t>
      </w:r>
    </w:p>
    <w:p>
      <w:pPr>
        <w:pStyle w:val="Formattexttopleveltext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736"/>
        <w:gridCol w:w="800"/>
        <w:gridCol w:w="850"/>
        <w:gridCol w:w="851"/>
        <w:gridCol w:w="709"/>
        <w:gridCol w:w="708"/>
        <w:gridCol w:w="709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Программная (непрограммная) статья</w:t>
            </w:r>
          </w:p>
        </w:tc>
        <w:tc>
          <w:tcPr>
            <w:tcW w:w="3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рограммное (непрограммное) направление рас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3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Formattexttopleveltext"/>
        <w:rPr/>
      </w:pPr>
      <w:r>
        <w:rPr/>
        <w:br/>
        <w:t xml:space="preserve">     Целевым статьям бюджетов присваиваются уникальные коды, сформированные с применением буквенно-цифрового ряда: 0, 1, 2, 3, 4, 5, 6, 7, 8, 9,  Б, Г, Д, Ж, И, К, П, С, У, Ф, Ц, </w:t>
      </w:r>
      <w:r>
        <w:rPr>
          <w:lang w:val="en-US"/>
        </w:rPr>
        <w:t>F</w:t>
      </w:r>
      <w:r>
        <w:rPr/>
        <w:t xml:space="preserve">, L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 </w:t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  <w:br/>
        <w:t xml:space="preserve">    Расходы местных бюджетов, в целях софинансирования которых предоставляются субсидии из областного бюджета Ленинградской области, а также сами субсидии из областного бюджета Ленинградской области отражаются по КЦСР с признаком </w:t>
      </w:r>
      <w:r>
        <w:rPr>
          <w:lang w:val="en-US"/>
        </w:rPr>
        <w:t>S</w:t>
      </w:r>
      <w:r>
        <w:rPr/>
        <w:t xml:space="preserve"> в шестом разряде кода целевой статьи расходов.</w:t>
      </w:r>
    </w:p>
    <w:p>
      <w:pPr>
        <w:pStyle w:val="Normal"/>
        <w:rPr/>
      </w:pPr>
      <w:r>
        <w:rPr/>
        <w:t>     </w:t>
      </w:r>
      <w:r>
        <w:rPr/>
        <w:t>Внесение в течение финансового года изменений в код целевой статьи расходов бюджетов не допускается, за исключением случая, если в течение финансового года по указанной целевой статье расходов бюджетов не производились кассовые расходы.</w:t>
        <w:br/>
        <w:t>     </w:t>
        <w:br/>
        <w:t>     Допускается внесение в течение финансового года изменений в наименование и (или) код целевой статьи для отражения расходов бюджетов, в целях софинансирования которых бюджетам муниципальных образований предоставляются межбюджетные субсидии, распределяемые из областного бюджета в течение финансового года.</w:t>
      </w:r>
    </w:p>
    <w:p>
      <w:pPr>
        <w:pStyle w:val="Normal"/>
        <w:rPr/>
      </w:pPr>
      <w:r>
        <w:rPr/>
        <w:t>          </w:t>
      </w:r>
      <w:r>
        <w:rPr/>
        <w:t>Наименования целевых статей бюджета Большедворского сельского поселения Бокситогорского муниципального района   устанавливаются  комитетом финансов администрации Бокситогорского муниципального района и характеризуют направление бюджетных ассигнований на реализацию:</w:t>
      </w:r>
    </w:p>
    <w:p>
      <w:pPr>
        <w:pStyle w:val="Normal"/>
        <w:rPr/>
      </w:pPr>
      <w:r>
        <w:rPr/>
        <w:br/>
        <w:t>     муниципальных программ Большедворского сельского поселения Бокситогорского муниципального района и Бокситогорского городского поселения (непрограммных направлений  деятельности);</w:t>
      </w:r>
    </w:p>
    <w:p>
      <w:pPr>
        <w:pStyle w:val="Normal"/>
        <w:rPr/>
      </w:pPr>
      <w:r>
        <w:rPr/>
        <w:t>     </w:t>
      </w:r>
      <w:r>
        <w:rPr/>
        <w:br/>
        <w:t>     подпрограмм муниципальных программ Большедворского сельского поселения Бокситогорского муниципального района, предусмотренных в рамках муниципальных программ, расходов в рамках непрограммных направлений деятельности;</w:t>
        <w:br/>
        <w:t>     </w:t>
        <w:br/>
        <w:t>     основных мероприятий подпрограмм муниципальных программ Большедворского сельского поселения Бокситогорского муниципального района,</w:t>
        <w:br/>
        <w:t>направлений расходов.</w:t>
      </w:r>
    </w:p>
    <w:p>
      <w:pPr>
        <w:pStyle w:val="Normal"/>
        <w:rPr>
          <w:color w:val="000000"/>
        </w:rPr>
      </w:pPr>
      <w:r>
        <w:rPr/>
        <w:t> </w:t>
      </w:r>
      <w:r>
        <w:rPr/>
        <w:br/>
        <w:t xml:space="preserve">     Перечень универсальных направлений расходов, которые могут применяться в различных целевых статьях, представлен </w:t>
      </w:r>
      <w:r>
        <w:rPr>
          <w:color w:val="000000"/>
        </w:rPr>
        <w:t xml:space="preserve">в </w:t>
      </w:r>
      <w:hyperlink r:id="rId2">
        <w:r>
          <w:rPr>
            <w:rStyle w:val="InternetLink"/>
            <w:color w:val="000000"/>
            <w:u w:val="none"/>
          </w:rPr>
          <w:t>приложении 1</w:t>
        </w:r>
      </w:hyperlink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                    </w:t>
      </w:r>
      <w:r>
        <w:rPr/>
        <w:br/>
        <w:t>     Увязка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  <w:br/>
        <w:t>    </w:t>
      </w:r>
    </w:p>
    <w:tbl>
      <w:tblPr>
        <w:tblW w:w="16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6895"/>
        <w:gridCol w:w="230"/>
        <w:gridCol w:w="6683"/>
      </w:tblGrid>
      <w:tr>
        <w:trPr>
          <w:trHeight w:val="23" w:hRule="atLeast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XX 0 00 00000</w:t>
            </w:r>
          </w:p>
        </w:tc>
        <w:tc>
          <w:tcPr>
            <w:tcW w:w="68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XX X 00 00000</w:t>
            </w:r>
          </w:p>
        </w:tc>
        <w:tc>
          <w:tcPr>
            <w:tcW w:w="68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дпрограмма муниципальной программы </w:t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XX X XX 00000</w:t>
            </w:r>
          </w:p>
        </w:tc>
        <w:tc>
          <w:tcPr>
            <w:tcW w:w="68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сновное мероприятие подпрограммы муниципальной программы </w:t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XX X XX ХХХХХ</w:t>
            </w:r>
          </w:p>
        </w:tc>
        <w:tc>
          <w:tcPr>
            <w:tcW w:w="68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аправление расходов на реализацию основного мероприятия подпрограммы муниципальной программы</w:t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разрезе элементов целевых статей с присвоением уникальных кодов П1,П2, П8, П9, ПД содержащиеся в 1-2 разрядах кода, отражаются расходы, направленные на мероприятия в рамках непрограммных направлений деятельности органов местного самоуправления Большедворского сельского поселения Бокситогорского муниципального района.</w:t>
            </w:r>
          </w:p>
          <w:p>
            <w:pPr>
              <w:pStyle w:val="Normal"/>
              <w:rPr/>
            </w:pPr>
            <w:r>
              <w:rPr/>
              <w:t>     </w:t>
            </w:r>
            <w:r>
              <w:rPr/>
              <w:t>Направление расходов "00000" применяется при обобщении бюджетных ассигнований (лимитов бюджетных обязательств) соответствующим направлениям расходов бюджета Большедворского сельского поселения Бокситогорского муниципального района, детализирующих программные (непрограммные) статьи целевых статей расходов бюджетов.</w:t>
            </w:r>
          </w:p>
        </w:tc>
        <w:tc>
          <w:tcPr>
            <w:tcW w:w="66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   </w:t>
            </w:r>
          </w:p>
        </w:tc>
      </w:tr>
      <w:tr>
        <w:trPr>
          <w:trHeight w:val="9552" w:hRule="atLeast"/>
        </w:trPr>
        <w:tc>
          <w:tcPr>
            <w:tcW w:w="9675" w:type="dxa"/>
            <w:gridSpan w:val="3"/>
            <w:tcBorders/>
            <w:vAlign w:val="center"/>
          </w:tcPr>
          <w:p>
            <w:pPr>
              <w:pStyle w:val="Heading4"/>
              <w:spacing w:before="0" w:after="280"/>
              <w:jc w:val="center"/>
              <w:rPr/>
            </w:pPr>
            <w:r>
              <w:rPr>
                <w:sz w:val="8"/>
                <w:szCs w:val="8"/>
              </w:rPr>
              <w:br/>
            </w:r>
            <w:r>
              <w:rPr/>
              <w:t>2. Виды расходов бюджета Большедворского сельского поселения Бокситогорского муниципального района и бюджета Бокситогорского городского поселения</w:t>
            </w:r>
          </w:p>
          <w:p>
            <w:pPr>
              <w:pStyle w:val="Normal"/>
              <w:ind w:firstLine="426"/>
              <w:rPr/>
            </w:pPr>
            <w:r>
              <w:rPr/>
              <w:t>Виды расходов детализируют направления финансового обеспечения расходов органов местного самоуправления, казенных учреждений, муниципальных бюджетных и автономных учреждений и  иных организаций, осуществляющих полномочия получателей бюджетных средств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Отражение расходов бюджета Большедворского сельского поселения Бокситогорского муниципального района по видам расходов бюджета Большедворского сельского поселения Бокситогорского муниципального района, </w:t>
            </w:r>
            <w:r>
              <w:rPr>
                <w:szCs w:val="28"/>
              </w:rPr>
              <w:t xml:space="preserve">Перечень и правила применения единых групп, подгрупп и элементов видов расходов </w:t>
            </w:r>
            <w:r>
              <w:rPr/>
              <w:t>формируются в соответствии с федеральным законодательством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кодов целевых статей классификации расходов бюджета Большедворского сельского поселения Бокситогорского муниципального района, находящихся на кассовом обслуживании в комитете финансов согласно заключенным соглашен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tbl>
            <w:tblPr>
              <w:tblW w:w="9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7979"/>
            </w:tblGrid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ЦСР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КЦС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71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"Развитие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1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10100000 "Развитие части территории административного центра деревни Большой Двор Большедворского сельского поселения"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ремонтных работ на территории Большедворского сельского поселения"</w:t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101S466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2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одпрограмма "Развитие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20100000асти территории Большедворского сельского поселения"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ремонтных работ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S477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3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Борьба с борщевиком С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30100000сновского на территории Большедворского сельского поселения"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Мероприятия по борьбе с борщевиком Сосновского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301S431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по борьбе с борщевиком Соснов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4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Обеспечение мер противопожарной б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40100000зопасности на территории Большедворского сельского поселения"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Создание условий для противопожарной безопасност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40114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5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одержание и техническое обслуживание противопожарных средств и систе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40114654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Комплекс мер по противопожарной безопасности территории Большедво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401Б0109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по развитию и поддержанию в готовности систем управления мероприятиями гражданской обороны и оповещения на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402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402П708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00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Ремонт и содержание автомобильных дорог общего пользования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5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501147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Ремонт автомобильных дорог общего пользования на территории Большедво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501150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одержание автомобильных дорог общего пользования на территории Большедво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501S014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по капитальному ремонту и ремонту автомобильных дорог общего пользования местного знач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501Б70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Расходы в области дорожной деятельности в отношении автомобильных 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7160000000рог местного значения вне границ населенных пунктов в границах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униципального района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Содержание жилищного хозяйства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6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Содержание жилого фонда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601135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рочие мероприятия в области жилищного хозяйств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601S9601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беспечение мероприятий по капитальному ремонту многоквартирных дом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7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Развитие инженерной инфраструктуры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7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Бесперебойное обеспечение жителей поселения коммунальными услугами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701150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оздание условий для обеспечения жителей услугами коммунального хозяйств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8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Организация благоустройства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8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уличного освещения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801161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рганизация уличного освещ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802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Выполнение текущих ежегодных мероприятий по благоустройству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802161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бор и вывоз твердых бытовых отходов с последующей утилизацией на полигоне, благоустройство территор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802163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зеле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802164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одержание мест захорон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9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Развитие культуры, физической культуры и спорта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9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Поддержка народного творчества и национальных культур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9010016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беспечение деятельности (услуги, работы) муниципальных учрежд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901S036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по обеспечению выплат стимулирующего характера работникам муниципальных учреждений культур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901Б0117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роведение мероприятий по сохранению исторического и культурного наследия Бокситогор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902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библиотечного дела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902П707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П1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органов местного самоуправления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1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совета депута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1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101П701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2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главы администрации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2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201001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Исполнение функций органов местного самоуправ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3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3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301001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Исполнение функций органов местного самоуправ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301П70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301П704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301П71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4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 администрации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4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4011111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Резервный фонд администрации муниципального образова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5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Реализация политики в области приватизации и управления муниципальной собственностью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5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501132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6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Выполнение других обязательств муниципального образова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6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6011303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Ежегодные членские взносы в Ассоциацию муниципальных образ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6011304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Вознаграждение иным формам местного самоуправления по исполнению общественных обязанносте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601136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Другие вопросы по исполнению муниципальных функций органов местного самоуправ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8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Исполнение отдельных государственных полномочий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8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8017134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Выполнение отдельных государственных полномочий Ленинградской области в сфере административных правоотнош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П2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 органов местного самоуправления поселения по вопросам национальной оборон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28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Исполнение отдельных государственных полномочий по вопросам национальной оборон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28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28015118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П9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 органов местного самоуправления поселения по вопросам социальной политик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91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Расходы на пенсионное обеспеч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91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91011491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ПД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Д1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латежи по долговым обязательства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Д1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Д101106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роцентные платежи по муниципальному долгу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одов видов расходов классификации расходов</w:t>
            </w:r>
          </w:p>
          <w:p>
            <w:pPr>
              <w:pStyle w:val="Normal"/>
              <w:shd w:fill="FFFFFF" w:val="clear"/>
              <w:suppressAutoHyphens w:val="true"/>
              <w:spacing w:lineRule="exact" w:line="317"/>
              <w:ind w:left="1610" w:hanging="1610"/>
              <w:jc w:val="center"/>
              <w:rPr/>
            </w:pPr>
            <w:r>
              <w:rPr/>
              <w:t xml:space="preserve">бюджета </w:t>
            </w:r>
            <w:r>
              <w:rPr>
                <w:bCs/>
                <w:color w:val="2F2F2F"/>
                <w:spacing w:val="-2"/>
              </w:rPr>
              <w:t>Большедворского сельского посел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окситогорского муниципального район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8450</wp:posOffset>
                      </wp:positionV>
                      <wp:extent cx="6028055" cy="6028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8055" cy="6028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867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hanging="84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 КВ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Фонд оплаты труда государственных (муниципальных) орга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ные выплаты персоналу государственных (муниципальных) органов, за исключением фонда оплаты тру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, услуг в сфере информационно-коммуникационных технолог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Прочая закупка товаров, работ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 на иные це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Обслуживание муниципального долг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сполнение судебных актов Российской Федерации и мировых соглашений по возмещению причиненного вре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Уплата налога на имущество организаций и земельного налог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Уплата прочих налогов, сбор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Уплата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ные выплаты насел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65pt;height:474.7pt;mso-wrap-distance-left:0pt;mso-wrap-distance-right:9pt;mso-wrap-distance-top:0pt;mso-wrap-distance-bottom:0pt;margin-top:2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67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8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К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Фонд оплаты труда государственных (муниципальных) ор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Иные выплаты персоналу государственных (муниципальных) органов, за исключением фонда оплаты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чая закупка товаров, работ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Субсидии бюджетным учреждениям на иные ц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служивание муниципального до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Исполнение судебных актов Российской Федерации и мировых соглашений по возмещению причиненного вр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Уплата прочих налогов, сб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Уплата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Иные выплаты насе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кодов классификации операций сектора государственного управления доходов, расходов и источников бюджета Большедворского сельского поселения Бокситого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39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8310"/>
            </w:tblGrid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КОСГ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Доходы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Налоговые доходы, таможенные платежи и страховые взносы на обязательное социальное страхование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Доходы от собственност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3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Доходы от оказания платных услуг (работ), компенсаций затрат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4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Штрафы, пени, неустойки, возмещения ущерб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5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Безвозмездные денежные поступления текущего характер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8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рочие доходы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1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меньшение стоимости основных средст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3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меньшение стоимости непроизведенных актив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Расходы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Средства резервного фонда администраци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Заработная плат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рочие несоциальные выплаты персоналу в денежной форме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Начисления на выплаты по оплате труд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слуги связ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Транспортные услуг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3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Коммунальные услуг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4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Арендная плата за пользование имуществом (за исключением земельных участков и других обособленных природных объектов)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рочие работы, услуги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7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Страхование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8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слуги, работы для целей капитальных вложений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Обслуживание внутреннего долг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Безвозмездные перечисления государственным (муниципальным) бюджетным и автономным учреждениям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ечисления другим бюджетам бюджетной системы Российской Федераци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нсии, пособия, выплачиваемые работодателями, нанимателями бывшим работникам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6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Социальные пособия и компенсации персоналу в денежной форме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Налоги, пошлины и сборы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2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3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Штрафы за нарушение законодательства о закупках и нарушение условий контрактов (договоров)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5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Другие экономические санкци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Иные выплаты текущего характера физическим лицам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Иные выплаты текущего характера организациям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3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горюче-смазочных материал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строительных материалов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6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прочих оборотных запасов (материалов)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9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прочих материальных запасов однократного применения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оступление денежных средств и их эквивалентов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бытие денежных средств и их эквивалент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задолженности по внутренним привлеченным заимствованиям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меньшение задолженности по внутренним привлеченным заимствованиям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кодов дополнительной функциональной классификации расходов бюджета Большедворского сельского поселения Бокситого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2" w:hanging="0"/>
              <w:jc w:val="right"/>
              <w:rPr/>
            </w:pPr>
            <w:r>
              <w:rPr/>
              <w:t>Приложение 4</w:t>
            </w:r>
          </w:p>
          <w:tbl>
            <w:tblPr>
              <w:tblW w:w="939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8310"/>
            </w:tblGrid>
            <w:tr>
              <w:trPr>
                <w:trHeight w:val="42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Доп. ФК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83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ходы местного бюджета, в целях софинансирования которых местному бюджету предоставляются из областного бюджета Ленинградской области субсидии и иные межбюджетные трансферты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</w:t>
                  </w:r>
                </w:p>
              </w:tc>
              <w:tc>
                <w:tcPr>
                  <w:tcW w:w="83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бластного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</w:t>
                  </w:r>
                </w:p>
              </w:tc>
              <w:tc>
                <w:tcPr>
                  <w:tcW w:w="83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федерального бюджет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экономических кодов бюджета Большедворского сельского поселения Бокситогорского муниципального района</w:t>
            </w:r>
          </w:p>
        </w:tc>
        <w:tc>
          <w:tcPr>
            <w:tcW w:w="6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19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8191"/>
            </w:tblGrid>
            <w:tr>
              <w:trPr>
                <w:trHeight w:val="420" w:hRule="atLeast"/>
              </w:trPr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81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Доп. Э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ые должности аппарата управления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униципальные должности аппарата управл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3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задание на выполнение муниципальной услуги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задание на содержание имущест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иные цели</w:t>
                  </w:r>
                </w:p>
              </w:tc>
            </w:tr>
          </w:tbl>
          <w:p>
            <w:pPr>
              <w:pStyle w:val="Formattext"/>
              <w:spacing w:before="280" w:after="0"/>
              <w:rPr/>
            </w:pPr>
            <w:r>
              <w:rPr/>
            </w:r>
          </w:p>
        </w:tc>
        <w:tc>
          <w:tcPr>
            <w:tcW w:w="668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rPr/>
      </w:pPr>
      <w:r>
        <w:rPr/>
        <w:t xml:space="preserve">дополнительных кодов расходов бюджета Большедворского сельского поселения Бокситогорского муниципального района </w:t>
      </w:r>
    </w:p>
    <w:p>
      <w:pPr>
        <w:pStyle w:val="Normal"/>
        <w:jc w:val="right"/>
        <w:rPr>
          <w:highlight w:val="lightGray"/>
        </w:rPr>
      </w:pPr>
      <w:r>
        <w:rPr/>
        <w:t>Приложение 6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1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п. КР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органов местного самоуправления муниципальных образ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rPr>
          <w:bCs/>
        </w:rPr>
      </w:pPr>
      <w:r>
        <w:rPr/>
        <w:t xml:space="preserve">кодов целей, присваиваемых иным межбюджетным трансфертам, имеющим целевое назначение, предоставляемым из  бюджета </w:t>
      </w:r>
      <w:r>
        <w:rPr>
          <w:bCs/>
        </w:rPr>
        <w:t xml:space="preserve">муниципального района </w:t>
      </w:r>
    </w:p>
    <w:p>
      <w:pPr>
        <w:pStyle w:val="Normal"/>
        <w:jc w:val="right"/>
        <w:rPr/>
      </w:pPr>
      <w:r>
        <w:rPr/>
        <w:t>Приложение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1"/>
      </w:tblGrid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ода цели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9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на </w:t>
            </w:r>
            <w:r>
              <w:rPr>
                <w:bCs/>
              </w:rPr>
              <w:t>осуществление мероприятий</w:t>
            </w:r>
            <w:r>
              <w:rPr>
                <w:bCs/>
                <w:color w:val="000000"/>
                <w:spacing w:val="-1"/>
              </w:rPr>
              <w:t xml:space="preserve"> по р</w:t>
            </w:r>
            <w:r>
              <w:rPr/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7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а муниципального района на проведение мероприятий по сохранению исторического и культурного наследия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5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на</w:t>
            </w:r>
            <w:r>
              <w:rPr>
                <w:bCs/>
              </w:rPr>
              <w:t xml:space="preserve"> реализацию </w:t>
            </w:r>
            <w:r>
              <w:rPr>
                <w:rStyle w:val="StrongEmphasis"/>
                <w:b w:val="false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</w:rPr>
              <w:t xml:space="preserve"> от 7 мая 2012 года № 5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379874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18:52:00Z</dcterms:created>
  <dc:creator>User</dc:creator>
  <dc:description/>
  <cp:keywords/>
  <dc:language>en-US</dc:language>
  <cp:lastModifiedBy>Пользователь Windows</cp:lastModifiedBy>
  <cp:lastPrinted>2020-05-15T09:30:00Z</cp:lastPrinted>
  <dcterms:modified xsi:type="dcterms:W3CDTF">2020-05-15T06:35:00Z</dcterms:modified>
  <cp:revision>5</cp:revision>
  <dc:subject/>
  <dc:title/>
</cp:coreProperties>
</file>