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8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февраля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_15__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>
          <w:b/>
        </w:rPr>
        <w:t>Об установлении расчета стоимости услуг, предоставляемых согласно гарантированному перечню услуг по погребению, когда личность умершего установлена,  и имеется лицо, взявшее на себя обязательность осуществить погребение, 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оответствии с Федеральными законами от 12.01.1996 № 8-Ф3 "О погребении и похоронном деле", от 06.10.2003 № 131-Ф3 "Об общих принципах организации местного самоуправления в Российской Федерации", Уставом Большедворского сельского поселения Бокситогорского муниципального района Ленинградской области, Постановлением Правительства Российской Федерации от 29.01.2020 № 61 "Об утверждении коэффициента индексации выплат, пособий и компенсаций  в 2020 году"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Установить расчет стоимости услуг, предоставляемых согласно гарантированному перечню услуг по погребению, когда личность умершего установлена, и имеется лицо, взявшее на себя обязательность осуществить погребение, на территории Большедворского сельского поселения Бокситогорского муниципального района Ленинградской области (Приложение 1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 Установить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на территории Большедворского сельского поселения Бокситогорского муниципального района Ленинградской области  (Приложение 2)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 Признать утратившими силу постановление администрации Большедворского сельского поселения от 12.02.2019 № 11 "Об установлении расчета стоимости услуг, предоставляемых согласно гарантированному перечню услуг по погребению, когда личность умершего установлена, и имеется лицо, взявшее на себя обязательность осуществить погребение, и расчет стоимости услуг, предоставляемых согласно гарантированному перечню услуг по погребению, когда личность умершего установлена,  и отсутствует лицо, взявшее на себя обязательность осуществить погребение, и когда личность умершего не установлена, на территории Большедворского сельского поселения Бокситогорского муниципального района Ленинградской области"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4. Постановление опубликовать (обнародовать) в газете "Новый путь"  и  на официальном сайте Большедворского сельского посе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. Настоящее постановление вступает в силу со дня официального опубликования и распространяется на правоотношения, возникшие с 01 февраля 2020 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>Большедворского сельского поселения</w:t>
        <w:tab/>
        <w:tab/>
        <w:t xml:space="preserve">                                                     Н.Ф. Олин                                                 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КЖКХ, ЛОГКУ "ЦСЗН", регистр МНПА, в дело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от 18.02.2020  № 1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Расчет стоимости услуг</w:t>
      </w:r>
      <w:r>
        <w:rPr>
          <w:b/>
        </w:rPr>
        <w:t>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, когда личность умершего установлена, и имеется лицо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зявшее на себя обязанность осуществить погребение,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территории Большедворского сельского поселения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188"/>
        <w:gridCol w:w="1778"/>
      </w:tblGrid>
      <w:tr>
        <w:trPr>
          <w:trHeight w:val="5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94,17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 доставка гроба и других предметов, необходимых для погреб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2 627,5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на кладбище (в крематори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59,14</w:t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(кремация с последующей выдачей урны с прахо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2 743,99</w:t>
            </w:r>
          </w:p>
        </w:tc>
      </w:tr>
      <w:tr>
        <w:trPr>
          <w:trHeight w:val="5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6 124,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>
          <w:color w:val="000000"/>
        </w:rPr>
        <w:t xml:space="preserve">Приложение 2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от 18.02.2020 № 15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3">
        <w:r>
          <w:rPr>
            <w:rStyle w:val="InternetLink"/>
            <w:b/>
            <w:color w:val="000000"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, когда личность умершего установлена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отсутствует лицо, взявшее на себя обязанность осуществить погребени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 когда личность умершего не установлена,  на территории Большедворского сельского поселения Бокситогор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Ленинград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373"/>
        <w:gridCol w:w="1886"/>
      </w:tblGrid>
      <w:tr>
        <w:trPr>
          <w:trHeight w:val="57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40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94,17</w:t>
            </w:r>
          </w:p>
        </w:tc>
      </w:tr>
      <w:tr>
        <w:trPr>
          <w:trHeight w:val="55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лачение те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90,86</w:t>
            </w:r>
          </w:p>
        </w:tc>
      </w:tr>
      <w:tr>
        <w:trPr>
          <w:trHeight w:val="52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редоставление гроб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036,7</w:t>
            </w:r>
          </w:p>
        </w:tc>
      </w:tr>
      <w:tr>
        <w:trPr>
          <w:trHeight w:val="54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возка умершего на кладбище (в крематор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59,14</w:t>
            </w:r>
          </w:p>
        </w:tc>
      </w:tr>
      <w:tr>
        <w:trPr>
          <w:trHeight w:val="52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743,99</w:t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24,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/>
      </w:pPr>
      <w:r>
        <w:rPr/>
        <w:t xml:space="preserve"> </w:t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hyperlink" Target="consultantplus://offline/main?base=LAW;n=116997;fld=134;dst=10004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57:00Z</dcterms:created>
  <dc:creator>Ковалёва</dc:creator>
  <dc:description/>
  <cp:keywords/>
  <dc:language>en-US</dc:language>
  <cp:lastModifiedBy>User</cp:lastModifiedBy>
  <cp:lastPrinted>2020-02-04T16:28:00Z</cp:lastPrinted>
  <dcterms:modified xsi:type="dcterms:W3CDTF">2020-02-18T09:45:00Z</dcterms:modified>
  <cp:revision>6</cp:revision>
  <dc:subject/>
  <dc:title>Совет депутатов</dc:title>
</cp:coreProperties>
</file>