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PlusTitl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29 декабря 2020 г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№ 171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ер. Большой Двор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16"/>
          <w:szCs w:val="16"/>
          <w:u w:val="single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бюджетного прогноз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лгосрочный период до 2026 года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№ 266 от 05 июня 2014 года (с изменениями, внесенными решениями Совета депутатов Большедворско сельского поселения Бокситогорского муниципального района Ленинградской области от № 51 от 25 июня 2015 года, № 143 от 15 июня 2017 года, № 66 от 28 мая 2020 года, № 125 от 10 июня 2021 года), с Порядком разработки и утверждения бюджетного прогноза Большедворско сельского поселения Бокситогорского муниципального района Ленинградской области на долгосрочный период, утвержденным постановлением Администрации Большедворского сельского поселения Бокситогорского муниципального района Ленинградской области № 170 от 30 декабря 2019 года, ПОСТАНОВЛЯЮ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Бюджетный прогноз Большедворско сельского поселения Бокситогорского муниципального района Ленинградской области на долгосрочный период до 2026 года, согласно Приложению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szCs w:val="24"/>
        </w:rPr>
        <w:t>Утвердить Прогноз основных параметров бюджета Большедворско сельского поселения Бокситогорского муниципального района Ленинградской области на долгосрочный период до 2026 года, согласно Приложению 2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казатели финансового обеспечения муниципальной программы (подпрограмм) Большедворско сельского поселения Бокситогорского муниципального района Ленинградской области на долгосрочный период до 2026 года, согласно Приложению 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/>
      </w:pPr>
      <w:r>
        <w:rPr>
          <w:sz w:val="24"/>
          <w:szCs w:val="24"/>
        </w:rPr>
        <w:t>Направить Бюджетный прогноз Большедворско сельского поселения Бокситогорского муниципального района Ленинградской области на долгосрочный период до 2026 года на рассмотрение в Совет депутатов Большедворско сельского поселения Бокситогорского муниципального района Ленинградской области и контрольно-счетную комиссию Бокситогорского муниципального района совместно с проектом бюджета Большедворско сельского поселения Бокситогорского муниципального района Ленинградской области на 2021 год и плановый период 2022 и 2023 г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новление опубликовать (обнародовать) на официальном сайте Большедворско сельского поселения Бокситогорского муниципального района Ленинградской области: </w:t>
      </w:r>
      <w:hyperlink r:id="rId2">
        <w:r>
          <w:rPr>
            <w:rStyle w:val="InternetLink"/>
            <w:sz w:val="24"/>
            <w:szCs w:val="24"/>
          </w:rPr>
          <w:t>http://www.большой-двор.рф/</w:t>
        </w:r>
      </w:hyperlink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лава администрации                                                                                              А.В. Аверин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color w:val="000000"/>
          <w:sz w:val="20"/>
        </w:rPr>
        <w:t>Разослано: Совет депутатов Большедворского сельского поселения БМР ЛО, Контрольно-счетная комиссия БМР ЛО, Комитет финансов АБМР ЛО, бухгалтерия Администрации Большедворского сельского поселения БМР ЛО, архив, дело.</w:t>
      </w:r>
      <w:r>
        <w:rPr>
          <w:sz w:val="20"/>
        </w:rPr>
        <w:t xml:space="preserve"> </w:t>
      </w:r>
    </w:p>
    <w:p>
      <w:pPr>
        <w:pStyle w:val="Normal"/>
        <w:shd w:fill="FFFFFF" w:val="clear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бюджетного прогноза</w:t>
      </w:r>
    </w:p>
    <w:p>
      <w:pPr>
        <w:pStyle w:val="Normal"/>
        <w:jc w:val="right"/>
        <w:rPr/>
      </w:pPr>
      <w:r>
        <w:rPr>
          <w:sz w:val="24"/>
          <w:szCs w:val="24"/>
        </w:rPr>
        <w:t>Большедворского</w:t>
      </w:r>
      <w:r>
        <w:rPr>
          <w:bCs/>
          <w:sz w:val="24"/>
          <w:szCs w:val="24"/>
        </w:rPr>
        <w:t xml:space="preserve"> сельского поселения Бокситогорского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района Ленинград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долгосрочный период до 2026 год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171 от 29 декабря 2020 г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ЮДЖЕТНЫЙ ПРОГНОЗ</w:t>
      </w:r>
    </w:p>
    <w:p>
      <w:pPr>
        <w:pStyle w:val="Normal"/>
        <w:jc w:val="center"/>
        <w:rPr/>
      </w:pPr>
      <w:r>
        <w:rPr>
          <w:sz w:val="24"/>
          <w:szCs w:val="24"/>
        </w:rPr>
        <w:t>Большедворского</w:t>
      </w:r>
      <w:r>
        <w:rPr>
          <w:bCs/>
          <w:sz w:val="24"/>
          <w:szCs w:val="24"/>
        </w:rPr>
        <w:t xml:space="preserve"> сельского поселения 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долгосрочный период до 2026 год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й прогноз Большедворского</w:t>
      </w:r>
      <w:r>
        <w:rPr>
          <w:bCs/>
          <w:sz w:val="24"/>
          <w:szCs w:val="24"/>
        </w:rPr>
        <w:t xml:space="preserve"> сельского поселения Бокситогорского муниципального района Ленинградской области на долгосрочный период до 2026 года</w:t>
      </w:r>
      <w:r>
        <w:rPr>
          <w:sz w:val="24"/>
          <w:szCs w:val="24"/>
        </w:rPr>
        <w:t xml:space="preserve"> (далее – бюджетный прогноз) разработан на основе </w:t>
      </w:r>
      <w:r>
        <w:rPr>
          <w:bCs/>
          <w:sz w:val="24"/>
          <w:szCs w:val="24"/>
        </w:rPr>
        <w:t xml:space="preserve">Прогноза социально-экономического развития </w:t>
      </w:r>
      <w:r>
        <w:rPr>
          <w:sz w:val="24"/>
          <w:szCs w:val="24"/>
        </w:rPr>
        <w:t xml:space="preserve">Большедворско сельского поселения Бокситогорского муниципального района Ленинградской области на 2021 год и плановый период 2022-2025 годов, с учетом Основных направлений бюджетной и налоговой политики Большедворско сельского поселения Бокситогорского муниципального района Ленинградской области на 2021 год и плановый период 2022 и 2023 годов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й прогноз разработан  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 Ленинградской области, утвержденным решением Совета депутатов Большедворского сельского поселения Бокситогорского муниципального района Ленинградской области № 266 от 22 мая 2014 года (с изменениями, внесенными решениями Совета депутатов Большедворско сельского поселения Бокситогорского муниципального района Ленинградской области от № 51 от 25 июня 2015 года, № 143 от 15 июня 2017 года, № 66 от 28 мая 2020 года, № 125 от 10 июня 2021 года), с Порядком разработки и утверждения бюджетного прогноза Большедворского сельского поселения Бокситогорского муниципального района Ленинградской области на долгосрочный период, утвержденным постановлением Администрации Большедворского сельского поселения Бокситогорского муниципального района Ленинградской области № 170 от 30 декабря 2019 год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сть поддержания сбалансированности бюджетной системы будет являться важнейшим фактором проводимой в данном периоде долгосрочной политики, направленной на обеспечение необходимого уровня доходов бюджетной системы, соответствия объема действующих расходных обязательств реальным доходным источникам покрытия дефицита бюджета, а также взвешенного подхода при рассмотрении принятия новых бюджет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ой целью бюджетного прогноза является обеспечение предсказуемости развития бюджета Большедворского сельского поселения Бокситогорского муниципального района Ленинградской области (далее – бюджета), что позволит оценивать долгосрочные тенденции  изменений объема и структуры доходов и расходов бюджета сельского поселения, межбюджетного регулирования, а также выбрать на их основе соответствующие меры, направленные на повышение эффективности функционирования бюджета.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ая задача бюджетного прогноза состоит в увязке проводимой бюджетной политики с задачами по созданию долгосрочного устойчивого роста экономики и повышению уровня и качества жизни населения Большедворско сельского поселения Бокситогорского муниципального района Ленинградской области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/>
      </w:pPr>
      <w:r>
        <w:rPr>
          <w:sz w:val="24"/>
          <w:szCs w:val="24"/>
        </w:rPr>
        <w:t>Задачами бюджетного прогноза также является: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публичности и прозрачности долгосрочного планирования;</w:t>
      </w:r>
    </w:p>
    <w:p>
      <w:pPr>
        <w:pStyle w:val="Normal"/>
        <w:numPr>
          <w:ilvl w:val="0"/>
          <w:numId w:val="2"/>
        </w:numPr>
        <w:ind w:left="0" w:hanging="284"/>
        <w:jc w:val="both"/>
        <w:rPr/>
      </w:pPr>
      <w:r>
        <w:rPr>
          <w:sz w:val="24"/>
          <w:szCs w:val="24"/>
        </w:rPr>
        <w:t>создание системы обеспечения сбалансированности бюджета в долгосрочном периоде;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и увеличение налогового потенциала Большедворского сельского поселения Бокситогорского муниципального района Ленинградской области, а также стимулирования роста предпринимательской инициативы на данной территории;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совершенствование системы взаимодействия исполнительных органов государственной власти Ленинградской области, территориальных органов федеральных органов исполнительной власти и органов местного самоуправления по повышению собираемости налогов и других обязательных платежей, и изысканию дополнительных резервов для увеличения доходного потенциала бюджета;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продолжение политики обоснованности и эффективности предоставления налоговых льгот;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взаимодействие с налогоплательщиками, осуществляющими деятельность на территории Большедворского сельского поселения Бокситогорского муниципального района Ленинградской области, в целях обеспечения своевременного и полного выполнения ими налоговых обязательств по уплате налогов в бюджет;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поддержка малого и среднего предпринимательства на территории Большедворского сельского поселения Бокситогорского муниципального района Ленинградской области;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адаптация бюджетных расходов к более низкому уровню доходов, не допуская обострения социальных проблем;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сдерживание роста бюджетного дефицита;</w:t>
      </w:r>
    </w:p>
    <w:p>
      <w:pPr>
        <w:pStyle w:val="Normal"/>
        <w:numPr>
          <w:ilvl w:val="0"/>
          <w:numId w:val="2"/>
        </w:numPr>
        <w:ind w:left="0" w:hanging="284"/>
        <w:jc w:val="both"/>
        <w:rPr>
          <w:sz w:val="24"/>
          <w:szCs w:val="24"/>
        </w:rPr>
      </w:pPr>
      <w:r>
        <w:rPr>
          <w:sz w:val="24"/>
          <w:szCs w:val="24"/>
        </w:rPr>
        <w:t>эффективное использование бюджетных средств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ловия формирования бюджетного прогноза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долгосрочный период основными направлениями работы должны стать мероприятия, обеспечивающие бюджетную устойчивость и общую макроэкономическую стабильность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овая политика будет нацелена на динамичное поступление налогов и сборов и других обязательных платежей в бюджет и строиться, с учетом изменений законодательства Российской Федерации при одновременной активной работе органов местного самоуправления. Необходимо также учесть, что приоритетом Правительства Российской Федерации в области налоговой политики остается недопущение какого – либо увеличения налоговой нагрузки на экономику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ходя из необходимости дальнейшего повышения эффективности налогового стимулирования, предусматривается продолжить обязательное ежегодное проведение оценки эффективности предоставления налоговых льгот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бюджетная политика должна быть нацелена на улучшение условий жизни человека, адресное решение социальных проблем, стимулирование развит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обходимо соблюдать баланс между сохранением бюджетной устойчивости, получением необходимого объема бюджетных расходов, с одной стороны, и поддержкой предпринимательской и инвестиционной активности, с другой стороны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27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госрочная бюджетная политика требует оптимально переориентировать имеющиеся ограниченные бюджетные ресурсы путем их перераспределения на первоочередные расходы с целью сохранения социальной и финансовой стабильности в Большедворском сельском поселении Бокситогорского муниципального района Ленинградской области, создания условий для устойчивого социально-экономического развития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бюджетного прогноза</w:t>
      </w:r>
    </w:p>
    <w:p>
      <w:pPr>
        <w:pStyle w:val="Normal"/>
        <w:jc w:val="right"/>
        <w:rPr/>
      </w:pPr>
      <w:r>
        <w:rPr>
          <w:sz w:val="24"/>
          <w:szCs w:val="24"/>
        </w:rPr>
        <w:t>Большедворского</w:t>
      </w:r>
      <w:r>
        <w:rPr>
          <w:bCs/>
          <w:sz w:val="24"/>
          <w:szCs w:val="24"/>
        </w:rPr>
        <w:t xml:space="preserve"> сельского поселения Бокситогорского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района Ленинград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долгосрочный период до 2026 года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171 от 29 декабря 2020 год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РОГНО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х параметров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>Большедворского сельского поселения Бокситогорского муниципального района Ленинградской области на долгосрочный пери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до 2026 года</w:t>
      </w:r>
    </w:p>
    <w:p>
      <w:pPr>
        <w:pStyle w:val="Normal"/>
        <w:autoSpaceDE w:val="false"/>
        <w:jc w:val="right"/>
        <w:rPr/>
      </w:pPr>
      <w:r>
        <w:rPr/>
        <w:t>тысяч рублей</w:t>
      </w:r>
    </w:p>
    <w:tbl>
      <w:tblPr>
        <w:tblW w:w="93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3"/>
        <w:gridCol w:w="850"/>
        <w:gridCol w:w="851"/>
        <w:gridCol w:w="850"/>
        <w:gridCol w:w="851"/>
        <w:gridCol w:w="850"/>
        <w:gridCol w:w="852"/>
      </w:tblGrid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ОХОДЫ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248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9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алоговые и неналог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34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1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12,2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214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4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0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0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09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099,3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248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9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ЕФИЦИТ/ПРОФИЦ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УНИЦИПАЛЬНЫЙ ДОЛ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а 1 января соответствую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бюджетного прогноза</w:t>
      </w:r>
    </w:p>
    <w:p>
      <w:pPr>
        <w:pStyle w:val="Normal"/>
        <w:jc w:val="right"/>
        <w:rPr/>
      </w:pPr>
      <w:r>
        <w:rPr>
          <w:sz w:val="24"/>
          <w:szCs w:val="24"/>
        </w:rPr>
        <w:t>Большедворского</w:t>
      </w:r>
      <w:r>
        <w:rPr>
          <w:bCs/>
          <w:sz w:val="24"/>
          <w:szCs w:val="24"/>
        </w:rPr>
        <w:t xml:space="preserve"> сельского поселения Бокситогорского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района Ленинград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долгосрочный период до 2026 года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171 от 29 декабря 2020 год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го обеспечения муниципальной программы (подпрограмм) Б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долгосрочный период до 2026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тысяч рублей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3"/>
        <w:gridCol w:w="850"/>
        <w:gridCol w:w="851"/>
        <w:gridCol w:w="850"/>
        <w:gridCol w:w="851"/>
        <w:gridCol w:w="850"/>
        <w:gridCol w:w="851"/>
      </w:tblGrid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*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8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4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Программные расход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5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3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8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1.1.Муниципальная програм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5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3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8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1.Подпрограмм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2.Подпрограмм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3.Подпрограмм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4.Подпрограмма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5.Подпрограмма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6.Подпрограмма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7.Подпрограмма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8.Подпрограмма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9.Подпрограмма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0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10.Подпрограмма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70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Непрограммные расход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2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3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3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3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&lt;*&gt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олнение граф осуществляется с учетом периода действия муниципальных програм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7:19:00Z</dcterms:created>
  <dc:creator>User</dc:creator>
  <dc:description/>
  <cp:keywords/>
  <dc:language>en-US</dc:language>
  <cp:lastModifiedBy>Пользователь Windows</cp:lastModifiedBy>
  <cp:lastPrinted>2021-08-09T10:50:00Z</cp:lastPrinted>
  <dcterms:modified xsi:type="dcterms:W3CDTF">2021-08-09T07:55:00Z</dcterms:modified>
  <cp:revision>32</cp:revision>
  <dc:subject/>
  <dc:title>Администрация </dc:title>
</cp:coreProperties>
</file>