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поселения</w:t>
      </w:r>
    </w:p>
    <w:p>
      <w:pPr>
        <w:pStyle w:val="Style18"/>
        <w:spacing w:before="0" w:after="0"/>
        <w:jc w:val="center"/>
        <w:rPr>
          <w:bCs/>
        </w:rPr>
      </w:pPr>
      <w:r>
        <w:rPr>
          <w:bCs/>
        </w:rPr>
        <w:t>Бокситогорского муниципального района Ленинградской области</w:t>
      </w:r>
    </w:p>
    <w:p>
      <w:pPr>
        <w:pStyle w:val="Style18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Style18"/>
        <w:jc w:val="both"/>
        <w:rPr/>
      </w:pPr>
      <w:r>
        <w:rPr/>
        <w:t xml:space="preserve">         </w:t>
      </w:r>
      <w:r>
        <w:rPr/>
        <w:t>24.08.2020 года                                                                                                   № 100-а</w:t>
      </w:r>
    </w:p>
    <w:p>
      <w:pPr>
        <w:pStyle w:val="Style18"/>
        <w:jc w:val="center"/>
        <w:rPr/>
      </w:pPr>
      <w:r>
        <w:rPr/>
        <w:t>д. Большой Двор</w:t>
      </w:r>
    </w:p>
    <w:p>
      <w:pPr>
        <w:pStyle w:val="Style18"/>
        <w:jc w:val="center"/>
        <w:rPr/>
      </w:pPr>
      <w:r>
        <w:rPr>
          <w:b/>
        </w:rPr>
        <w:t>Об утверждении плана действий по ликвидации последствий аварийных ситуаций в системах электро-, газо-, тепло- и водоснабжения на территории                   Большедворского сельского поселения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В соответствии с Федеральным законом от 27.07.2010 № 190-ФЗ «О теплоснабжении», правилами оценки готовности к отопительному периоду, утвержденными приказом Минэнерго РФ от 12.03.2013 № 103, и в целях обеспечения надежного теплоснабжения потребителей на территории Большедворского сельского поселения ПОСТАНОВЛЯЮ:</w:t>
      </w:r>
    </w:p>
    <w:p>
      <w:pPr>
        <w:pStyle w:val="Style18"/>
        <w:ind w:firstLine="708"/>
        <w:jc w:val="both"/>
        <w:rPr/>
      </w:pPr>
      <w:r>
        <w:rPr/>
        <w:t>1. Утвердить план действий по ликвидации последствий аварийных ситуаций в системах электро-, тепло- и водоснабжения Большедворского сельского поселения (приложение).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2. Считать утратившим силу постановление администрации от 15 октября 2020 года № 128 "Об утверждении плана действий по ликвидации последствий аварийных ситуаций в системах электро-, газо-, тепло- и водоснабжения на территории Большедворского сельского поселения"</w:t>
      </w:r>
    </w:p>
    <w:p>
      <w:pPr>
        <w:pStyle w:val="Style18"/>
        <w:jc w:val="both"/>
        <w:rPr/>
      </w:pPr>
      <w:r>
        <w:rPr/>
        <w:t xml:space="preserve">            </w:t>
      </w:r>
      <w:r>
        <w:rPr/>
        <w:t>3. Настоящее постановление опубликовать (обнародовать) на официальном сайте администрации Большедворского сельского поселения.</w:t>
      </w:r>
    </w:p>
    <w:p>
      <w:pPr>
        <w:pStyle w:val="Style18"/>
        <w:jc w:val="both"/>
        <w:rPr/>
      </w:pPr>
      <w:r>
        <w:rPr/>
      </w:r>
    </w:p>
    <w:p>
      <w:pPr>
        <w:pStyle w:val="Style18"/>
        <w:spacing w:before="0" w:after="0"/>
        <w:rPr/>
      </w:pPr>
      <w:r>
        <w:rPr>
          <w:u w:val="single"/>
        </w:rPr>
        <w:t xml:space="preserve">глава администрации                _____                                  </w:t>
      </w:r>
      <w:r>
        <w:rPr/>
        <w:t>________</w:t>
      </w:r>
      <w:r>
        <w:rPr>
          <w:u w:val="single"/>
        </w:rPr>
        <w:t xml:space="preserve">                      А.В.Аверин</w:t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8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Разослано: ООО «ЕУК», ООО «Нева Энергия», прокуратура, в дел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утверждено постановлением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4"/>
        </w:rPr>
        <w:t xml:space="preserve">администрации </w:t>
      </w: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24.08.2020 года № 100-а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3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лиал АО «Нева Энергия»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окситогор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Воронина, д.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л. 24-55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8179004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>
          <w:trHeight w:val="165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УП «Леноблводоканал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7602, Ленинградская область, Бокситогорский район, город Пикалево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Заводская, д. 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3</w:t>
      </w:r>
      <w:r>
        <w:rPr/>
        <w:t>) электр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>
          <w:trHeight w:val="12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rStyle w:val="St"/>
              </w:rPr>
              <w:t xml:space="preserve">Филиал ОАО «Ленэнерго» «Тихвинские электрические сети» </w:t>
            </w:r>
            <w:r>
              <w:rPr/>
              <w:t xml:space="preserve">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7550, г. Тихви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икрорайон, д. 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4</w:t>
      </w:r>
      <w:r>
        <w:rPr/>
        <w:t>) газ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Филиал «Тихвинмежрайгаз»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Бокситогорский участок </w:t>
            </w:r>
          </w:p>
          <w:p>
            <w:pPr>
              <w:pStyle w:val="Western"/>
              <w:spacing w:before="0" w:after="0"/>
              <w:rPr/>
            </w:pPr>
            <w:r>
              <w:rPr/>
              <w:t>газоснабже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</w:rPr>
              <w:t>Бокситогорск, ул. Заводская, 1 245-78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2198375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ющенко М.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бственники  и наниматели жил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л. Заводская, д. 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л. (8-81366) 214-26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б</w:t>
      </w:r>
      <w:r>
        <w:rPr>
          <w:b/>
          <w:sz w:val="24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8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 </w:t>
            </w:r>
            <w:r>
              <w:rPr/>
              <w:t>ООО «Ефимовская  управляющая компания», ГУП «Леноблводоканал», Филиал АО «Нева Энергия»,</w:t>
            </w:r>
            <w:r>
              <w:rPr>
                <w:rStyle w:val="St"/>
              </w:rPr>
              <w:t xml:space="preserve"> филиал ОАО «Ленэнерго» «Тихвинские электрические сети», </w:t>
            </w:r>
            <w:r>
              <w:rPr/>
              <w:t xml:space="preserve"> "Тихвинмежрайгаз"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бственники и наниматели жилых помещений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.Большой Д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1366) 61-256, 61-2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ормирование ЕДДС  БМР 8(81366) 2-12-69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</w:t>
            </w:r>
            <w:r>
              <w:rPr/>
              <w:t>»</w:t>
            </w:r>
            <w:r>
              <w:rPr>
                <w:sz w:val="24"/>
              </w:rPr>
              <w:t>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rStyle w:val="St"/>
                <w:sz w:val="24"/>
              </w:rPr>
              <w:t>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П «Леноблводоканал», Филиал АО «Нева Энергия</w:t>
            </w:r>
            <w:r>
              <w:rPr/>
              <w:t>»,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sz w:val="24"/>
              </w:rPr>
              <w:t>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 xml:space="preserve">филиал ОАО «Ленэнерго», «Тихвинские электрические сети», "Тихвинмежрайгаз", собственники и наниматели жилых помещений,  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 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81366) 61-256,61-26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8(81366) 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>филиал ОАО «Ленэнерго», «Тихвинские электрические сети»,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 xml:space="preserve"> филиал ОАО «Ленэнерго», «Тихвинские электрические сети»,"Тихвинмежрайгаз",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сты  администрации Большедворского сельского поселения (81366) 61-256, 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(81366) 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, филиал ОАО «Ленэнерго»,  «Тихвинские электрические сети», 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АО «Нева Энергия», филиал ОАО «Ленэнерго», «Тихвинские электрические сети», "Тихвинмежрайгаз",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 xml:space="preserve"> филиал ОАО «Ленэнерго», «Тихвинские электрические сети», "Тихвинмежрайгаз", 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8(81366)      2-12-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364"/>
        <w:gridCol w:w="1417"/>
        <w:gridCol w:w="1719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Нева Энерг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 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 д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ученко Роман Владимирович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118118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Wmicallto"/>
                <w:sz w:val="22"/>
                <w:szCs w:val="22"/>
              </w:rPr>
              <w:t>8-981-790-04-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, сварочный аппарат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П «Ленобл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район, город Пикалево, Заводская улица, 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оснабже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фимовская управляющая комп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 Бокситогорский район п. Ефимовский ул. Комсомольская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Федор Вячеславович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(81366) 51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Лен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винские электр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ихвин, 3 микрорайон, д. 41 </w:t>
              <w:br/>
            </w:r>
            <w:r>
              <w:rPr>
                <w:bCs/>
                <w:sz w:val="22"/>
                <w:szCs w:val="22"/>
              </w:rPr>
              <w:t>тел</w:t>
            </w:r>
            <w:r>
              <w:rPr>
                <w:sz w:val="22"/>
                <w:szCs w:val="22"/>
              </w:rPr>
              <w:t>: 880070014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ков Тарас Вениамин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70014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Тихвинмежрайг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ий участок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ая, 1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щенко М.И.      89215770131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-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1939"/>
        <w:gridCol w:w="2126"/>
        <w:gridCol w:w="2190"/>
        <w:gridCol w:w="30"/>
        <w:gridCol w:w="2316"/>
      </w:tblGrid>
      <w:tr>
        <w:trPr>
          <w:trHeight w:val="450" w:hRule="atLeast"/>
        </w:trPr>
        <w:tc>
          <w:tcPr>
            <w:tcW w:w="6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6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3:35:00Z</dcterms:created>
  <dc:creator>User</dc:creator>
  <dc:description/>
  <cp:keywords/>
  <dc:language>en-US</dc:language>
  <cp:lastModifiedBy>User</cp:lastModifiedBy>
  <cp:lastPrinted>2020-10-20T09:39:00Z</cp:lastPrinted>
  <dcterms:modified xsi:type="dcterms:W3CDTF">2020-10-20T06:42:00Z</dcterms:modified>
  <cp:revision>8</cp:revision>
  <dc:subject/>
  <dc:title>Администрация</dc:title>
</cp:coreProperties>
</file>