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bookmarkStart w:id="0" w:name="OLE_LINK1"/>
      <w:bookmarkEnd w:id="0"/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</w:t>
      </w:r>
      <w:r>
        <w:rPr/>
        <w:t>15 мая 2020   года                          дер. Большой Двор                                                   №  47</w:t>
      </w:r>
    </w:p>
    <w:p>
      <w:pPr>
        <w:pStyle w:val="Normal"/>
        <w:widowControl w:val="false"/>
        <w:shd w:fill="FFFFFF" w:val="clear"/>
        <w:tabs>
          <w:tab w:val="clear" w:pos="708"/>
          <w:tab w:val="left" w:pos="3792" w:leader="none"/>
        </w:tabs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внесении изменений в постановление  от 16.12.2019 № 161 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WWHeading"/>
        <w:ind w:right="-142" w:hanging="0"/>
        <w:jc w:val="both"/>
        <w:rPr/>
      </w:pPr>
      <w:r>
        <w:rPr>
          <w:bCs w:val="false"/>
        </w:rPr>
        <w:t xml:space="preserve">            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В целях приведения в соответствие с объемами финансирования, утвержденными Областным законом Ленинградской области от 04.12.2019 № 94-оз «Об областном бюджете Ленинградской области на 2020 год и на плановый период 2021 и 2022 годов», 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П О С Т А Н О В Л Я Ю: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p>
      <w:pPr>
        <w:pStyle w:val="WWHeading"/>
        <w:numPr>
          <w:ilvl w:val="0"/>
          <w:numId w:val="4"/>
        </w:numPr>
        <w:ind w:left="0"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 от 16.12.2019 № 161 «Об утверждении муниципальной программы «Развитие территории Большедворского  сельского поселения Бокситогорского муниципального район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на период 2020-2022 годов</w:t>
      </w: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» изменения  согласно приложению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2. Постановление опубликовать (обнародовать) в газете «Новый Путь» (без приложений) и на официальном сайте Большедворского сельского поселения Бокситогорского муниципального района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3. Настоящее постановление вступает в силу после его официального опубликования.</w:t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И.о. главы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 Л.И. Камнева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      </w:t>
      </w:r>
    </w:p>
    <w:p>
      <w:pPr>
        <w:pStyle w:val="Normal"/>
        <w:tabs>
          <w:tab w:val="clear" w:pos="708"/>
          <w:tab w:val="left" w:pos="750" w:leader="none"/>
        </w:tabs>
        <w:rPr>
          <w:spacing w:val="-13"/>
        </w:rPr>
      </w:pPr>
      <w:r>
        <w:rPr>
          <w:rFonts w:eastAsia="Calibri"/>
          <w:lang w:eastAsia="en-US"/>
        </w:rPr>
        <w:t>Разослано: бухгалтерии</w:t>
      </w:r>
      <w:r>
        <w:rPr>
          <w:spacing w:val="-13"/>
        </w:rPr>
        <w:t>, КСК, в прокуратуру, регистр МНПА,  в дело</w:t>
      </w:r>
    </w:p>
    <w:p>
      <w:pPr>
        <w:pStyle w:val="Normal"/>
        <w:tabs>
          <w:tab w:val="clear" w:pos="708"/>
          <w:tab w:val="left" w:pos="750" w:leader="none"/>
        </w:tabs>
        <w:jc w:val="right"/>
        <w:rPr>
          <w:spacing w:val="-13"/>
        </w:rPr>
      </w:pPr>
      <w:r>
        <w:rPr>
          <w:spacing w:val="-13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47 от  15 мая 2020 года                                             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от 16.12.2019 № 161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20-2022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1087" w:right="-142" w:hanging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«Подпрограммы муниципальной программы»: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1.1. Изменить название  подпрограммы 4  изложить в новой редакции: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>«Безопасность  Большедворского сельского поселения».</w:t>
      </w:r>
    </w:p>
    <w:p>
      <w:pPr>
        <w:pStyle w:val="WWHeading"/>
        <w:ind w:left="1087" w:right="-142" w:hanging="37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2.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2020-2022 годы.</w:t>
            </w:r>
          </w:p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18,2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76,3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4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firstLine="207"/>
        <w:jc w:val="both"/>
        <w:rPr/>
      </w:pPr>
      <w:r>
        <w:rPr/>
        <w:t xml:space="preserve">В п. </w:t>
      </w:r>
      <w:r>
        <w:rPr>
          <w:lang w:val="en-US"/>
        </w:rPr>
        <w:t>VI</w:t>
      </w:r>
      <w:r>
        <w:rPr/>
        <w:t xml:space="preserve">  «Информация о ресурсном обеспечении муниципальной программы»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 </w:t>
      </w:r>
      <w:r>
        <w:rPr/>
        <w:t xml:space="preserve">Абзац 5 «Общий объем финансирования подпрограммы 4 «Безопасность  Большедворского сельского поселения» Большедворского сельского поселения составит 935,3 тыс.руб., в том числе средства бюджета Большедворского сельского посе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515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21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21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6 «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14048,2 тыс.руб. (средства бюджета Ленинградской области  2952,8 тыс.руб. и средства местного бюджета Большедворского сельского поселения 11095,4 тыс.руб.)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од – 5388,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1 год – 4279,7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од – 4379,7 тыс.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7 «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1699,2 тыс.руб.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643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28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28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8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 4161,0  тыс.руб., 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3961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9  «Общий объем финансирования подпрограммы 8 «Организация благоустройства на территории Большедворского сельского поселения» составит 3668,5 тыс. рублей за счет  средств  бюджета Большедворского сельского поселения), в том числе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1521,5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67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80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10 «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7715,8 тыс. рублей (средства  бюджета Ленинградской области 1014,5 тыс.руб.  и средства  бюджета Большедворского сельского поселения 16701,3 тыс.руб.)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7010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392,0 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313,4  тыс. рублей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bookmarkStart w:id="1" w:name="OLE_LINK1"/>
      <w:bookmarkEnd w:id="1"/>
      <w:r>
        <w:rPr/>
        <w:t>Изложить паспорта  программ  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рограмма 1 «</w:t>
      </w:r>
      <w:r>
        <w:rPr>
          <w:color w:val="000000"/>
        </w:rPr>
        <w:t>Развитие части территории административного центра деревни Большой Двор Большедворского сельского поселения на 2020-2022 годы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>мероприятий  муниципальной ведомственной программы «Развитие части территории административного центра д. Большой Двор Большедворского сельского поселения  в 2020 - 2022</w:t>
      </w:r>
      <w:r>
        <w:rPr/>
        <w:t xml:space="preserve">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обретение и установка урн возле МКД – 52 шт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риобретение и установка декоративного металлического ограждения возле МКД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8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4. </w:t>
      </w:r>
      <w:r>
        <w:rPr>
          <w:b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 – 515,3 тыс. рублей за счет средств бюдж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2021 год - 210,0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22 год - 210,0 тыс. рублей за счет средств бюджета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:  935,3 тыс. руб.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5.  «Ремонт и содержание автомобильных дорог общего пользования, на территории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счет средств бюджета  за весь период реализации составит  1</w:t>
            </w:r>
            <w:r>
              <w:rPr>
                <w:sz w:val="24"/>
                <w:szCs w:val="24"/>
                <w:lang w:val="ru-RU"/>
              </w:rPr>
              <w:t>4048,2</w:t>
            </w:r>
            <w:r>
              <w:rPr>
                <w:sz w:val="24"/>
                <w:szCs w:val="24"/>
              </w:rPr>
              <w:t xml:space="preserve">  тыс. рублей, в т.ч.: </w:t>
            </w:r>
            <w:r>
              <w:rPr>
                <w:sz w:val="24"/>
                <w:szCs w:val="24"/>
                <w:lang w:val="ru-RU"/>
              </w:rPr>
              <w:t>2952,8</w:t>
            </w:r>
            <w:r>
              <w:rPr>
                <w:sz w:val="24"/>
                <w:szCs w:val="24"/>
              </w:rPr>
              <w:t xml:space="preserve"> тыс.руб. за счет бюджета Ленинградской области, 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0 г. –  </w:t>
            </w:r>
            <w:r>
              <w:rPr>
                <w:sz w:val="24"/>
                <w:szCs w:val="24"/>
                <w:lang w:val="ru-RU"/>
              </w:rPr>
              <w:t>5388,8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1 г. –  </w:t>
            </w:r>
            <w:r>
              <w:rPr>
                <w:sz w:val="24"/>
                <w:szCs w:val="24"/>
                <w:lang w:val="ru-RU"/>
              </w:rPr>
              <w:t>4279,7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 4379,7 тыс. рублей.</w:t>
            </w:r>
          </w:p>
        </w:tc>
      </w:tr>
    </w:tbl>
    <w:p>
      <w:pPr>
        <w:pStyle w:val="Style22"/>
        <w:widowControl w:val="false"/>
        <w:autoSpaceDE w:val="false"/>
        <w:ind w:left="0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Общий объем финансирования за счет средств местного бюджета Большедворского сельского поселения за весь период реализации составит 1699,2 тыс. рублей, в т.ч.: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0 г. – 643,2 тыс. рублей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2021 г. – 528,0 тыс. рублей;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2 г. – 528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4161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20 г. – 396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. – 10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100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3668,5 тыс. руб., в том числе: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0 г. – 1521,5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1 г. – 1067,0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2 г. – 1080,0 тыс. рубле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9 «</w:t>
      </w:r>
      <w:r>
        <w:rPr>
          <w:b/>
          <w:bCs/>
        </w:rPr>
        <w:t>Развитие  культуры, физической культуры и спорта на территории Большедворского  сельского поселен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062"/>
        <w:gridCol w:w="1282"/>
        <w:gridCol w:w="1270"/>
        <w:gridCol w:w="1251"/>
        <w:gridCol w:w="1158"/>
      </w:tblGrid>
      <w:tr>
        <w:trPr>
          <w:trHeight w:val="111" w:hRule="atLeast"/>
        </w:trPr>
        <w:tc>
          <w:tcPr>
            <w:tcW w:w="3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10,4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715,8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95,9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70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7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7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sz w:val="2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3:00Z</dcterms:created>
  <dc:creator>irofer</dc:creator>
  <dc:description/>
  <cp:keywords/>
  <dc:language>en-US</dc:language>
  <cp:lastModifiedBy>Пользователь Windows</cp:lastModifiedBy>
  <cp:lastPrinted>2020-05-15T09:13:00Z</cp:lastPrinted>
  <dcterms:modified xsi:type="dcterms:W3CDTF">2020-05-15T06:14:00Z</dcterms:modified>
  <cp:revision>41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