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aps/>
          <w:spacing w:val="40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b/>
          <w:caps/>
          <w:spacing w:val="40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Приложение 1</w:t>
      </w:r>
    </w:p>
    <w:p>
      <w:pPr>
        <w:pStyle w:val="ConsPlus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1560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1701"/>
        <w:gridCol w:w="1418"/>
        <w:gridCol w:w="708"/>
        <w:gridCol w:w="1514"/>
        <w:gridCol w:w="1650"/>
        <w:gridCol w:w="1540"/>
        <w:gridCol w:w="840"/>
        <w:gridCol w:w="1843"/>
        <w:gridCol w:w="1843"/>
        <w:gridCol w:w="850"/>
        <w:gridCol w:w="992"/>
      </w:tblGrid>
      <w:tr>
        <w:trPr/>
        <w:tc>
          <w:tcPr>
            <w:tcW w:w="60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НТО</w:t>
            </w:r>
          </w:p>
        </w:tc>
        <w:tc>
          <w:tcPr>
            <w:tcW w:w="4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я о хозяйствующем субъекте, осуществляющем торговую деятельность в НТ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визиты документов на размещение НТ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ляется ли хозяйствующий субъект, осуществляющий торговую деятельность в НТО, субъектом малого и(или) среднего предпринимательства (да/нет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иод размещения НТО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нтификационный номер 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размещения НТО (адресный ориенти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НТ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НТО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зация НТО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н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 жела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ю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(дат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(дата)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. Астрач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у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31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Астрач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у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48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, у  нежилого здания № 3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МЖД № 1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Большой Двор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торгового центр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ст. Большой Дво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районе автобусной остановки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Труфаново,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жилого дома </w:t>
            </w:r>
          </w:p>
          <w:p>
            <w:pPr>
              <w:pStyle w:val="Normal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Борк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тре деревни, у общественного колод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Синёнк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айоне автобусной остан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Яковле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центре деревни, у общественного колодц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Турков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Черниц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центре дерев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часов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Великий Дво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нежилого здания № 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Вереть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 жилого дом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№ </w:t>
            </w:r>
            <w:r>
              <w:rPr>
                <w:sz w:val="20"/>
                <w:szCs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алич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алич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36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Горелуха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 Дере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районе автобусной остан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Дыми,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 многоквартирными домами № 2 и 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Дым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нежилого здания № 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Заполье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. Орловский Шлюз,  в районе автобусной останов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авловские Концы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жилого  дома  №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. Падихино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 жилого до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гази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 ассортим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hanging="567"/>
        <w:jc w:val="center"/>
        <w:rPr/>
      </w:pPr>
      <w:r>
        <w:rPr/>
      </w:r>
    </w:p>
    <w:sectPr>
      <w:type w:val="nextPage"/>
      <w:pgSz w:orient="landscape" w:w="16838" w:h="11906"/>
      <w:pgMar w:left="720" w:right="851" w:gutter="0" w:header="0" w:top="1418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Highlight">
    <w:name w:val="highlight"/>
    <w:basedOn w:val="Style1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Copytarget">
    <w:name w:val="copy_target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7:54:00Z</dcterms:created>
  <dc:creator>Ковалёва</dc:creator>
  <dc:description/>
  <dc:language>en-US</dc:language>
  <cp:lastModifiedBy>User</cp:lastModifiedBy>
  <cp:lastPrinted>2020-06-09T11:23:00Z</cp:lastPrinted>
  <dcterms:modified xsi:type="dcterms:W3CDTF">2020-06-09T17:54:00Z</dcterms:modified>
  <cp:revision>2</cp:revision>
  <dc:subject/>
  <dc:title>Совет депутатов</dc:title>
</cp:coreProperties>
</file>