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 января 2020 года                                                                                                             №  3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/>
      </w:pPr>
      <w:r>
        <w:rPr>
          <w:sz w:val="24"/>
          <w:szCs w:val="24"/>
        </w:rPr>
        <w:t>дер. Большой Двор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становлении нормативной стоимости одного квадратного метра </w:t>
      </w:r>
    </w:p>
    <w:p>
      <w:pPr>
        <w:pStyle w:val="Normal"/>
        <w:ind w:left="-2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й площади жилья на первый квартал 2020 года по Большедворскому сельскому поселению Бокситогорского муниципального района Ленинградской области</w:t>
      </w:r>
    </w:p>
    <w:p>
      <w:pPr>
        <w:pStyle w:val="Normal"/>
        <w:ind w:lef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Для решения вопросов предоставления гражданам безвозмездных субсидий на приобретение жилых помещений в Большедворском сельском поселении и на основании решения совета депутатов Большедворского сельского поселения от 08.02.2008 № 156 « Об определении средней рыночной стоимости одного квадратного метра общей площади жилья по Большедворскому сельскому поселению Бокситогорского муниципального района» с учетом коэффициента дефлятора на первый квартал 2020 года: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нормативную стоимость одного квадратного метра общей площади жилья на первый квартал 2020 года по Большедворскому сельскому поселению Бокситогорского муниципального района Ленинградской области согласно прилож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2.  Установить показатель нормативной стоимости одного квадратного метра общей площади жилья на первый квартал 2020 года по Большедворскому сельскому поселению Бокситогорского муниципального района Ленинградской области в размере  26 098 рублей, согласно расчета (Приложение)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3.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8.10.2019  № 125 «Об установлении средней рыночной стоимости одного квадратного метра общей площади жилья на четвертый квартал 2019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4. Данное 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5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                                                                                                 Н.Ф.Олин</w:t>
      </w:r>
    </w:p>
    <w:p>
      <w:pPr>
        <w:pStyle w:val="Normal"/>
        <w:ind w:left="-284" w:hanging="0"/>
        <w:jc w:val="both"/>
        <w:rPr/>
      </w:pPr>
      <w:r>
        <w:rPr/>
        <w:t xml:space="preserve">Разослано: ООО «Ефимовская управляющая компания»,  прокуратуру, регистр МНПА, в  дело.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от 9 января 2020 года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квартал 2020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7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51 6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5 789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5 789 руб. х 101,2 = 26 098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5:09:00Z</dcterms:created>
  <dc:creator>Њ®бЄўЁ­  Ђ­­</dc:creator>
  <dc:description/>
  <dc:language>en-US</dc:language>
  <cp:lastModifiedBy>User</cp:lastModifiedBy>
  <cp:lastPrinted>2020-01-10T08:07:00Z</cp:lastPrinted>
  <dcterms:modified xsi:type="dcterms:W3CDTF">2020-01-10T05:09:00Z</dcterms:modified>
  <cp:revision>2</cp:revision>
  <dc:subject/>
  <dc:title>П О С Т А Н О В Л Е Н И  Е</dc:title>
</cp:coreProperties>
</file>