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5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5"/>
      </w:tblGrid>
      <w:tr>
        <w:trPr>
          <w:trHeight w:val="363" w:hRule="atLeast"/>
        </w:trPr>
        <w:tc>
          <w:tcPr>
            <w:tcW w:w="15225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ластной бюджет Ленинградской област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</w:t>
            </w:r>
            <w:r>
              <w:rPr>
                <w:b/>
              </w:rPr>
              <w:t xml:space="preserve"> </w:t>
            </w:r>
            <w:r>
              <w:rPr/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86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41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92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2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64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0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627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43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</w:t>
            </w:r>
            <w:r>
              <w:rPr/>
              <w:t>Безопасность Большедворского сельского поселения"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5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7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здание условий для противопожарной безопасност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0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7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44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8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8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38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8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2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9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61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861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0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80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3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73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9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9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7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87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78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678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Подпрограмма «Развитие  культуры, физической культуры и спорта  на территории 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10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46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51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452,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держка народного творчества и национальных культур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745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80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9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92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13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51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4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6386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9.1.2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новное мероприятие 2.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библиотечного дел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5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902" w:gutter="0" w:header="357" w:top="1701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2:14:00Z</dcterms:created>
  <dc:creator>Ковалёва</dc:creator>
  <dc:description/>
  <dc:language>en-US</dc:language>
  <cp:lastModifiedBy>andry barausow</cp:lastModifiedBy>
  <cp:lastPrinted>2020-12-24T16:45:00Z</cp:lastPrinted>
  <dcterms:modified xsi:type="dcterms:W3CDTF">2020-12-25T12:14:00Z</dcterms:modified>
  <cp:revision>2</cp:revision>
  <dc:subject/>
  <dc:title>Совет депутатов</dc:title>
</cp:coreProperties>
</file>