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0"/>
        <w:jc w:val="right"/>
        <w:textAlignment w:val="baseline"/>
        <w:outlineLvl w:val="0"/>
        <w:rPr>
          <w:rFonts w:ascii="Times New Roman" w:hAnsi="Times New Roman" w:eastAsia="Times New Roman" w:cs="Times New Roman"/>
          <w:b/>
          <w:b/>
          <w:bCs/>
          <w:color w:val="2D2D2D"/>
          <w:spacing w:val="2"/>
          <w:kern w:val="2"/>
          <w:sz w:val="24"/>
          <w:szCs w:val="24"/>
          <w:lang w:eastAsia="ru-RU"/>
        </w:rPr>
      </w:pPr>
      <w:r>
        <w:rPr>
          <w:rFonts w:eastAsia="Times New Roman" w:cs="Times New Roman" w:ascii="Times New Roman" w:hAnsi="Times New Roman"/>
          <w:b/>
          <w:bCs/>
          <w:color w:val="2D2D2D"/>
          <w:spacing w:val="2"/>
          <w:kern w:val="2"/>
          <w:sz w:val="24"/>
          <w:szCs w:val="24"/>
          <w:lang w:eastAsia="ru-RU"/>
        </w:rPr>
      </w:r>
    </w:p>
    <w:p>
      <w:pPr>
        <w:pStyle w:val="Normal"/>
        <w:spacing w:lineRule="auto" w:line="240" w:before="0" w:after="0"/>
        <w:jc w:val="center"/>
        <w:rPr>
          <w:rFonts w:ascii="Times New Roman" w:hAnsi="Times New Roman" w:eastAsia="Times New Roman" w:cs="Times New Roman"/>
          <w:b/>
          <w:b/>
          <w:bCs/>
          <w:color w:val="2D2D2D"/>
          <w:spacing w:val="2"/>
          <w:kern w:val="2"/>
          <w:sz w:val="24"/>
          <w:szCs w:val="24"/>
          <w:lang w:eastAsia="ru-RU"/>
        </w:rPr>
      </w:pPr>
      <w:r>
        <w:rPr>
          <w:rFonts w:eastAsia="Times New Roman" w:cs="Times New Roman" w:ascii="Times New Roman" w:hAnsi="Times New Roman"/>
          <w:b/>
          <w:bCs/>
          <w:color w:val="2D2D2D"/>
          <w:spacing w:val="2"/>
          <w:kern w:val="2"/>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 О С Т А Н О В Л Е Н И Е</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288" w:type="dxa"/>
        <w:jc w:val="left"/>
        <w:tblInd w:w="-108" w:type="dxa"/>
        <w:tblLayout w:type="fixed"/>
        <w:tblCellMar>
          <w:top w:w="0" w:type="dxa"/>
          <w:left w:w="108" w:type="dxa"/>
          <w:bottom w:w="0" w:type="dxa"/>
          <w:right w:w="108" w:type="dxa"/>
        </w:tblCellMar>
      </w:tblPr>
      <w:tblGrid>
        <w:gridCol w:w="2808"/>
        <w:gridCol w:w="5522"/>
        <w:gridCol w:w="958"/>
      </w:tblGrid>
      <w:tr>
        <w:trPr/>
        <w:tc>
          <w:tcPr>
            <w:tcW w:w="2808" w:type="dxa"/>
            <w:tcBorders/>
          </w:tcPr>
          <w:p>
            <w:pPr>
              <w:pStyle w:val="Normal"/>
              <w:spacing w:lineRule="auto" w:line="240" w:before="0" w:after="0"/>
              <w:rPr/>
            </w:pPr>
            <w:r>
              <w:rPr>
                <w:rFonts w:cs="Times New Roman" w:ascii="Times New Roman" w:hAnsi="Times New Roman"/>
                <w:sz w:val="24"/>
                <w:szCs w:val="24"/>
              </w:rPr>
              <w:t>26 декабря 2020 года</w:t>
            </w:r>
          </w:p>
        </w:tc>
        <w:tc>
          <w:tcPr>
            <w:tcW w:w="5522"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c>
          <w:tcPr>
            <w:tcW w:w="958"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67</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р. Большой Двор</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по предоставлению муниципальной функци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существление муниципального контроля в области торговой деятельности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а территории 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w:t>
      </w:r>
      <w:r>
        <w:rPr>
          <w:rFonts w:cs="Times New Roman" w:ascii="Times New Roman" w:hAnsi="Times New Roman"/>
          <w:b/>
          <w:bCs/>
          <w:color w:val="26282F"/>
          <w:sz w:val="24"/>
          <w:szCs w:val="24"/>
        </w:rPr>
        <w:t>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20"/>
        <w:jc w:val="both"/>
        <w:rPr>
          <w:b w:val="false"/>
          <w:b w:val="false"/>
          <w:sz w:val="24"/>
          <w:szCs w:val="24"/>
        </w:rPr>
      </w:pPr>
      <w:r>
        <w:rPr>
          <w:b w:val="false"/>
          <w:sz w:val="24"/>
          <w:szCs w:val="24"/>
        </w:rPr>
        <w:t xml:space="preserve">В соответствии с Федеральными законами </w:t>
      </w:r>
      <w:hyperlink r:id="rId2">
        <w:r>
          <w:rPr>
            <w:rStyle w:val="InternetLink"/>
            <w:rFonts w:cs="Times New Roman"/>
            <w:b/>
            <w:color w:val="000000"/>
            <w:sz w:val="24"/>
            <w:szCs w:val="24"/>
          </w:rPr>
          <w:t>от 06.10.2003 № 131-ФЗ</w:t>
        </w:r>
      </w:hyperlink>
      <w:r>
        <w:rPr>
          <w:b w:val="false"/>
          <w:sz w:val="24"/>
          <w:szCs w:val="24"/>
        </w:rPr>
        <w:t xml:space="preserve"> «Об общих принципах организации местного самоуправления в Российской Федерации», </w:t>
      </w:r>
      <w:hyperlink r:id="rId3">
        <w:r>
          <w:rPr>
            <w:rStyle w:val="InternetLink"/>
            <w:rFonts w:cs="Times New Roman"/>
            <w:b/>
            <w:color w:val="000000"/>
            <w:sz w:val="24"/>
            <w:szCs w:val="24"/>
          </w:rPr>
          <w:t>от 26.12.2008 № 294-ФЗ</w:t>
        </w:r>
      </w:hyperlink>
      <w:r>
        <w:rPr>
          <w:b w:val="false"/>
          <w:sz w:val="24"/>
          <w:szCs w:val="24"/>
        </w:rPr>
        <w:t xml:space="preserve"> «О защите прав юридических лиц и индивидуальных предпринимателей при осуществлении государственного контроля (надзора) и муниципального контроля», от 28.12.2009 № 381-ФЗ «Об основах государственного регулирования торговой деятельности    в Российской Федерации»,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w:t>
      </w:r>
      <w:hyperlink r:id="rId4">
        <w:r>
          <w:rPr>
            <w:rStyle w:val="InternetLink"/>
            <w:rFonts w:cs="Times New Roman"/>
            <w:b/>
            <w:color w:val="000000"/>
            <w:sz w:val="24"/>
            <w:szCs w:val="24"/>
          </w:rPr>
          <w:t>Устав</w:t>
        </w:r>
      </w:hyperlink>
      <w:r>
        <w:rPr>
          <w:b w:val="false"/>
          <w:sz w:val="24"/>
          <w:szCs w:val="24"/>
        </w:rPr>
        <w:t>а муниципального образования Большедворское сельское поселение Бокситогорского муниципального района Ленинградской област</w:t>
      </w:r>
      <w:r>
        <w:rPr>
          <w:b w:val="false"/>
          <w:bCs w:val="false"/>
          <w:sz w:val="24"/>
          <w:szCs w:val="24"/>
        </w:rPr>
        <w:t>и,</w:t>
      </w:r>
      <w:r>
        <w:rPr>
          <w:b w:val="false"/>
          <w:sz w:val="24"/>
          <w:szCs w:val="24"/>
        </w:rPr>
        <w:t xml:space="preserve"> </w:t>
      </w:r>
      <w:r>
        <w:rPr>
          <w:sz w:val="24"/>
          <w:szCs w:val="24"/>
        </w:rPr>
        <w:t>ПОСТАНОВЛЯЮ:</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 xml:space="preserve">1. Утвердить Административный регламент по предоставлению муниципальной функции  «Осуществление муниципального контроля в области торговой деятельности на территории Большедворского сельского поселения Бокситогорского муниципального района Ленинградской области», согласно </w:t>
      </w:r>
      <w:hyperlink w:anchor="sub_1000">
        <w:r>
          <w:rPr>
            <w:rStyle w:val="InternetLink"/>
            <w:rFonts w:cs="Times New Roman" w:ascii="Times New Roman" w:hAnsi="Times New Roman"/>
            <w:b w:val="false"/>
            <w:b w:val="false"/>
            <w:color w:val="000000"/>
            <w:sz w:val="24"/>
            <w:szCs w:val="24"/>
          </w:rPr>
          <w:t>приложению</w:t>
        </w:r>
      </w:hyperlink>
      <w:r>
        <w:rPr>
          <w:rFonts w:cs="Times New Roman" w:ascii="Times New Roman" w:hAnsi="Times New Roman"/>
          <w:sz w:val="24"/>
          <w:szCs w:val="24"/>
        </w:rPr>
        <w:t xml:space="preserve"> к настоящему постановлени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 Постановление вступает в силу на следующий день после официального опубликования.</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pPr>
      <w:r>
        <w:rPr>
          <w:rFonts w:cs="Times New Roman" w:ascii="Times New Roman" w:hAnsi="Times New Roman"/>
          <w:sz w:val="24"/>
          <w:szCs w:val="24"/>
        </w:rPr>
        <w:t>Глава администрации                                                                                    А.В. Аверин</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ослано:  администрация  БСП, регистр МНПА, прокуратура, в дело.</w:t>
      </w:r>
    </w:p>
    <w:p>
      <w:pPr>
        <w:pStyle w:val="Normal"/>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4" w:leader="none"/>
        </w:tabs>
        <w:spacing w:lineRule="auto" w:line="240" w:before="0" w:after="0"/>
        <w:ind w:left="5387" w:right="142" w:firstLine="567"/>
        <w:jc w:val="both"/>
        <w:rPr>
          <w:rFonts w:ascii="Times New Roman" w:hAnsi="Times New Roman" w:cs="Times New Roman"/>
        </w:rPr>
      </w:pPr>
      <w:r>
        <w:rPr>
          <w:rFonts w:cs="Times New Roman" w:ascii="Times New Roman" w:hAnsi="Times New Roman"/>
        </w:rPr>
      </w:r>
    </w:p>
    <w:p>
      <w:pPr>
        <w:pStyle w:val="Normal"/>
        <w:tabs>
          <w:tab w:val="clear" w:pos="708"/>
          <w:tab w:val="left" w:pos="284" w:leader="none"/>
        </w:tabs>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к постановлению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администрации</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Большедворского сельского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поселения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Бокситогорского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муниципального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 xml:space="preserve">района Ленинградской области </w:t>
      </w:r>
    </w:p>
    <w:p>
      <w:pPr>
        <w:pStyle w:val="Normal"/>
        <w:spacing w:lineRule="auto" w:line="240" w:before="0" w:after="0"/>
        <w:ind w:left="5387" w:right="142" w:hanging="0"/>
        <w:jc w:val="both"/>
        <w:rPr>
          <w:rFonts w:ascii="Times New Roman" w:hAnsi="Times New Roman" w:cs="Times New Roman"/>
          <w:sz w:val="24"/>
          <w:szCs w:val="24"/>
        </w:rPr>
      </w:pPr>
      <w:r>
        <w:rPr>
          <w:rFonts w:cs="Times New Roman" w:ascii="Times New Roman" w:hAnsi="Times New Roman"/>
          <w:sz w:val="24"/>
          <w:szCs w:val="24"/>
        </w:rPr>
        <w:t>от 26.12.2020 № 167</w:t>
      </w:r>
    </w:p>
    <w:p>
      <w:pPr>
        <w:pStyle w:val="Normal"/>
        <w:spacing w:lineRule="auto" w:line="240" w:before="0" w:after="0"/>
        <w:ind w:left="5387" w:right="14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right="3621"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left="709" w:hanging="0"/>
        <w:jc w:val="center"/>
        <w:rPr>
          <w:sz w:val="24"/>
          <w:szCs w:val="24"/>
        </w:rPr>
      </w:pPr>
      <w:r>
        <w:rPr>
          <w:sz w:val="24"/>
          <w:szCs w:val="24"/>
        </w:rPr>
        <w:t>Административный регламент</w:t>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функци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существление муниципального контроля в области торговой деятельно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 территории Большедворского сельского посел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w:t>
      </w:r>
      <w:r>
        <w:rPr>
          <w:rFonts w:cs="Times New Roman" w:ascii="Times New Roman" w:hAnsi="Times New Roman"/>
          <w:b/>
          <w:bCs/>
          <w:color w:val="26282F"/>
          <w:sz w:val="24"/>
          <w:szCs w:val="24"/>
        </w:rPr>
        <w:t>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Times New Roman" w:cs="Times New Roman"/>
          <w:b/>
          <w:b/>
          <w:color w:val="4C4C4C"/>
          <w:spacing w:val="2"/>
          <w:sz w:val="24"/>
          <w:szCs w:val="24"/>
          <w:lang w:eastAsia="ru-RU"/>
        </w:rPr>
      </w:pPr>
      <w:r>
        <w:rPr>
          <w:rFonts w:eastAsia="Times New Roman" w:cs="Times New Roman" w:ascii="Times New Roman" w:hAnsi="Times New Roman"/>
          <w:b/>
          <w:spacing w:val="2"/>
          <w:sz w:val="24"/>
          <w:szCs w:val="24"/>
          <w:lang w:eastAsia="ru-RU"/>
        </w:rPr>
        <w:t>1. Общие положения</w:t>
      </w:r>
      <w:r>
        <w:rPr>
          <w:rFonts w:eastAsia="Times New Roman" w:cs="Times New Roman" w:ascii="Times New Roman" w:hAnsi="Times New Roman"/>
          <w:b/>
          <w:color w:val="4C4C4C"/>
          <w:spacing w:val="2"/>
          <w:sz w:val="24"/>
          <w:szCs w:val="24"/>
          <w:lang w:eastAsia="ru-RU"/>
        </w:rPr>
        <w:t>.</w:t>
      </w:r>
    </w:p>
    <w:p>
      <w:pPr>
        <w:pStyle w:val="Normal"/>
        <w:spacing w:lineRule="auto" w:line="240" w:before="0" w:after="0"/>
        <w:jc w:val="center"/>
        <w:rPr>
          <w:rFonts w:ascii="Times New Roman" w:hAnsi="Times New Roman" w:eastAsia="Times New Roman" w:cs="Times New Roman"/>
          <w:b/>
          <w:b/>
          <w:color w:val="4C4C4C"/>
          <w:spacing w:val="2"/>
          <w:sz w:val="24"/>
          <w:szCs w:val="24"/>
          <w:lang w:eastAsia="ru-RU"/>
        </w:rPr>
      </w:pPr>
      <w:r>
        <w:rPr>
          <w:rFonts w:eastAsia="Times New Roman" w:cs="Times New Roman" w:ascii="Times New Roman" w:hAnsi="Times New Roman"/>
          <w:b/>
          <w:color w:val="4C4C4C"/>
          <w:spacing w:val="2"/>
          <w:sz w:val="24"/>
          <w:szCs w:val="24"/>
          <w:lang w:eastAsia="ru-RU"/>
        </w:rPr>
      </w:r>
    </w:p>
    <w:p>
      <w:pPr>
        <w:pStyle w:val="Normal"/>
        <w:spacing w:lineRule="auto" w:line="240" w:before="0" w:after="0"/>
        <w:jc w:val="both"/>
        <w:rPr/>
      </w:pPr>
      <w:r>
        <w:rPr>
          <w:rFonts w:eastAsia="Times New Roman" w:cs="Times New Roman" w:ascii="Times New Roman" w:hAnsi="Times New Roman"/>
          <w:spacing w:val="2"/>
          <w:sz w:val="24"/>
          <w:szCs w:val="24"/>
          <w:lang w:eastAsia="ru-RU"/>
        </w:rPr>
        <w:t>1.1. Административный регламент по предоставлению муниципальной функции осуществляется администрацией Большедворского сельского поселения Бокситогорского муниципального района Ленинградской области для проведения муниципального контроля в области торговой деятельности, (далее - Административный регламент), определяет сроки и последовательность административных процедур (действий), порядок взаимодействия должностных лиц администрации Большедворского сельского поселения Бокситогорского муниципального района Ленинградской области с юридическими лицами и индивидуальными предпринимателями.</w:t>
      </w:r>
    </w:p>
    <w:p>
      <w:pPr>
        <w:pStyle w:val="Normal"/>
        <w:spacing w:lineRule="auto" w:line="240" w:before="0" w:after="0"/>
        <w:jc w:val="both"/>
        <w:rPr/>
      </w:pPr>
      <w:r>
        <w:rPr>
          <w:rFonts w:eastAsia="Times New Roman" w:cs="Times New Roman" w:ascii="Times New Roman" w:hAnsi="Times New Roman"/>
          <w:spacing w:val="2"/>
          <w:sz w:val="24"/>
          <w:szCs w:val="24"/>
          <w:lang w:eastAsia="ru-RU"/>
        </w:rPr>
        <w:t xml:space="preserve">1.2. Муниципальный контроль осуществляет администрация Большедворского сельского поселения Бокситогорского муниципального района Ленинградской области (далее – орган муниципального контроля), функции органа муниципального контроля при осуществлении муниципального контроля осуществляет ведущий специалист администрации Большедворского сельского поселения Бокситогорского муниципального района Ленинградской области (далее – управление).   </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Должностными лицами, уполномоченными на осуществление муниципального контроля, являются специалисты администрации, на которых в соответствии с должностными инструкциями возложены обязанности по осуществлению муниципального контроля (далее – должностные лица).</w:t>
      </w:r>
    </w:p>
    <w:p>
      <w:pPr>
        <w:pStyle w:val="Normal"/>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3. Нормативные правовые акты, регулирующие осуществление функции по муниципальному контрол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Конституция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Кодекс Российской Федерации об административных правонарушениях;</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Федеральный закон от 06.10.2003 N 131-ФЗ "Об общих принципах организации местного самоуправления в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Федеральный закон от 02.05.2006 N 59-ФЗ "О порядке рассмотрения обращений граждан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Федеральный закон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Федеральный закон от 28.12.2009 N 381-ФЗ "Об основах государственного регулирования торговой деятельности в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становление Правительства Российской Федерации от 30.06.2010 N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становление администрации Большедворского сельского поселения Бокситогорского муниципального района Ленинградской области от 28.12.2016 № 165 «Об утверждении схемы  размещения  нестационарных торговых  объектов  расположенных на территории  Большедворского сельского поселения Бокситогорского  муниципального  района  Ленинградской  области»</w:t>
      </w:r>
      <w:r>
        <w:rPr/>
        <w:t xml:space="preserve"> </w:t>
      </w:r>
      <w:r>
        <w:rPr>
          <w:rFonts w:eastAsia="Times New Roman" w:cs="Times New Roman" w:ascii="Times New Roman" w:hAnsi="Times New Roman"/>
          <w:spacing w:val="2"/>
          <w:sz w:val="24"/>
          <w:szCs w:val="24"/>
          <w:lang w:eastAsia="ru-RU"/>
        </w:rPr>
        <w:t>(с учетом изменений от 23.05.2017 № 54, 09.06.2020 № 57).</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Предметом муниципального контроля в области торговой деятельности является проверка соблюдения юридическими лицами, индивидуальными предпринимателями в процессе осуществления торговой деятельности обязательных требований, установленных федеральными, региональными и муниципальными нормативными правовыми актами, а также организация и проведение мероприятий по профилактике нарушений указанных требований, мероприятий по контролю, осуществляемых без взаимодействия с юридическими лицами, индивидуальными предпринимателя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 Права и обязанности должностных лиц при осуществлении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1. Должностные лица органа муниципального контроля имеют прав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 истребовать в рамках межведомственного информационного взаимодействия документы и (или) информацию, включенные в перечень документов и (или) информации, запрашиваемых и получаемых в рамках межведомственного информационного взаимодействия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утвержденный </w:t>
      </w:r>
      <w:hyperlink r:id="rId5">
        <w:r>
          <w:rPr>
            <w:rStyle w:val="InternetLink"/>
            <w:rFonts w:eastAsia="Times New Roman" w:cs="Times New Roman" w:ascii="Times New Roman" w:hAnsi="Times New Roman"/>
            <w:spacing w:val="2"/>
            <w:sz w:val="24"/>
            <w:szCs w:val="24"/>
            <w:lang w:eastAsia="ru-RU"/>
          </w:rPr>
          <w:t>распоряжением Правительства Российской Федерации от 19.04.2016 N 724-р</w:t>
        </w:r>
      </w:hyperlink>
      <w:r>
        <w:rPr>
          <w:rFonts w:eastAsia="Times New Roman" w:cs="Times New Roman" w:ascii="Times New Roman" w:hAnsi="Times New Roman"/>
          <w:spacing w:val="2"/>
          <w:sz w:val="24"/>
          <w:szCs w:val="24"/>
          <w:lang w:eastAsia="ru-RU"/>
        </w:rPr>
        <w:t> (далее - Перечень),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указанные документы и (или) информац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беспрепятственно посещать места осуществления хозяйственной деятельности юридических лиц, проводить обследования используемых зданий, строений, сооружений, помещений, технических средств и оборудования;</w:t>
        <w:br/>
        <w:t>3) привлекать к проведению проверок экспертов, представителей экспертных организаций, не состоящих в гражданско-правовых и трудовых отношениях с юридическими лицами, в отношении которых проводятся проверки, и не являющихся аффилированными лицами проверяемых лиц;</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обращаться в установленном порядке в правоохранительные органы за содействием в предотвращении или пресечении действий, препятствующих осуществлению законной деятельности должностных лиц органа муниципального контроля, а также за содействием в установлении личности нарушителей;</w:t>
        <w:br/>
        <w:t>5) проводить проверки совместно с представителями заинтересованных органов государственного и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2. Должностные лица органа муниципального контроля при проведении проверки обязаны:</w:t>
        <w:br/>
        <w:t>1) своевременно и в полной мере исполнять предоставленные в соответствии с законодательством Российской Федерации, нормативными правовыми актами Президента и Правительства Российской Федерации, иными органами государственной власти, а также нормативными правовыми актами Ленинградской области, органов местного самоуправления муниципального образования "Большедворское сельское поселение" Бокситогорского муниципального района Ленинградской области полномочия по предупреждению, выявлению и пресечению нарушений установленных требований;</w:t>
        <w:br/>
        <w:t>2) соблюдать законодательство Российской Федерации, права и законные интересы юридического лица, в отношении которого осуществляется проверка;</w:t>
        <w:br/>
        <w:t>3) проводить проверку на основании распоряжения руководителя органа муниципального контроля о проведении проверки в соответствии с ее назначением;</w:t>
        <w:br/>
        <w:t>4) проводить проверку юридического лица только во время исполнения служебных обязанностей, выездную проверку только при предъявлении служебных удостоверений, копии распоряжения органа муниципального контроля о назначении плановой/внеплановой проверки и в случае, предусмотренном подпунктом 2 пункта 3.6.2 настоящего Административного регламента, копии документа о согласовании проведения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запрашивать и получать на безвозмездной основе, в том числе в электронной форме, документы и (или) информацию, включенные в Перечень, в рамках межведомственного информационного взаимодействия в сроки и порядке, которые установлены Правительством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предоставлять руководителю или иному должностному лицу, уполномоченному представителю юридического лица, присутствующим при проведении проверки, копию распоряжения органа муниципального контроля о назначении выездной проверки, а также знакомить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br/>
        <w:t>7)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br/>
        <w:t>8) осуществлять запись о проведенной проверке в журнале учета проверок;</w:t>
        <w:br/>
        <w:t>9) учитывать при определении мер, принимаемых по фактам выявленных нарушений, соответствие указанных мер тяжести нарушений, а также не допускать необоснованное ограничение прав и законных интересов юридического лица;</w:t>
        <w:br/>
        <w:t>10) не препятствовать руководителю или уполномоченному представителю юридического лица присутствовать при проведении проверки и давать разъяснения по вопросам, относящимся к предмету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1) предоставлять руководителю или уполномоченному представителю юридического лица, присутствующему при проведении проверки, информацию и документы, относящиеся к предмету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составлять по результатам проверок акты проверок, при необходимости выдавать предписания;</w:t>
        <w:br/>
        <w:t>13) знакомить руководителя или уполномоченного представителя юридического лица с результатами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4)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5) соблюдать сроки проведения проверки, установленные </w:t>
      </w:r>
      <w:hyperlink r:id="rId6">
        <w:r>
          <w:rPr>
            <w:rStyle w:val="InternetLink"/>
            <w:rFonts w:eastAsia="Times New Roman" w:cs="Times New Roman" w:ascii="Times New Roman" w:hAnsi="Times New Roman"/>
            <w:spacing w:val="2"/>
            <w:sz w:val="24"/>
            <w:szCs w:val="24"/>
            <w:lang w:eastAsia="ru-RU"/>
          </w:rPr>
          <w:t>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hyperlink>
      <w:r>
        <w:rPr>
          <w:rFonts w:eastAsia="Times New Roman" w:cs="Times New Roman" w:ascii="Times New Roman" w:hAnsi="Times New Roman"/>
          <w:spacing w:val="2"/>
          <w:sz w:val="24"/>
          <w:szCs w:val="24"/>
          <w:lang w:eastAsia="ru-RU"/>
        </w:rPr>
        <w:t> и настоящим Административным регламент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 перед началом проведения выездной проверки по просьбе руководителя, уполномоченного представителя юридического лица ознакомить их с положениями настоящего Административного регламента, разъяснять права и обязанности субъектам проверок;</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7) проводить мероприятия по профилактике нарушений обязательных требований, мероприятия по контролю, осуществляемые без взаимодействия с юридическими лицами, принятию предусмотренных законодательством Российской Федерации мер по пресечению и (или) устранению последствий выявленных нарушений (предписания, представления, предостереж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8) в случае выявления в результате проверки нарушений установленных требований, содержащих признаки преступления, направлять копию акта вместе с другими материалами проверки в уполномоченные орган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9) обращаться в уполномоченные органы за содействием в предотвращении или пресечении действий, препятствующих осуществлению муниципального контроля, а также в установлении (выявлении) лиц, виновных в нарушении обязательных требова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0) привлекать к проведению проверки юридического лица экспертов, экспертные организации, не состоящие в гражданско-правовых и трудовых отношениях с юридическим лицом, в отношении которого проводится проверка, и не являющиеся аффилированными лицами проверяемых лиц;</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 осуществлять иные действия, предусмотренные действующим законодательством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5.3. Должностные лица органа муниципального контроля при проведении проверки не вправ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оверять выполнение обязательных требований и требований, установленных муниципальными правовыми актами, если такие требования не относятся к полномочиям органа муниципального контроля, от имени которых действуют эти должностные лица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оверять выполнение требований, установленных нормативными правовыми актами органов исполнительной власти СССР и РСФСР и не соответствующих законодательству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за исключением случая проведения такой проверки по основанию, предусмотренному подпунктом "б" пункта 3.6.2 настоящего Административного регламен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требовать у юридическ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евышать установленные сроки проведения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существлять выдачу юридическим лицам предписаний или предложений о проведении за их счет мероприятий по контролю;</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требовать от юридического лица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Перечен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требовать от юридического лица представления документов, информации до даты начала проведения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 Права и обязанности лиц, в отношении которых осуществляются мероприятия по муниципальному контрол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1. Лица, в отношении которых осуществляются мероприятия по муниципальному контролю, имеют прав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 присутствовать при проведении проверки, давать объяснения по вопросам, относящимся к предмету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получать от органа муниципального контроля, его должностных лиц информацию, которая относится к предмету проверки и предоставление которой предусмотрено настоящим Административным регламент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знакомиться с результатами проверки и указывать в акте проверки сведения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4)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обжаловать действия (бездействие) уполномоченных должностных лиц органа муниципального контроля, повлекшие за собой нарушение прав юридического лица при проведении проверки, в административном и (или) судебном порядке в соответствии с законодательством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представлять документы и (или) информацию согласно Перечню по собственной инициатив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знакомиться с документами и (или) информацией, полученными органом исполнительной власти, осуществляющим государственный контроль (надзор),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 включенные в Перечен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6.2. Лица, в отношении которых осуществляются мероприятия по муниципальному контролю, при проведении проверки обязаны:</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 беспрепятственно допускать уполномоченных должностных лиц при предъявлении служебных удостоверений, копии распоряжения администрации о назначении выездной проверки (в том числе с участвующими в выездной проверке экспертами, представителями экспертных организаций) на территорию, в используемые юридическим лицом при осуществлении деятельности здания, строения, сооружения, помещения, к используемым юридическими лицами оборудованию, подобным объектам, транспортным средствам и перевозимым ими груза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представлять должностному лицу органа муниципального контроля, проводящему проверку, документы и информацию, которые предусмотрены пунктом 1.8 настоящего Административного регламен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выполнять предписания должностных лиц органа муниципального контроля об устранении выявленных нарушений установленных требова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предоставлять (при наличии возможности) места в служебных помещениях для оформления необходимых документов в период проведения выездной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7. Результатом осуществления муниципального контроля является выявление нарушений установленных требований, либо установление факта об отсутствии таких нарушен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о результатам осуществления муниципального контроля должностными лицами органа муниципального контроля оформляю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акт проверки юридическ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едписание об устранении выявленных нарушений установленных требований (в случае выявления нарушен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составление и направление протокола об административном правонарушении и материалов проверки в административную комиссию для решения вопроса о привлечении виновных лиц к ответственности, установленной законодательством Российской Федерации, Ленинградской области облас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8. Исчерпывающие перечни документов и (или) информации, необходимых для осуществления государственного контроля (надзора) и достижения целей и задач проведения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8.1. Исчерпывающий перечень документов и (или) информации, истребуемых в ходе проверки лично у проверяемого юридического лица, индивидуального предпринимате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документ, удостоверяющий личность, и документ, удостоверяющий представительские полномочия (в соответствии со статьями 185, 185.1 </w:t>
      </w:r>
      <w:hyperlink r:id="rId7">
        <w:r>
          <w:rPr>
            <w:rStyle w:val="InternetLink"/>
            <w:rFonts w:eastAsia="Times New Roman" w:cs="Times New Roman" w:ascii="Times New Roman" w:hAnsi="Times New Roman"/>
            <w:spacing w:val="2"/>
            <w:sz w:val="24"/>
            <w:szCs w:val="24"/>
            <w:lang w:eastAsia="ru-RU"/>
          </w:rPr>
          <w:t>Гражданского кодекса Российской Федерации</w:t>
        </w:r>
      </w:hyperlink>
      <w:r>
        <w:rPr>
          <w:rFonts w:eastAsia="Times New Roman" w:cs="Times New Roman" w:ascii="Times New Roman" w:hAnsi="Times New Roman"/>
          <w:spacing w:val="2"/>
          <w:sz w:val="24"/>
          <w:szCs w:val="24"/>
          <w:lang w:eastAsia="ru-RU"/>
        </w:rPr>
        <w:t> полномочия представителя могут быть подтверждены доверенностью в простой письменной форме, нотариально удостоверенной доверенностью или доверенностью, приравненной к нотариально удостоверенно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Устав юридическ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хема размещения торговых мес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еестр договоров о предоставлении торговых мес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оговоры о предоставлении торговых мес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еестр продавц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карточки продавцов.</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К документам, удостоверяющим личность руководителя или иного должностного лица, уполномоченного представителя юридического лица, относя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аспорт гражданина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ременное удостоверение личности гражданина Российской Федерации (форма N 2П);</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достоверение личности военнослужащего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оенный билет солдата, матроса, сержанта, старшины, прапорщика, мичмана и офицера запас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аспорт иностранного гражданин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зрешение на временное прожива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ид на жительств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окумент, удостоверяющий личность руководителя или иного должностного лица, уполномоченного представителя юридического лица, индивидуального предпринимателя, его уполномоченного представителя на период рассмотрения заявления о признании гражданином Российской Федерации или о приеме в гражданство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достоверение бежен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видетельство о рассмотрении ходатайства о признании беженцем на территории Российской Федерации по существ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видетельство о предоставлении временного убежища на территории Российской Федер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8.2. Исчерпывающий перечень документов и (или) информации, запрашиваемых и получаемых в ходе проверки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соответствии с межведомственным перечне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сведения из Единого государственного реестра юридических лиц;</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сведения из Единого реестра субъектов малого и среднего предпринимательств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выписка из Единого государственного реестра недвижимости об основных характеристиках и зарегистрированных правах на объект недвижимости и (или) выписка из Единого государственного реестра недвижимости об объекте недвижимос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9. Единый реестр проверок.</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9.1. В целях обеспечения учета проводимых при осуществлении муниципального контроля проверок, а также их результатов информация формируется в едином реестре проверок.</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1.9.2. </w:t>
      </w:r>
      <w:hyperlink r:id="rId8">
        <w:r>
          <w:rPr>
            <w:rStyle w:val="InternetLink"/>
            <w:rFonts w:eastAsia="Times New Roman" w:cs="Times New Roman" w:ascii="Times New Roman" w:hAnsi="Times New Roman"/>
            <w:spacing w:val="2"/>
            <w:sz w:val="24"/>
            <w:szCs w:val="24"/>
            <w:lang w:eastAsia="ru-RU"/>
          </w:rPr>
          <w:t>Правила формирования и ведения единого реестра проверок</w:t>
        </w:r>
      </w:hyperlink>
      <w:r>
        <w:rPr>
          <w:rFonts w:eastAsia="Times New Roman" w:cs="Times New Roman" w:ascii="Times New Roman" w:hAnsi="Times New Roman"/>
          <w:spacing w:val="2"/>
          <w:sz w:val="24"/>
          <w:szCs w:val="24"/>
          <w:lang w:eastAsia="ru-RU"/>
        </w:rPr>
        <w:t> утверждены </w:t>
      </w:r>
      <w:hyperlink r:id="rId9">
        <w:r>
          <w:rPr>
            <w:rStyle w:val="InternetLink"/>
            <w:rFonts w:eastAsia="Times New Roman" w:cs="Times New Roman" w:ascii="Times New Roman" w:hAnsi="Times New Roman"/>
            <w:spacing w:val="2"/>
            <w:sz w:val="24"/>
            <w:szCs w:val="24"/>
            <w:lang w:eastAsia="ru-RU"/>
          </w:rPr>
          <w:t>постановлением Правительства Российской Федерации от 28.04.2015 N 415 "О Правилах формирования и ведения единого реестра проверок"</w:t>
        </w:r>
      </w:hyperlink>
      <w:r>
        <w:rPr>
          <w:rFonts w:eastAsia="Times New Roman" w:cs="Times New Roman" w:ascii="Times New Roman" w:hAnsi="Times New Roman"/>
          <w:spacing w:val="2"/>
          <w:sz w:val="24"/>
          <w:szCs w:val="24"/>
          <w:lang w:eastAsia="ru-RU"/>
        </w:rPr>
        <w:t>.</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Требования к порядку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 Порядок получения информации заинтересованными лицами по вопросам осуществления муниципального контроля, сведений о ходе осуществления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1. Информация о месте нахождении и графике работы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место нахождения органа муниципального контроля: 187613, Ленинградская область, Бокситогорский район, Большедворское сельское поселение, деревня Большой Двор, дом 30;</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график работы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понедельник - четверг: с 8.00 до 16.30;</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пятница: с 8.00 до 15.00;</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еденный перерыв: с 13.00 до 14.00;</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ходные дни - суббота, воскресенье, праздничные дн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предпраздничные дни продолжительность работы органа муниципального контроля сокращается на 1 час.</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Контактный телефон органа муниципального контроля: 8 (81366) 61 256.</w:t>
      </w:r>
    </w:p>
    <w:p>
      <w:pPr>
        <w:pStyle w:val="Normal"/>
        <w:spacing w:lineRule="auto" w:line="240" w:before="0" w:after="0"/>
        <w:rPr>
          <w:rStyle w:val="InternetLink"/>
          <w:color w:val="000000"/>
          <w:sz w:val="24"/>
          <w:szCs w:val="24"/>
        </w:rPr>
      </w:pPr>
      <w:r>
        <w:rPr>
          <w:rFonts w:eastAsia="Times New Roman" w:cs="Times New Roman" w:ascii="Times New Roman" w:hAnsi="Times New Roman"/>
          <w:spacing w:val="2"/>
          <w:sz w:val="24"/>
          <w:szCs w:val="24"/>
          <w:lang w:eastAsia="ru-RU"/>
        </w:rPr>
        <w:t xml:space="preserve">Адрес электронной почты: </w:t>
      </w:r>
      <w:hyperlink r:id="rId10">
        <w:r>
          <w:rPr>
            <w:rStyle w:val="InternetLink"/>
            <w:color w:val="000000"/>
            <w:sz w:val="24"/>
            <w:szCs w:val="24"/>
          </w:rPr>
          <w:t>BolshojDvor@yandex.ru</w:t>
        </w:r>
      </w:hyperlink>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Адрес официального сайта органа муниципального контроля: </w:t>
      </w:r>
      <w:hyperlink r:id="rId11">
        <w:r>
          <w:rPr>
            <w:rStyle w:val="InternetLink"/>
            <w:rFonts w:cs="PT Astra Serif;Times New Roman" w:ascii="PT Astra Serif;Times New Roman" w:hAnsi="PT Astra Serif;Times New Roman"/>
            <w:color w:val="000000"/>
            <w:sz w:val="24"/>
            <w:szCs w:val="24"/>
          </w:rPr>
          <w:t>www.большой</w:t>
        </w:r>
      </w:hyperlink>
      <w:r>
        <w:rPr>
          <w:rFonts w:cs="PT Astra Serif;Times New Roman" w:ascii="PT Astra Serif;Times New Roman" w:hAnsi="PT Astra Serif;Times New Roman"/>
          <w:sz w:val="24"/>
          <w:szCs w:val="24"/>
        </w:rPr>
        <w:t>-двор.рф</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2. Способы получения информации о местонахождении и графике работы органа муниципального контроля, справочных телефонах и адрес электронной почты:</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на официальном сайте органа муниципального контроля в информационно-телекоммуникационной сети Интернет: </w:t>
      </w:r>
      <w:hyperlink r:id="rId12">
        <w:r>
          <w:rPr>
            <w:rStyle w:val="InternetLink"/>
            <w:rFonts w:cs="PT Astra Serif;Times New Roman" w:ascii="PT Astra Serif;Times New Roman" w:hAnsi="PT Astra Serif;Times New Roman"/>
            <w:color w:val="000000"/>
            <w:sz w:val="24"/>
            <w:szCs w:val="24"/>
          </w:rPr>
          <w:t>www.большой</w:t>
        </w:r>
      </w:hyperlink>
      <w:r>
        <w:rPr>
          <w:rFonts w:cs="PT Astra Serif;Times New Roman" w:ascii="PT Astra Serif;Times New Roman" w:hAnsi="PT Astra Serif;Times New Roman"/>
          <w:sz w:val="24"/>
          <w:szCs w:val="24"/>
        </w:rPr>
        <w:t>-двор.рф</w:t>
      </w:r>
      <w:r>
        <w:rPr>
          <w:rFonts w:eastAsia="Times New Roman" w:cs="Times New Roman" w:ascii="Times New Roman" w:hAnsi="Times New Roman"/>
          <w:spacing w:val="2"/>
          <w:sz w:val="24"/>
          <w:szCs w:val="24"/>
          <w:lang w:eastAsia="ru-RU"/>
        </w:rPr>
        <w:t>;</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по телефону: 8 (81366) 61 256;</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на информационных стендах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 xml:space="preserve">Электронный адрес для направления в органы муниципального контроля электронных обращений по вопросам исполнения муниципальной функции:  </w:t>
      </w:r>
      <w:hyperlink r:id="rId13">
        <w:r>
          <w:rPr>
            <w:rStyle w:val="InternetLink"/>
            <w:rFonts w:eastAsia="Times New Roman" w:cs="Times New Roman" w:ascii="Times New Roman" w:hAnsi="Times New Roman"/>
            <w:color w:val="000000"/>
            <w:spacing w:val="2"/>
            <w:sz w:val="24"/>
            <w:szCs w:val="24"/>
            <w:lang w:eastAsia="ru-RU"/>
          </w:rPr>
          <w:t>BolshojDvor@yandex.ru</w:t>
        </w:r>
      </w:hyperlink>
      <w:r>
        <w:rPr>
          <w:rFonts w:eastAsia="Times New Roman" w:cs="Times New Roman" w:ascii="Times New Roman" w:hAnsi="Times New Roman"/>
          <w:spacing w:val="2"/>
          <w:sz w:val="24"/>
          <w:szCs w:val="24"/>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3. Информация о порядке исполнения муниципальной функции предоставляе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на личном прием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 использованием средств телефонной связи, электронного информирования и электронной техни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средством размещения в информационно-телекоммуникационных сетях общего пользования (в том числе в сети Интернет), публикаций в средствах массовой информации, издания информационных материалов (брошюр, буклетов и т.д.);</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на Едином портале государственных и муниципальных услуг (функц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Личный прием граждан и представителей юридических лиц, обращающихся в орган муниципального контроля (далее - личный прием), осуществляется по предварительной записи, которую обеспечивает специалист органа муниципального контроля по адресу: Ленинградская область, Бокситогорский район, Большедворское сельское поселение, деревня Большой Двор, дом 30, или по телефону: 8(813 66) 61 256.</w:t>
        <w:br/>
        <w:t xml:space="preserve">       Организация личного приема осуществляется в порядке, установленном статьей 13 </w:t>
      </w:r>
      <w:hyperlink r:id="rId14">
        <w:r>
          <w:rPr>
            <w:rStyle w:val="InternetLink"/>
            <w:rFonts w:eastAsia="Times New Roman" w:cs="Times New Roman" w:ascii="Times New Roman" w:hAnsi="Times New Roman"/>
            <w:spacing w:val="2"/>
            <w:sz w:val="24"/>
            <w:szCs w:val="24"/>
            <w:lang w:eastAsia="ru-RU"/>
          </w:rPr>
          <w:t>Федерального закона от 02.05.2006 N 59-ФЗ "О порядке рассмотрения обращений граждан Российской Федерации"</w:t>
        </w:r>
      </w:hyperlink>
      <w:r>
        <w:rPr>
          <w:rFonts w:eastAsia="Times New Roman" w:cs="Times New Roman" w:ascii="Times New Roman" w:hAnsi="Times New Roman"/>
          <w:spacing w:val="2"/>
          <w:sz w:val="24"/>
          <w:szCs w:val="24"/>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ля личного приема устанавливаются следующие часы прием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bl>
      <w:tblPr>
        <w:tblW w:w="9355" w:type="dxa"/>
        <w:jc w:val="left"/>
        <w:tblInd w:w="0" w:type="dxa"/>
        <w:tblLayout w:type="fixed"/>
        <w:tblCellMar>
          <w:top w:w="0" w:type="dxa"/>
          <w:left w:w="0" w:type="dxa"/>
          <w:bottom w:w="0" w:type="dxa"/>
          <w:right w:w="0" w:type="dxa"/>
        </w:tblCellMar>
      </w:tblPr>
      <w:tblGrid>
        <w:gridCol w:w="2393"/>
        <w:gridCol w:w="2377"/>
        <w:gridCol w:w="2011"/>
        <w:gridCol w:w="2574"/>
      </w:tblGrid>
      <w:tr>
        <w:trPr>
          <w:trHeight w:val="23" w:hRule="atLeast"/>
        </w:trPr>
        <w:tc>
          <w:tcPr>
            <w:tcW w:w="2393"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77"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7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ость</w:t>
            </w:r>
          </w:p>
        </w:tc>
        <w:tc>
          <w:tcPr>
            <w:tcW w:w="23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нь недели</w:t>
            </w:r>
          </w:p>
        </w:tc>
        <w:tc>
          <w:tcPr>
            <w:tcW w:w="20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приема</w:t>
            </w:r>
          </w:p>
        </w:tc>
        <w:tc>
          <w:tcPr>
            <w:tcW w:w="25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w:t>
            </w:r>
          </w:p>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39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органа муниципального контроля</w:t>
            </w:r>
          </w:p>
        </w:tc>
        <w:tc>
          <w:tcPr>
            <w:tcW w:w="237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ая вторая и четвертая среда месяца</w:t>
            </w:r>
          </w:p>
        </w:tc>
        <w:tc>
          <w:tcPr>
            <w:tcW w:w="201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pPr>
            <w:r>
              <w:rPr>
                <w:rFonts w:eastAsia="Times New Roman" w:cs="Times New Roman" w:ascii="Times New Roman" w:hAnsi="Times New Roman"/>
                <w:sz w:val="24"/>
                <w:szCs w:val="24"/>
                <w:lang w:eastAsia="ru-RU"/>
              </w:rPr>
              <w:t>с 15.00 до 16.30</w:t>
            </w:r>
          </w:p>
        </w:tc>
        <w:tc>
          <w:tcPr>
            <w:tcW w:w="257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uto" w:line="240" w:before="0" w:after="0"/>
              <w:jc w:val="center"/>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Ленинградская область, Бокситогорский район, Большедворское сельское поселение, деревня Большой Двор, дом 30</w:t>
            </w:r>
          </w:p>
        </w:tc>
      </w:tr>
    </w:tbl>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2.1.4. Консультации предоставляются по следующим вопроса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б органе муниципального контроля, включая информацию о месте его нахождения, а также об органе муниципального контроля и организациях, участвующих в процессе исполнения муниципальной функции, их местонахожд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 виде и характере официальных документов, являющихся результатом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 порядке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 ходе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 порядке обжалования действий (бездействия) должностных лиц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2.1.5. При ответах на телефонные звонки и устные обращения специалисты органа муниципального контроля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муниципального контроля, в который позвонил гражданин.</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ри отсутствии у специалиста, принявшего звонок, информации для ответа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исьменное обращение, поступившее должностному лицу в соответствии с его компетенцией, рассматривается в течение 30 дней со дня регистрации письменного обращ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6. Информирование заинтересованных лиц по вопросам осуществления муниципального контроля проводится в форм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стного информирова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исьменного информирова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размещения информации на стенде и на официальном сайте органа муниципального контроля в информационно-телекоммуникационной сети Интерне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1.7. На информационных стендах в помещениях органа муниципального контроля по адресу, указанному в пункте 2.1.1 Административного регламента, размещается следующая информац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 извлечения из законодательных и иных нормативных правовых актов, содержащих нормы, регулирующие деятельность по предоставлению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текст настоящего Административного регламента с приложения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2. Срок осуществления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лановые проверки проводятся не чаще чем один раз в три года в соответствии с ежегодным планом проведения проверок, утвержденным руководителем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2.1. Срок проведения каждой из проверок не может превышать двадцати рабочих дне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2.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2.3. В случае необходимости при проведении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2.4. На период действия срока приостановления проведения проверки приостанавливаются связанные с указанной проверкой действия должностных лиц органа муниципального контроля на территории, в зданиях, строениях, сооружениях, помещениях, на иных объектах субъекта малого предпринимательств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2.2.5.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но не более чем на двадцать рабочих дней, в отношении малых предприятий - не более чем на пятьдесят часов, микропредприятий - не более чем на пятнадцать час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2.6.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3. Муниципальная функция исполняется бесплатно.</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1. Блок-схема исполнения муниципальной функции приведена в приложении N 1 к Административному регламент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 Исполнение муниципальной функции включает следующие административные процедур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1. Разработка и утверждение программы по профилактике нарушений обязательных требований, направленных на предупреждение нарушений юридическими лицами и индивидуальными предпринимателями обязательных требований, устранение причин, факторов и условий, способствующих нарушениям обязательных требова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2. Разработка и утверждение ежегодных планов проведения проверок.</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3.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4. Организация и проведение плановой проверки (документарная, выездна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2.5. Организация и проведение внеплановой проверки (документарная, выездна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3. Разработка и утверждение программы по профилактике нарушений обязательных требований, направленных на предупреждение нарушений юридическими лицами и индивидуальными предпринимателями обязательных требований, устранение причин, факторов и условий, способствующих нарушениям обязательных требован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3.1.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должностные лица органа муниципального контроля осуществляют мероприятия по профилактике нарушений обязательных требований в соответствии с ежегодно утверждаемой руководителем органа муниципального контроля программой профилактики наруше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3.2. В целях профилактики нарушений обязательных требований орган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беспечивает размещение в информационно-телекоммуникационной сети Интернет перечней нормативных правовых актов или их отдельных частей, содержащих обязательные требования, оценка соблюдения которых является предметом муниципального контроля, а также текстов соответствующих нормативных правовых акт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существляет информирование юридических лиц, индивидуальных предпринимателей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В случае изменения обязательных требований орган муниципального контрол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беспечивает регулярное (не реже одного раза в год) обобщение практики осуществления муниципального контроля в области торговой деятельности и размещение в информационно-телекоммуникационной сети Интернет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готовит и выдает предостережения о недопустимости нарушения обязательных требован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3.3. При наличии у органа муниципального контроля сведений о готовящихся нарушениях или о признаках нарушений обязательных требований,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а также привело к возникновению чрезвычайных ситуаций природного и техногенного характера, либо создало непосредственную угрозу указанных последствий, и если юридическое лицо, индивидуальный предприниматель ранее не привлекались к ответственности за нарушение соответствующих требований, должностное лицо органа муниципального контроля выдает юридическому лицу, индивидуальному предпринимателю предостережение о недопустимости нарушения обязательных требований и предлагае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3.4. Предостережение о недопустимости нарушения обязательных требований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3.5. Порядок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w:t>
      </w:r>
      <w:hyperlink r:id="rId15">
        <w:r>
          <w:rPr>
            <w:rStyle w:val="InternetLink"/>
            <w:rFonts w:eastAsia="Times New Roman" w:cs="Times New Roman" w:ascii="Times New Roman" w:hAnsi="Times New Roman"/>
            <w:spacing w:val="2"/>
            <w:sz w:val="24"/>
            <w:szCs w:val="24"/>
            <w:lang w:eastAsia="ru-RU"/>
          </w:rPr>
          <w:t>постановлением Правительства Российской Федерации от 10.02.2017 N 166 "Об утверждении Правил составления и направления предостережения о недопустимости нарушения обязательных требований и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w:t>
        </w:r>
      </w:hyperlink>
      <w:r>
        <w:rPr>
          <w:rFonts w:eastAsia="Times New Roman" w:cs="Times New Roman" w:ascii="Times New Roman" w:hAnsi="Times New Roman"/>
          <w:spacing w:val="2"/>
          <w:sz w:val="24"/>
          <w:szCs w:val="24"/>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 Разработка и утверждение ежегодных планов проведения проверок.</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1. Юридическим фактом, являющимся основанием для включения плановой проверки в ежегодный план проведения плановых проверок, является истечение трех лет со дн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государственной регистрации юридического лица, индивидуального предпринимате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окончания проведения последней плановой проверки юридического лица, индивидуального 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4.2. Подготовку проектов ежегодных планов проведения плановых проверок осуществляют должностные лица органа муниципального контроля по форме, установленной Правительством Российской Федер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В ежегодных планах проведения плановых проверок указываются следующие све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наименования юридических лиц, фамилии, имена, отчества индивидуальных предпринимателей, деятельность которых подлежит плановым проверка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цель и основание проведения каждой планов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та и сроки проведения каждой планов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4.3. Ежегодно, до 1 сентября года, предшествующего году проведения плановых проверок, специалисты органа муниципального контроля направляют проект плана проведения плановых проверок юридических лиц и индивидуальных предпринимателей в прокуратуру города Бокситогорск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4.4. Утвержденный руководителем органа муниципального контроля план проведения плановых проверок в пятидневный срок со дня его утверждения размещается на официальном сайте органа муниципального контроля в информационно-телекоммуникационной сети Интерне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 Организация и проведение мероприятий по контролю без взаимодействия с юридическими лицами, индивидуальными предпринимателя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 плановые (рейдовые) осмотры (обследования) территор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ри плановых (рейдовых) осмотрах (обследованиях) территории Большедворского сельского поселения осуществляется визуальный контроль соблюдения юридическими лицами, индивидуальными предпринимателями и гражданами требований в области торговой деятельност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5.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5.3.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3.6.2 настоящего Административного регламента, или выдачи предостережения о недопустимости нарушения обязательных требований по основаниям, указанным в пункте 3.3.3 настоящего Административного регламен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 Порядок оформления плановых (рейдовых) заданий на проведение плановых (рейдовых) осмотров, обследований территорий и их содержание, оформления результатов плановых (рейдовых) осмотров, обследова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1. Плановые (рейдовые) осмотры, обследования территорий проводятся с целью контроля соблюдения юридическими лицами, индивидуальными предпринимателями и гражданами требований в области торгов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2. Плановое (рейдовое) задание оформляется по форме согласно приложению N 2 к настоящему Административному регламенту.</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5.4.3. Плановые (рейдовые) задания выдаются и подписываются руководителем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4. Плановое (рейдовое) задание должно содержат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ту выдач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олжность, фамилию, имя, отчество (при наличии) должностного лица, получающего плановое (рейдовое) задание, участвующего в проведении планового (рейдового) осмотра, обследования территор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цель и предмет планового (рейдового) осмотра, обследования территор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место проведения планового (рейдового) осмотра, обследования территорий, маршру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ты начала и окончания исполнения планового (рейдового) зада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5. По результатам плановых (рейдовых) осмотров, обследований уполномоченным должностным лицом органа муниципального контроля составляется отчет о выполнении планового (рейдового) задани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Отчет о выполнении планового (рейдового) задания содержит информацию о результатах проведения каждого планового (рейдового) осмотра, обследования в соответствии с плановым (рейдовым) заданием, включающую краткие сведения о выявленных нарушениях в области торговой деятельност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лановое (рейдовое) задание и отчет о выполнении планового (рейдового) задания в течение 5 рабочих дней с момента выполнения задания уполномоченным должностным лицом органа муниципального контроля сдается руководител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6. В ходе плановых (рейдовых) осмотров, обследований, при выявлении нарушений в области торговой деятельности, уполномоченным должностным лицом органа муниципального контроля составляется акт планового (рейдового) осмотра, обследования (далее - акт осмотра) по форме согласно приложению N 3 к настоящему Административному регламент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кт осмотра должен содержат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ту и место составления акта осмотр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наименование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фамилию, имя, отчество и должность должностного лица или должностных лиц, проводивших и участвовавших в осмотре, обследовании территор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ту, время, продолжительность и место проведения осмотра, обследования территор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краткую характеристику осматриваемой территории с указанием ее местополож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ведения о результатах осмотра территории, в том числе о выявленных нарушениях обязательных требований, характеристику наруш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ведения о лицах, допустивших нарушения, в случае, если удается установить такое лиц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дпись должностного лица или должностных лиц, проводивших осмотр территории, и лиц, участвовавших в осмотре территор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информацию о мероприятиях, проводимых в ходе осмотра территории: фотографирование, фото-, видеосъемка (указывать марку и ключевые параметры фотоаппарата и других технических средст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иложения к акту осмотра (фототаблица, дополнительные материал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7. В случае выявления при проведении мероприятий по контролю без взаимодействия с юридическими лицами, индивидуальными предпринимателями нарушений обязательных требований, требований, установленных муниципальными правовыми актами, должностные лица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инимают в пределах своей компетенции меры по пресечению таких наруше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формляют в течение 2 рабочих дней после выявления нарушений в области торговой деятельности акт осмотра. К акту осмотра может прилагаться фототаблица, образец указан в приложении N 4 к Административному регламенту;</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в течение 3 рабочих дней после выявления нарушений в области торговой деятельности направляют в письменной форме руководителю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 по основаниям, указанным в подпункте 2 пункта 3.6.2 настоящего Административного регламента, или выдачи предостережения о недопустимости нарушения обязательных требований по основаниям, указанным в пункте 3.3.3 настоящего Административного регламента. К мотивированному представлению прилагается акт осмотр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5.4.8. Исполненные плановые (рейдовые) задания хранятся в органе муниципального контроля на бумажном носителе в течение 1 года, затем передаются в установленном порядке в архи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 Организация и проведение плановой и внеплановой проверки (документарная, выездна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1. Основанием для начала проведения плановой проверки является наступление срока проведения проверки, указанного в ежегодном плане проведения плановых проверок.</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2. Основанием для проведения внеплановой проверки являе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мотивированное представление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Правительства Ленинградской област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3. Обращения и заявления, не позволяющие установить лицо, обратившееся в орган муниципального контроля, а также обращения и заявления, не содержащие сведений о фактах, указанных в подпункте 2 пункта 3.6.2 настоящего Административного регламента, не могут служить основанием для проведения внеплановой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В случае если изложенная в обращении или заявлении информация может в соответствии с подпунктом 2 пункта 3.6.2 настоящего Административного регламента являться основанием для проведения внеплановой проверки, должностное лицо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4. При рассмотрении обращений и заявлений, информации о фактах, указанных в подпункте 2 пункта 3.6.2 настоящего Административно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5.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одпункте 2 пункта 3.6.2 настоящего Административного регламента, уполномоченными должностными лицами органа муниципального контроля может быть проведена предварительная проверка поступившей информ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Если в поступивших в орган муниципального контроля обращении или информации содержатся достаточные данные для установления события административного правонарушения и достоверной информации о субъекте, допустившем нарушение обязательных требований, и при наличии хотя бы одного из поводов, предусмотренных частью 1 статьи 28.1 </w:t>
      </w:r>
      <w:hyperlink r:id="rId16">
        <w:r>
          <w:rPr>
            <w:rStyle w:val="InternetLink"/>
            <w:rFonts w:eastAsia="Times New Roman" w:cs="Times New Roman" w:ascii="Times New Roman" w:hAnsi="Times New Roman"/>
            <w:spacing w:val="2"/>
            <w:sz w:val="24"/>
            <w:szCs w:val="24"/>
            <w:lang w:eastAsia="ru-RU"/>
          </w:rPr>
          <w:t>Кодекса Российской Федерации об административных правонарушениях</w:t>
        </w:r>
      </w:hyperlink>
      <w:r>
        <w:rPr>
          <w:rFonts w:eastAsia="Times New Roman" w:cs="Times New Roman" w:ascii="Times New Roman" w:hAnsi="Times New Roman"/>
          <w:spacing w:val="2"/>
          <w:sz w:val="24"/>
          <w:szCs w:val="24"/>
          <w:lang w:eastAsia="ru-RU"/>
        </w:rPr>
        <w:t>, уполномоченным должностным лицом органа муниципального контроля возбуждается дело об административном правонарушении. В противном случае для того, чтобы оценить наличие или отсутствие нарушения обязательных требований, может потребоваться проведение внеплановой проверки. В случае если достаточные данные, указывающие на наличие события административного правонарушения, обнаружены должностным лицом органа муниципального контроля, уполномоченным составлять протоколы об административных правонарушениях, в ходе проведения проверки при осуществлении муниципального контроля, дело об административном правонарушении может быть возбуждено только после оформления акта о проведении такой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6. Проверка проводится на основании распоряжения органа муниципального контроля по форме согласно приложению N 5 к Административному регламенту (типовая форма утверждена </w:t>
      </w:r>
      <w:hyperlink r:id="rId17">
        <w:r>
          <w:rPr>
            <w:rStyle w:val="InternetLink"/>
            <w:rFonts w:eastAsia="Times New Roman" w:cs="Times New Roman" w:ascii="Times New Roman" w:hAnsi="Times New Roman"/>
            <w:spacing w:val="2"/>
            <w:sz w:val="24"/>
            <w:szCs w:val="24"/>
            <w:lang w:eastAsia="ru-RU"/>
          </w:rPr>
          <w:t>приказом Министерства экономического развития Российской Федерации от 30.04.2009 N 141</w:t>
        </w:r>
      </w:hyperlink>
      <w:r>
        <w:rPr>
          <w:rFonts w:eastAsia="Times New Roman" w:cs="Times New Roman" w:ascii="Times New Roman" w:hAnsi="Times New Roman"/>
          <w:spacing w:val="2"/>
          <w:sz w:val="24"/>
          <w:szCs w:val="24"/>
          <w:lang w:eastAsia="ru-RU"/>
        </w:rPr>
        <w:t>). Проверка может проводиться только должностным лицом или должностными лицами, которые указаны в распоряжении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6.1. О проведении плановой проверки юридическое лицо, индивидуальный предприниматель уведомляются органом муниципального контроля не позднее чем за три рабочих дня до начала ее проведения посредством направления уведомления о проведении проверки по форме согласно приложению N 6 к Административному регламенту и копии распоряжения органа муниципального контрол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 или иным доступным способо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еред началом выездной проверки (плановой и внеплановой)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едъявляется служебное удостоверение. По требованию подлежащих проверке лиц должностные лица органа муниципального контроля обязаны представить информацию о контрольном органе, а также об экспертах, экспертных организациях в целях подтверждения полномоч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6.2.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7. По решению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8. Орган муниципального контроля вправе обратиться в суд с исковым заявление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9. Внеплановая проверка проводится в форме документарной проверки и (или) выездной проверки в порядке, установленном подпунктами 3.7 и 3.8 настоящего Административного регламента соответственн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10. Внеплановая выездная проверка юридических лиц, индивидуальных предпринимателей может быть проведена по основаниям, указанным в подпункте 2 пункта 3.6.2 настоящего Административного регламента, только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11. Типовая форма заявления о согласовании органа муниципального контроля с органом прокуратуры проведения внеплановой выездной проверки юридического лица, индивидуального предпринимателя утверждена </w:t>
      </w:r>
      <w:hyperlink r:id="rId18">
        <w:r>
          <w:rPr>
            <w:rStyle w:val="InternetLink"/>
            <w:rFonts w:eastAsia="Times New Roman" w:cs="Times New Roman" w:ascii="Times New Roman" w:hAnsi="Times New Roman"/>
            <w:spacing w:val="2"/>
            <w:sz w:val="24"/>
            <w:szCs w:val="24"/>
            <w:lang w:eastAsia="ru-RU"/>
          </w:rPr>
          <w:t>приказом Министерства экономического развития Российской Федерации от 30.04.2009 N 141</w:t>
        </w:r>
      </w:hyperlink>
      <w:r>
        <w:rPr>
          <w:rFonts w:eastAsia="Times New Roman" w:cs="Times New Roman" w:ascii="Times New Roman" w:hAnsi="Times New Roman"/>
          <w:spacing w:val="2"/>
          <w:sz w:val="24"/>
          <w:szCs w:val="24"/>
          <w:lang w:eastAsia="ru-RU"/>
        </w:rPr>
        <w:t> по форме согласно приложению N 7 к Административному регламенту.</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12. Порядок согласования органа муниципального контроля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овлен Приказом Генеральной прокуратуры Российской Федерации от 27.03.2009 № 93 «О реализаци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Генпрокуратуры России № 93).</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13. В день подписания распоряжения органа муниципального контроля о проведении внеплановой выездной проверки юридического лица, индивидуального предпринимателя,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прокуратуру города Бокситогорска заявление о согласовании проведения внеплановой выездной проверки. К этому заявлению прилагаются копия распоряжения органа муниципального контроля о проведении внеплановой выездной проверки и документы, которые содержат сведения, послужившие основанием ее прове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14. Заявление о согласовании проведения внеплановой выездной проверки юридического лица, индивидуального предпринимателя и прилагаемые к нему документы рассматриваются органом прокуратуры в день их поступления в целях оценки законности проведения внеплановой выезд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15. По результатам рассмотрения заявления о согласовании проведения внеплановой выездной проверки юридического лица, индивидуального предпринимателя и прилагаемых к нему документов не позднее чем в течение рабочего дня, следующего за днем их поступления, прокурором или его заместителем принимается решение о согласовании проведения внеплановой выездной проверки или об отказе в согласовании ее прове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16.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должностное лицо органа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предусмотренных подпунктом 3.6.11 пункта 3.6 настоящего Административного регламента, в органы прокуратуры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17. Решение прокурора или его заместителя о согласовании проведения внеплановой выездной проверки, либо об отказе в согласовании ее проведения оформляется в письменной форме в двух экземплярах, один из которых в день принятия решения представляется, либо направляется заказным почтовым отправлением с уведомлением о вручении или в форме электронного документа, подписанного усиленной квалифицированной электронной подписью, в орган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18. В случае, если требуется незамедлительное проведение внеплановой выездной проверки, копия решения о согласовании проведения внеплановой выездной проверки направляется органом прокуратуры в орган муниципального контроля с использованием информационно-телекоммуникационной се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19.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20. О проведении внеплановой выездной проверки, за исключением внеплановой выездной проверки, основания проведения которой указаны в подпункте 2 пункта 3.6.2 настоящего Административного регламента, юридическое лицо, индивидуальный предприниматель уведомляютс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6.2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22. В случае проведения внеплановой выездной проверки членов саморегулируемой организации должностные лица органа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23. В случае выявления нарушений членами саморегулируемой организации обязательных требований и требований, установленных муниципальными правовыми актами, должностные лица органа муниципального контроля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6.24. 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и (или) требований, установленных муниципальными правовыми актами, предметом такой проверки может являться только исполнение выданного должностным лицом органа муниципального контроля предписа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 Документарная проверк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органов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2. Организация документарной проверки (как плановой, так и внеплановой) осуществляется в порядке, установленном пунктом 3.6 настоящего Административного регламента, и проводится по месту нахождения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3. В процессе проведения документарной проверки должностными лицами органа муниципального контроля в первую очередь рассматриваются документы юридического лица, индивидуального предпринимателя, имеющиеся в распоряжении органа муниципального контроля,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их юридического лица, индивидуального предпринимателя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7.4. В случае, если достоверность сведений, содержащихся в документах, имеющихся в распоряжении органа муниципального контроля,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или требований, установленных муниципальными правовыми актами, орган муниципального контроля направляет в адрес юридического лица, адрес индивидуального предпринимателя мотивированный запрос по форме, установленной в приложении N 8 к настоящему Административному регламенту,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органа муниципального контроля о проведении проверки либо о проведении документар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5. В течение десяти рабочих дней со дня получения мотивированного запроса юридическое лицо, индивидуальный предприниматель обязаны направить в орган муниципального контроля указанные в запросе документ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6. Указанные в запросе документы представляются в виде копий, заверенных печатью (при ее наличии) и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7. Не допускается требовать нотариального удостоверения копий документов, представляемых в орган муниципального контроля, если иное не предусмотрено законодательством Российской Федер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7.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органа муниципального контроля документах и (или) полученным в ходе осуществления муниципального контроля, информация об этом направляется юридическому лицу, индивидуальному предпринимателю с требованием по форме, установленной в приложении N 9 к настоящему Административному регламенту, представить в течение десяти рабочих дней необходимые пояснения в письменной форме.</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7.9. Юридическое лицо, индивидуальный предприниматель, представляющие в орган муниципального контроля пояснения относительно выявленных ошибок и (или) противоречий в представленных документах, либо относительно несоответствия указанных сведений, вправе представить дополнительно в орган муниципального контроля документы, подтверждающие достоверность ранее представленных документов.</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7.10. Должностное лицо органа муниципального контроля,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муниципального контроля установит признаки нарушения обязательных требований или требований, установленных муниципальными правовыми актами, должностные лиц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7.11. При проведении документарной проверки должностные лица органа муниципального контрол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 Выездная проверк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1. Предметом выездной проверки являются содержащиеся в документах юридического лица, индивидуального предпринимателя сведения, а также соответствие их работников, состояние используемых указанными лицами при осуществлении деятельности территорий, зданий, строений, сооружений, помещений, оборудования, подобных объектов, транспортных средств, производимые и реализуемые юридическим лицом, индивидуальным предпринимателем товары (выполняемая работа, предоставляемые услуги) и принимаемые ими меры по исполнению обязательных требований и требований, установленных муниципальными правовыми акта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2.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3. Выездная проверка проводится в случае, если при документарной проверке не представляется возможны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распоряжении органа муниципального контроля документах юридического лица, индивидуального 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8.4. Выездная проверка начинается с предъявления служебного удостоверения должностными лицами органа муниципального контроля,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органа муниципального контрол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ому лицу органа муниципального контроля, проводящему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ему выездную проверку должностному лицу и участвующим в выездной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6. Орган муниципального контроля может привлекать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8.7. 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8.8. При проведении выездной проверки должностное лицо органа муниципального контроля осуществляет запись о проведенной проверке в журнале учета проверок. В журнале указываются сведения о наименовании органа муниципального контроля,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Журнал учета проверок должен быть прошит, пронумерован и удостоверен печатью юридического лица, индивидуального 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9. Акт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1. После завершения проверки должностным лицом органа муниципального контроля составляется акт по форме согласно приложению N 10 к Административному регламенту в двух экземплярах (типовая форма утверждена </w:t>
      </w:r>
      <w:hyperlink r:id="rId19">
        <w:r>
          <w:rPr>
            <w:rStyle w:val="InternetLink"/>
            <w:rFonts w:eastAsia="Times New Roman" w:cs="Times New Roman" w:ascii="Times New Roman" w:hAnsi="Times New Roman"/>
            <w:spacing w:val="2"/>
            <w:sz w:val="24"/>
            <w:szCs w:val="24"/>
            <w:lang w:eastAsia="ru-RU"/>
          </w:rPr>
          <w:t>приказом Министерства экономического развития Российской Федерации от 30.04.2009 N 141</w:t>
        </w:r>
      </w:hyperlink>
      <w:r>
        <w:rPr>
          <w:rFonts w:eastAsia="Times New Roman" w:cs="Times New Roman" w:ascii="Times New Roman" w:hAnsi="Times New Roman"/>
          <w:spacing w:val="2"/>
          <w:sz w:val="24"/>
          <w:szCs w:val="24"/>
          <w:lang w:eastAsia="ru-RU"/>
        </w:rPr>
        <w:t>).</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9.2. К акту проверки прилагаютс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3. Один экземпляр акта с копиями приложений должностное лицо органа муниципального контроля вручает руководителю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В случае отсутствия руководителя, иного должностного лица, уполномоченного представителя юридического лица, индивидуального предпринимателя, его уполномоченного представителя, гражданина,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4. В случае, если для проведения внеплановой выездной проверки требуется согласование ее проведения с органом прокуратуры, должностное лицо органа муниципального контроля обеспечивает направление копии акта проверки в прокуратуру города Бокситогорска в течение пяти рабочих дней со дня составления акта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5. 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руководителю органа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руководителю органа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6. В случае выявления при проведении проверки нарушений юридическим лицом, индивидуальным предпринимателем обязательных требований должностное лицо органа муниципального контроля обязано выдать предписание юридическому лицу, индивидуальному предпринимателю об устранении выявленных нарушений с указанием сроков их устранения, согласно приложению N 11 к настоящему Административному регламенту, принять меры по привлечению лиц, допустивших выявленные нарушения, к административной ответственност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7. Для привлечения к ответственности лиц, допустивших выявленные нарушения, указывающие на наличие состава административного правонарушения, предусмотренного </w:t>
      </w:r>
      <w:hyperlink r:id="rId20">
        <w:r>
          <w:rPr>
            <w:rStyle w:val="InternetLink"/>
            <w:rFonts w:eastAsia="Times New Roman" w:cs="Times New Roman" w:ascii="Times New Roman" w:hAnsi="Times New Roman"/>
            <w:spacing w:val="2"/>
            <w:sz w:val="24"/>
            <w:szCs w:val="24"/>
            <w:lang w:eastAsia="ru-RU"/>
          </w:rPr>
          <w:t>КоАП Российской Ф</w:t>
        </w:r>
      </w:hyperlink>
      <w:r>
        <w:rPr>
          <w:rFonts w:eastAsia="Times New Roman" w:cs="Times New Roman" w:ascii="Times New Roman" w:hAnsi="Times New Roman"/>
          <w:spacing w:val="2"/>
          <w:sz w:val="24"/>
          <w:szCs w:val="24"/>
          <w:lang w:eastAsia="ru-RU"/>
        </w:rPr>
        <w:t>едерации  должностное лицо органа муниципального контроля обязано уведомить законного представителя юридического лица, индивидуального предпринимателя и гражданина, на территории или объекте которого имеется нарушение (образец уведомления указан в приложении N 12 к настоящему Административному регламенту), уведомлением о времени и месте составления протокола об административном правонарушении (образец протокола указан в приложении N 13 к настоящему Административному регламенту).</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ри составлении протокола об административном правонарушении юридическому лицу, индивидуальному предпринимателю или законному представителю юридического лица, гражданину, в отношении которых возбуждено дело об административном правонарушении, а также иным участникам производства по делу разъясняются их права и обязанности, предусмотренные </w:t>
      </w:r>
      <w:hyperlink r:id="rId21">
        <w:r>
          <w:rPr>
            <w:rStyle w:val="InternetLink"/>
            <w:rFonts w:eastAsia="Times New Roman" w:cs="Times New Roman" w:ascii="Times New Roman" w:hAnsi="Times New Roman"/>
            <w:spacing w:val="2"/>
            <w:sz w:val="24"/>
            <w:szCs w:val="24"/>
            <w:lang w:eastAsia="ru-RU"/>
          </w:rPr>
          <w:t>КоАП РФ</w:t>
        </w:r>
      </w:hyperlink>
      <w:r>
        <w:rPr>
          <w:rFonts w:eastAsia="Times New Roman" w:cs="Times New Roman" w:ascii="Times New Roman" w:hAnsi="Times New Roman"/>
          <w:spacing w:val="2"/>
          <w:sz w:val="24"/>
          <w:szCs w:val="24"/>
          <w:lang w:eastAsia="ru-RU"/>
        </w:rPr>
        <w:t>, о чем делается запись в протоколе (образцы указаны в приложениях N 14 и 15 к настоящему Административному регламенту).</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8. Для привлечения к ответственности юридического лица, индивидуального предпринимателя, гражданина, допустивших выявленные нарушения, должностное лицо органа муниципального контроля направляет протокол об административном правонарушении в административную комиссию  в течение трех дней после составления протокол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9. В случае отказа (при наличии хотя бы одного из обстоятельств, перечисленных в статье 24.5 </w:t>
      </w:r>
      <w:hyperlink r:id="rId22">
        <w:r>
          <w:rPr>
            <w:rStyle w:val="InternetLink"/>
            <w:rFonts w:eastAsia="Times New Roman" w:cs="Times New Roman" w:ascii="Times New Roman" w:hAnsi="Times New Roman"/>
            <w:spacing w:val="2"/>
            <w:sz w:val="24"/>
            <w:szCs w:val="24"/>
            <w:lang w:eastAsia="ru-RU"/>
          </w:rPr>
          <w:t>КоАП РФ</w:t>
        </w:r>
      </w:hyperlink>
      <w:r>
        <w:rPr>
          <w:rFonts w:eastAsia="Times New Roman" w:cs="Times New Roman" w:ascii="Times New Roman" w:hAnsi="Times New Roman"/>
          <w:spacing w:val="2"/>
          <w:sz w:val="24"/>
          <w:szCs w:val="24"/>
          <w:lang w:eastAsia="ru-RU"/>
        </w:rPr>
        <w:t>) в возбуждении дела об административном правонарушении при наличии материалов, сообщений, заявлений, поступивших из правоохранительных органов, а также из других государственных органов, органов местного самоуправления, от общественных объединений, физических и юридических лиц, а также сообщений в средствах массовой информации, содержащих данные, указывающие на наличие события административного правонарушения, должностным лицом, рассмотревшим указанные материалы, сообщения, заявления, выносится мотивированное определение об отказе в возбуждении дела об административном правонарушении (образец определения указан в приложении N 16 к настоящему Административному регламенту).</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9.10. Оформление иных процессуальных документов, образцы которых не предусмотрены настоящим Административным регламентом, производится в соответствии с требованиями </w:t>
      </w:r>
      <w:hyperlink r:id="rId23">
        <w:r>
          <w:rPr>
            <w:rStyle w:val="InternetLink"/>
            <w:rFonts w:eastAsia="Times New Roman" w:cs="Times New Roman" w:ascii="Times New Roman" w:hAnsi="Times New Roman"/>
            <w:spacing w:val="2"/>
            <w:sz w:val="24"/>
            <w:szCs w:val="24"/>
            <w:lang w:eastAsia="ru-RU"/>
          </w:rPr>
          <w:t>Кодекса Российской Федерации об административных правонарушениях</w:t>
        </w:r>
      </w:hyperlink>
      <w:r>
        <w:rPr>
          <w:rFonts w:eastAsia="Times New Roman" w:cs="Times New Roman" w:ascii="Times New Roman" w:hAnsi="Times New Roman"/>
          <w:spacing w:val="2"/>
          <w:sz w:val="24"/>
          <w:szCs w:val="24"/>
          <w:lang w:eastAsia="ru-RU"/>
        </w:rPr>
        <w:t> и иных нормативных правовых актов Российской Федерации.</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Порядок и формы контроля за исполнением муниципальной функ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4.1. Текущий контроль соблюдения последовательности действий, определенных административными процедурами по исполнению муниципальной функции (далее - текущий контроль), осуществляется руководителем органа муниципального контроля, либо по его поручению должностным лицом органа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Текущий контроль осуществляется путем проверок соблюдения и исполнения положений настоящего Административного регламента, нормативных правовых актов Российской Федерации, Ленинградской области, нормативных правовых актов муниципального образования "Большедворское сельское поселение" Бокситогорского муниципального района Ленинградской област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4.2. Плановый контроль за исполнением муниципальной функции осуществляется путем проведения проверок полноты и качества исполнения муниципальной функции руководителем органа муниципального контроля, либо по его поручению должностным лицом органа муниципального контроля с периодичностью не реже одного раза в три год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3. Внеплановый контроль за исполнением муниципальной функции осуществляется путем проведения внеплановых проверок:</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о обращениям юридических и физических лиц;</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и получении представления органа прокуратуры, иного орган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4.4. Контроль исполнения муниципальной функции органом муниципального контроля может осуществляться со стороны граждан, их объединений, организаций, путем направления в адрес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предложений о совершенствовании исполнения муниципальной функции, регламентирования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ообщений о нарушении положений Административного регламента муниципальной функции, недостатках в работе органа муниципального контроля, ее должностных лиц.</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5. Ответственность уполномоченных должностных лиц за решения, действия (бездействия), принимаемые (осуществляемые) в ходе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5.1. Уполномоченное должностное лицо, ответственное за исполнение муниципальной функции, несет персональную ответственность за соблюдение сроков и порядка исполнения муниципальной функ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5.2. Персональная ответственность уполномоченных должностных лиц закрепляется в их должностных инструкциях в соответствии с требованиями законодательства Российско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5.3. Уполномоченные должностные лица, по вине которых допущены нарушения положений настоящего Административного регламента, привлекаются к ответственности в соответствии с действующим законодательством Российской Федерации.</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Досудебный (внесудебный) порядок обжалования решений и действий (бездействия) органа, осуществляющего муниципальный контроль, а также его должностных лиц.</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5.1. Юридические лица, индивидуальные предприниматели и граждане, в отношении которых проводится (проводилась) проверка, либо их уполномоченные представители, а также органы государственной власти Российской Федерации, органы государственной власти Ленинградской области, юридические лица и граждане, направившие информацию о наличии признаков нарушений при осуществлении муниципального контроля (далее - заинтересованное лицо), имеют право на обжалование решений и действий (бездействия) органа муниципального контроля, а также его должностных лиц в досудебном порядк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2. Предмет обжалования решений и действий (бездействия) органа, осуществляющего муниципальный контроль, а также его должностных лиц.</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2.1. Основанием для начала процедуры досудебного обжалования является обращение заинтересованного лица с жалобой (претензией) в письменной форме в орган муниципального контроля, а также устное обращение с жалобой (претензией) о нарушении порядка исполнения муниципальной функции, определенного настоящим Административным регламенто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Жалоба может быть подана руководителю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2.2. При обращении заинтересованного лица с жалобой срок рассмотрения жалобы не должен превышать тридцати календарных дней со дня регистрации такой жалобы в органе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5.3. При необходимости установления факта достоверности представленных заинтересованным лицом в жалобе сведений и (или) при необходимости получения для рассмотрения жалобы дополнительных сведений орган муниципального контроля направляет запрос (запросы) в органы государственной власти, органы местного самоуправления и организации, располагающие необходимой информацией. Руководитель органа муниципального контроля, либо уполномоченное на то лицо вправе продлить срок рассмотрения обращения не более чем на 30 дней, уведомив о продлении срока его рассмотрения заинтересованное лицо, направившее обращ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4. Жалоба заинтересованного лица в письменной форме или в форме электронного документа должна содержать следующую информаци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фамилия, имя, отчество заинтересованного лица (последнее - при наличии), которым подается жалоба, его место жительства или пребывания (почтовый адрес), наименование юридического лица, которым подается жалоба, адрес его местонахож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в жалобе в форме электронного документа - адрес электронной почты, если ответ должен быть направлен в форме электронного документа, и почтовый адрес, если ответ должен быть направлен по почт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уть обжалуемого решения, действия (бездействи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причины несогласия с обжалуемым решением, действием (бездействием), обстоятельства, на основании которых заинтересованное лицо считает, что нарушены его права, свободы и законные интересы, созданы препятствия к их реализации, либо незаконно возложена какая-либо обязанность, требования об отмене решения, о признании незаконным действия (бездействия) должностного лица органа муниципального контроля, а также иные сведения, которые считает необходимым изложить заинтересованное лиц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дата (жалоба, поданная в письменной форме, заверяется также личной подписью заинтересованн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5.5. В случае необходимости в подтверждение своих доводов заинтересованное лицо прилагает к жалобе документы и материалы, либо их коп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6. Заинтересованное лицо имеет право на получение информации и документов, необходимых для обоснования и рассмотрения жалоб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7. В жалобе могут быть указаны наименование должности, фамилия, имя и отчество должностного лица органа муниципального контроля, решение, действие (бездействие) которого обжалуется (при наличии информ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8. Жалобы, в которых обжалуется решение, действие (бездействие) должностного лица органа муниципального контроля, не могут направляться этим должностным лицам для рассмотрения и (или) отве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9. Основания для отказа в рассмотрении жалобы отсутствую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10. Основания для приостановления рассмотрения жалобы отсутствую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11. Результатом досудебного (внесудебного) обжалования решений, действий (бездействия) должностного лица органа муниципального контроля является письменный ответ по существу указанных в жалобе вопросов, направленный заинтересованному лицу, направившему обращение, по адресу, указанному в обращении (при личном обращении - устный ответ, полученный заинтересованным лицом с его согласия в ходе личного приема).</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1.</w:t>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Блок-схема последовательности административных действий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исполнения муниципальной функции </w:t>
      </w:r>
    </w:p>
    <w:p>
      <w:pPr>
        <w:pStyle w:val="Normal"/>
        <w:numPr>
          <w:ilvl w:val="0"/>
          <w:numId w:val="0"/>
        </w:numPr>
        <w:shd w:fill="FFFFFF" w:val="clear"/>
        <w:spacing w:lineRule="auto" w:line="240" w:before="0" w:after="0"/>
        <w:jc w:val="center"/>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существление муниципального контроля в области торговой деятельно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r>
        <w:rPr>
          <w:rFonts w:eastAsia="Times New Roman" w:cs="Times New Roman" w:ascii="Times New Roman" w:hAnsi="Times New Roman"/>
          <w:spacing w:val="2"/>
          <w:sz w:val="24"/>
          <w:szCs w:val="24"/>
          <w:lang w:eastAsia="ru-RU"/>
        </w:rPr>
        <w:t>Организация проверок</w:t>
      </w:r>
      <w:r>
        <w:rPr>
          <w:rFonts w:eastAsia="Times New Roman" w:cs="Courier New" w:ascii="Courier New" w:hAnsi="Courier New"/>
          <w:spacing w:val="2"/>
          <w:sz w:val="21"/>
          <w:szCs w:val="21"/>
          <w:lang w:eastAsia="ru-RU"/>
        </w:rPr>
        <w:t xml:space="preserve">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Times New Roman" w:ascii="Times New Roman" w:hAnsi="Times New Roman"/>
          <w:spacing w:val="2"/>
          <w:sz w:val="21"/>
          <w:szCs w:val="21"/>
          <w:lang w:eastAsia="ru-RU"/>
        </w:rPr>
        <w:t>│         </w:t>
      </w:r>
      <w:r>
        <w:rPr>
          <w:rFonts w:eastAsia="Times New Roman" w:cs="Times New Roman" w:ascii="Times New Roman" w:hAnsi="Times New Roman"/>
          <w:spacing w:val="2"/>
          <w:sz w:val="21"/>
          <w:szCs w:val="21"/>
          <w:lang w:eastAsia="ru-RU"/>
        </w:rPr>
        <w:t>Плановая</w:t>
      </w:r>
      <w:r>
        <w:rPr>
          <w:rFonts w:eastAsia="Times New Roman" w:cs="Courier New" w:ascii="Courier New" w:hAnsi="Courier New"/>
          <w:spacing w:val="2"/>
          <w:sz w:val="21"/>
          <w:szCs w:val="21"/>
          <w:lang w:eastAsia="ru-RU"/>
        </w:rPr>
        <w:t xml:space="preserve">             │                   │       Внеплановая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uto" w:line="240"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 xml:space="preserve">Согласование проекта  │                   │ Согласование внеплановой│                        </w:t>
      </w: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плана проверок     │                   │   проверки с органами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Согласование проекта  │                │ Согласовано│Не согласовано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плана с органами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прокуратуры       │        │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Утверждение плана    │        │      │     Конец выполнения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проверок        │        │      │ муниципального контроля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Издание приказа о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проведении проверки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Проведение проверки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Выявление нарушений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действующего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законодательства   │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Нет           │                    │            Да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 xml:space="preserve">Составление акта  │                    │Составление акта проверки │                        </w:t>
      </w:r>
      <w:r>
        <w:rPr>
          <w:rFonts w:eastAsia="Times New Roman" w:cs="Times New Roman" w:ascii="Times New Roman" w:hAnsi="Times New Roman"/>
          <w:spacing w:val="2"/>
          <w:sz w:val="24"/>
          <w:szCs w:val="24"/>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проверки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Конец выполнения    │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муниципальной функции  │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p>
    <w:p>
      <w:pPr>
        <w:pStyle w:val="Normal"/>
        <w:shd w:fill="FFFFFF" w:val="clear"/>
        <w:spacing w:lineRule="atLeast" w:line="315" w:before="0" w:after="0"/>
        <w:ind w:right="-426" w:hanging="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w:t>
      </w:r>
    </w:p>
    <w:p>
      <w:pPr>
        <w:pStyle w:val="Normal"/>
        <w:shd w:fill="FFFFFF" w:val="clear"/>
        <w:spacing w:lineRule="auto" w:line="240"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Выдача предписания об</w:t>
      </w:r>
      <w:r>
        <w:rPr>
          <w:rFonts w:eastAsia="Times New Roman" w:cs="Times New Roman" w:ascii="Times New Roman" w:hAnsi="Times New Roman"/>
          <w:spacing w:val="2"/>
          <w:sz w:val="24"/>
          <w:szCs w:val="24"/>
          <w:lang w:eastAsia="ru-RU"/>
        </w:rPr>
        <w:t>│</w:t>
      </w:r>
      <w:r>
        <w:rPr>
          <w:rFonts w:eastAsia="Times New Roman" w:cs="Courier New" w:ascii="Courier New" w:hAnsi="Courier New"/>
          <w:spacing w:val="2"/>
          <w:sz w:val="21"/>
          <w:szCs w:val="21"/>
          <w:lang w:eastAsia="ru-RU"/>
        </w:rPr>
        <w:t xml:space="preserve"> </w:t>
      </w:r>
    </w:p>
    <w:p>
      <w:pPr>
        <w:pStyle w:val="Normal"/>
        <w:shd w:fill="FFFFFF" w:val="clear"/>
        <w:spacing w:lineRule="auto" w:line="240"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устранении выявленного│                    │                           │         нарушения                            │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 xml:space="preserve">Вручение предписания│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проверяемому лицу  │                     │                           │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Times New Roman" w:cs="Courier New" w:ascii="Courier New" w:hAnsi="Courier New"/>
          <w:spacing w:val="2"/>
          <w:sz w:val="21"/>
          <w:szCs w:val="21"/>
          <w:lang w:eastAsia="ru-RU"/>
        </w:rPr>
        <w:t>Принятие мер по контролю│     │В случае необходимости направление в│</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за устранением     │     │ уполномоченные органы материалов,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выявленного нарушения  │     │связанных с нарушениями обязательных│</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требований, для решения вопросов о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возбуждении уголовных дел по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признакам преступлений и дел об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                 │  </w:t>
      </w:r>
      <w:r>
        <w:rPr>
          <w:rFonts w:eastAsia="Times New Roman" w:cs="Courier New" w:ascii="Courier New" w:hAnsi="Courier New"/>
          <w:spacing w:val="2"/>
          <w:sz w:val="21"/>
          <w:szCs w:val="21"/>
          <w:lang w:eastAsia="ru-RU"/>
        </w:rPr>
        <w:t>административных правонарушениях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Предписание выполнено,  │   │Предписание не выполнено, нарушение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нарушение устранено    │   │            не устранено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r>
        <w:rPr>
          <w:rFonts w:eastAsia="Times New Roman" w:cs="Times New Roman" w:ascii="Times New Roman" w:hAnsi="Times New Roman"/>
          <w:spacing w:val="2"/>
          <w:sz w:val="24"/>
          <w:szCs w:val="24"/>
          <w:lang w:eastAsia="ru-RU"/>
        </w:rPr>
        <w:t>│</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r>
        <w:rPr>
          <w:rFonts w:eastAsia="Courier New" w:cs="Courier New" w:ascii="Courier New" w:hAnsi="Courier New"/>
          <w:spacing w:val="2"/>
          <w:sz w:val="21"/>
          <w:szCs w:val="21"/>
          <w:lang w:eastAsia="ru-RU"/>
        </w:rPr>
        <w:t xml:space="preserve">                                   </w:t>
      </w:r>
      <w:r>
        <w:rPr>
          <w:rFonts w:eastAsia="Times New Roman" w:cs="Times New Roman" w:ascii="Times New Roman" w:hAnsi="Times New Roman"/>
          <w:spacing w:val="2"/>
          <w:sz w:val="24"/>
          <w:szCs w:val="24"/>
          <w:lang w:eastAsia="ru-RU"/>
        </w:rPr>
        <w:t>│</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Конец выполнения     │   │ Направление материалов проверки в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r>
        <w:rPr>
          <w:rFonts w:eastAsia="Times New Roman" w:cs="Courier New" w:ascii="Courier New" w:hAnsi="Courier New"/>
          <w:spacing w:val="2"/>
          <w:sz w:val="21"/>
          <w:szCs w:val="21"/>
          <w:lang w:eastAsia="ru-RU"/>
        </w:rPr>
        <w:t>муниципальной функции   │   │     уполномоченные органы для      │ </w:t>
      </w:r>
    </w:p>
    <w:p>
      <w:pPr>
        <w:pStyle w:val="Normal"/>
        <w:shd w:fill="FFFFFF" w:val="clear"/>
        <w:spacing w:lineRule="atLeast" w:line="315" w:before="0" w:after="0"/>
        <w:textAlignment w:val="baseline"/>
        <w:rPr/>
      </w:pPr>
      <w:r>
        <w:rPr>
          <w:rFonts w:eastAsia="Times New Roman" w:cs="Courier New" w:ascii="Courier New" w:hAnsi="Courier New"/>
          <w:spacing w:val="2"/>
          <w:sz w:val="21"/>
          <w:szCs w:val="21"/>
          <w:lang w:eastAsia="ru-RU"/>
        </w:rPr>
        <w:t>└══════════════════════════ </w:t>
      </w:r>
      <w:r>
        <w:rPr>
          <w:rFonts w:eastAsia="Courier New" w:cs="Courier New" w:ascii="Courier New" w:hAnsi="Courier New"/>
          <w:spacing w:val="2"/>
          <w:sz w:val="21"/>
          <w:szCs w:val="21"/>
          <w:lang w:eastAsia="ru-RU"/>
        </w:rPr>
        <w:t xml:space="preserve"> </w:t>
      </w: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привлечения виновных лиц к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 </w:t>
      </w:r>
      <w:r>
        <w:rPr>
          <w:rFonts w:eastAsia="Times New Roman" w:cs="Courier New" w:ascii="Courier New" w:hAnsi="Courier New"/>
          <w:spacing w:val="2"/>
          <w:sz w:val="21"/>
          <w:szCs w:val="21"/>
          <w:lang w:eastAsia="ru-RU"/>
        </w:rPr>
        <w:t>ответственности и обращения в суд  │ </w:t>
      </w:r>
    </w:p>
    <w:p>
      <w:pPr>
        <w:pStyle w:val="Normal"/>
        <w:shd w:fill="FFFFFF" w:val="clear"/>
        <w:spacing w:lineRule="atLeast" w:line="315" w:before="0" w:after="0"/>
        <w:textAlignment w:val="baseline"/>
        <w:rPr>
          <w:rFonts w:ascii="Courier New" w:hAnsi="Courier New" w:eastAsia="Times New Roman" w:cs="Courier New"/>
          <w:spacing w:val="2"/>
          <w:sz w:val="21"/>
          <w:szCs w:val="21"/>
          <w:lang w:eastAsia="ru-RU"/>
        </w:rPr>
      </w:pPr>
      <w:r>
        <w:rPr>
          <w:rFonts w:eastAsia="Times New Roman" w:cs="Courier New" w:ascii="Courier New" w:hAnsi="Courier New"/>
          <w:spacing w:val="2"/>
          <w:sz w:val="21"/>
          <w:szCs w:val="21"/>
          <w:lang w:eastAsia="ru-RU"/>
        </w:rPr>
        <w:t>                               └════════════════════════════════════</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               </w:t>
      </w:r>
      <w:r>
        <w:rPr>
          <w:rFonts w:eastAsia="Times New Roman" w:cs="Times New Roman" w:ascii="Times New Roman" w:hAnsi="Times New Roman"/>
          <w:spacing w:val="2"/>
          <w:sz w:val="24"/>
          <w:szCs w:val="24"/>
          <w:lang w:eastAsia="ru-RU"/>
        </w:rPr>
        <w:t>Организация проверок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ановая                        │               │       Внеплановая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огласование проекта                 │              │ Согласование внеплановой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ана проверок                         │              │   проверки с органами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прокуратуры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огласование проекта                 │            │   Согласовано│ │  Не согласовано│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xml:space="preserve">плана органами                          </w:t>
      </w:r>
      <w:r>
        <w:rPr>
          <w:rFonts w:eastAsia="Times New Roman" w:cs="Courier New" w:ascii="Courier New" w:hAnsi="Courier New"/>
          <w:spacing w:val="2"/>
          <w:sz w:val="21"/>
          <w:szCs w:val="21"/>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                                                      </w:t>
      </w:r>
      <w:r>
        <w:rPr>
          <w:rFonts w:eastAsia="Times New Roman" w:cs="Courier New" w:ascii="Courier New" w:hAnsi="Courier New"/>
          <w:spacing w:val="2"/>
          <w:sz w:val="21"/>
          <w:szCs w:val="21"/>
          <w:lang w:eastAsia="ru-RU"/>
        </w:rPr>
        <w:t>│ </w:t>
      </w:r>
      <w:r>
        <w:rPr>
          <w:rFonts w:eastAsia="Times New Roman" w:cs="Times New Roman" w:ascii="Times New Roman" w:hAnsi="Times New Roman"/>
          <w:spacing w:val="2"/>
          <w:sz w:val="24"/>
          <w:szCs w:val="24"/>
          <w:lang w:eastAsia="ru-RU"/>
        </w:rPr>
        <w:t xml:space="preserve">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куратуры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Утверждение плана                     │                   │     Конец выполнения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верок                                │                   │ муниципального контроля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r>
        <w:rPr>
          <w:rFonts w:eastAsia="Times New Roman" w:cs="Times New Roman" w:ascii="Times New Roman" w:hAnsi="Times New Roman"/>
          <w:spacing w:val="2"/>
          <w:sz w:val="24"/>
          <w:szCs w:val="24"/>
          <w:lang w:eastAsia="ru-RU"/>
        </w:rPr>
        <w:t>Издание приказа о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проведении проверки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Проведение проверки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Выявление нарушений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действующего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r>
        <w:rPr>
          <w:rFonts w:eastAsia="Times New Roman" w:cs="Times New Roman" w:ascii="Times New Roman" w:hAnsi="Times New Roman"/>
          <w:spacing w:val="2"/>
          <w:sz w:val="24"/>
          <w:szCs w:val="24"/>
          <w:lang w:eastAsia="ru-RU"/>
        </w:rPr>
        <w:t>законодательства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ет                                        │    │                        Да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оставление акта                                │Составление акта проверки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верки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Конец выполнения                          │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униципальной функции                   │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Выдача предписания об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устранении выявленного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r>
        <w:rPr>
          <w:rFonts w:eastAsia="Times New Roman" w:cs="Times New Roman" w:ascii="Times New Roman" w:hAnsi="Times New Roman"/>
          <w:spacing w:val="2"/>
          <w:sz w:val="24"/>
          <w:szCs w:val="24"/>
          <w:lang w:eastAsia="ru-RU"/>
        </w:rPr>
        <w:t>нарушения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r>
        <w:rPr>
          <w:rFonts w:eastAsia="Times New Roman" w:cs="Times New Roman" w:ascii="Times New Roman" w:hAnsi="Times New Roman"/>
          <w:spacing w:val="2"/>
          <w:sz w:val="24"/>
          <w:szCs w:val="24"/>
          <w:lang w:eastAsia="ru-RU"/>
        </w:rPr>
        <w:t>Вручение предписания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r>
        <w:rPr>
          <w:rFonts w:eastAsia="Times New Roman" w:cs="Times New Roman" w:ascii="Times New Roman" w:hAnsi="Times New Roman"/>
          <w:spacing w:val="2"/>
          <w:sz w:val="24"/>
          <w:szCs w:val="24"/>
          <w:lang w:eastAsia="ru-RU"/>
        </w:rPr>
        <w:t>проверяемому лицу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инятие мер по контролю           │     │В случае необходимости направление в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за устранением                         │     │ уполномоченные органы материалов,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выявленного нарушения              │     │связанных с нарушениями обязательных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 </w:t>
      </w:r>
      <w:r>
        <w:rPr>
          <w:rFonts w:eastAsia="Times New Roman" w:cs="Times New Roman" w:ascii="Times New Roman" w:hAnsi="Times New Roman"/>
          <w:spacing w:val="2"/>
          <w:sz w:val="24"/>
          <w:szCs w:val="24"/>
          <w:lang w:eastAsia="ru-RU"/>
        </w:rPr>
        <w:t>требований, для решения вопросов о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  </w:t>
      </w:r>
      <w:r>
        <w:rPr>
          <w:rFonts w:eastAsia="Times New Roman" w:cs="Times New Roman" w:ascii="Times New Roman" w:hAnsi="Times New Roman"/>
          <w:spacing w:val="2"/>
          <w:sz w:val="24"/>
          <w:szCs w:val="24"/>
          <w:lang w:eastAsia="ru-RU"/>
        </w:rPr>
        <w:t>возбуждении уголовных дел по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r>
        <w:rPr>
          <w:rFonts w:eastAsia="Times New Roman" w:cs="Times New Roman" w:ascii="Times New Roman" w:hAnsi="Times New Roman"/>
          <w:spacing w:val="2"/>
          <w:sz w:val="24"/>
          <w:szCs w:val="24"/>
          <w:lang w:eastAsia="ru-RU"/>
        </w:rPr>
        <w:t>признакам преступлений и дел об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                │                             │  </w:t>
      </w:r>
      <w:r>
        <w:rPr>
          <w:rFonts w:eastAsia="Times New Roman" w:cs="Times New Roman" w:ascii="Times New Roman" w:hAnsi="Times New Roman"/>
          <w:spacing w:val="2"/>
          <w:sz w:val="24"/>
          <w:szCs w:val="24"/>
          <w:lang w:eastAsia="ru-RU"/>
        </w:rPr>
        <w:t>административных правонарушениях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едписание выполнено,    │    │Предписание не выполнено, нарушение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арушение устранено         │    │            не устранено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Конец выполнения               │   │ Направление материалов проверки в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униципальной функции        │   │     уполномоченные органы для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привлечения виновных лиц к                        │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 </w:t>
      </w:r>
      <w:r>
        <w:rPr>
          <w:rFonts w:eastAsia="Times New Roman" w:cs="Times New Roman" w:ascii="Times New Roman" w:hAnsi="Times New Roman"/>
          <w:spacing w:val="2"/>
          <w:sz w:val="24"/>
          <w:szCs w:val="24"/>
          <w:lang w:eastAsia="ru-RU"/>
        </w:rPr>
        <w:t>ответственности и обращения в суд                   │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2</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   Плановое (рейдовое) зада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проведение плановых (рейдовых) осмотров,</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следований территор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на проведение планового (рейдового) осмотра обследования территории: 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есто проведения планового (рейдового) осмотра, обследования: район,</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территория, земельные участки, маршру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Дата начала и окончания исполнения планового (рейдового) зада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___" ________ 20___ года по "___" _________ 20___ год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Должностные  лица,  участвующие в проведении планового (рейдового) осмотр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следования: 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амилия и инициалы, должност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Цель и предмет планового (рейдового) осмотра: 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     _________     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должность руководителя органа         (подпись)           (фамилия, инициал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    С плановым (рейдовым) заданием ознакомлен(а), копию получил(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 ______________ _____________________ 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ь)                    (подпись)                 (Ф.И.О.)                           (дата)</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3</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АКТ</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анового (рейдового) осмотра, обследовани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___"  _________________________  20_______  г.  в  ___  час. ___ мин. на основании планового (рейдового) задания от _____________________ N ________________ и в порядке осуществления  муниципального  контроля за соблюдением требований в области торговой деятельнос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лжностное(ые) лицо(а) 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ь, Ф.И.О., N и дата выдач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лужебного удостовер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 осмотре также присутствовали 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место жительств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объекте: 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адресу: 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объекте осуществляет деятельность 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аименование юридического лица/индивидуального 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становлено: 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ходе осмотра производилась фотосъемка с использованием фотоаппара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 N 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агаемые документ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акты, фототаблица, заключения, письма, техпаспорт и т.п.)</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пись должностных(ого) лиц(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проводивших осмотр, обследование: __________________________   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подпис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писи лиц, присутствовавших при проведении осмотр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              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подпис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              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подпис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              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подпис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4</w:t>
        <w:br/>
        <w:t>к Административному регламенту</w:t>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br/>
        <w:t> ФОТОТАБЛИЦ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 акту планового (рейдового) осмотра, обследова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адрес, местоположение земельного участка, объек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ото N 1 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ото N 2 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ото N 3 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ото N 4 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ото N 5 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ото N 6 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_________________               _________________                   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ь)                              (подпись)                                       (Ф.И.О.)</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5</w:t>
        <w:br/>
        <w:t>к Административному регламент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                      </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СПОРЯЖЕ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br/>
        <w:t>о проведении проверки 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ановой/внеплановой, документарной/выездно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ого лица, индивидуального предпринимателя, гражданин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 Провести проверку в отношении 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юридического лица, фамилия, имя, отчество</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t>(последнее – при  наличии) индивидуального 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Место нахождения: 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ого лица (филиалов, представительств, обособленных структурных</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разделений), места фактического осуществления деятельно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индивидуальным предпринимателем и (или) используемых ими </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изводственных объект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Назначить лицом(ми), уполномоченным(ми) на проведение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амилия, имя, отчество (последнее - при наличии), должность должност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лица (должностных лиц), уполномоченного(ых) на проведение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Привлечь  к  проведению  проверки  в качестве экспертов, представителе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кспертных организаций следующих лиц: 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амилия, имя, отчество (последнее - при наличии), должности привлекаемых</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 проведению проверки экспертов и (или) наименование экспертной организац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указанием реквизитов свидетельства об аккредитации и наименования орган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аккредитации, выдавшего свидетельство об аккредит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5. Настоящая проверка проводится в рамках 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вида (видов) муниципального контроля, реестровый(ые) номер(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ункции(й) в федеральной государственной информационной систем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едеральный реестр государственных и муниципальных услуг (функц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Установить, чт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настоящая проверка проводится с целью: 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При   установлении   целей   проводимой   проверки   указывается  следующа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нформац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 в случае проведения планов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ссылка на утвержденный ежегодный план проведения плановых проверок;</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 в случае проведения внеплановой выездной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поступивших  в  орган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и  органов  местного  самоуправления,  из  средств массовой информ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приказа  (распоряжения)  руководителя органа государственного контроля  (надзора),  изданного  в  соответствии  с  поручением  Президента Российской Федерации, Правительства Российской Федерац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сведения  о  выявленных  в  ходе  проведения мероприятий по контролю без взаимодействия  с  юридическими  лицами,  индивидуальными предпринимателями нарушений обязательных требований;</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xml:space="preserve">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реквизиты  прилагаемой  к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дачами настоящей проверки являются: 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7. Предметом настоящей проверки является (отметить нужное):</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соблюдение  обязательных  требований  или  требований, установленных муниципальными правовыми актам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выполнение  предписаний органов государственного контроля (надзора), органов муниципального 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проведение  мероприятий: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по предупреждению возникновения чрезвычайных ситуаций природного   и   техногенного   характера;   по   обеспечению  безопасности государства; по ликвидации последствий причинения такого вред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8. Срок проведения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К проведению проверки приступить с "___" ______________ 20____ г.</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Проверку окончить не позднее "___" ______________ 20_____ г.</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9. Правовые основания проведения проверки: 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сылка на положение нормативного правового акта, в соответствии с которым</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существляется проверк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0.    Обязательные    требования   и   (или)   требования,   установленны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муниципальными правовыми актами, подлежащими проверке 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1.  В  процессе  проверки  провести  следующие  мероприятия  по  контрол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еобходимые  для  достижения целей и задач проведения проверки (с указание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я мероприятия по контролю и сроков его проведения): 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2.  Перечень  административных регламентов по осуществлению муниципальног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роля (при их наличии): 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 указанием наименований, номеров и дат их принят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3.   Перечень   документов,   представление   которых  юридическим  лиц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ндивидуальным  предпринимателем  необходимо  для  достижения целей и задач</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ведения проверки: 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________  ______________  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должность руководителя органа муниципального        (фамилия,            (подпись,</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контроля, издавшего приказ о проведении                 инициалы)            заверенна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верки)                                                                                 печать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П</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6</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ведомление</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Руководствуясь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___________________________________ N _______ от ___________ 20__ г.  администрация Большедворского сельского поселения Бокситогорского муниципального района Ленинградской области уведомляет о   начале   проведения внеплановой   выездной   проверки   в   отношении 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дрес нахождения:, 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В  связи  с  этим  ___________  20__  г. в ___:___ часов Вам необходимо обеспечить  непосредственное  присутствие  или  присутствие  представителя, уполномоченного  надлежащим   образом   на   участие   в  мероприятиях  по муниципальному  контролю,  проводимых  муниципальными  органами,  и  доступ 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верка будет проводиться 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должност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  ведущим специалистом администрация Большедворского сельского поселения Бокситогорского муниципального района Ленинградской области, служебное   удостоверение  N  __________,  выданное  _________  20___, тел. 8(81366) 61 256.</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Уведомление вручено/направлено "___" _____________ 20_____ г.</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r>
      <w:r>
        <w:rPr>
          <w:rFonts w:eastAsia="Times New Roman" w:cs="Times New Roman" w:ascii="Times New Roman" w:hAnsi="Times New Roman"/>
          <w:spacing w:val="2"/>
          <w:sz w:val="20"/>
          <w:szCs w:val="20"/>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spacing w:val="2"/>
          <w:sz w:val="20"/>
          <w:szCs w:val="20"/>
          <w:lang w:eastAsia="ru-RU"/>
        </w:rPr>
      </w:pPr>
      <w:r>
        <w:rPr>
          <w:rFonts w:eastAsia="Times New Roman" w:cs="Times New Roman" w:ascii="Times New Roman" w:hAnsi="Times New Roman"/>
          <w:spacing w:val="2"/>
          <w:sz w:val="20"/>
          <w:szCs w:val="20"/>
          <w:lang w:eastAsia="ru-RU"/>
        </w:rPr>
        <w:t>    </w:t>
      </w:r>
      <w:r>
        <w:rPr>
          <w:rFonts w:eastAsia="Times New Roman" w:cs="Times New Roman" w:ascii="Times New Roman" w:hAnsi="Times New Roman"/>
          <w:spacing w:val="2"/>
          <w:sz w:val="20"/>
          <w:szCs w:val="20"/>
          <w:lang w:eastAsia="ru-RU"/>
        </w:rPr>
        <w:t xml:space="preserve">&lt;*&gt;  В  соответствии  со  статьей  25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и  проведении  проверок  юридические  лица  обязаны обеспечи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   и   требований,   установленных  муниципальными правовыми актами.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0"/>
          <w:szCs w:val="20"/>
          <w:lang w:eastAsia="ru-RU"/>
        </w:rPr>
        <w:t>    </w:t>
      </w:r>
      <w:r>
        <w:rPr>
          <w:rFonts w:eastAsia="Times New Roman" w:cs="Times New Roman" w:ascii="Times New Roman" w:hAnsi="Times New Roman"/>
          <w:spacing w:val="2"/>
          <w:sz w:val="20"/>
          <w:szCs w:val="20"/>
          <w:lang w:eastAsia="ru-RU"/>
        </w:rPr>
        <w:t>Частью 5 статьи 12 Федерального закона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установлено, что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органа государственного   контроля   (надзора),  органа  муниципального  контроля,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фамилия, инициалы должностного лица)                (подпись должностн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лучил:</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       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амилия, инициалы)                                                (подпись)</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7</w:t>
        <w:br/>
        <w:t>к Административному регламенту</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ЗАЯВЛЕ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 согласовании органом муниципального контроля с органом прокуратуры</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ведения внеплановой выездной проверки юридического лица, индивидуаль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  В  соответствии  со  статьей  10 Федерального закона от 26 декабря 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адрес (место нахождения) постоянно действующе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сполнительного органа юридического лица, государственный регистрационный</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омер записи о государственной регистрации юридического лица/фамилия, им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 (в случае, если имеется) отчество, место жительства индивидуаль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принимателя, государственный регистрационный номер запис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 государственной регистрации индивидуального предпринимател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дентификационный номер налогоплательщик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осуществляющего предпринимательскую деятельность по адресу: 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Основание проведения проверки: 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сылка на положение Федерального закона от 26 декабря 2008 N 294-ФЗ</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 защите прав юридических лиц и индивидуальных предпринимателей пр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существлении государственного контроля (надзора) и муниципаль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нтро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3. Дата начала проведения проверки:   "__" ______________ 20__ год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4. Время начала проведения проверки:  _____ часов ______ минут.</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казывается в случае, если основанием проведения проверки является часть</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2 статьи 10 Федерального закона от 26 декабря 2008 N 294-ФЗ "О защите прав</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их лиц и индивидуальных предпринимателей при осуществлен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государственного контроля (надзора) и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рилож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пия распоряжения или приказа руководителя, заместителя руководител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ргана государственного контроля (надзора), органа муниципального контрол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 проведении внеплановой выездной проверки. Документы, содержащие свед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служившие основанием для проведения внепланов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____   _________________   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аименование должностного лица)                      (фамилия,                   (подпись,</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инициалы)                  заверенна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ечатью)</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П</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 часов ____ минут "___" __________ 20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ата и время составления докумен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8</w:t>
        <w:br/>
        <w:t>к Административному регламенту</w:t>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 ________________                                                                    N 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  Запрос</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Руководствуясь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на основании распоряжения  администрации Большедворского сельского поселения Бокситогорского муниципального района Ленинградской области от __________20__  г.  № _____ предлагаю  в  срок до ___:___ часов ___________ 20__ г.  представить в мой адрес следующую информацию и документ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1. 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2. 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3. 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4. 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   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фамилия, инициалы должностного лица)                  (подпись должностн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лучил:</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   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амилия, инициалы)                                                           (подпись)</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риложение N 9</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 ________________                                                                     N 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ТРЕБОВА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В  ходе  документарной  проверки выявлены ошибки и (или) противоречия в представленных 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аименование юридического лица или индивидуальног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едпринима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документах либо несоответствие сведений, содержащихся в этих документах:</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ab/>
        <w:t> Руководствуясь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требую представить   в   течение  десяти  рабочих  дней  необходимые  пояснения  в письменной форм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_   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фамилия, инициалы должностного лица)                  (подпись должностн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лучил:</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   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амилия, инициалы)                                                       (подпис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right"/>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br/>
        <w:t>Приложение N 10</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 ________________                                                                     N 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АКТ ПРОВЕРК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рганом муниципального контроля юридического лиц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ндивидуального предпринимателя, гражданин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 адресу/адресам: 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есто проведения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основании: 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вид документа с указанием реквизитов (номер, дат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ыла проведена ______________________________________ проверка в отношен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лановая/внеплановая, документарная/выездна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именование юридического лица, фамилия, имя и отчеств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следнее - при наличии) физическ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Дата и время проведения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 ___ 20__ г. с __ час. __ мин. до __ час. __ мин. Продолжительность 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 ___ 20__ г. с __ час. __ мин. до __ час. __ мин. Продолжительность 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заполняется в случае проведения проверок филиалов, представительств,</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особленных структурных подразделений юридического лица или пр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существлении деятельности индивидуального предпринимателя по нескольким</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дреса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Общая продолжительность проверки: 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рабочих дней/часов)</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кт составлен: 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аименование органа 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С копией приказа о проведении проверки ознакомлен(ы): 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заполняется при проведении выезд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амилии, инициалы, подпись, дата, врем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Дата  и номер решения прокурора (его заместителя) о согласовании провед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заполняется в случае необходимости согласования проверки с органам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куратур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Лицо(а), проводившее проверку: 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амилия, имя, отчество (последнее - при наличии), должность лица (лиц),</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водившего(их) проверку; в случае привлечения к участию в проверк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кспертов, экспертных организаций указываются фамилии, имена, отчеств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следнее - при наличии), должности экспертов и/или наименова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экспертных организаций с указанием реквизитов свидетельства об аккредитац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 наименование органа по аккредитации, выдавшего свидетельств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 проведении проверки присутствовали: 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амилия, имя, отчество (последнее - при наличии), должность руководител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иного должностного лица (должностных лиц) или уполномоченного представител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юридического лица, уполномоченного представителя индивидуаль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принимателя, уполномоченного представителя саморегулируемой организац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 случае проведения проверки члена саморегулируемой организац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сутствовавших при проведении мероприятий по проверк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В ходе проведения проверк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 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 указанием характера нарушений; лиц, допустивших нарушени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 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ктов): 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  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 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нарушений не выявлено 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    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проверяющего)                      (подпись уполномоченного представите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юридического лица, физического лиц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его уполномоченного представите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    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проверяющего)                        (подпись уполномоченного представите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юридического лица, физического лиц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его уполномоченного представи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рилагаемые к акту документы: 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дписи лиц, проводивших проверку: 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С   актом   проверки   ознакомлен(а),  копию  акта  со  всеми  приложениями получил(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амилия, имя, отчество (последнее - при налич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лжность руководителя, иного должностного лица или уполномочен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ставителя юридического лица, физического лица, его уполномоченного</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ставите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 __________ 20__ г.                                   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метка об отказе ознакомления с актом проверки: 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уполномоченног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ного лица (лиц),</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оводившего проверку)</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11</w:t>
        <w:br/>
        <w:t>к Административному регламент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                      </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 ________________                                                                         N 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ПРЕДПИСА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б устранении нарушений по результатам осуществл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муниципального контрол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В порядке осуществления муниципального контроля мною, 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должность)</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служебное  удостоверение  N  ______,  выданное  ______________  20___ г. н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основании  распоряжения администрации Большедворского сельского поселения Бокситогорского муниципального района Ленинградской области от__________  20___  года  N  _____  проведена  проверка соблюдения требований в области торговой деятельности на объект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 адресу: 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На объекте осуществляет деятельность 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Ф.И.О. индивидуального предпринимателя, юридическое лицо)</w:t>
      </w:r>
    </w:p>
    <w:p>
      <w:pPr>
        <w:pStyle w:val="Normal"/>
        <w:shd w:fill="FFFFFF" w:val="clear"/>
        <w:spacing w:lineRule="auto" w:line="240" w:before="0" w:after="0"/>
        <w:jc w:val="both"/>
        <w:textAlignment w:val="baseline"/>
        <w:rPr/>
      </w:pPr>
      <w:r>
        <w:rPr/>
        <w:br/>
        <w:t>В результате проверки выявлены следующие нарушения:</w:t>
      </w:r>
    </w:p>
    <w:tbl>
      <w:tblPr>
        <w:tblW w:w="9355" w:type="dxa"/>
        <w:jc w:val="left"/>
        <w:tblInd w:w="0" w:type="dxa"/>
        <w:tblLayout w:type="fixed"/>
        <w:tblCellMar>
          <w:top w:w="0" w:type="dxa"/>
          <w:left w:w="0" w:type="dxa"/>
          <w:bottom w:w="0" w:type="dxa"/>
          <w:right w:w="0" w:type="dxa"/>
        </w:tblCellMar>
      </w:tblPr>
      <w:tblGrid>
        <w:gridCol w:w="734"/>
        <w:gridCol w:w="2934"/>
        <w:gridCol w:w="2018"/>
        <w:gridCol w:w="1651"/>
        <w:gridCol w:w="2018"/>
      </w:tblGrid>
      <w:tr>
        <w:trPr>
          <w:trHeight w:val="23" w:hRule="atLeast"/>
        </w:trPr>
        <w:tc>
          <w:tcPr>
            <w:tcW w:w="73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4"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4"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1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Руководствуясь 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указать нормативный правовой акт)</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редписывается 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индивидуального предпринимателя, юридическое лиц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ное лиц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устранить допущенное нарушение в срок до "___" __________ 20__ года.</w:t>
      </w:r>
    </w:p>
    <w:p>
      <w:pPr>
        <w:pStyle w:val="Normal"/>
        <w:spacing w:lineRule="auto" w:line="240" w:before="0" w:after="0"/>
        <w:rPr/>
      </w:pPr>
      <w:r>
        <w:rPr>
          <w:rFonts w:eastAsia="Times New Roman" w:cs="Times New Roman" w:ascii="Times New Roman" w:hAnsi="Times New Roman"/>
          <w:spacing w:val="2"/>
          <w:sz w:val="24"/>
          <w:szCs w:val="24"/>
          <w:lang w:eastAsia="ru-RU"/>
        </w:rPr>
        <w:br/>
        <w:t xml:space="preserve">    Информацию   об   исполнении   предписания  с  приложением  документов, подтверждающих  устранение  нарушения,  или  ходатайство  о продлении срока исполнения  предписания  с  указанием  причин  и принятых мер по устранению нарушения,    подтверждаемых   соответствующими   документами   и   другими материалами,  представить  в  администрацию Большедворского сельского поселения Бокситогорского муниципального района Ленинградской области по адресу: </w:t>
      </w:r>
      <w:r>
        <w:rPr>
          <w:rFonts w:cs="Times New Roman" w:ascii="Times New Roman" w:hAnsi="Times New Roman"/>
          <w:sz w:val="24"/>
          <w:szCs w:val="24"/>
        </w:rPr>
        <w:t>Ленинградская область, Бокситогорский район, Большедворское сельское поселение, деревня Большой Двор, дом 30</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  ___________  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наименование должностного лица)     (подпись)            (фамилия, имя, отчеств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в случае, если имеет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редписание вручен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Ф.И.О. индивидуального предпринимателя или руководителя юридическ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гражданин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 _____________ 20__ год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12</w:t>
        <w:br/>
        <w:t>к Административному регламенту</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          УВЕДОМЛЕ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 времени и месте составления протокол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 административном правонару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должность)</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в  соответствии  с __________________________ №  _____,   на  основании  статьи  28.2  Кодекса  Российской  Федерации об административных  правонарушениях (далее - КоАП РФ) информирует, что "____" _____________   20___   года  в  _______  часов  ______  минут  по  адресу: _______________________________________________________           состоится составление   протокола   об   административном   правонарушении  по  факту совершения  административного правонарушения, ответственность за совершение которого предусмотрена статьей _____  от _____________ N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В связи с изложенным ______________________________предлагается прибыть по  указанному адресу в указанное время для составления протокола (при себе иметь  паспорт,  законному  представителю  юридического  лица  -  паспорт и документы, удостоверяющие служебное полож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xml:space="preserve">В   случае  невозможности  явки  по  настоящему  уведомлению  законного представителя  юридического  лица  или  должностного  лица  прошу направить представителя с доверенностью на право участия при составлении протокола об административном  правонарушении,  с правом дачи объяснений, правом подписи протокола об административном правонарушении.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и себе иметь следующие документы:</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1.  Свидетельство  о  регистрации  юридического  лица (для юридическ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2. Подтверждение принадлежности территор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3. Копию  документа,  подтверждающего полномочия руководителя (приказ, протокол).</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4.Доверенность  на  представителя (для представителя юридического или должностного лиц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5. Документ, удостоверяющий личность.</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огласно   ч.   4.1   ст.   28.2   Кодекса   Российской   Федерации  об административных   правонарушениях   в   случае  неявки  физического  лица,  законного   представителя  физического  лица  или  законного  представителя юридического  лица,  в  отношении  которых  ведется производство по делу об административном правонарушении, если они извещены в установленном порядке, протокол об административном правонарушении составляется в их отсутств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В  соответствии  со  статьей  25.1  КоАП  РФ лицо, в отношении которого ведется производство  по  делу  об административном правонарушении, вправе знакомиться  со всеми  материалами  дела,  давать объяснения, представлять доказательства,  заявлять ходатайства  и  отводы, пользоваться юридической помощью  защитника,  а также иными процессуальными правами в соответствии с КоАП РФ.</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огласно  части  1  статьи 51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 ______________ 20____ года   ___________   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Уведомление получил: ________________   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13</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   Протокол</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 административном правонару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Я, 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должность, наименование органа)</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руководствуясь   ______________________  № _______составил настоящий протокол в том, 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сведения о лице, совершившем административное правонаруш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адрес: 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совершил(а)  административное  правонарушение,  ответственность  за которое предусмотрено    _______________________    от ____________  N  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наименование лица, совершившего административное правонаруш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о дате, месте и времени составления протокола уведомлено надлежащим образо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уведомлением от ______________ N 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На составление протокола об административном правонарушении явилс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Законный представитель 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 на составление протокола не явился (при отсутствии законног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едставителя).</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Права   и   обязанности,   предусмотренные   Кодексом  об  административных правонарушениях  и статьей 51 Конституции Российской Федерации, доведены до сведения законного представителя 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ведомлением от _____________ N 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казывается время, место совершения и существо наруш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ункт и наименование нормативного документ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Факт нарушения подтверждают свидетели (при налич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1. 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адрес места жительств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Ф.И.О., адрес места жительств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дпись лица, составившего протокол</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 _________________________ 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ь)                (подпись)                 (Ф.И.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С  протоколом  ознакомлен(а)  и  мне  разъяснены  мои  права и обязанности, предусмотренные    статьей    25.1    Кодекса   Российской   Федерации   об административных   правонарушениях,   статьей   51  Конституции  Российский Федерац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 ______________ 20__ года ___________  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Объяснения  лица,  в  отношении  которого  ведется  производство по делу об административном правонарушении: 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С протоколом ознакомлен(а), копию получил(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 ____________ 20___ года ___________  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Копия протокола направлена</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 ____________ 20___ года 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пособ направл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иложение N 14</w:t>
        <w:br/>
        <w:t>к Административному регламент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                                              Приложение N ____ к протокол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т ___________ N 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б административн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авонарушении в отно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_____________________________</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ЪЯСНЕ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ав и обязанностей лица, в отношении которого ведетс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оизводство по делу об административном правонару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 Фамилия, имя, отчество: 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Число, месяц, год рождения: 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Место жительства или регистрации, телефон: 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Гражданство: 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Родной язык: 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Место работы, должность, телефон: 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Документ, удостоверяющий личность: 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В  соответствии  с частями 1 и 2 статьи 25.1, частью 2 статьи 24.2 КоАП РФ   лицо,   в отношении   которого   ведется  производство  по  делу  об административном правонарушении,  вправе  знакомиться со всеми материалами дела,  представлять доказательства, выступать, давать объяснения на родном языке  либо  на  другом свободно избранном указанными лицами языке общения, пользоваться услугами переводчика, заявлять ходатайства и отводы, приносить жалобы,  участвовать  в рассмотрении дела, пользоваться юридической помощью защитника, а также иными процессуальными правами в соответствии с настоящим КоАП РФ.</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xml:space="preserve">Согласно части 3 статьи 25.1 КоАП РФ лицо, в отношении которого ведется производство   по   делу   об   административном   правонарушении,  обязано присутствовать    при    рассмотрении   дела,   если   должностным   лицом, рассматривающим дело, такое присутствие признано обязательным. </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 xml:space="preserve">Согласно  части  1  статьи 51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 </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едусмотренные   права   и   обязанности   разъяснены  мне  до  начала составления протокола и понятн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 _________________________ 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                             (дата)</w:t>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br/>
        <w:t>Приложение N 15</w:t>
        <w:br/>
        <w:t>к Административному регламент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                                            Приложение N ____ к протоколу</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т ___________ N 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б административном</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авонарушении в отно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_______________________________</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                      </w:t>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РАЗЪЯСНЕ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рав и обязанностей защитника лица, в отношени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которого ведется производство по делу</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 административном правонару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1. Фамилия, имя, отчество: 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2. Число, месяц, год рождения: 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3. Место жительства или регистрации, телефон: 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4. Гражданство: 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5. Родной язык: ___________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6. Реквизиты доверенности: _________________________________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7. Документ, удостоверяющий личность: 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    В  соответствии  с  частью  5 статьи 25.5, частью 2 статьи 24.2 КоАП РФ защитник лица,  в  отношении  которого  ведется  производство  по  делу об административном правонарушении,  вправе  знакомиться со всеми материалами дела,   представлять доказательства,   заявлять   ходатайства  и  отводы, участвовать  в  рассмотрении  дела, обжаловать  применение мер обеспечения производства  по  делу,  постановление по делу, давать объяснения на родном языке  либо  на  другом свободно избранном указанными лицами языке общения, пользоваться услугами переводчика, заявлять ходатайства и отводы, приносить жалобы,  участвовать  в  рассмотрении  дела,  а также иными процессуальными правами в соответствии с настоящим Кодексо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огласно  части  1  статьи 51 Конституции Российской Федерации никто не обязан  свидетельствовать  против  себя  самого,  своего  супруга и близких родственников, круг которых определяется федеральным законом.</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редусмотренные   права   и   обязанности   разъяснены  мне  до  начала составления протокола и понятны.</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___________________ _________________________ 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                              (дата)</w:t>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numPr>
          <w:ilvl w:val="0"/>
          <w:numId w:val="0"/>
        </w:numPr>
        <w:shd w:fill="FFFFFF" w:val="clear"/>
        <w:spacing w:lineRule="auto" w:line="240" w:before="0" w:after="0"/>
        <w:jc w:val="both"/>
        <w:textAlignment w:val="baseline"/>
        <w:outlineLvl w:val="2"/>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right"/>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br/>
        <w:t>Приложение N 16</w:t>
        <w:br/>
        <w:t>к Административному регламенту</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br/>
        <w:t>Администрац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льшедворского сельского поселения</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Бокситогорского муниципального района Ленинградской области</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_____" ________________ 20_____ г.                                                N _______________</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ПРЕДЕЛЕНИЕ</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 отказе в возбуждении дел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б административном правонарушен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___" ______________ 20__ г.                                            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xml:space="preserve">       </w:t>
      </w:r>
      <w:r>
        <w:rPr>
          <w:rFonts w:eastAsia="Times New Roman" w:cs="Times New Roman" w:ascii="Times New Roman" w:hAnsi="Times New Roman"/>
          <w:spacing w:val="2"/>
          <w:sz w:val="24"/>
          <w:szCs w:val="24"/>
          <w:lang w:eastAsia="ru-RU"/>
        </w:rPr>
        <w:t>(дата вынесения)                                                                (место вынес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Я, 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должность, фамилия, имя, отчество должностного лица,</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вынесшего определ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получив сообщение (заявление) 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т кого, содержание сообщения (заявл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установил: 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обстоятельства, установленные при проверке сообщения (заявления)</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_______________________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Указанные обстоятельства исключают производство по делу об административном правонарушении.</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На  основании  пункта  __________  части 1 статьи 24.5, части 5 статьи 28.1 Кодекса Российской Федерации об административных правонарушениях</w:t>
      </w:r>
    </w:p>
    <w:p>
      <w:pPr>
        <w:pStyle w:val="Normal"/>
        <w:shd w:fill="FFFFFF" w:val="clear"/>
        <w:spacing w:lineRule="auto" w:line="240" w:before="0" w:after="0"/>
        <w:jc w:val="center"/>
        <w:textAlignment w:val="baseline"/>
        <w:rPr/>
      </w:pPr>
      <w:r>
        <w:rPr>
          <w:rFonts w:eastAsia="Times New Roman" w:cs="Times New Roman" w:ascii="Times New Roman" w:hAnsi="Times New Roman"/>
          <w:spacing w:val="2"/>
          <w:sz w:val="24"/>
          <w:szCs w:val="24"/>
          <w:lang w:eastAsia="ru-RU"/>
        </w:rPr>
        <w:br/>
        <w:t>     РЕШИЛ:</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В возбуждении дела об административном правонарушении отказать в связи с  ___________________________________________________________________________</w:t>
      </w:r>
    </w:p>
    <w:p>
      <w:pPr>
        <w:pStyle w:val="Normal"/>
        <w:shd w:fill="FFFFFF" w:val="clear"/>
        <w:spacing w:lineRule="auto" w:line="240" w:before="0" w:after="0"/>
        <w:jc w:val="center"/>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основания отказа в возбуждении дела об административном правонарушении)</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Подпись лица, вынесшего определение</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________________________ _________________________ 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должность)                              (подпись)                                    (Ф.И.О.)</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br/>
        <w:t>Определение об отказе в возбуждении дела об административном правонарушении обжалуется  в  соответствии  с  правилами, установленными главой 30 Кодекса Российской Федерации об административных правонарушениях.</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Копию определения получил(а) ________________  ____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подпись)                             (Ф.И.О.)</w:t>
      </w:r>
    </w:p>
    <w:p>
      <w:pPr>
        <w:pStyle w:val="Normal"/>
        <w:shd w:fill="FFFFFF" w:val="clear"/>
        <w:spacing w:lineRule="auto" w:line="240" w:before="0" w:after="0"/>
        <w:jc w:val="both"/>
        <w:textAlignment w:val="baseline"/>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br/>
        <w:t>Копия определения направлена "___" _______ 20__ г. ________________________</w:t>
      </w:r>
    </w:p>
    <w:p>
      <w:pPr>
        <w:pStyle w:val="Normal"/>
        <w:shd w:fill="FFFFFF" w:val="clear"/>
        <w:spacing w:lineRule="auto" w:line="240" w:before="0" w:after="0"/>
        <w:jc w:val="both"/>
        <w:textAlignment w:val="baseline"/>
        <w:rPr/>
      </w:pPr>
      <w:r>
        <w:rPr>
          <w:rFonts w:eastAsia="Times New Roman" w:cs="Times New Roman" w:ascii="Times New Roman" w:hAnsi="Times New Roman"/>
          <w:spacing w:val="2"/>
          <w:sz w:val="24"/>
          <w:szCs w:val="24"/>
          <w:lang w:eastAsia="ru-RU"/>
        </w:rPr>
        <w:t>                                                                                            </w:t>
      </w:r>
      <w:r>
        <w:rPr>
          <w:rFonts w:eastAsia="Times New Roman" w:cs="Times New Roman" w:ascii="Times New Roman" w:hAnsi="Times New Roman"/>
          <w:spacing w:val="2"/>
          <w:sz w:val="24"/>
          <w:szCs w:val="24"/>
          <w:lang w:eastAsia="ru-RU"/>
        </w:rPr>
        <w:t>(способ напра</w:t>
      </w:r>
      <w:r>
        <w:rPr>
          <w:rFonts w:eastAsia="Times New Roman" w:cs="Times New Roman" w:ascii="Times New Roman" w:hAnsi="Times New Roman"/>
          <w:color w:val="2D2D2D"/>
          <w:spacing w:val="2"/>
          <w:sz w:val="24"/>
          <w:szCs w:val="24"/>
          <w:lang w:eastAsia="ru-RU"/>
        </w:rPr>
        <w:t>вл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PT Astra Serif">
    <w:altName w:val="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Гипертекстовая ссылка"/>
    <w:qFormat/>
    <w:rPr>
      <w:rFonts w:cs="Times New Roman"/>
      <w:b w:val="false"/>
      <w:color w:val="106BB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text">
    <w:name w:val="headertext"/>
    <w:basedOn w:val="Normal"/>
    <w:qFormat/>
    <w:pPr>
      <w:spacing w:lineRule="auto" w:line="240" w:before="280" w:after="280"/>
    </w:pPr>
    <w:rPr>
      <w:rFonts w:ascii="Times New Roman" w:hAnsi="Times New Roman" w:eastAsia="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1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Unformattext">
    <w:name w:val="un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64247.0" TargetMode="External"/><Relationship Id="rId4" Type="http://schemas.openxmlformats.org/officeDocument/2006/relationships/hyperlink" Target="garantf1://27811128.0" TargetMode="External"/><Relationship Id="rId5" Type="http://schemas.openxmlformats.org/officeDocument/2006/relationships/hyperlink" Target="http://docs.cntd.ru/document/420350602" TargetMode="External"/><Relationship Id="rId6" Type="http://schemas.openxmlformats.org/officeDocument/2006/relationships/hyperlink" Target="http://docs.cntd.ru/document/902135756" TargetMode="External"/><Relationship Id="rId7" Type="http://schemas.openxmlformats.org/officeDocument/2006/relationships/hyperlink" Target="http://docs.cntd.ru/document/9027690" TargetMode="External"/><Relationship Id="rId8" Type="http://schemas.openxmlformats.org/officeDocument/2006/relationships/hyperlink" Target="http://docs.cntd.ru/document/420271952" TargetMode="External"/><Relationship Id="rId9" Type="http://schemas.openxmlformats.org/officeDocument/2006/relationships/hyperlink" Target="http://docs.cntd.ru/document/420271952" TargetMode="External"/><Relationship Id="rId10" Type="http://schemas.openxmlformats.org/officeDocument/2006/relationships/hyperlink" Target="mailto:BolshojDvor@yandex.ru"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mailto:BolshojDvor@yandex.ru" TargetMode="External"/><Relationship Id="rId14" Type="http://schemas.openxmlformats.org/officeDocument/2006/relationships/hyperlink" Target="http://docs.cntd.ru/document/901978846" TargetMode="External"/><Relationship Id="rId15" Type="http://schemas.openxmlformats.org/officeDocument/2006/relationships/hyperlink" Target="http://docs.cntd.ru/document/420391737" TargetMode="External"/><Relationship Id="rId16" Type="http://schemas.openxmlformats.org/officeDocument/2006/relationships/hyperlink" Target="http://docs.cntd.ru/document/901807667" TargetMode="External"/><Relationship Id="rId17" Type="http://schemas.openxmlformats.org/officeDocument/2006/relationships/hyperlink" Target="http://docs.cntd.ru/document/902156137" TargetMode="External"/><Relationship Id="rId18" Type="http://schemas.openxmlformats.org/officeDocument/2006/relationships/hyperlink" Target="http://docs.cntd.ru/document/902156137" TargetMode="External"/><Relationship Id="rId19" Type="http://schemas.openxmlformats.org/officeDocument/2006/relationships/hyperlink" Target="http://docs.cntd.ru/document/902156137" TargetMode="External"/><Relationship Id="rId20" Type="http://schemas.openxmlformats.org/officeDocument/2006/relationships/hyperlink" Target="http://docs.cntd.ru/document/901807667" TargetMode="External"/><Relationship Id="rId21" Type="http://schemas.openxmlformats.org/officeDocument/2006/relationships/hyperlink" Target="http://docs.cntd.ru/document/901807667" TargetMode="External"/><Relationship Id="rId22" Type="http://schemas.openxmlformats.org/officeDocument/2006/relationships/hyperlink" Target="http://docs.cntd.ru/document/901807667" TargetMode="External"/><Relationship Id="rId23" Type="http://schemas.openxmlformats.org/officeDocument/2006/relationships/hyperlink" Target="http://docs.cntd.ru/document/901807667"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3T13:24:00Z</dcterms:created>
  <dc:creator>User</dc:creator>
  <dc:description/>
  <cp:keywords/>
  <dc:language>en-US</dc:language>
  <cp:lastModifiedBy>User</cp:lastModifiedBy>
  <dcterms:modified xsi:type="dcterms:W3CDTF">2020-12-26T08:42:00Z</dcterms:modified>
  <cp:revision>14</cp:revision>
  <dc:subject/>
  <dc:title/>
</cp:coreProperties>
</file>