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 марта 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сельского поселения от 27.11.2015 № 169 «Об образовании  комиссии по противодействию коррупции в  Большедворском сельском поселении Бокситогорского муниципального района Ленингра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Российской Федерации от 25 декабря 2008 года № 273-ФЗ «О противодействии коррупции»; в связи с формированием совета депутатов Большедворского сельского поселения нового созыва,  в целях приведения муниципального правового акта в соответствие с действующи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Внести изменения в постановление администрации Большедворского сельского поселения от 27.11.2015 № 169 «Об образовании  комиссии по противодействию коррупции в Большедворском сельском поселении Бокситогорского муниципального района Ленинградской области», изложив состав комиссии по противодействию коррупции в Большедворском сельском поселении Бокситогорского муниципального района Ленинградской области (приложение 2) в новой редакции (прилагается). 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3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>Главный специалист                                                                                Л. И. Камнева     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 членам комиссии, регистр МНПА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к постановлению  администрации Большедворского сельского поселения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27.11.2015 № 169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В редакции постановления администрации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Большедворского сельского поселения</w:t>
      </w:r>
    </w:p>
    <w:p>
      <w:pPr>
        <w:pStyle w:val="Normal"/>
        <w:ind w:left="4536" w:hanging="0"/>
        <w:rPr>
          <w:color w:val="FFFFFF"/>
          <w:szCs w:val="28"/>
        </w:rPr>
      </w:pPr>
      <w:r>
        <w:rPr>
          <w:szCs w:val="28"/>
        </w:rPr>
        <w:t xml:space="preserve">25.03.2020 № 25 </w:t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73"/>
        <w:gridCol w:w="6468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ind w:firstLine="72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Олин Николай Федорович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Большедвор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Явственная Ольга Альбер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глава Большедворского сельского поселения</w:t>
            </w:r>
          </w:p>
        </w:tc>
      </w:tr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Камнева Любовь Ивановна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 по организационной работе администрации Большедворского сельского поселения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 xml:space="preserve">Колосова Людмила Николаевна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депутат совета депутатов Большедворского сельского поселения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Гришаева Марина Алексеевна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специалист администрации Большедвор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 xml:space="preserve">Фадина Ольг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депутатов Большедворского сельского поселения (по согласованию)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39:00Z</dcterms:created>
  <dc:creator>Ковалёва</dc:creator>
  <dc:description/>
  <dc:language>en-US</dc:language>
  <cp:lastModifiedBy>User</cp:lastModifiedBy>
  <cp:lastPrinted>2015-11-27T14:27:00Z</cp:lastPrinted>
  <dcterms:modified xsi:type="dcterms:W3CDTF">2020-03-25T06:42:00Z</dcterms:modified>
  <cp:revision>3</cp:revision>
  <dc:subject/>
  <dc:title>Совет депутатов</dc:title>
</cp:coreProperties>
</file>