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22"/>
        <w:gridCol w:w="95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16 марта 2020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«Присвоение и аннулирование  адресов объектам  адресации»,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утвержденный постановлением администрации  </w:t>
      </w:r>
    </w:p>
    <w:p>
      <w:pPr>
        <w:pStyle w:val="Normal"/>
        <w:ind w:firstLine="709"/>
        <w:jc w:val="center"/>
        <w:rPr/>
      </w:pPr>
      <w:r>
        <w:rPr>
          <w:b/>
        </w:rPr>
        <w:t xml:space="preserve">от 11.03.2015 № 45 (с учетом изменений от 02.11.2015 № 157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26.02.2016 № 33, 31.05.2017 № 55, 22.12.2017 № 174,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05.03.2018 № 41, 18.12.2018 № 192)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ротокола комиссии по повышению качества и доступности предоставления государственных и муниципальных услуг в Ленинградской области от 29.01.2020 № П-15/2020,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П</w:t>
      </w:r>
      <w:r>
        <w:rPr>
          <w:rFonts w:cs="Times New Roman" w:ascii="Times New Roman" w:hAnsi="Times New Roman"/>
          <w:b w:val="false"/>
          <w:sz w:val="24"/>
          <w:szCs w:val="24"/>
        </w:rPr>
        <w:t>рисвоение и аннулирование адресов объектам адресации</w:t>
      </w:r>
      <w:r>
        <w:rPr>
          <w:rFonts w:cs="Times New Roman" w:ascii="Times New Roman" w:hAnsi="Times New Roman"/>
          <w:sz w:val="24"/>
          <w:szCs w:val="24"/>
        </w:rPr>
        <w:t xml:space="preserve">»,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ный постановлением администрации Большедворского сельского поселения Бокситогорского муниципального района Ленинградской области от 11.03.2015 № 45 (с учетом изменений от 02.11.2015 № 157, 26.02.2016 № 33, 31.05.2017 № 55, 22.12.2017 № 174, 05.03.2018 № 41, 18.12.2018 № 192),  следующие изменения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 </w:t>
      </w:r>
      <w:r>
        <w:rPr/>
        <w:t>В разделе 2. «Стандарт предоставления муниципальной услуги» пункт 2.4.1. читать в новой редакции:</w:t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LineNumbers/>
        <w:tabs>
          <w:tab w:val="clear" w:pos="708"/>
          <w:tab w:val="left" w:pos="969" w:leader="none"/>
        </w:tabs>
        <w:spacing w:before="0" w:after="0"/>
        <w:contextualSpacing/>
        <w:jc w:val="both"/>
        <w:rPr/>
      </w:pPr>
      <w:r>
        <w:rPr/>
        <w:t xml:space="preserve">    </w:t>
      </w:r>
      <w:r>
        <w:rPr/>
        <w:t>«2.4.1. Срок предоставления муниципальной услуги составляет 6 рабочих дней со дня поступления заявления о предоставлении услуги».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2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администрации                                                                                      Н.Ф. Олин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/>
        <w:t>Разослано:  администрация  БСП, регистр МНПА, прокуратура, в дело.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418" w:right="851" w:gutter="0" w:header="0" w:top="624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7:45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20-03-16T06:54:00Z</dcterms:modified>
  <cp:revision>5</cp:revision>
  <dc:subject/>
  <dc:title>Администрация</dc:title>
</cp:coreProperties>
</file>