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</w:t>
      </w:r>
      <w:r>
        <w:rPr/>
        <w:t>24   декабря 2020   года</w:t>
      </w:r>
      <w:r>
        <w:rPr>
          <w:u w:val="single"/>
        </w:rPr>
        <w:t xml:space="preserve"> </w:t>
      </w:r>
      <w:r>
        <w:rPr/>
        <w:t xml:space="preserve">                            дер. Большой Двор                                          № 16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Большедворского  сельского  поселения от 17 июня 2020 № 63 «Об утверждении муниципальной программы «Развитие территории Большедворского сельского поселения Бокситогорского муниципального района  на период 2020-2022 годов» (с изменениями от 07 сентября 2020 года № 105, от 02 ноября 2020 года № 138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ab/>
        <w:t>В соответствии со статьей 179 Бюджетного кодекса Российской Федерации, постановлением администрации Большедворского сельского поселения Бокситогорского муниципального района от 15 июня 2020 года № 60 «</w:t>
      </w:r>
      <w:r>
        <w:rPr/>
        <w:t xml:space="preserve">Об утверждении порядка разработки, реализации и оценки эффективности </w:t>
      </w:r>
      <w:r>
        <w:rPr>
          <w:color w:val="000000"/>
        </w:rPr>
        <w:t xml:space="preserve">муниципальных программ </w:t>
      </w:r>
      <w:r>
        <w:rPr/>
        <w:t xml:space="preserve">Большедворского сельского поселения Бокситогорского муниципального  района Ленинградской области» </w:t>
      </w:r>
      <w:r>
        <w:rPr>
          <w:bCs/>
        </w:rPr>
        <w:t>в связи с изменением объемов финансирования отдельных мероприяти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>1.  Внести в постановление администрации Большедворского сельского поселения Бокситогорского муниципального района от 17 июня 2020 года № 63 "</w:t>
      </w:r>
      <w:r>
        <w:rPr/>
        <w:t xml:space="preserve">Об утверждении муниципальной программы «Развитие территории Большедворского сельского поселения Бокситогорского муниципального района  на период 2020-2022 годов» » (с изменениями от 07 сентября 2020 года № 105, от 02 ноября 2020 года № 138)  </w:t>
      </w:r>
      <w:r>
        <w:rPr>
          <w:bCs/>
        </w:rPr>
        <w:t>изменения, изложив Таблицу 4 (План реализации муниципальной программы) в редакции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2. </w:t>
      </w:r>
      <w:r>
        <w:rPr/>
        <w:t>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</w:rPr>
        <w:t xml:space="preserve">3. </w:t>
        <w:tab/>
        <w:t xml:space="preserve">Настоящее постановление опубликовать (обнародовать) в газете "Новый путь" (без приложения) и разместить на официальном сайте </w:t>
      </w:r>
      <w:r>
        <w:rPr/>
        <w:t xml:space="preserve">Большедворского сельского поселения </w:t>
      </w:r>
      <w:r>
        <w:rPr>
          <w:bCs/>
        </w:rPr>
        <w:t>Бокситогорского муниципального района в полном объем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18"/>
          <w:szCs w:val="18"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</w:rPr>
        <w:t xml:space="preserve">4. </w:t>
        <w:tab/>
        <w:t>Настоящее постановление вступает в силу на следующий день после официального опублик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 xml:space="preserve">Глава администрации                                                                                           Аверин А.В.                                                </w:t>
      </w:r>
    </w:p>
    <w:p>
      <w:pPr>
        <w:pStyle w:val="Normal"/>
        <w:jc w:val="both"/>
        <w:rPr/>
      </w:pPr>
      <w:r>
        <w:rPr/>
        <w:t>Разослано: бухгалтерия, КФ АБМР, архив, дело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57" w:top="902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5225" w:type="dxa"/>
        <w:jc w:val="left"/>
        <w:tblInd w:w="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5"/>
      </w:tblGrid>
      <w:tr>
        <w:trPr>
          <w:trHeight w:val="363" w:hRule="atLeast"/>
        </w:trPr>
        <w:tc>
          <w:tcPr>
            <w:tcW w:w="1522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аблица 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47" w:type="dxa"/>
        <w:jc w:val="left"/>
        <w:tblInd w:w="53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3453"/>
        <w:gridCol w:w="1998"/>
        <w:gridCol w:w="1559"/>
        <w:gridCol w:w="1321"/>
        <w:gridCol w:w="1800"/>
        <w:gridCol w:w="1800"/>
        <w:gridCol w:w="1435"/>
        <w:gridCol w:w="1045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программы, подпрограммы муниципальной программы, основного мероприятия, мероприятия основного мероприят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исполнитель, соисполнитель, участник </w:t>
            </w:r>
            <w:hyperlink w:anchor="Par870">
              <w:r>
                <w:rPr>
                  <w:rStyle w:val="InternetLink"/>
                  <w:bCs/>
                  <w:color w:val="0000FF"/>
                </w:rPr>
                <w:t>&lt;1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ы реализации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ценка расходов (тыс. руб., в ценах соответствующих лет)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ластной бюджет Ленинградской области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источ-ники</w:t>
            </w:r>
          </w:p>
        </w:tc>
      </w:tr>
      <w:tr>
        <w:trPr>
          <w:trHeight w:val="23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"</w:t>
            </w:r>
            <w:r>
              <w:rPr>
                <w:b/>
              </w:rPr>
              <w:t xml:space="preserve"> </w:t>
            </w:r>
            <w:r>
              <w:rPr/>
              <w:t>Развитие территории Большедворского сельского поселения Бокситогорского муниципального района  на период 2020-2022 годы</w:t>
            </w:r>
            <w:r>
              <w:rPr>
                <w:bCs/>
              </w:rPr>
              <w:t>"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6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86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141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122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5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2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21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964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0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27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43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</w:t>
            </w:r>
            <w:r>
              <w:rPr/>
              <w:t>Безопасность Большедворского сельского поселения"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.1.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сновное мероприятие 1. </w:t>
            </w:r>
            <w:r>
              <w:rPr>
                <w:bCs/>
              </w:rPr>
              <w:t>Создание условий для противопожарной безопасност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4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.1.2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8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3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сновное мероприятие 1. </w:t>
            </w:r>
            <w:r>
              <w:rPr>
                <w:bCs/>
              </w:rPr>
              <w:t>Содержание жилого фонда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8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3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4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9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96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9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96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сновное мероприятие 1. </w:t>
            </w:r>
            <w:r>
              <w:rPr>
                <w:bCs/>
              </w:rPr>
              <w:t>Бесперебойное обеспечение жителей поселения коммунальными услугами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дминистрация Большедвор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9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96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9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96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 «Организация благоустройства на территории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61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6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8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0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08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уличного освещения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7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7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1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29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.1.2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2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текущих ежегодных мероприятий по благоустройству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8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87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7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7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одпрограмма «Развитие  культуры, физической культуры и спорта  на территории 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4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4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1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3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4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452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.1.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держка народного творчества и национальных культур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7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4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8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9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13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4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4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386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.1.2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2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библиотечного дела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6187" w:type="dxa"/>
            <w:gridSpan w:val="3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shd w:fill="FFFFFF" w:val="clear"/>
                <w:lang w:eastAsia="en-US"/>
              </w:rPr>
              <w:t>Создание условий для эффективного выполнения органами местного самоуправления своих полномочий в Большедворском сельском поселении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.1.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Организация обучения и повышения квалификации кадров органов местного самоуправ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902" w:gutter="0" w:header="35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7"/>
    <w:qFormat/>
    <w:pPr>
      <w:keepNext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08" w:hanging="0"/>
    </w:pPr>
    <w:rPr>
      <w:rFonts w:ascii="Arial" w:hAnsi="Arial" w:cs="Arial"/>
      <w:sz w:val="26"/>
      <w:szCs w:val="26"/>
    </w:rPr>
  </w:style>
  <w:style w:type="paragraph" w:styleId="25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00:00Z</dcterms:created>
  <dc:creator>Ковалёва</dc:creator>
  <dc:description/>
  <cp:keywords/>
  <dc:language>en-US</dc:language>
  <cp:lastModifiedBy>Пользователь Windows</cp:lastModifiedBy>
  <cp:lastPrinted>2020-12-24T16:45:00Z</cp:lastPrinted>
  <dcterms:modified xsi:type="dcterms:W3CDTF">2020-12-24T13:47:00Z</dcterms:modified>
  <cp:revision>37</cp:revision>
  <dc:subject/>
  <dc:title>Совет депутатов</dc:title>
</cp:coreProperties>
</file>