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ольшедвор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июл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-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. Большой Двор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"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"Формирование современной городской среды дер. Большой Двор 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" на 2021-2024 годы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повышения уровня благоустройства и улучшения внешнего облика                                       дер. Большой Двор Бокситогорского муниципального района, системного повышения качества и комфорта городской среды путем реализации комплекса первоочередных мероприятий по благоустройству дворовых территорий многоквартирных домов, а также наиболее посещаемых территорий общего пользования, в соответствии со статьей 179 Бюджетного кодекса Российской Федерации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Федеральным законом от 6 октября 2003 года № 131 "Об общих принципах организации местного самоуправления в Российской Федерации", постановлением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, Уставом Большедворского сельского поселения, постановлением администрации Большедворского сельского поселения Бокситогорского муниципального района Ленинградской области от 15.06.2020 № 60 "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 Ленинградской области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дить прилагаемую муниципальную программу "Формирование современной городской среды дер. Большой Двор Бокситогорского муниципального района Ленинградской области" на 2021-2024 годы (далее – муниципальная Программа).</w:t>
      </w:r>
    </w:p>
    <w:p>
      <w:pPr>
        <w:pStyle w:val="ConsPlusTitle"/>
        <w:numPr>
          <w:ilvl w:val="0"/>
          <w:numId w:val="4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пециалисту жилищно-коммунального хозяйства администрации принять меры по реализации мероприятий муниципальной Программы.</w:t>
      </w:r>
    </w:p>
    <w:p>
      <w:pPr>
        <w:pStyle w:val="24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/>
        <w:t xml:space="preserve">Финансовое обеспечение муниципальной Программы осуществлять в пределах средств, предусмотренных в бюджете Большедворского сельского поселения на 2021-2024 годы. </w:t>
      </w:r>
    </w:p>
    <w:p>
      <w:pPr>
        <w:pStyle w:val="24"/>
        <w:numPr>
          <w:ilvl w:val="0"/>
          <w:numId w:val="4"/>
        </w:numPr>
        <w:spacing w:lineRule="auto" w:line="240" w:before="0" w:after="0"/>
        <w:ind w:left="0" w:firstLine="720"/>
        <w:jc w:val="both"/>
        <w:rPr/>
      </w:pPr>
      <w:r>
        <w:rPr/>
        <w:t>Признать утратившими силу постановление администрации Большедворского сельского поселения Бокситогорского муниципального района от 31 января 2018 года № 19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5.       Постановление опубликовать (обнародовать) в газете "Новый путь" и на официальном сайте Большедворского сельского поселения в полном объеме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7.    Настоящее постановление вступает в силу на следующий день после официального опубликования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И. о. главы администрации</w:t>
        <w:tab/>
        <w:tab/>
        <w:t xml:space="preserve">                                                                       Л. И. Камнева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КЖКХ ЛО, регистр МНПА, в дело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УТВЕРЖДЕНА</w:t>
      </w:r>
    </w:p>
    <w:p>
      <w:pPr>
        <w:pStyle w:val="ConsPlusNormal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ConsPlusNormal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1.07.2020 года № 74-а</w:t>
      </w:r>
    </w:p>
    <w:p>
      <w:pPr>
        <w:pStyle w:val="ConsPlusNormal"/>
        <w:ind w:left="52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right="-2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ind w:left="2832" w:hanging="0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  <w:bookmarkStart w:id="0" w:name="P32"/>
      <w:bookmarkStart w:id="1" w:name="P32"/>
      <w:bookmarkEnd w:id="1"/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ременной городской среды дер. Большой Двор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" на 2021-2024 годы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ременной городской среды дер. Большой Двор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" на 2021-2024 го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358"/>
        <w:gridCol w:w="1116"/>
        <w:gridCol w:w="756"/>
        <w:gridCol w:w="756"/>
        <w:gridCol w:w="879"/>
        <w:gridCol w:w="137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овременной городской среды дер. Большой Двор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 Ленинградской области" на 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на территории дер. Большой Двор Бокситогор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единого облика дер. Большой Двор,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: 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       дер. Большой Двор Бокситого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 общественных территорий дер. Большой Двор  Бокситогорского муниципального района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о дворовых территорий многоквартирных домов территорий дер. Большой Двор Бокситогорского муниципального райо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агоустройство общественных территорий дер. Большой Двор Бокситогорского муниципального района.</w:t>
            </w:r>
          </w:p>
        </w:tc>
      </w:tr>
      <w:tr>
        <w:trPr/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 Программы 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дение в нормативное состояние  дворовых территорий многоквартирных домов.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благоустройства общественных территорий 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, основные проблемы и прогноз развития сферы благоустройства территорий дер. Большой Двор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Характеристика сферы благоустройства дворовых территорий </w:t>
      </w:r>
    </w:p>
    <w:p>
      <w:pPr>
        <w:pStyle w:val="ConsPlusNormal"/>
        <w:ind w:left="96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ногоквартирных домов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деревне Большой Двор Бокситогорского муниципального района расположено 19 многоквартирных жилых дома. Основная часть домов построена от 25 до 50 лет назад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лагоустройство дворовых территорий многоквартирных домов на сегодняшний день в целом по деревне Большой Двор Бокситогорского муниципального района полностью или частично не отвечает нормативным требованиям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шло в негодность асфальтобетонное покрытие внутридворовых проездов и пешеходных зон (тротуары, пешеходные дорожки и т.д.). Асфальтобетонное покрытие на 30 % дворовых территорий многоквартирных домов имеет высокий физический износ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едостаточном объеме производились работы в границах дворовых территорий многоквартирных домов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представлены, в основном, зрелыми или переросшими деревьями, отсутствуют газоны, не устроены цветник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яде дворовых территорий многоквартирных домов отсутствует необходимый набор малых архитектурных форм и обустроенных детских спортивно-игровых площадок. Отсутствуют специально оборудованные парковки, что приводит к хаотичной стоянке транспортных средств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лежащее состояние дворовых территорий многоквартирных домов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блемы восстановления и ремонта асфальтобетонного покрытия проездов, пешеходных зон, озеленения, освещения дворовых территорий многоквартирных домов на сегодня весьма актуальны и не решены в полном объеме в связи с недостаточным финансированием отрасли и решение их в пределах одного финансового года невозможно. Для их решения требуется участие не только органов местного самоуправления, но и государственных органов, а также организаций различных форм собственности, осуществляющих свою деятельность на территории деревни Большой Двор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мые в последнее время меры по частичному благоустройству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благоустройству дворовых территорий многоквартирных домов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так как без комплексной системы благоустройства всей территории деревни невозможно добиться каких-либо значимых результатов в обеспечении комфортных условий для деятельности и отдыха жителе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 методом решения проблемы должно стать благоустройство дворовых территорий многоквартирных домов, которое представляет собой совокупность мероприятий, направленных на создание и поддержание функционально, экологически и эстетически надлежащего уровня деревни, в том числе улучшение безопасности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Реализация Программы позволит создать благоприятные условия, повысить комфортность проживания населения деревни, увеличить площадь зеленых зон, обеспечить более эффективную эксплуатацию дворовых территорий многоквартирн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 в границах дворовых территорий многоквартирных домов для инвалидов и других маломобильных групп населения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2. Характеристика сферы благоустройства общественных территорий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нешний облик деревни, его эстетичный вид во многом зависят от степени благоустроенности территории, от площади озеленен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лагоустройство - комплекс мероприятий по обеспечению безопасности, озеленению, устройству твердых и естественных покрытий, освещению, размещению малых архитектурных форм, направленных на создание благоприятных условий жизни, трудовой деятельности и досуга населения.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Озелененные территории вместе с насаждениями и цветниками создают образ деревни, формируют благоприятную и комфортную среду для жителей и гостей деревни, выполняют рекреационные и санитарно-защитные функции. Они являются составной частью природного богатства деревни и важным условием его инвестиционной привлекатель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территории деревни Большой Двор Бокситогорского муниципального района имеется 10 объектов общественных территорий (улицы, включая проезды, пешеходные зоны (тротуары, пешеходные дорожки и т.д.)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Default"/>
        <w:spacing w:lineRule="auto" w:line="276"/>
        <w:jc w:val="both"/>
        <w:rPr/>
      </w:pPr>
      <w:r>
        <w:rPr/>
        <w:t xml:space="preserve">- озеленение, уход за зелеными насаждениями; </w:t>
      </w:r>
    </w:p>
    <w:p>
      <w:pPr>
        <w:pStyle w:val="Default"/>
        <w:spacing w:lineRule="auto" w:line="276"/>
        <w:jc w:val="both"/>
        <w:rPr/>
      </w:pPr>
      <w:r>
        <w:rPr/>
        <w:t xml:space="preserve">-оборудование малыми архитектурными формами, дорожками, иными некапитальными объектами; </w:t>
      </w:r>
    </w:p>
    <w:p>
      <w:pPr>
        <w:pStyle w:val="Default"/>
        <w:spacing w:lineRule="auto" w:line="276"/>
        <w:jc w:val="both"/>
        <w:rPr/>
      </w:pPr>
      <w:r>
        <w:rPr/>
        <w:t xml:space="preserve">- устройство пешеходных дорожек; </w:t>
      </w:r>
    </w:p>
    <w:p>
      <w:pPr>
        <w:pStyle w:val="Default"/>
        <w:spacing w:lineRule="auto" w:line="276"/>
        <w:jc w:val="both"/>
        <w:rPr/>
      </w:pPr>
      <w:r>
        <w:rPr/>
        <w:t xml:space="preserve">- освещение территорий; </w:t>
      </w:r>
    </w:p>
    <w:p>
      <w:pPr>
        <w:pStyle w:val="Default"/>
        <w:spacing w:lineRule="auto" w:line="276"/>
        <w:jc w:val="both"/>
        <w:rPr/>
      </w:pPr>
      <w:r>
        <w:rPr/>
        <w:t xml:space="preserve">- обустройство площадок для отдыха, детских, спортивных площадок; </w:t>
      </w:r>
    </w:p>
    <w:p>
      <w:pPr>
        <w:pStyle w:val="Default"/>
        <w:spacing w:lineRule="auto" w:line="276"/>
        <w:jc w:val="both"/>
        <w:rPr/>
      </w:pPr>
      <w:r>
        <w:rPr/>
        <w:t xml:space="preserve">- установка скамеек и урн; </w:t>
      </w:r>
    </w:p>
    <w:p>
      <w:pPr>
        <w:pStyle w:val="Default"/>
        <w:spacing w:lineRule="auto" w:line="276"/>
        <w:jc w:val="both"/>
        <w:rPr/>
      </w:pPr>
      <w:r>
        <w:rPr/>
        <w:t>- оформление цветников;</w:t>
      </w:r>
    </w:p>
    <w:p>
      <w:pPr>
        <w:pStyle w:val="Default"/>
        <w:jc w:val="both"/>
        <w:rPr/>
      </w:pPr>
      <w:r>
        <w:rPr>
          <w:color w:val="000000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сный подход, предусмотренный  Программой, создаст условия для улучшения внешнего вида деревни, повышения уровня благоустройства, более эффективного использования финансовых и материальных ресурсов бюджета, повышения массовой культуры, участия населения в благоустройстве и тем самым повышения уровня комфортности и чистоты территорий деревни.</w:t>
      </w:r>
    </w:p>
    <w:p>
      <w:pPr>
        <w:pStyle w:val="ConsPlusNormal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оритеты и цели муниципальной политики в сфере благоустройства   территорий деревни Большой Двор</w:t>
      </w:r>
    </w:p>
    <w:p>
      <w:pPr>
        <w:pStyle w:val="ConsPlusNormal"/>
        <w:ind w:left="4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Основной целью муниципальной Программы является повышение качества и комфорта городской среды на территории деревни Большой Двор Бокситогорского муниципального района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сновные задачи муниципальной Программы, направленные на достижение вышеуказанной цели, заключаются в следующем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формирования единого облика деревни Большой Двор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создания, содержания и развития объектов благоустройства на территории деревни Большой Двор, включая объекты, находящиеся в частной собственности и прилегающие к ним территор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реализации мероприятий муниципальной Программы ожидается снижение доли неблагоустроенных дворовых территорий многоквартирных домов и общественных территорий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е выполнение задач муниципальной Программы позволит улучшить условия проживания и жизнедеятельности граждан и повысить привлекательность деревн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позволит достичь следующих результатов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едение в нормативное состояние дворовых территорий, прилегающих к многоквартирным жилым дома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вышение уровня благоустройства общественных территор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влечение граждан, организаций и общественных объединений в реализацию мероприятий по благоустройству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и краткое описание подпрограмм муниципальной Программ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Подпрограмма "Благоустройство дворовых территорий многоквартирных домов  деревни Большой Двор Бокситогорского муниципального района"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дворовых территорий многоквартирных домов деревни Большой Двор Бокситогорского муниципального района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"Благоустройство общественных территорий                          деревни Большой Двор Бокситогорского муниципального района" </w:t>
      </w:r>
      <w:r>
        <w:rPr>
          <w:rFonts w:cs="Times New Roman" w:ascii="Times New Roman" w:hAnsi="Times New Roman"/>
          <w:sz w:val="24"/>
          <w:szCs w:val="24"/>
        </w:rPr>
        <w:t>(приложение 2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общественных территорий многоквартирных домов   города Бокситогорска Бокситогорского муниципального района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Срок реализации муниципальной Программ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реализации Программы 2021-2024 год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ConsPlus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ируемые результаты реализации муниципальной Программы представлены в подпрограммах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"Благоустройство дворовых территорий многоквартирных домов деревни Большой Двор Бокситогорского муниципального района" (таблица 3.1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"Благоустройство общественных территорий деревни Большой Двор Бокситогорского муниципального района" (таблица 3.2)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сновные меры правового регулирования муниципальной </w:t>
      </w:r>
    </w:p>
    <w:p>
      <w:pPr>
        <w:pStyle w:val="ConsPlusNormal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граммы в сфере жилищно-коммунального хозяйств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ая Программа разработана на основании следующих нормативно-правовых актов:</w:t>
      </w:r>
    </w:p>
    <w:p>
      <w:pPr>
        <w:pStyle w:val="ConsPlusNormal"/>
        <w:spacing w:before="12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ого кодекса Российской Федерации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закона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а министерства строительства и жилищно-коммунального хозяйства Российской Федерации от 21 февраля 2017 года № 114/пр "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"Формирование комфортной городской среды"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 благоустройства территории Большедворского сельского поселения, утвержденных решением совета депутатов Большедворского сельского поселения от 14 декабря 2017 года № 162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основание объема финансирования ресурсов, необходимых для реализации  муниципальной Программы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ании ресурсного обеспечения муниципальной Программы учитывалась реальная ситуация в финансово-бюджетной сфер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муниципальной Программы будет осуществляться за счет средств бюджета Большедворского сельского поселения Бокситогорского муниципального района Ленинградской области, средств федерального бюджета и средств бюджета Ленинград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Большедворского сельского поселения, необходимых для реализации Программы на 2021-2024 годы,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0,0</w:t>
      </w:r>
      <w:r>
        <w:rPr>
          <w:rFonts w:cs="Times New Roman" w:ascii="Times New Roman" w:hAnsi="Times New Roman"/>
          <w:b/>
          <w:sz w:val="24"/>
          <w:szCs w:val="24"/>
        </w:rPr>
        <w:t xml:space="preserve"> тысяч рублей</w:t>
      </w:r>
      <w:r>
        <w:rPr>
          <w:rFonts w:cs="Times New Roman" w:ascii="Times New Roman" w:hAnsi="Times New Roman"/>
          <w:sz w:val="24"/>
          <w:szCs w:val="24"/>
        </w:rPr>
        <w:t>, в том числе по годам: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color w:val="000000"/>
        </w:rPr>
        <w:t>2021 год</w:t>
      </w:r>
      <w:r>
        <w:rPr>
          <w:color w:val="000000"/>
        </w:rPr>
        <w:t xml:space="preserve"> –   </w:t>
      </w:r>
      <w:r>
        <w:rPr/>
        <w:t>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>2022 год</w:t>
      </w:r>
      <w:r>
        <w:rPr/>
        <w:t xml:space="preserve"> –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3 год </w:t>
      </w:r>
      <w:r>
        <w:rPr/>
        <w:t>-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4 год – </w:t>
      </w:r>
      <w:r>
        <w:rPr/>
        <w:t>0,0 тыс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средств по мероприятиям приведена в соответствующих подпрограммах (таблицы 2.1, 2.2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еречень и краткое описание подпрограмм муниципальной Программ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приведен в подпрограммах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Благоустройство дворовых территорий многоквартирных домов деревни Большой Двор Бокситогорского муниципального района (таблица 1.1)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лагоустройство общественных территорий деревни Большой Двор Бокситогорского муниципального района (таблица 1.2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Методика расчета значений показателей эффективности реализации муниципальной Программы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и эффективности реализации муниципальной Программы оцениваются по каждой из подпрограмм муниципальной Программы  (таблица 1.1, таблица 1.2)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и показатели предназначены для оценки наиболее существенных результатов реализации Программы и включенных в нее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 Программы определяет алгоритм оценки результативности и эффективности подпрограмм, входящих в состав муниципальной Программы, в процессе и по итогам ее реализации.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ффективность реализации муниципальной Программы состоящей из подпрограмм, определяется как оценка эффективности реализации каждой подпрограммы, входящих в ее состав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од результативностью понимается степень достижения запланированного уровня нефинансовых результатов реализации подпрограмм. 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екс результативности подпрограмм определяется по формулам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1620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р - индекс результативности подпрограм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 - соотношение достигнутых и плановых результатов целевых значений показателей. Соотношение рассчитывается по формул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7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показателей, направленных на увеличение целевых значений;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572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использования показателей, направленных на снижение целевых значен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ф - достигнутый результат целевого значения показател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п - плановый результат целевого значения показателя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п - весовое значение показателя (вес показателя), характеризующего мероприятие (подпрограмму). Вес показателя рассчитывается по формул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6667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- общее число показателей, характеризующих выполнение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ь подпрограмм определяется по индексу эффектив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декс эффективности подпрограмм определяется по формуле: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10668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, где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э - индекс эффективности подпрограм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ф - объем фактического совокупного финансирования подпрограм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р - индекс результативности подпрограм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п - объем запланированного совокупного финансирования подпрограмм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итогам проведения анализа индекса эффективности дается качественная оценка эффективности реализации подпрограмм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 индикатора - индекс эффективности подпрограмм (Iэ)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апазоны значений, характеризующие эффективность подпрограмм, перечислены ниже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8096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ая оценка подпрограмм: </w:t>
      </w:r>
      <w:r>
        <w:rPr>
          <w:rFonts w:cs="Times New Roman" w:ascii="Times New Roman" w:hAnsi="Times New Roman"/>
          <w:b/>
          <w:sz w:val="24"/>
          <w:szCs w:val="24"/>
        </w:rPr>
        <w:t>высокий уровень эффективност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чественная оценка подпрограмм: </w:t>
      </w:r>
      <w:r>
        <w:rPr>
          <w:rFonts w:cs="Times New Roman" w:ascii="Times New Roman" w:hAnsi="Times New Roman"/>
          <w:b/>
          <w:sz w:val="24"/>
          <w:szCs w:val="24"/>
        </w:rPr>
        <w:t>запланированный уровень эффективности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ение показател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5524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чественная оценка подпрограмм: </w:t>
      </w:r>
      <w:r>
        <w:rPr>
          <w:rFonts w:cs="Times New Roman" w:ascii="Times New Roman" w:hAnsi="Times New Roman"/>
          <w:b/>
          <w:sz w:val="24"/>
          <w:szCs w:val="24"/>
        </w:rPr>
        <w:t>низкий уровень эффективности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 Порядок взаимодействия ответственного за выполнение мероприятий  муниципальной Программы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униципальным заказчиком и разработчиком муниципальной Программы является администрация Большедворского сельского поселения Бокситогорского  муниципального района Ленинградской области. </w:t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исполнитель муниципальной Программы - специалист жилищно-коммунального хозяйства администрации Большедворского сельского поселения Бокситогорского муниципального района Ленинградской области. Исполнитель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 на реализацию мероприятий муниципальной Программы; вносит предложения по уточнению затрат по мероприятиям муниципальной Программы   на очередной финансовый год; осуществляет подготовку информации о ходе реализации мероприятий муниципальной Программы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 подлежит актуализации путем внесения изменений в муниципальную  Программу,  в случае  изменения или дополнения мероприятий, изменения суммы финансовых средств на выполнение мероприятий. Оценка выполнения муниципальной Программы осуществляется по плановым и фактически достигнутым результатам.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жилищно-коммунального хозяйства администрации Большедворского сельского поселения Бокситогорского муниципального района Ленинградской области направляет отчеты в комитет экономического развит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до 20 числа месяца, следующего за отчетным кварталом, направляется оперативный отчет, содержащий перечень выполненных мероприятий муниципальной Программы с указанием источников и объемов финансирования и результатов выполнения мероприят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01 февраля года, следующего за отчетным, направляется годовой отчет о реализации муниципальной Программы;</w:t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окончания срока реализации муниципальной Программы специалист жилищно-коммунального хозяйства администрации в срок не  позднее 01 июня года, следующего за последним годом реализации муниципальной программы, представляет на утверждение главы администрации Большедворского сельского поселения итоговый отчет о ее реализации. Отчеты представляются по формам, утвержденным постановлением администрации Большедворского сельского поселения от ____ 2020 года № ____ 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 утверждении Порядка разработки, реализации и оценки эффективности муниципальных программ 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"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рограмме</w:t>
            </w:r>
          </w:p>
        </w:tc>
      </w:tr>
    </w:tbl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дворовых территорий многоквартирных домов  деревни Большой Двор Бокситогорского муниципального района"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245"/>
        <w:gridCol w:w="876"/>
        <w:gridCol w:w="756"/>
        <w:gridCol w:w="756"/>
        <w:gridCol w:w="912"/>
        <w:gridCol w:w="159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евни Большой Двор Бокситогорского муниципального района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дворовых территорий многоквартирных домов   деревни Большой Двор Бокситогорского муниципального района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дворского сельского поселения  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0" w:hanging="326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 деревни Большой Двор Бокситогорского муниципального района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>
          <w:trHeight w:val="278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жидаемые результаты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лагоприятной городской среды и повышение комфортности проживания населения – ремонт, восстановление проездов, пешеходных зон, озеленение, освещение дворовых территорий и т.д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условий для отдыха и спорта (устройство детских спортивно-игровых площадок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3"/>
                <w:szCs w:val="23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дворовых территорий многоквартирных домов для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ресный перечень дворов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ер. Большой Двор Бокситогорского муниципального района на 2021-2024 годы", в пределах лимитов бюджетных ассигнований, предусмотренных Муниципальной программо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1.1. Планируемые результаты реализации подпрограммы " Благоустройство дворовых территорий многоквартирных домов   дер. Большой Двор Бокситогорского муниципального района"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8"/>
        <w:gridCol w:w="2102"/>
        <w:gridCol w:w="1620"/>
        <w:gridCol w:w="2008"/>
        <w:gridCol w:w="1106"/>
        <w:gridCol w:w="1105"/>
        <w:gridCol w:w="1388"/>
        <w:gridCol w:w="1276"/>
        <w:gridCol w:w="1418"/>
        <w:gridCol w:w="11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йство дворовых территорий многоквартирных домов  дер. Большой Двор Бокситогорского муниципального райо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4</w:t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аблица 2.1 Представление обоснования финансовых ресурсов, необходимых для реализации мероприятий подпрограммы " Благоустройство дворовых территорий многоквартирных домов дер. Большой Двор Бокситогорского муниципального района"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дворовых территорий многоквартирных домов дер. Большой Двор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Софинансирование мероприятий по благоустройству дворовых территорий многоквартирных домов деревни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0,0 тыс. 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 руб.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 руб.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1 Перечень мероприятий подпрограммы "Благоустройство дворовых территорий многоквартирных домов дер. Большой Двор Бокситогорского муниципального района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8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389"/>
        <w:gridCol w:w="2160"/>
        <w:gridCol w:w="1080"/>
        <w:gridCol w:w="1260"/>
        <w:gridCol w:w="900"/>
        <w:gridCol w:w="999"/>
        <w:gridCol w:w="1134"/>
        <w:gridCol w:w="993"/>
        <w:gridCol w:w="1119"/>
        <w:gridCol w:w="993"/>
        <w:gridCol w:w="2085"/>
      </w:tblGrid>
      <w:tr>
        <w:trPr>
          <w:trHeight w:val="54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Объём финансирования мероприятия в текущем финансовом году </w:t>
              <w:br/>
              <w:t xml:space="preserve">(тыс. руб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Всего, (тыс. руб.)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бъем финансирования по годам (тыс. 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Все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территорий много-квартирных домов  дер. Большой Двор Бокситогорского муниципальн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федераль-ного бюджета, бюд-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Софинансирование мероприятий по благоустройству дворовых территорий многоквартирных домов деревни Большой Д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Специалист ЖКХ,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Повышение комфортности проживания населения. Установка малых архитектурных форм дворовых территорий МКД</w:t>
            </w:r>
          </w:p>
        </w:tc>
      </w:tr>
      <w:tr>
        <w:trPr>
          <w:trHeight w:val="1172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1440" w:footer="0" w:bottom="851"/>
          <w:pgNumType w:fmt="decimal"/>
          <w:formProt w:val="false"/>
          <w:textDirection w:val="lrTb"/>
          <w:docGrid w:type="default" w:linePitch="245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грамме</w:t>
            </w:r>
          </w:p>
        </w:tc>
      </w:tr>
    </w:tbl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250"/>
        <w:gridCol w:w="753"/>
        <w:gridCol w:w="753"/>
        <w:gridCol w:w="753"/>
        <w:gridCol w:w="1037"/>
        <w:gridCol w:w="1590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деревни Большой Двор Бокситогорского муниципального района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общественных территорий деревни Большой Двор Бокситогорского муниципального района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дворского сельского поселения Бокситогорского муниципального района  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5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  <w:p>
            <w:pPr>
              <w:pStyle w:val="ConsPlusNormal"/>
              <w:numPr>
                <w:ilvl w:val="0"/>
                <w:numId w:val="5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>
          <w:trHeight w:val="278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</w:t>
            </w:r>
            <w:r/>
            <w:r>
              <w:rPr>
                <w:sz w:val="24"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(ремонт, восстановление улиц, включая проезды, пешеходных зон, обеспечение уличного освещения, обеспечение безопасности движения (установка, ремонт и восстановление ограждений, озеленение и т.д.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беспечение условий для отдыха и 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общественных территорий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Адресный перечень общественн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ер. Большой Двор Бокситогорского муниципального района на 2021-2024 годы" в пределах лимитов бюджетных ассигнований, предусмотренных Муниципальной программо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2. Планируемые результаты реализации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8"/>
        <w:gridCol w:w="2102"/>
        <w:gridCol w:w="1620"/>
        <w:gridCol w:w="2008"/>
        <w:gridCol w:w="1106"/>
        <w:gridCol w:w="1105"/>
        <w:gridCol w:w="1388"/>
        <w:gridCol w:w="1418"/>
        <w:gridCol w:w="1417"/>
        <w:gridCol w:w="13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благоустроенных общественных территорий от общего количества таки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2 Представление обоснования финансовых ресурсов, необходимых для реализации мероприятий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общественных территорий г. Бокситогорска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0,0 тыс.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0,0 тыс. руб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 Перечень мероприятий подпрограммы "Благоустройство общественных территорий дер. Большой Двор Бокситогорского муниципального района"</w:t>
      </w:r>
    </w:p>
    <w:tbl>
      <w:tblPr>
        <w:tblW w:w="1548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57"/>
        <w:gridCol w:w="2461"/>
        <w:gridCol w:w="900"/>
        <w:gridCol w:w="1260"/>
        <w:gridCol w:w="900"/>
        <w:gridCol w:w="1141"/>
        <w:gridCol w:w="1134"/>
        <w:gridCol w:w="1019"/>
        <w:gridCol w:w="951"/>
        <w:gridCol w:w="993"/>
        <w:gridCol w:w="2085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Объём финансирования мероприятия в текущем финансовом году </w:t>
              <w:br/>
              <w:t xml:space="preserve">(тыс. руб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, (тыс. руб.)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ирования по годам (тыс. 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Всего по подпрограмм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instrText xml:space="preserve"> =SUM(right) </w:instrTex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  <w:t>0,0</w:t>
            </w:r>
            <w:r/>
            <w:r>
              <w:rPr>
                <w:sz w:val="22"/>
                <w:b/>
                <w:szCs w:val="22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Специалист  ЖКХ,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здание благоприятной городской среды, обеспечение условий отдыха. Ремонт общественн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567" w:right="709" w:gutter="0" w:header="0" w:top="1440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Calibri" w:hAnsi="Calibri" w:eastAsia="Courier New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eastAsia="Courier New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Courier New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Courier New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Основной текст (2)_"/>
    <w:qFormat/>
    <w:rPr>
      <w:b/>
      <w:bCs/>
      <w:spacing w:val="20"/>
      <w:lang w:bidi="ar-SA"/>
    </w:rPr>
  </w:style>
  <w:style w:type="character" w:styleId="3">
    <w:name w:val="Основной текст (3)_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3">
    <w:name w:val="Основной текст (3) + Не полужирный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31">
    <w:name w:val="Основной текст (3)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21">
    <w:name w:val="Основной текст (3)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2">
    <w:name w:val="Основной текст (3) + Не полужирный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bidi="ar-SA"/>
    </w:rPr>
  </w:style>
  <w:style w:type="character" w:styleId="312pt">
    <w:name w:val="Основной текст (3) + 12 pt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312pt1">
    <w:name w:val="Основной текст (3) + 12 pt1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1">
    <w:name w:val="Основной текст (3) + Не полужирный1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4">
    <w:name w:val="Основной текст_"/>
    <w:qFormat/>
    <w:rPr>
      <w:spacing w:val="10"/>
      <w:lang w:bidi="ar-SA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">
    <w:name w:val="Основной текст1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 + Курсив4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4">
    <w:name w:val="Основной текст + Курсив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8">
    <w:name w:val="Основной текст + 8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81">
    <w:name w:val="Основной текст + 8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2">
    <w:name w:val="Основной текст2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2"/>
      <w:sz w:val="23"/>
      <w:szCs w:val="23"/>
      <w:u w:val="none"/>
    </w:rPr>
  </w:style>
  <w:style w:type="character" w:styleId="41">
    <w:name w:val="Основной текст (4)_"/>
    <w:qFormat/>
    <w:rPr>
      <w:i/>
      <w:iCs/>
      <w:lang w:val="en-US" w:bidi="ar-SA"/>
    </w:rPr>
  </w:style>
  <w:style w:type="character" w:styleId="42">
    <w:name w:val="Основной текст (4) + Не курсив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4pt">
    <w:name w:val="Основной текст (4) + Интервал 4 pt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11">
    <w:name w:val="Основной текст (4) + Не курсив1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5">
    <w:name w:val="Основной текст (5)_"/>
    <w:qFormat/>
    <w:rPr>
      <w:spacing w:val="10"/>
      <w:sz w:val="26"/>
      <w:szCs w:val="26"/>
      <w:lang w:bidi="ar-SA"/>
    </w:rPr>
  </w:style>
  <w:style w:type="character" w:styleId="514pt">
    <w:name w:val="Основной текст (5) + 14 pt"/>
    <w:qFormat/>
    <w:rPr>
      <w:i/>
      <w:iCs/>
      <w:color w:val="000000"/>
      <w:spacing w:val="-10"/>
      <w:w w:val="100"/>
      <w:position w:val="0"/>
      <w:sz w:val="28"/>
      <w:sz w:val="28"/>
      <w:szCs w:val="28"/>
      <w:vertAlign w:val="baseline"/>
      <w:lang w:val="en-US" w:bidi="ar-SA"/>
    </w:rPr>
  </w:style>
  <w:style w:type="character" w:styleId="51">
    <w:name w:val="Основной текст (5)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3">
    <w:name w:val="Основной текст + Курсив2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6">
    <w:name w:val="Основной текст (6)_"/>
    <w:qFormat/>
    <w:rPr>
      <w:rFonts w:ascii="Calibri" w:hAnsi="Calibri" w:cs="Calibri"/>
      <w:sz w:val="18"/>
      <w:szCs w:val="18"/>
      <w:lang w:val="en-US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61">
    <w:name w:val="Основной текст (6)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en-US" w:bidi="ar-SA"/>
    </w:rPr>
  </w:style>
  <w:style w:type="character" w:styleId="62">
    <w:name w:val="Основной текст (6)2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7">
    <w:name w:val="Основной текст (7)_"/>
    <w:qFormat/>
    <w:rPr>
      <w:rFonts w:ascii="Constantia" w:hAnsi="Constantia" w:cs="Constantia"/>
      <w:spacing w:val="20"/>
      <w:sz w:val="19"/>
      <w:szCs w:val="19"/>
      <w:lang w:bidi="ar-SA"/>
    </w:rPr>
  </w:style>
  <w:style w:type="character" w:styleId="10pt">
    <w:name w:val="Основной текст + 10 pt"/>
    <w:qFormat/>
    <w:rPr>
      <w:i/>
      <w:iCs/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en-US" w:bidi="ar-SA"/>
    </w:rPr>
  </w:style>
  <w:style w:type="character" w:styleId="Constantia">
    <w:name w:val="Основной текст + Constantia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Constantia2">
    <w:name w:val="Основной текст + Constantia2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12">
    <w:name w:val="Основной текст + Курсив1"/>
    <w:qFormat/>
    <w:rPr>
      <w:i/>
      <w:iCs/>
      <w:color w:val="000000"/>
      <w:spacing w:val="-3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Style16">
    <w:name w:val="Подпись к таблице_"/>
    <w:qFormat/>
    <w:rPr>
      <w:b/>
      <w:bCs/>
      <w:spacing w:val="20"/>
      <w:lang w:bidi="ar-SA"/>
    </w:rPr>
  </w:style>
  <w:style w:type="character" w:styleId="Constantia1">
    <w:name w:val="Основной текст + Constantia1"/>
    <w:qFormat/>
    <w:rPr>
      <w:rFonts w:ascii="Constantia" w:hAnsi="Constantia" w:eastAsia="Times New Roman" w:cs="Constantia"/>
      <w:color w:val="000000"/>
      <w:spacing w:val="2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35">
    <w:name w:val="Основной текст3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7">
    <w:name w:val="Название Знак"/>
    <w:qFormat/>
    <w:rPr>
      <w:rFonts w:eastAsia="Courier New"/>
      <w:b/>
      <w:sz w:val="28"/>
      <w:lang w:val="ru-RU" w:bidi="ar-SA"/>
    </w:rPr>
  </w:style>
  <w:style w:type="character" w:styleId="Style18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9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Extrafieldsname">
    <w:name w:val="extra_fields_name"/>
    <w:qFormat/>
    <w:rPr>
      <w:rFonts w:cs="Times New Roman"/>
    </w:rPr>
  </w:style>
  <w:style w:type="character" w:styleId="Extrafieldsvalue">
    <w:name w:val="extra_fields_valu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Calibri" w:hAnsi="Calibri" w:eastAsia="Courier New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313"/>
      <w:jc w:val="center"/>
    </w:pPr>
    <w:rPr>
      <w:rFonts w:ascii="Calibri" w:hAnsi="Calibri" w:eastAsia="Calibri" w:cs="Times New Roman"/>
      <w:b/>
      <w:bCs/>
      <w:spacing w:val="20"/>
      <w:sz w:val="20"/>
      <w:szCs w:val="20"/>
      <w:lang w:val="en-US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autoSpaceDE w:val="true"/>
      <w:spacing w:lineRule="atLeast" w:line="240" w:before="0" w:after="360"/>
      <w:jc w:val="both"/>
    </w:pPr>
    <w:rPr>
      <w:rFonts w:ascii="Calibri" w:hAnsi="Calibri" w:eastAsia="Calibri" w:cs="Times New Roman"/>
      <w:b/>
      <w:bCs/>
      <w:i/>
      <w:iCs/>
      <w:sz w:val="17"/>
      <w:szCs w:val="17"/>
      <w:lang w:val="en-US"/>
    </w:rPr>
  </w:style>
  <w:style w:type="paragraph" w:styleId="43">
    <w:name w:val="Основной текст4"/>
    <w:basedOn w:val="Normal"/>
    <w:qFormat/>
    <w:pPr>
      <w:shd w:fill="FFFFFF" w:val="clear"/>
      <w:suppressAutoHyphens w:val="false"/>
      <w:autoSpaceDE w:val="true"/>
      <w:spacing w:lineRule="exact" w:line="306" w:before="240" w:after="240"/>
      <w:ind w:hanging="60"/>
      <w:jc w:val="both"/>
    </w:pPr>
    <w:rPr>
      <w:rFonts w:ascii="Calibri" w:hAnsi="Calibri" w:eastAsia="Calibri" w:cs="Times New Roman"/>
      <w:spacing w:val="1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autoSpaceDE w:val="true"/>
      <w:spacing w:lineRule="atLeast" w:line="240" w:before="0" w:after="120"/>
    </w:pPr>
    <w:rPr>
      <w:rFonts w:ascii="Calibri" w:hAnsi="Calibri" w:eastAsia="Calibri" w:cs="Times New Roman"/>
      <w:i/>
      <w:iCs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autoSpaceDE w:val="true"/>
      <w:spacing w:lineRule="exact" w:line="313" w:before="0" w:after="600"/>
    </w:pPr>
    <w:rPr>
      <w:rFonts w:ascii="Calibri" w:hAnsi="Calibri" w:eastAsia="Calibri" w:cs="Times New Roman"/>
      <w:spacing w:val="10"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uppressAutoHyphens w:val="false"/>
      <w:autoSpaceDE w:val="true"/>
      <w:spacing w:lineRule="atLeast" w:line="240" w:before="0" w:after="120"/>
      <w:jc w:val="both"/>
    </w:pPr>
    <w:rPr>
      <w:rFonts w:ascii="Calibri" w:hAnsi="Calibri" w:eastAsia="Calibri" w:cs="Times New Roman"/>
      <w:lang w:val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autoSpaceDE w:val="true"/>
      <w:spacing w:lineRule="atLeast" w:line="240" w:before="300" w:after="300"/>
      <w:jc w:val="center"/>
    </w:pPr>
    <w:rPr>
      <w:rFonts w:ascii="Constantia" w:hAnsi="Constantia" w:eastAsia="Calibri" w:cs="Times New Roman"/>
      <w:spacing w:val="20"/>
      <w:sz w:val="19"/>
      <w:szCs w:val="19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uppressAutoHyphens w:val="false"/>
      <w:autoSpaceDE w:val="true"/>
      <w:spacing w:lineRule="atLeast" w:line="240"/>
    </w:pPr>
    <w:rPr>
      <w:rFonts w:ascii="Calibri" w:hAnsi="Calibri" w:eastAsia="Calibri" w:cs="Times New Roman"/>
      <w:b/>
      <w:bCs/>
      <w:spacing w:val="2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ourier New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4:56:00Z</dcterms:created>
  <dc:creator>Комарова Римма Валентиновна</dc:creator>
  <dc:description/>
  <dc:language>en-US</dc:language>
  <cp:lastModifiedBy>User</cp:lastModifiedBy>
  <cp:lastPrinted>2020-07-12T07:41:00Z</cp:lastPrinted>
  <dcterms:modified xsi:type="dcterms:W3CDTF">2020-07-12T04:56:00Z</dcterms:modified>
  <cp:revision>2</cp:revision>
  <dc:subject/>
  <dc:title>Проект</dc:title>
</cp:coreProperties>
</file>