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ind w:firstLine="709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Normal"/>
        <w:spacing w:before="0" w:after="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.07.2020  № 76</w:t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ая целевая программа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-202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целевой программы</w:t>
      </w:r>
    </w:p>
    <w:p>
      <w:pPr>
        <w:pStyle w:val="Normal"/>
        <w:spacing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20-2024 годы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tbl>
      <w:tblPr>
        <w:tblW w:w="9789" w:type="dxa"/>
        <w:jc w:val="left"/>
        <w:tblInd w:w="-263" w:type="dxa"/>
        <w:tblLayout w:type="fixed"/>
        <w:tblCellMar>
          <w:top w:w="90" w:type="dxa"/>
          <w:left w:w="150" w:type="dxa"/>
          <w:bottom w:w="90" w:type="dxa"/>
          <w:right w:w="150" w:type="dxa"/>
        </w:tblCellMar>
      </w:tblPr>
      <w:tblGrid>
        <w:gridCol w:w="3881"/>
        <w:gridCol w:w="5908"/>
      </w:tblGrid>
      <w:tr>
        <w:trPr>
          <w:trHeight w:val="2950" w:hRule="atLeast"/>
        </w:trPr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 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целевая программа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 на 2020-2024 годы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»</w:t>
            </w:r>
          </w:p>
          <w:p>
            <w:pPr>
              <w:pStyle w:val="Normal"/>
              <w:spacing w:before="0" w:after="0"/>
              <w:ind w:firstLine="709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е разработки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, Указ Президента Российской Федерации от 15.06. 2006. № 116 «О мерах по противодействию терроризму»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зчик программы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дворского сельского поселения Бокситогорского муниципального района Ленинградской области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 И.О., должность, телефон представителя заказчика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 Большедворского сельского поселения – Аверин Андрей Владимирович, тел. /81366 )61-157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иводействие терроризму и экстремизму и защита жизни граждан, проживающих на территории Большедворского сельского поселения  Бокситогорского  муниципального района Ленинградской области от террористических и экстремистских актов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Уменьшение проявлений экстремизма и негативного отношения к лицам других национальностей и религиозных конфесс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Формирование у населения внутренней потребности в толерантном поведении к людям других национальностей и религиозных конфессий на основе ценностей многонационального российского общества, культурного самосознания, принципов соблюдения прав и свобод человека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Формирование толерантности и межэтнической культуры в молодежной среде, профилактика агрессивного повед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Информирование населения  Большедворского сельского поселения  Бокситогорского  муниципального района Ленинградской области  по вопросам противодействия терроризму и экстремизму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Содействие правоохранительным органам в выявлении правонарушений и преступлений данной категории, а также ликвидации их последств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Пропаганда толерантного поведения к людям других национальностей и религиозных конфессий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Организация воспитательной работы среди детей и молодежи, направленная на устранение причин и условий, способствующих совершению действий экстремистского характера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Недопущение наличия свастики и иных элементов экстремистской направленности в населенных пунктах поселения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-2024 годы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выделяемых  на реализацию мероприятий  настоящей Программы ежегодно уточняется при формировании проекта бюджета на соответствующий финансовый год и других поступлений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уктура программы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 Паспорт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 Раздел 1. Содержание проблемы и обоснование необходимости ее решения программными методам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) Раздел 2. Основные цели и задачи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) Раздел 3. Нормативное обеспечение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) Раздел 4. Основные мероприятия программы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) Раздел 5. Механизм реализации программы, включая организацию управления программой и контроль за ходом ее реализаци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) Раздел 6. Кадровая политика противодействия терроризму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) Раздел 7. Основные понятия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 от реализации программы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Обеспечение условий для успешной социокультурной адаптации молодеж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Противодействия проникновению в общественное сознание идей религиозного фундаментализма, экстремизма и нетерпимости.</w:t>
            </w:r>
          </w:p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Совершенствование форм и методов работы органа местного самоуправления по профилактике проявлений ксенофобии, национальной и расовой  нетерпимости, противодействию этнической  дискриминации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Создание эффективной системы правовых, организационных и идеологических механизмов противодействия экстремизму, этнической и  религиозной нетерпимости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Программы осуществляется из бюджета  Большедворского сельского поселения  Бокситогорского  муниципального района Ленинградской области .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Всего по Программе 15,0 тыс. руб.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По источникам финансирования: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0 - 2,0 тыс. руб. из местного бюджета; 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/>
              </w:rPr>
              <w:t xml:space="preserve">2021 - 4,0 тыс. руб. из местного бюджета; 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2 - 4,0 тыс. руб. из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3 - 4,0 тыс. руб. из местного бюджета;</w:t>
            </w:r>
          </w:p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24 - 4,0 тыс. руб. из местного бюджета;</w:t>
            </w:r>
          </w:p>
          <w:p>
            <w:pPr>
              <w:pStyle w:val="Style19"/>
              <w:jc w:val="both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 ходе реализации Программы перечень программных мероприятий может корректироваться, изменяться и дополняться по решению заказчика Программы. Размещение заказов, связанных с исполнением Программы, осуществляется в соответствии с Федеральным законом от 05.04.2013 № 44-ФЗ "О контрактной системе в сфере закупок товаров, работ, услуг для обеспечения государственных и муниципальных нужд».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и контроль за её реализацией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8F8F8" w:val="clear"/>
            <w:vAlign w:val="bottom"/>
          </w:tcPr>
          <w:p>
            <w:pPr>
              <w:pStyle w:val="Normal"/>
              <w:spacing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настоящей Программы  осуществляет администрация Большедворского сельского поселения  Бокситогорского  муниципального района Ленинградской области .</w:t>
            </w:r>
          </w:p>
        </w:tc>
      </w:tr>
      <w:tr>
        <w:trPr/>
        <w:tc>
          <w:tcPr>
            <w:tcW w:w="3881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</w:t>
            </w:r>
          </w:p>
          <w:p>
            <w:pPr>
              <w:pStyle w:val="Normal"/>
              <w:spacing w:before="0" w:after="20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5908" w:type="dxa"/>
            <w:tcBorders>
              <w:top w:val="single" w:sz="6" w:space="0" w:color="E0E0E0"/>
              <w:left w:val="single" w:sz="6" w:space="0" w:color="E0E0E0"/>
              <w:bottom w:val="single" w:sz="6" w:space="0" w:color="E0E0E0"/>
              <w:right w:val="single" w:sz="6" w:space="0" w:color="E0E0E0"/>
            </w:tcBorders>
            <w:shd w:fill="F5F5F5" w:val="clear"/>
            <w:vAlign w:val="bottom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Большедворского сельского поселения  Бокситогорского  муниципального района Ленинградской области</w:t>
            </w:r>
          </w:p>
        </w:tc>
      </w:tr>
    </w:tbl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1. Содержание проблемы и обоснование необходимости её решения программными методами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грамма мероприятий по профилактике терроризма и экстремизма, а также минимизации и (или) ликвидации последствий проявлений терроризма и экстремизма на территории Большедворского сельского поселения  Бокситогорского  муниципального района Ленинградской области является важнейшим направлением реализации принципов целенаправленной, последовательной работы по объединению общественно-политических сил, национально-культурных, культурных и религиозных организаций и безопасности граждан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установок толерантного сознания и поведения, веротерпимости и миролюбия, профилактика различных видов экстремизма имеет в настоящее время особую актуальность, обусловленную сохраняющейся социальной напряженностью в обществе, продолжающимися межэтническими и межконфессиональными конфликтами, ростом национального экстремизма, являющихся прямой угрозой безопасности не только региона, но и страны в целом. Наиболее все это проявилось на Северном Кавказе в виде вспышек ксенофобии, фашизма, фанатизма и фундаментализма. Эти явления в крайних формах своего проявления находят выражение в терроризме, который в свою очередь усиливает разрушительные процессы в обществе. Усиление миграционных потоков остро ставит проблему адаптации молодежи к новым для них социальным условиям, а также создает проблемы для адаптации принимающего населения к быстрорастущим диаспорам и землячествам, которые меняют демографическую ситуацию нашего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Наиболее экстремистки рискогенной группой выступает молодежь, это вызвано как социально-экономическими факторами. Особую настороженность вызывает снижение общеобразовательного и общекультурного уровня молодых людей, чем пользуются экстремистки настроенные радикальные политические и религиозные сил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экстремизм, терроризм и преступность представляют реальную угрозу общественной безопасности, подрывают авторитет органов местного самоуправления и оказывают негативное влияние на все сферы общественной жизни. Их проявления вызывают социальную напряженность, влекут затраты населения, организаций и предприятий на ликвидацию прямого и косвенного ущерба от преступных дея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ный подход к мерам, направленным на предупреждение, выявление, устранение причин и условий, способствующих экстремизму, терроризму, совершению правонарушений, является одним из важнейших условий улучшения социально-экономической ситуации в Большедворском сельском поселения  Бокситогорского  муниципального района Ленинградской области. Для реализации такого подхода необходима муниципальная программа по профилактике терроризма, экстремизма и созданию условий для деятельности добровольных формирований населения по охране общественного порядка, предусматривающая максимальное использование потенциала местного самоуправления и других субъектов в сфере профилактики правонарушений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является документом, открытым для внесения изменений и дополнений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2. Цели и задачи Программы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Главная цель Программы — организация антитеррористической деятельности, противодействие возможным фактам проявления терроризма и экстремизма, укрепление доверия населения к работе органов государственной власти и органов местного самоуправления, администрации Большедворского сельского поселения  Бокситогорского  муниципального района Ленинградской области, правоохранительным органам, формирование толерантной среды на основе ценностей многонационального российского общества, общероссийской гражданской идентичности и культурного самосознания, принципов соблюдения прав и свобод человек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новными задачами реализации Программы являютс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яснение содержания террористической деятельности, а также причин и условий, способствующих возникновению и распространению терроризма (ее субъектов, целей, задач, средств, типологии современного терроризма, его причин, социальной базы, специфики и форм подготовки и проведения террористических актов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ормативно-правовое обеспечение антитеррористических действ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нализ и учет опыта борьбы с терроризмо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имущество превентивных мероприятий, позволяющих осуществлять выявление намерений проведения террористических действий на стадии их реализации, обеспечение правомочий и ресурсов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централизация руководства всеми антитеррористическими действиями, обеспечение согласованности усилий силовых ведомств и органов власти всех уровней на основе четкого размежевания компетентности органов федерального, регионального и местного уровн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сестороннее обеспечение осуществляемых специальных и идеологических мероприяти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тельно-идеологическое дифференцированное воздействие на население, террористов, субъектов их поддержки и противников, всестороннее информационно-психологическое обеспечение антитеррористическ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еуклонное обеспечение неотвратимости наказания за террористические преступления в соответствии с законом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тверждение основ гражданской идентичности, как начала, объединяющего всех жителей Лид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оспитание культуры толерантности и межнационального соглас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ижение необходимого уровня правовой культуры граждан как основы толерантного сознания и повед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формирование в молодежной среде мировоззрения и духовно-нравственной атмосферы культурного взаимоуважения, основанных на принципах уважения прав и свобод человека, стремления к межнациональному миру и согласию, готовности к диалог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бщественное осуждение и пресечение на основе действующего законодательства любых проявлений дискриминации, насилия, расизма и экстремизма на национальной и конфессиональной почв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муниципальных учреждений культуры и по работе с молодежью образовательных программ, направленных на формирование у подрастающего поколения позитивных установок на этническое многообразие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зработка и реализация в учреждениях дошкольного, начального, среднего образования Лидского сельского поселения образовательных программ, направленных на формирование у подрастающего поколения позитивных установок на этническое многообрази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отиводействие терроризму на территории Большедворского сельского поселения осуществляется по следующи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едупреждение (профилактика) терроризма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минимизация и (или) ликвидация последствий проявлений террориз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упреждение (профилактика) терроризма осуществляется по трем основны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здание системы противодействия идеологии террориз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осуществление мер правового, организационного, оперативного, административного, режимного, военного и технического характера, направленных на обеспечение антитеррористической защищенности потенциальных объектов террористических посягательст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усиление контроля за соблюдением административно-правовых режим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собая роль в предупреждении (профилактике) терроризма принадлежит эффективной реализации административно-правовых мер, предусмотренных законодательством Российской Федера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Предупреждение (профилактика) терроризма предполагает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работка мер и осуществление мероприятий по устранению причин и условий, способствующих возникновению и распространению терроризм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тиводействие распространению идеологии терроризма путем обеспечения защиты единого информационного пространства Российской Федерации; совершенствование системы информационного противодействия терроризм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улучшение социально-экономической, общественно-политической и правовой ситуации на территор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гнозирование, выявление и устранение террористических угроз, информирование о них органов государственной власти, органов местного самоуправления и обще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использование законодательно разрешенных методов воздействия на поведение отдельных лиц (групп лиц), склонных к действиям террористического характера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разработка мер и осуществление профилактических мероприятий по противодействию терроризму на территории Лидского сельского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определение прав, обязанностей и ответственности руководителей органов местного самоуправления, а также хозяйствующих субъектов при организации мероприятий по антитеррористической защищенности подведомственных им объектов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разработка и введение в действие типовых требований по обеспечению защищенности от террористических угроз критически важных объектов инфраструктуры и жизнеобеспечения, а также мест массового пребывания люд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) совершенствование нормативно-правовой базы, регулирующей вопросы возмещения вреда, причиненного жизни, здоровью и имуществу лиц, участвующих в борьбе с терроризмом, а также лиц, пострадавших в результате террористического акт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 Нормативное обеспечение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ую основу для реализации программы определил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Федеральные Законы от 06.03.2006. № 35-ФЗ «О противодействии терроризму», от 06.10.2003. № 131-ФЗ «Об общих принципах организации местного самоуправления в Российской Федерации», от 25.07.2002. № 114-ФЗ «О противодействии экстремистской деятель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каз Президента Российской Федерации от 15.06. 2006. № 116 «О мерах по противодействию терроризму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работка и принятие дополнительных нормативных правовых актов для обеспечения достижения целей реализации программы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4 Основные мероприятия Программы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Создание системы заблаговременно подготовленных мер реагирования на потенциальные террористические угрозы, при которой каждый из привлеченных участников по вертикали и горизонтали «знает свой маневр» (выявление, устранение, нейтрализация, локализация и минимизация воздействия тех факторов, которые либо порождают терроризм, либо ему благоприятствуют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следовательное обеспечение конституционных прав, гарантирующих равенство граждан любой расы и национальности, а также свободу вероисповедания; утверждение общероссийских гражданских и историко-культурных ценностей, поддержание российского патриотизма и многокультурной природы российского государства и российского народа как гражданской нации; последовательное и повсеместное пресечение проповеди нетерпимости и насил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 сфере культуры и воспитании молодеж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тверждение концепции многокультурности и многоукладности российской жи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воспитательной и просветительской работы с детьми и молодежью о принципах поведения в вопросах веротерпимости и согласия, в том числе в отношениях с детьми и подросткам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еагирование на случаи проявления среди детей и молодежи негативных стереотипов, личностного унижения представителей других национальностей и расового облика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есечение деятельности и запрещение символики экстремистских групп и организаций на территории посел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развитие художественной самодеятельности на основе различных народных традиций и культурного наслед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сфере организации работы библиотеки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опуляризация литературы и средств массовой информации, адресованных детям и молодежи и ставящих своей целью воспитание в духе толерантности и патриотизм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5 Механизм реализации программы,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ключая организацию управления программой и контроль за ходом её реализации.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Общее управление реализацией программы и координацию деятельности исполнителей осуществляет антитеррористическая комиссия Большедворского сельского поселения Бокситогорского  муниципального района Ленинградской области. Комиссия вносит в установленном порядке предложения по уточнению мероприятий программы с учетом складывающейся социально-экономической ситуации в соответствии с Порядком разработки, формирования и реализации долгосрочных муниципальных целевых программ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деляемых на реализацию программы финансовых средств ежегодно уточняют целевые показатели и затраты по программным мероприятиям, механизм реализации программы, состав исполнителей в установленном порядке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и программных мероприятий осуществляют текущее управление реализацией программных мероприяти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осуществляется на основе условий, порядка и правил, утвержденных федеральными, областными и муниципальными нормативными правовыми акт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заказчик целевой программы с учетом выделяемых на реализацию программы финансовых средств ежегодно уточняет целевые показатели и затраты по программным мероприятиям, механизм реализации программы,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реализацией программы осуществляет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6 Кадровая политика противодействия терроризм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ровое обеспечение противодействия терроризму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а) подготовка и переподготовка сотрудников, участвующих в противодействии терроризм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итеррористическая подготовка сотрудников органов местного самоуправления, участвующих в рамках своих полномочий в противодействии терроризму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дготовка специалистов в специфических областях противодействия терроризму (противодействие идеологии терроризма, ядерному, химическому, биологическому терроризму, кибертерроризму и другим его видам)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по реализации муниципальной целевой</w:t>
        <w:br/>
        <w:t>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Комплексные меры по профилактике терроризма и экстремизма в Большедворском сельском поселении Бокситогорского муниципального района Ленинградской области на 2020-2024 годы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101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80"/>
        <w:gridCol w:w="1508"/>
        <w:gridCol w:w="1282"/>
        <w:gridCol w:w="172"/>
        <w:gridCol w:w="1647"/>
        <w:gridCol w:w="1985"/>
      </w:tblGrid>
      <w:tr>
        <w:trPr>
          <w:trHeight w:val="11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я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Организационные и пропагандистские мероприятия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тематических мероприятий для детей и молодёж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прель-ма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ая библиотека д. Большой Д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Распространение среди читателей библиотеки информационных материалов, содействующих повышению уровня  толерантного сознания молодежи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оян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88"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льская библиотека д. Большой Двор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о вопросам противодействия терроризму, предупреждению террористических актов, поведению в условиях возникновения ЧС через СМИ и на официальном сайте администрации в сети Интернет;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Изготовление печатных памяток по тематике противодействия   экстремизму и терроризму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раз в г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Большедво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2"/>
              <w:spacing w:lineRule="auto" w:line="288" w:before="0" w:after="0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 размещение плакатов, брошюр, листовок  по профилактике экстремизма и терроризма на территории поселения</w:t>
            </w:r>
          </w:p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жегодно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униципального образования Большедвор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взаимодействия с силовыми ведомствами района, соседними поселениями. Уточнение схем оповещения и связи по вопросам антитеррора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осмотра административных зданий, производственных и складских помещений  учреждений, организаций, а также прилегающих к ним территорий, других мест скопления населения на предмет выявления подозрительных предм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,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ниторинг систем охраны  и сигнализации детских учреждений, школы, дома культуры, магазинов, их охрану в нерабочее врем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борудование надежными запорами подвальных и чердачных помещений в учреждениях и многоквартирных домах.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м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управляющей компан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яющая компания , 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работы старших по дому и общественных советов населенных пунк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и проведение проверки готовности сил и средств, предназначенных для ликвидации   возможных террористических актов (ЧС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янно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г.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Организация и проведение тренировок, учений по действиям работников учреждений, предприятий, учебных заведений, при обнаружении подозрительных предметов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г. (1раз в полугодие)  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 Руководители учрежд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Проведение заседаний          Антитеррористической комиссии при администрации </w:t>
            </w: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  <w:t>Большедворского сельского посе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по вопросам профилактики террористических угроз на территории </w:t>
            </w:r>
            <w:r>
              <w:rPr>
                <w:rFonts w:cs="Courier New" w:ascii="Times New Roman" w:hAnsi="Times New Roman"/>
                <w:sz w:val="24"/>
                <w:szCs w:val="24"/>
                <w:lang w:val="ru-RU" w:eastAsia="ru-RU"/>
              </w:rPr>
              <w:t>Лидского сельского поселения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мере необходи-мости, но не реже 2 –х раз в год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-вания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color w:val="2B2B2B"/>
                <w:sz w:val="24"/>
                <w:szCs w:val="24"/>
              </w:rPr>
              <w:t>Формирование системы противодействия идеологии терроризма и экстремиз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1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>Мониторинг деятельности религиозных, молодежных обществ и политических организаций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жегодн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020-202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.</w:t>
            </w:r>
          </w:p>
        </w:tc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 финансирования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</w:tbl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я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 (Федеральный закон от 25 июля 2002 года N 114-ФЗ «О противодействии экстремистской деятельности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мплексная муниципальная программа «Противодействие экстремизму и профилактика терроризма на территории Большедворского сельского поселения Бокситогорского муниципального района Ленинградской области на 2020-2024 годы» подлежит корректировке и внесению дополнений при принятии районной программы с определением порядка и источников финансирования практических мероприятий по противодействию экстремизму и терроризму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 7 Основные понятия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1. Экстремистская деятельность (экстремизм)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ильственное изменение основ конституционного строя и нарушение целостности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оправдание терроризма и иная террористическая деятельность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буждение социальной, расовой, национальной или религиозной розн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сключительности, превосходства либо неполноценности человека по признаку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прав, свобод и законных интересов человека и гражданина в зависимости от его социальной, расовой, национальной, религиозной или языковой принадлежности или отношения к религ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пятствование осуществлению гражданами их избирательных прав и права на участие в референдуме или нарушение тайны голосования, соединенные с насилием либо угрозой его приме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репятствование законной деятельности государственных органов, органов местного самоуправления, избирательных комиссий, общественных и религиозных объединений или иных организаций, соединенное с насилием либо угрозой его приме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ие преступлений по мотивам, указанным в пункте «е» части первой статьи 63 Уголовного кодекса Российской Феде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паганда и публичное демонстрирование нацистской атрибутики или символики либо атрибутики или символики, сходных с нацистской атрибутикой или символикой до степени смеш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ые призывы к осуществлению указанных деяний либо массовое распространение заведомо экстремистских материалов, а равно их изготовление или хранение в целях массового распростране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бличное заведомо ложное обвинение лица, замещающего государственную должность Российской Федерации или государственную должность субъекта Российской Федерации, в совершении им в период исполнения своих должностных обязанностей деяний, указанных в настоящей статье и являющихся преступлением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 подготовка указанных деяний, а также подстрекательство к их осуществлению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ование указанных деяний либо иное содействие в их организации, подготовке и осуществлении, в том числе путем предоставления учебной, полиграфической и материально-технической базы, телефонной и иных видов связи или оказания информационных услуг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Экстремистская организация — общественное или религиозное объединение либо иная организация, в отношении которых по основаниям, предусмотренным Федеральным законом от 25 июля 2002 года N 114-ФЗ «О противодействии экстремистской деятельности», судом принято вступившее в законную силу решение о ликвидации или запрете деятельности в связи с осуществлением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Экстремистские материалы — предназначенные для обнародования документы либо информация на иных носителях, призывающие к осуществлению экстремистской деятельности либо обосновывающие или оправдывающие необходимость осуществления такой деятельности, в том числе труды руководителей национал-социалистской рабочей партии Германии, фашистской партии Италии, публикации, обосновывающие или оправдывающие национальное и (или) расовое превосходство либо оправдывающие практику совершения военных или иных преступлений, направленных на полное или частичное уничтожение какой-либо этнической, социальной, расовой, национальной или религиозной группы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сновные направления противодействия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иводействие экстремистской деятельности осуществляется по следующим основным направлениям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нятие профилактических мер, направленных на предупреждение экстремистской деятельности, в том числе на выявление и последующее устранение причин и условий, способствующих осуществлению экстремистской деятель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выявление, предупреждение и пресечение экстремистской деятельности общественных и религиозных объединений, иных организаций, физических лиц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убъекты противодействия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е органы государственной власти, органы государственной власти субъектов Российской Федерации, органы местного самоуправления участвуют в противодействии экстремистской деятельности в пределах своей компетенци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филактика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тиводействия экстремистской деятельности федеральные органы государственной власти, органы государственной власти субъектов Российской Федерации, органы местного самоуправления в пределах своей компетенции в приоритетном порядке осуществляют профилактические, в том числе воспитательные, пропагандистские, меры, направленные на предупреждение экстремистской деятельност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Толерантность (лат. tolerantia — терпение) — терпимость к чужому образу жизни, поведению, чужим обычаям, чувствам, верованиям, мнениям, идеям. Т. является одним из основополагающих демократических принципов, неразрывно связанным с концепциями плюрализма, социальной свободы и прав человек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сенофобия (греч. xenos — чужой + phobos — страх) — особенность менталитета общества, которая проявляется в негативном отношении к социальным общностям или отдельным людям, воспринимаемым в качестве чужих и поэтому эмоционально неприемлемых, враждебных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остановлению  администрации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едворского 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06.07.2020  № 76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став комиссии по профилактике терроризма и экстремизма 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Большедворском сельском поселении Бокситогорского муниципального района Ленинградской области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миссии: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>Аверин А.В.- глава администрации Большедворского сельского поселения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председателя комиссии: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/>
      </w:pPr>
      <w:r>
        <w:rPr>
          <w:sz w:val="28"/>
          <w:szCs w:val="28"/>
        </w:rPr>
        <w:t>Явственная О.А.- глава Большедворского сельского поселения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ь комиссии: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Гришаева М.А.- специалист администрации Большедворского сельского поселения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лены комиссии:</w:t>
      </w:r>
    </w:p>
    <w:p>
      <w:pPr>
        <w:pStyle w:val="Style17"/>
        <w:numPr>
          <w:ilvl w:val="0"/>
          <w:numId w:val="0"/>
        </w:numPr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outlineLvl w:val="0"/>
        <w:rPr/>
      </w:pPr>
      <w:r>
        <w:rPr>
          <w:sz w:val="28"/>
          <w:szCs w:val="28"/>
        </w:rPr>
        <w:t>Камнева Л.И. – главный специалист администрации Большедворского сельского поселения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Журавлева Л.А.- директор МБУ «Большедворский КЦ» </w:t>
      </w:r>
      <w:r>
        <w:rPr>
          <w:sz w:val="28"/>
          <w:szCs w:val="28"/>
          <w:highlight w:val="yellow"/>
        </w:rPr>
        <w:t xml:space="preserve"> </w:t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shd w:fill="FFFFFF" w:val="clear"/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cs="Times New Roman"/>
      <w:color w:val="996633"/>
      <w:u w:val="non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хема документа Знак"/>
    <w:qFormat/>
    <w:rPr>
      <w:rFonts w:ascii="Times New Roman" w:hAnsi="Times New Roman" w:cs="Times New Roman"/>
      <w:sz w:val="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autoSpaceDE w:val="false"/>
      <w:bidi w:val="0"/>
      <w:spacing w:before="340" w:after="0"/>
      <w:jc w:val="center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3:32:00Z</dcterms:created>
  <dc:creator>User</dc:creator>
  <dc:description/>
  <cp:keywords/>
  <dc:language>en-US</dc:language>
  <cp:lastModifiedBy>Redaktor</cp:lastModifiedBy>
  <cp:lastPrinted>2020-06-29T08:45:00Z</cp:lastPrinted>
  <dcterms:modified xsi:type="dcterms:W3CDTF">2020-07-09T08:35:00Z</dcterms:modified>
  <cp:revision>5</cp:revision>
  <dc:subject/>
  <dc:title/>
</cp:coreProperties>
</file>