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Бокситогорского муниципального 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 сентября  2010  года                                                                                                 №  26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 .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начале отопительного сезона  в Большедворском сельском поселении  Бокситогорского  муниципальн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 нормами, правилами эксплуатации зданий и сооружений  и в связи с понижением  температуры наружного воздух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ЗАО «Бокситогорский районный коммунальный комплекс »  с 25 сентября 2010 года провести опробование источников теплоснабжения и гидравлическую проверку тепловых сетей  , с 28 сентября начать протапливать жилые и общественные здания на территории Большедвор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ЗАО «Бокситогорский районный коммунальный комплекс »  включить в коммунальные услуги стоимость горячего водоснабжения , согласно ставкам , начиная с 01 октября 2010 года, в зависимости от начала подачи тепла и горячего водоснабжения в жилые дома и общественные 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 Контроль за исполнением данного распоряжения оставляю за собой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Н.Н. Савен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но:  ЗАО</w:t>
      </w:r>
      <w:r>
        <w:rPr>
          <w:sz w:val="24"/>
          <w:szCs w:val="24"/>
        </w:rPr>
        <w:t xml:space="preserve"> « БРКК» ,  контроль ,в де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10:00Z</dcterms:created>
  <dc:creator>Њ®бЄўЁ­  Ђ­­ </dc:creator>
  <dc:description/>
  <cp:keywords/>
  <dc:language>en-US</dc:language>
  <cp:lastModifiedBy>1</cp:lastModifiedBy>
  <cp:lastPrinted>2010-01-03T15:11:00Z</cp:lastPrinted>
  <dcterms:modified xsi:type="dcterms:W3CDTF">2010-09-09T07:43:00Z</dcterms:modified>
  <cp:revision>18</cp:revision>
  <dc:subject/>
  <dc:title>Р А С П О Р Я Ж Е Н И Е</dc:title>
</cp:coreProperties>
</file>