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 июля 2010  года                                                                                   №  22 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норматива стоимости 1 кв.м общей площади жилья на третий квартал  2010 года по Большедворскому сельскому посел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0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третий квартал 2010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третий квартал 2010 года по Большедворскому сельскому поселению Бокситогорского муниципального района Ленинградской области в размере  14192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распоряжение администрации Большедворского сельского поселения Бокситогорского муниципального района Ленинградской  области от 10.03.2010 № 5-р «Об установлении норматива стоимости 1 кв.м общей площади жилья на второй квартал  2010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4 июля 2010 года № 22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9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93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97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48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89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6:00Z</dcterms:created>
  <dc:creator>Њ®бЄўЁ­  Ђ­­ </dc:creator>
  <dc:description/>
  <cp:keywords/>
  <dc:language>en-US</dc:language>
  <cp:lastModifiedBy>1</cp:lastModifiedBy>
  <cp:lastPrinted>2010-07-23T12:14:00Z</cp:lastPrinted>
  <dcterms:modified xsi:type="dcterms:W3CDTF">2010-08-08T07:04:00Z</dcterms:modified>
  <cp:revision>31</cp:revision>
  <dc:subject/>
  <dc:title>П О С Т А Н О В Л Е Н И  Е</dc:title>
</cp:coreProperties>
</file>