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8 декабря 2010  года                                                                               №  34 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стоимости 1 кв.м общей площади жилья на первый квартал  2011 года по Большедворскому сельскому поселению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квартал 2011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первый квартал 2011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первый квартал 2011 года по Большедворскому сельскому поселению Бокситогорского муниципального района Ленинградской области в размере  1430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читать утратившим силу распоряжение Большедворского сельского поселения Бокситогорского муниципального района Ленинградской области от 17 сентября 2010 года № 27-р «Об установлении норматива стоимости 1 кв.м общей площади жилья на четвертый квартал  2010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Н. Савен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08 декабря 2010 года № 34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первы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36:00Z</dcterms:created>
  <dc:creator>Њ®бЄўЁ­  Ђ­­ </dc:creator>
  <dc:description/>
  <cp:keywords/>
  <dc:language>en-US</dc:language>
  <cp:lastModifiedBy>1</cp:lastModifiedBy>
  <cp:lastPrinted>2010-12-09T08:35:00Z</cp:lastPrinted>
  <dcterms:modified xsi:type="dcterms:W3CDTF">2010-12-09T05:35:00Z</dcterms:modified>
  <cp:revision>33</cp:revision>
  <dc:subject/>
  <dc:title>П О С Т А Н О В Л Е Н И  Е</dc:title>
</cp:coreProperties>
</file>