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 xml:space="preserve">         </w:t>
      </w:r>
      <w:r>
        <w:rPr/>
        <w:t>Приложение 1</w:t>
      </w:r>
    </w:p>
    <w:p>
      <w:pPr>
        <w:pStyle w:val="Normal"/>
        <w:ind w:left="5580" w:hanging="0"/>
        <w:rPr/>
      </w:pPr>
      <w:r>
        <w:rPr/>
        <w:t>к распоряжению администрации</w:t>
      </w:r>
    </w:p>
    <w:p>
      <w:pPr>
        <w:pStyle w:val="Normal"/>
        <w:ind w:left="558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5580" w:hanging="0"/>
        <w:rPr/>
      </w:pPr>
      <w:r>
        <w:rPr/>
        <w:t xml:space="preserve">Бокситогорского муниципального района </w:t>
      </w:r>
    </w:p>
    <w:p>
      <w:pPr>
        <w:pStyle w:val="Normal"/>
        <w:ind w:left="5580" w:hanging="0"/>
        <w:rPr/>
      </w:pPr>
      <w:r>
        <w:rPr/>
        <w:t>от  10 июня 2011 года  № 29-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лжност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торые проводится отбор в резерв управленческих кадров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31"/>
      </w:tblGrid>
      <w:tr>
        <w:trPr>
          <w:trHeight w:val="5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предприятие (учреждение)</w:t>
            </w:r>
          </w:p>
        </w:tc>
      </w:tr>
      <w:tr>
        <w:trPr>
          <w:trHeight w:val="5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униципального учрежд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дворский культурный центр</w:t>
            </w:r>
          </w:p>
        </w:tc>
      </w:tr>
      <w:tr>
        <w:trPr>
          <w:trHeight w:val="5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         </w:t>
      </w:r>
      <w:r>
        <w:rPr/>
        <w:t>Приложение 2</w:t>
      </w:r>
    </w:p>
    <w:p>
      <w:pPr>
        <w:pStyle w:val="Normal"/>
        <w:ind w:left="5760" w:hanging="0"/>
        <w:rPr/>
      </w:pPr>
      <w:r>
        <w:rPr/>
        <w:t>к распоряжению администрации</w:t>
      </w:r>
    </w:p>
    <w:p>
      <w:pPr>
        <w:pStyle w:val="Normal"/>
        <w:ind w:left="576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5760" w:hanging="0"/>
        <w:rPr/>
      </w:pPr>
      <w:r>
        <w:rPr/>
        <w:t xml:space="preserve">Бокситогорского муниципального района </w:t>
      </w:r>
    </w:p>
    <w:p>
      <w:pPr>
        <w:pStyle w:val="Normal"/>
        <w:ind w:left="5760" w:hanging="0"/>
        <w:rPr/>
      </w:pPr>
      <w:r>
        <w:rPr/>
        <w:t>от  10 июня 2011 года  № 29-к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комиссии по формированию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готовке резерва управленческих 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кситогорского муниципального района     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кандидата)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нимаемой должности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места работы (службы)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___________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_______________________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_______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ия, номер, кем и когда выдан)</w:t>
      </w:r>
    </w:p>
    <w:p>
      <w:pPr>
        <w:pStyle w:val="ConsPlusNonformat"/>
        <w:widowControl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&lt;*&gt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ключить меня в резерв управленческих кадров Большедворского сельского поселения Бокситогорского муниципального района Ленинградской области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ключения меня в резерв управленческих кадров Большедворского сельского поселения Бокситогорского муниципального района Ленинградской области  даю согласие на проверку и использование сообщенных мною персональных данных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на проверку и использование персональных данных действует в течение срока нахождения меня в резерве управленческих кадров Большедворского сельского поселения Бокситогорского муниципального района Ленинградской области и может быть отозвано мною в письменном вид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____________________________ "___"__________ 20_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</w:t>
      </w:r>
      <w:r>
        <w:rPr/>
        <w:t>(подпись)                   (фамилия, инициалы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Заявление оформляется в рукописном ви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         </w:t>
      </w:r>
      <w:r>
        <w:rPr/>
        <w:t>Приложение 3</w:t>
      </w:r>
    </w:p>
    <w:p>
      <w:pPr>
        <w:pStyle w:val="Normal"/>
        <w:ind w:left="5760" w:hanging="0"/>
        <w:rPr/>
      </w:pPr>
      <w:r>
        <w:rPr/>
        <w:t>к распоряжению администрации</w:t>
      </w:r>
    </w:p>
    <w:p>
      <w:pPr>
        <w:pStyle w:val="Normal"/>
        <w:ind w:left="576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5760" w:hanging="0"/>
        <w:rPr/>
      </w:pPr>
      <w:r>
        <w:rPr/>
        <w:t xml:space="preserve">Бокситогорского муниципального района </w:t>
      </w:r>
    </w:p>
    <w:p>
      <w:pPr>
        <w:pStyle w:val="Normal"/>
        <w:ind w:left="5760" w:hanging="0"/>
        <w:rPr/>
      </w:pPr>
      <w:r>
        <w:rPr/>
        <w:t>от  10 июня 2011 года  № 29-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НА ВКЛЮЧЕНИЕ В РЕЗЕРВ УПРАВЛЕНЧЕСКИХ КАДР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/>
        <w:t xml:space="preserve">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cs="Times New Roman" w:ascii="Times New Roman" w:hAnsi="Times New Roman"/>
          <w:sz w:val="28"/>
          <w:szCs w:val="28"/>
        </w:rPr>
        <w:t>фотографии</w:t>
      </w:r>
      <w:r>
        <w:rPr/>
        <w:t xml:space="preserve">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я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чество 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00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Если изменяли фамилию, имя или</w:t>
              <w:br/>
              <w:t>отчество, укажите их, а также когда,</w:t>
              <w:br/>
              <w:t>где и по какой причин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исло, месяц, год и место рождения</w:t>
              <w:br/>
              <w:t>(страна,  республика, край, область,</w:t>
              <w:br/>
              <w:t>район, город, село, деревня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ражданство (если изменялось,</w:t>
              <w:br/>
              <w:t>укажите, когда и по какой причине; если</w:t>
              <w:br/>
              <w:t>имеете гражданство другого государства,</w:t>
              <w:br/>
              <w:t>укажите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разование (когда и какие учебные</w:t>
              <w:br/>
              <w:t>заведения окончили, номера дипломов).</w:t>
              <w:br/>
              <w:t>Направление подготовки или</w:t>
              <w:br/>
              <w:t>специальность по диплому,  квалификация</w:t>
              <w:br/>
              <w:t>по диплому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слевузовское профессиональное</w:t>
              <w:br/>
              <w:t>образование: аспирантура, адъюнктура,</w:t>
              <w:br/>
              <w:t>докторантура (наименование</w:t>
              <w:br/>
              <w:t>образовательного или научного</w:t>
              <w:br/>
              <w:t>учреждения, год окончания). Ученая</w:t>
              <w:br/>
              <w:t>степень, ученое звание (когда</w:t>
              <w:br/>
              <w:t>присвоены, номера дипломов, аттестатов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Сведения о повышении  квалификации</w:t>
              <w:br/>
              <w:t>(наименование образовательного</w:t>
              <w:br/>
              <w:t>учреждения, год обучения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акими иностранными языками и</w:t>
              <w:br/>
              <w:t>языками народов  Российской Федерации</w:t>
              <w:br/>
              <w:t>владеете и в какой степени (читаете и</w:t>
              <w:br/>
              <w:t>переводите со словарем, читаете и</w:t>
              <w:br/>
              <w:t xml:space="preserve">можете объясняться, владеете свободно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лассный чин федеральной гражданской</w:t>
              <w:br/>
              <w:t>службы, дипломатический ранг, воинское</w:t>
              <w:br/>
              <w:t>или специальное звание, классный чин</w:t>
              <w:br/>
              <w:t>правоохранительной службы, классный чин гражданской службы субъекта  Российской Федерации,   квалификационный разря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службы, квалификационный разряд или классный</w:t>
              <w:br/>
              <w:t>чин муниципальной службы (кем и когда</w:t>
              <w:br/>
              <w:t>присвоены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ивлекались ли к уголовной</w:t>
              <w:br/>
              <w:t>ответственности в качестве</w:t>
              <w:br/>
              <w:t>подозреваемого или обвиняемого (когда,</w:t>
              <w:br/>
              <w:t>за что, какое принято решение), были ли</w:t>
              <w:br/>
              <w:t>судимы (когда, за  что,  какое  принято</w:t>
              <w:br/>
              <w:t>решение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ивлекались ли к административной</w:t>
              <w:br/>
              <w:t>ответственности за последние три года</w:t>
              <w:br/>
              <w:t>(когда, за что, какое принято решение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Допуск к государственной тайне,</w:t>
              <w:br/>
              <w:t>оформленный за период работы (службы),</w:t>
              <w:br/>
              <w:t>учебы, его форма, номер и дата (если</w:t>
              <w:br/>
              <w:t>имеется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рудовая  деятельность (включая учебу в высших и средних специаль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х заведениях, военную службу, работу по совместительству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ую деятельность и др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3375"/>
        <w:gridCol w:w="3510"/>
      </w:tblGrid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 и год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   </w:t>
              <w:br/>
              <w:t xml:space="preserve">с указанием учреждения, </w:t>
              <w:br/>
              <w:t>организации, предприятия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учреждения,    </w:t>
              <w:br/>
              <w:t xml:space="preserve">организации, предприятия </w:t>
              <w:br/>
              <w:t>(в том числе за границей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я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 заполнении  необходимо именовать учреждения, организации, предприя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 как  они  назывались  в  свое  время,   военную   службу   записыва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должности и номера воинской части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осударственные награды, иные награды и знаки отличия 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Близкие родственники (отец, мать, братья, сестры, дети), а также муж (жена), в том числе бывш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3240"/>
        <w:gridCol w:w="1485"/>
        <w:gridCol w:w="2050"/>
        <w:gridCol w:w="2025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</w:t>
              <w:br/>
              <w:t xml:space="preserve">родств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  <w:br/>
              <w:t xml:space="preserve">(в случае изменения </w:t>
              <w:br/>
              <w:t xml:space="preserve">указать прежние </w:t>
              <w:br/>
              <w:t>фамилию, имя, отчество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, </w:t>
              <w:br/>
              <w:t>месяц, год</w:t>
              <w:br/>
              <w:t xml:space="preserve">и место </w:t>
              <w:br/>
              <w:t xml:space="preserve">рождения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боты </w:t>
              <w:br/>
              <w:t>(наименование</w:t>
              <w:br/>
              <w:t xml:space="preserve">и адрес   </w:t>
              <w:br/>
              <w:t>организации),</w:t>
              <w:br/>
              <w:t>долж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  <w:br/>
              <w:t>(адрес</w:t>
              <w:br/>
              <w:t xml:space="preserve">регистрации, </w:t>
              <w:br/>
              <w:t xml:space="preserve">фактического </w:t>
              <w:br/>
              <w:t>прожив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Близкие родственники (отец, мать, братья, сестры, дети), а также муж (жена), том числе бывшие, постоянно проживающие за границей и(или) оформляющие документы для выезда на постоянное место жительства в другое государ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с какого времени проживают за границ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бывание за границей (когда, где, с какой целью)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тношение к воинской обязанности, воинское звание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омашний адрес (адрес регистрации, фактического проживания), номе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а либо иной вид связи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аспорт или документ, его заменяющий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граничный паспорт 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омер страхового свидетельства обязательного пенсионного страх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имеется)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ИНН (если имеется)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ополнительные сведения (участие в выборных представительных органах, другая информация, которую желаете сообщить о себе)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инимаете ли участие в деятельности коммерческих организаций 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ой основе, владеете ли ценными бумагами, акциями, долями участия 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ых капиталах организации (информация представляется на дат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я анкеты)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не известно, что сообщение в анкете заведомо ложных сведений може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лечь отказ в зачислении в резерв управленческих кадров Большедворского сельского поселения Бокситогорского муниципального района Ленинградской области. На проведение в отношении меня проверочных мероприятий согласен (согласн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 20__ года                         Подпись 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Анкета заполняется собственноруч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6:00Z</dcterms:created>
  <dc:creator>1</dc:creator>
  <dc:description/>
  <dc:language>en-US</dc:language>
  <cp:lastModifiedBy>Nika Nika</cp:lastModifiedBy>
  <dcterms:modified xsi:type="dcterms:W3CDTF">2018-05-30T09:36:00Z</dcterms:modified>
  <cp:revision>2</cp:revision>
  <dc:subject/>
  <dc:title/>
</cp:coreProperties>
</file>