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Бокситогорского муниципального района  Ленинградской област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А С П О Р Я Ж Е Н И 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4 февраля  2011 года                                                                                    №   3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 .Большой Дво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запрете выхода граждан на ледовое покрытие водных объектов, расположенных на  территории Большедворского сельского поселения Бокситогорского муниципального района Ленинградской области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целях обеспечения безопасности населения на водных объектах, расположенных на территории  Большедворского сельского  поселения Бокситогорского муниципального района Ленинградской области, на основании  распоряжения Правительства Ленинградской области от 27.12.2010 № 829-р « О запрете выхода граждан на ледовое покрытие водных объектов в Ленинградской области », в соответствии с Правилами охраны жизни людей на водных объектах Ленинградской области, утвержденные Постановлением  Правительства Ленинградской области от 29.12.2007 года № 352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 период становления ( разрушения) ледового покрова водных объектов , расположенных на  территории Большедворского сельского поселения Бокситогорского муниципального района Ленинградской области, запретить выход граждан на ледовое покрытие водных объектов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Рекомендовать отделу внутренних дел по Бокситогорскому района совместно с государственной инспекцией по маломерным судам МЧС России по Ленинградской области Тихвинский участок принять меры по пресечению правонарушений,, предусмотренных статьей 7.7 областного закона от 02 июля 2003 года № 47-оз « Об административных правонарушениях» ( с изменениями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 Распоряжение подлежит обнародованию 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 Контроль за выполнением распоряжения возложить на заместителя главы администрации Москвину А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администрации                                                           Н.Н.Савен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Разослано: </w:t>
      </w:r>
      <w:r>
        <w:rPr>
          <w:sz w:val="24"/>
        </w:rPr>
        <w:t xml:space="preserve">  контроль, в де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53:00Z</dcterms:created>
  <dc:creator>Њ®бЄўЁ­  Ђ­­ </dc:creator>
  <dc:description/>
  <cp:keywords/>
  <dc:language>en-US</dc:language>
  <cp:lastModifiedBy>1</cp:lastModifiedBy>
  <cp:lastPrinted>2011-02-05T16:11:00Z</cp:lastPrinted>
  <dcterms:modified xsi:type="dcterms:W3CDTF">2011-02-05T13:14:00Z</dcterms:modified>
  <cp:revision>7</cp:revision>
  <dc:subject/>
  <dc:title>П О С Т А Н О В Л Е Н И  Е</dc:title>
</cp:coreProperties>
</file>