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июня 2011 года                                                                                    №  29-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отбора в резерв управленческих кадр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 Большедворского сельского поселения  от 29 апреля 2011 года № 46  «О порядке формирования резерва управленческих кадров Большедворского сельского поселения  Бокситогорского муниципального района Ленинградской области», в целях совершенствования муниципального управления, формирования и эффективного использования резерва управленческих кадров Большедворского сельского поселения  Бокситогорского муниципального района Ленинградской области (далее – резерв управленческих кадров) 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отбор в резерв управленческих кадров для замещения должностей руководителей муниципальных (казенных, бюджетных) предприятий, учреждений согласно списку (Приложение 1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тбор кандидатов в резерв управленческих кадров осуществляется в соответствии с основными требованиям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уровню образования и опыту рабо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ысшего профессионального образования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специальности (квалификации) профилю деятельности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на руководящих должностях в организациях и на предприятиях, как правило, не менее трех лет, или стаж работы по специальности не менее пяти лет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ая компетентность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личностным качества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ские способности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дерские качества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порученное дело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е эмоционально-волевые и нравственно-этические каче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озраст лиц, включенный в резерв управленческих кадров, не должен превышать, как правило, 45 лет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Кандидат на включение в резерв управленческих кадров представляет в администрацию Большедворского сельского поселения 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личное заявление о включении в резерв управленческих кадров по форме (Приложение 2), содержащее согласие на использование своих персональных данных органами местного самоуправления Большедворского сельского поселения 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нкету по форме (Приложение 3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аспорт и копию паспор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окумент и копию документа, подтверждающего наличие высшего профессионального обра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окументы и копии документов, подтверждающих необходимое профессиональное образование, стаж работы и квалификац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пию трудовой книжки, заверенную кадровой службой, иные документы, подтверждающие стаж работы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характеристику с места работы (учебы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андидат вправе дополнительно представить копии документов о дополнительном профессиональном образовании, наличии ученой степени, ученого звания, иных знаков отличия и признания заслуг перед государством, а также рекомендации с предыдущих мест рабо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Документы представляются заместителю главы администрации Большедворского сельского поселения Москвиной Анне Викторовне , секретарю комиссии по формированию и подготовке резерва управленческих кадров, с 14 июня 2011 года по 15 июля 2011 года ( дер. Большой Двор д. 30)</w:t>
      </w:r>
    </w:p>
    <w:p>
      <w:pPr>
        <w:pStyle w:val="2"/>
        <w:spacing w:lineRule="auto" w:line="24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омиссии по формированию и подготовке резерва управленческих кадров провести отбор в резерв управленческих кадров посредством рассмотрения представленных документов и собеседования с кандидатами до 25 июля 2011 года.</w:t>
      </w:r>
    </w:p>
    <w:p>
      <w:pPr>
        <w:pStyle w:val="2"/>
        <w:spacing w:lineRule="auto" w:line="24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Настоящее распоряжение  подлежит обнародованию. </w:t>
      </w:r>
    </w:p>
    <w:p>
      <w:pPr>
        <w:pStyle w:val="2"/>
        <w:spacing w:lineRule="auto" w:line="24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распоряжения оставляю за собой.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pBdr>
          <w:bottom w:val="single" w:sz="12" w:space="1" w:color="000000"/>
        </w:pBdr>
        <w:spacing w:lineRule="auto" w:line="240" w:before="0" w:after="0"/>
        <w:ind w:left="0" w:hanging="0"/>
        <w:rPr/>
      </w:pPr>
      <w:r>
        <w:rPr>
          <w:sz w:val="28"/>
          <w:szCs w:val="28"/>
        </w:rPr>
        <w:t xml:space="preserve">Глава администрации                                                         Н.Н.Савенок                                                                            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главе администрации, членам комиссии-5, ОСП, МУ Большедворский культурный центр, С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/>
      </w:pPr>
      <w:r>
        <w:rPr/>
        <w:t xml:space="preserve">         </w:t>
      </w:r>
      <w:r>
        <w:rPr/>
        <w:t>Приложение 1</w:t>
      </w:r>
    </w:p>
    <w:p>
      <w:pPr>
        <w:pStyle w:val="Normal"/>
        <w:ind w:left="5580" w:hanging="0"/>
        <w:rPr/>
      </w:pPr>
      <w:r>
        <w:rPr/>
        <w:t>к распоряжению администрации</w:t>
      </w:r>
    </w:p>
    <w:p>
      <w:pPr>
        <w:pStyle w:val="Normal"/>
        <w:ind w:left="5580" w:hanging="0"/>
        <w:rPr/>
      </w:pPr>
      <w:r>
        <w:rPr/>
        <w:t xml:space="preserve">Большедворского сельского поселения </w:t>
      </w:r>
    </w:p>
    <w:p>
      <w:pPr>
        <w:pStyle w:val="Normal"/>
        <w:ind w:left="5580" w:hanging="0"/>
        <w:rPr/>
      </w:pPr>
      <w:r>
        <w:rPr/>
        <w:t xml:space="preserve">Бокситогорского муниципального района </w:t>
      </w:r>
    </w:p>
    <w:p>
      <w:pPr>
        <w:pStyle w:val="Normal"/>
        <w:ind w:left="5580" w:hanging="0"/>
        <w:rPr/>
      </w:pPr>
      <w:r>
        <w:rPr/>
        <w:t>от  10 июня 2011 года  № 29-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должносте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которые проводится отбор в резерв управленческих кадров Большедвор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8531"/>
      </w:tblGrid>
      <w:tr>
        <w:trPr>
          <w:trHeight w:val="58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предприятие (учреждение)</w:t>
            </w:r>
          </w:p>
        </w:tc>
      </w:tr>
      <w:tr>
        <w:trPr>
          <w:trHeight w:val="58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муниципального учреждени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льшедворский культурный центр</w:t>
            </w:r>
          </w:p>
        </w:tc>
      </w:tr>
      <w:tr>
        <w:trPr>
          <w:trHeight w:val="58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/>
        <w:t xml:space="preserve">         </w:t>
      </w:r>
      <w:r>
        <w:rPr/>
        <w:t>Приложение 2</w:t>
      </w:r>
    </w:p>
    <w:p>
      <w:pPr>
        <w:pStyle w:val="Normal"/>
        <w:ind w:left="5760" w:hanging="0"/>
        <w:rPr/>
      </w:pPr>
      <w:r>
        <w:rPr/>
        <w:t>к распоряжению администрации</w:t>
      </w:r>
    </w:p>
    <w:p>
      <w:pPr>
        <w:pStyle w:val="Normal"/>
        <w:ind w:left="5760" w:hanging="0"/>
        <w:rPr/>
      </w:pPr>
      <w:r>
        <w:rPr/>
        <w:t xml:space="preserve">Большедворского сельского поселения </w:t>
      </w:r>
    </w:p>
    <w:p>
      <w:pPr>
        <w:pStyle w:val="Normal"/>
        <w:ind w:left="5760" w:hanging="0"/>
        <w:rPr/>
      </w:pPr>
      <w:r>
        <w:rPr/>
        <w:t xml:space="preserve">Бокситогорского муниципального района </w:t>
      </w:r>
    </w:p>
    <w:p>
      <w:pPr>
        <w:pStyle w:val="Normal"/>
        <w:ind w:left="5760" w:hanging="0"/>
        <w:rPr/>
      </w:pPr>
      <w:r>
        <w:rPr/>
        <w:t>от  10 июня 2011 года  № 29-к</w:t>
      </w:r>
    </w:p>
    <w:p>
      <w:pPr>
        <w:pStyle w:val="ConsPlusNonformat"/>
        <w:widowControl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ю комиссии по формированию</w:t>
      </w:r>
    </w:p>
    <w:p>
      <w:pPr>
        <w:pStyle w:val="ConsPlusNonformat"/>
        <w:widowControl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готовке резерва управленческих </w:t>
      </w:r>
    </w:p>
    <w:p>
      <w:pPr>
        <w:pStyle w:val="ConsPlusNonformat"/>
        <w:widowControl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ров</w:t>
      </w:r>
    </w:p>
    <w:p>
      <w:pPr>
        <w:pStyle w:val="ConsPlusNonformat"/>
        <w:widowControl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дворского сельского поселения</w:t>
      </w:r>
    </w:p>
    <w:p>
      <w:pPr>
        <w:pStyle w:val="ConsPlusNonformat"/>
        <w:widowControl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кситогорского муниципального района     </w:t>
      </w:r>
    </w:p>
    <w:p>
      <w:pPr>
        <w:pStyle w:val="ConsPlusNonformat"/>
        <w:widowControl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й области</w:t>
      </w:r>
    </w:p>
    <w:p>
      <w:pPr>
        <w:pStyle w:val="ConsPlusNonformat"/>
        <w:widowControl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ConsPlusNonformat"/>
        <w:widowControl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милия, имя, отчество кандидата)</w:t>
      </w:r>
    </w:p>
    <w:p>
      <w:pPr>
        <w:pStyle w:val="ConsPlusNonformat"/>
        <w:widowControl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ConsPlusNonformat"/>
        <w:widowControl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занимаемой должности</w:t>
      </w:r>
    </w:p>
    <w:p>
      <w:pPr>
        <w:pStyle w:val="ConsPlusNonformat"/>
        <w:widowControl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,</w:t>
      </w:r>
    </w:p>
    <w:p>
      <w:pPr>
        <w:pStyle w:val="ConsPlusNonformat"/>
        <w:widowControl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казанием места работы (службы)</w:t>
      </w:r>
    </w:p>
    <w:p>
      <w:pPr>
        <w:pStyle w:val="ConsPlusNonformat"/>
        <w:widowControl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его(ей) по адресу:___________</w:t>
      </w:r>
    </w:p>
    <w:p>
      <w:pPr>
        <w:pStyle w:val="ConsPlusNonformat"/>
        <w:widowControl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,</w:t>
      </w:r>
    </w:p>
    <w:p>
      <w:pPr>
        <w:pStyle w:val="ConsPlusNonformat"/>
        <w:widowControl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телефона _______________________</w:t>
      </w:r>
    </w:p>
    <w:p>
      <w:pPr>
        <w:pStyle w:val="ConsPlusNonformat"/>
        <w:widowControl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_______________________________</w:t>
      </w:r>
    </w:p>
    <w:p>
      <w:pPr>
        <w:pStyle w:val="ConsPlusNonformat"/>
        <w:widowControl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ерия, номер, кем и когда выдан)</w:t>
      </w:r>
    </w:p>
    <w:p>
      <w:pPr>
        <w:pStyle w:val="ConsPlusNonformat"/>
        <w:widowControl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&lt;*&gt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ключить меня в резерв управленческих кадров Большедворского сельского поселения Бокситогорского муниципального района Ленинградской области 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должност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ключения меня в резерв управленческих кадров Большедворского сельского поселения Бокситогорского муниципального района Ленинградской области  даю согласие на проверку и использование сообщенных мною персональных данных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согласие на проверку и использование персональных данных действует в течение срока нахождения меня в резерве управленческих кадров Большедворского сельского поселения Бокситогорского муниципального района Ленинградской области и может быть отозвано мною в письменном вид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 ____________________________ "___"__________ 20___ год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</w:t>
      </w:r>
      <w:r>
        <w:rPr/>
        <w:t>(подпись)                   (фамилия, инициалы)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*&gt; Заявление оформляется в рукописном вид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/>
        <w:t xml:space="preserve">         </w:t>
      </w:r>
      <w:r>
        <w:rPr/>
        <w:t>Приложение 3</w:t>
      </w:r>
    </w:p>
    <w:p>
      <w:pPr>
        <w:pStyle w:val="Normal"/>
        <w:ind w:left="5760" w:hanging="0"/>
        <w:rPr/>
      </w:pPr>
      <w:r>
        <w:rPr/>
        <w:t>к распоряжению администрации</w:t>
      </w:r>
    </w:p>
    <w:p>
      <w:pPr>
        <w:pStyle w:val="Normal"/>
        <w:ind w:left="5760" w:hanging="0"/>
        <w:rPr/>
      </w:pPr>
      <w:r>
        <w:rPr/>
        <w:t xml:space="preserve">Большедворского сельского поселения </w:t>
      </w:r>
    </w:p>
    <w:p>
      <w:pPr>
        <w:pStyle w:val="Normal"/>
        <w:ind w:left="5760" w:hanging="0"/>
        <w:rPr/>
      </w:pPr>
      <w:r>
        <w:rPr/>
        <w:t xml:space="preserve">Бокситогорского муниципального района </w:t>
      </w:r>
    </w:p>
    <w:p>
      <w:pPr>
        <w:pStyle w:val="Normal"/>
        <w:ind w:left="5760" w:hanging="0"/>
        <w:rPr/>
      </w:pPr>
      <w:r>
        <w:rPr/>
        <w:t>от  10 июня 2011 года  № 29-к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А &lt;*&gt;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ДИДАТА НА ВКЛЮЧЕНИЕ В РЕЗЕРВ УПРАВЛЕНЧЕСКИХ КАДРОВ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ОЛЬШЕДВОРСКОГО СЕЛЬСКОГО ПОСЕЛЕНИЯ БОКСИТОГОРСКОГО МУНИЦИПАЛЬНОГО РАЙОНА ЛЕНИНГРАД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/>
        <w:t>┌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cs="Times New Roman" w:ascii="Times New Roman" w:hAnsi="Times New Roman"/>
          <w:sz w:val="28"/>
          <w:szCs w:val="28"/>
        </w:rPr>
        <w:t>Мест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/>
        <w:t xml:space="preserve">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cs="Times New Roman" w:ascii="Times New Roman" w:hAnsi="Times New Roman"/>
          <w:sz w:val="28"/>
          <w:szCs w:val="28"/>
        </w:rPr>
        <w:t>фотографии</w:t>
      </w:r>
      <w:r>
        <w:rPr/>
        <w:t xml:space="preserve">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└──────────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амилия  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мя     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чество 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500"/>
      </w:tblGrid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Если изменяли фамилию, имя или</w:t>
              <w:br/>
              <w:t>отчество, укажите их, а также когда,</w:t>
              <w:br/>
              <w:t>где и по какой причине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Число, месяц, год и место рождения</w:t>
              <w:br/>
              <w:t>(страна,  республика, край, область,</w:t>
              <w:br/>
              <w:t>район, город, село, деревня)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Гражданство (если изменялось,</w:t>
              <w:br/>
              <w:t>укажите, когда и по какой причине; если</w:t>
              <w:br/>
              <w:t>имеете гражданство другого государства,</w:t>
              <w:br/>
              <w:t>укажите)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Образование (когда и какие учебные</w:t>
              <w:br/>
              <w:t>заведения окончили, номера дипломов).</w:t>
              <w:br/>
              <w:t>Направление подготовки или</w:t>
              <w:br/>
              <w:t>специальность по диплому,  квалификация</w:t>
              <w:br/>
              <w:t>по диплому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Послевузовское профессиональное</w:t>
              <w:br/>
              <w:t>образование: аспирантура, адъюнктура,</w:t>
              <w:br/>
              <w:t>докторантура (наименование</w:t>
              <w:br/>
              <w:t>образовательного или научного</w:t>
              <w:br/>
              <w:t>учреждения, год окончания). Ученая</w:t>
              <w:br/>
              <w:t>степень, ученое звание (когда</w:t>
              <w:br/>
              <w:t>присвоены, номера дипломов, аттестатов)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 Сведения о повышении  квалификации</w:t>
              <w:br/>
              <w:t>(наименование образовательного</w:t>
              <w:br/>
              <w:t>учреждения, год обучения)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Какими иностранными языками и</w:t>
              <w:br/>
              <w:t>языками народов  Российской Федерации</w:t>
              <w:br/>
              <w:t>владеете и в какой степени (читаете и</w:t>
              <w:br/>
              <w:t>переводите со словарем, читаете и</w:t>
              <w:br/>
              <w:t xml:space="preserve">можете объясняться, владеете свободно)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Классный чин федеральной гражданской</w:t>
              <w:br/>
              <w:t>службы, дипломатический ранг, воинское</w:t>
              <w:br/>
              <w:t>или специальное звание, классный чин</w:t>
              <w:br/>
              <w:t>правоохранительной службы, классный чин гражданской службы субъекта  Российской Федерации,   квалификационный разряд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й службы, квалификационный разряд или классный</w:t>
              <w:br/>
              <w:t>чин муниципальной службы (кем и когда</w:t>
              <w:br/>
              <w:t>присвоены)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Привлекались ли к уголовной</w:t>
              <w:br/>
              <w:t>ответственности в качестве</w:t>
              <w:br/>
              <w:t>подозреваемого или обвиняемого (когда,</w:t>
              <w:br/>
              <w:t>за что, какое принято решение), были ли</w:t>
              <w:br/>
              <w:t>судимы (когда, за  что,  какое  принято</w:t>
              <w:br/>
              <w:t>решение)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Привлекались ли к административной</w:t>
              <w:br/>
              <w:t>ответственности за последние три года</w:t>
              <w:br/>
              <w:t>(когда, за что, какое принято решение)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Допуск к государственной тайне,</w:t>
              <w:br/>
              <w:t>оформленный за период работы (службы),</w:t>
              <w:br/>
              <w:t>учебы, его форма, номер и дата (если</w:t>
              <w:br/>
              <w:t>имеется)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Трудовая  деятельность (включая учебу в высших и средних специальных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х заведениях, военную службу, работу по совместительству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кую деятельность и др.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485"/>
        <w:gridCol w:w="3375"/>
        <w:gridCol w:w="3510"/>
      </w:tblGrid>
      <w:tr>
        <w:trPr>
          <w:trHeight w:val="240" w:hRule="atLeast"/>
          <w:cantSplit w:val="true"/>
        </w:trPr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яц и год      </w:t>
            </w:r>
          </w:p>
        </w:tc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ь        </w:t>
              <w:br/>
              <w:t xml:space="preserve">с указанием учреждения, </w:t>
              <w:br/>
              <w:t>организации, предприятия</w:t>
            </w:r>
          </w:p>
        </w:tc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 учреждения,    </w:t>
              <w:br/>
              <w:t xml:space="preserve">организации, предприятия </w:t>
              <w:br/>
              <w:t>(в том числе за границей)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ольнения</w:t>
            </w:r>
          </w:p>
        </w:tc>
        <w:tc>
          <w:tcPr>
            <w:tcW w:w="3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  заполнении  необходимо именовать учреждения, организации, предприят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 как  они  назывались  в  свое  время,   военную   службу   записывать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казанием должности и номера воинской части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Государственные награды, иные награды и знаки отличия 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Близкие родственники (отец, мать, братья, сестры, дети), а также муж (жена), в том числе бывши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1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3240"/>
        <w:gridCol w:w="1485"/>
        <w:gridCol w:w="2050"/>
        <w:gridCol w:w="2025"/>
      </w:tblGrid>
      <w:tr>
        <w:trPr>
          <w:trHeight w:val="7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епень </w:t>
              <w:br/>
              <w:t xml:space="preserve">родства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милия, имя, отчество </w:t>
              <w:br/>
              <w:t xml:space="preserve">(в случае изменения </w:t>
              <w:br/>
              <w:t xml:space="preserve">указать прежние </w:t>
              <w:br/>
              <w:t>фамилию, имя, отчество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, </w:t>
              <w:br/>
              <w:t>месяц, год</w:t>
              <w:br/>
              <w:t xml:space="preserve">и место </w:t>
              <w:br/>
              <w:t xml:space="preserve">рождения 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работы </w:t>
              <w:br/>
              <w:t>(наименование</w:t>
              <w:br/>
              <w:t xml:space="preserve">и адрес   </w:t>
              <w:br/>
              <w:t>организации),</w:t>
              <w:br/>
              <w:t>должность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ий адрес</w:t>
              <w:br/>
              <w:t>(адрес</w:t>
              <w:br/>
              <w:t xml:space="preserve">регистрации, </w:t>
              <w:br/>
              <w:t xml:space="preserve">фактического </w:t>
              <w:br/>
              <w:t>проживания)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Близкие родственники (отец, мать, братья, сестры, дети), а также муж (жена), том числе бывшие, постоянно проживающие за границей и(или) оформляющие документы для выезда на постоянное место жительства в другое государств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милия, имя, отчество, с какого времени проживают за границей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Пребывание за границей (когда, где, с какой целью) 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Отношение к воинской обязанности, воинское звание 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Домашний адрес (адрес регистрации, фактического проживания), номер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а либо иной вид связи 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Паспорт или документ, его заменяющий 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ерия, номер, кем и когда выдан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Заграничный паспорт 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ерия, номер, кем и когда выдан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Номер страхового свидетельства обязательного пенсионного страхова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если имеется) 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ИНН (если имеется) 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Дополнительные сведения (участие в выборных представительных органах, другая информация, которую желаете сообщить о себе) 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Принимаете ли участие в деятельности коммерческих организаций н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ной основе, владеете ли ценными бумагами, акциями, долями участия 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ных капиталах организации (информация представляется на дату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ения анкеты)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Мне известно, что сообщение в анкете заведомо ложных сведений может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лечь отказ в зачислении в резерв управленческих кадров Большедворского сельского поселения Бокситогорского муниципального района Ленинградской области. На проведение в отношении меня проверочных мероприятий согласен (согласна)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___________ 20__ года                         Подпись ________________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*&gt; Анкета заполняется собственноручно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0:36:00Z</dcterms:created>
  <dc:creator>1</dc:creator>
  <dc:description/>
  <cp:keywords/>
  <dc:language>en-US</dc:language>
  <cp:lastModifiedBy>1</cp:lastModifiedBy>
  <dcterms:modified xsi:type="dcterms:W3CDTF">2011-06-14T10:45:00Z</dcterms:modified>
  <cp:revision>3</cp:revision>
  <dc:subject/>
  <dc:title/>
</cp:coreProperties>
</file>