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сентября 2011 года                                                                                № 36 - р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помещений для проведения встреч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избирателями на территории  Большедво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В соответствии  со статьей 53 Федерального закона от 12.06.2002 N 67-ФЗ "Об основных гарантиях избирательных прав и права на участие в референдуме граждан Российской Федерации", статьей 60 Федерального закона № 51-ФЗ от 18.05.2005 " О выборах депутатов Государственной Думы Федерального Собрания Российской Федерации" и статьей 32-1 областного закона № 77-оз от 01.08.2006 "О выборах депутатов Законодательного собрания Ленинградской области" предоставить зарегистрированным кандидатам, их доверенных лиц , представителям избирательного объединения на выборах депутатов Государственной Думы Федерального Собрания Российской Федерации и депутатов  Законодательного собрания Ленинградской области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ля проведения встреч с избирателями , предоставить зарегистрированным кандидатам в депутаты  Государственной Думы Федерального Собрания Российской Федерации и кандидатам в  депутаты  Законодательного собрания Ленинградской области, ,  их доверенным лицам и политическим партиям, выдвинувшим зарегистрированных кандидатов , помещение библиотеки, расположенное  по адресу : Ленинградская область , Бокситогорский район, дер. Большой Двор , дом 36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5" w:hanging="0"/>
        <w:rPr>
          <w:szCs w:val="28"/>
        </w:rPr>
      </w:pPr>
      <w:r>
        <w:rPr>
          <w:szCs w:val="28"/>
        </w:rPr>
        <w:t>2.  Данное распоряжение подлежит обнародованию.</w:t>
      </w:r>
    </w:p>
    <w:p>
      <w:pPr>
        <w:pStyle w:val="TextBody"/>
        <w:ind w:left="75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left="75" w:hanging="0"/>
        <w:rPr>
          <w:szCs w:val="28"/>
        </w:rPr>
      </w:pPr>
      <w:r>
        <w:rPr/>
        <w:t>3.  Контроль за выполнением данного распоряж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Глава администрации                                                                  Н.Н. Савенок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00:00Z</dcterms:created>
  <dc:creator>1</dc:creator>
  <dc:description/>
  <cp:keywords/>
  <dc:language>en-US</dc:language>
  <cp:lastModifiedBy>1</cp:lastModifiedBy>
  <cp:lastPrinted>2011-09-21T11:16:00Z</cp:lastPrinted>
  <dcterms:modified xsi:type="dcterms:W3CDTF">2011-09-21T07:16:00Z</dcterms:modified>
  <cp:revision>10</cp:revision>
  <dc:subject/>
  <dc:title/>
</cp:coreProperties>
</file>