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двор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А С П О Р Я Ж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0 сентября 2011 года                                                                                    №  37-р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р. Большой Дво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делении мест для размещения печатных агитационных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атериалов на территории  Большедворского сельского 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ab/>
        <w:t>В соответствии со статьей 54 Федерального закона от 12.06.2002 N 67-ФЗ "Об основных гарантиях избирательных прав и права на участие в референдуме граждан Российской Федерации", статьей 61 Федерального закона № 51-ФЗ от 18.05.2005 " О выборах депутатов Государственной Думы Федерального Собрания Российской Федерации" и статьей 33 областного закона № 77-оз от 01.08.2006 "О выборах депутатов Законодательного собрания Ленинградской области" выделить места для размещения печатных агитационных материалов кандидатов в депутаты Государственной Думы Федерального Собрания Российской Федерации и кандидатов в депутаты Законодательного собрания Ленинградской област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Выделить специальные места для размещения на них печатных агитационных материалов  зарегистрированных кандидатов в депутаты Государственной Думы Федерального Собрания Российской Федерации и кандидатов в депутаты Законодательного собрания Ленинградской области :</w:t>
      </w:r>
    </w:p>
    <w:p>
      <w:pPr>
        <w:pStyle w:val="Normal"/>
        <w:jc w:val="both"/>
        <w:rPr/>
      </w:pPr>
      <w:r>
        <w:rPr>
          <w:sz w:val="28"/>
          <w:szCs w:val="28"/>
        </w:rPr>
        <w:t>-      в помещении библиотеки дер. Большой Двор  :</w:t>
      </w:r>
    </w:p>
    <w:p>
      <w:pPr>
        <w:pStyle w:val="Normal"/>
        <w:jc w:val="both"/>
        <w:rPr/>
      </w:pPr>
      <w:r>
        <w:rPr>
          <w:sz w:val="28"/>
          <w:szCs w:val="28"/>
        </w:rPr>
        <w:t>-    на специальных стендах для объявлений дер. Большой Двор, дер. Веретье,  дер. Галично,  дер.Дыми , дер. Великий Двор , дер. Зиновья Гора , пос. Орловский Шлюз 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Cs w:val="28"/>
        </w:rPr>
        <w:t xml:space="preserve">2. Данное распоряжение подлежит обнародованию.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/>
        <w:t>3 .Контроль за выполнением данного распоряж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color w:val="000000"/>
          <w:spacing w:val="-1"/>
          <w:sz w:val="28"/>
          <w:szCs w:val="28"/>
        </w:rPr>
        <w:t>Глава администрации                                                                             Н.Н.Савенок</w:t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2:59:00Z</dcterms:created>
  <dc:creator>1</dc:creator>
  <dc:description/>
  <cp:keywords/>
  <dc:language>en-US</dc:language>
  <cp:lastModifiedBy>1</cp:lastModifiedBy>
  <cp:lastPrinted>2011-09-21T11:46:00Z</cp:lastPrinted>
  <dcterms:modified xsi:type="dcterms:W3CDTF">2011-09-21T07:49:00Z</dcterms:modified>
  <cp:revision>12</cp:revision>
  <dc:subject/>
  <dc:title/>
</cp:coreProperties>
</file>