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5 апреля  2011  года                                                                        №  13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.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окончании   отопительного   сезона в Большедворском сельском поселении  Бокситогор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вязи с наступлением устойчивой положительной температуры наружного воздух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С 25 апреля 2011 года прекратить подачу тепла в отопительные системы жилых домов дер. Большой Двор  и общественных зданий  Большедворского сельского поселения Бокситогорского муниципального района Ленинградской области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С 03 мая 2011 года прекратить подачу тепла в отопительные системы жилых домов дер. Ды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 25 апреля 2011 года обществу с ограниченной ответственностью   «Бокситогорский районный коммунальный комплекс »  остановить работу котельной дер. Большой двор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С 03 мая 2011 года обществу с ограниченной ответственностью   «Бокситогорский районный коммунальный комплекс »  остановить работу котельной дер. Д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Н.Н.Савенок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ООО « БРКК» , 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4:53:00Z</dcterms:created>
  <dc:creator>Њ®бЄўЁ­  Ђ­­ </dc:creator>
  <dc:description/>
  <cp:keywords/>
  <dc:language>en-US</dc:language>
  <cp:lastModifiedBy>1</cp:lastModifiedBy>
  <cp:lastPrinted>2011-04-28T09:08:00Z</cp:lastPrinted>
  <dcterms:modified xsi:type="dcterms:W3CDTF">2011-04-29T08:00:00Z</dcterms:modified>
  <cp:revision>16</cp:revision>
  <dc:subject/>
  <dc:title>Р А С П О Р Я Ж Е Н И Е</dc:title>
</cp:coreProperties>
</file>