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  сентября  2011  года                                                                             №  33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а стоимости 1 кв.м общей площади жилья на четвертый квартал  2011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четвертый квартал 2011 год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расчет показателей стоимости 1 кв.м общей площади жилья на четвертый квартал 2011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норматив стоимости 1 кв.м общей площади жилья на четвертый квартал 2011 года по Большедворскому сельскому поселению Бокситогорского муниципального района Ленинградской области в размере  14600-00  рублей согласно расч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читать утратившим силу распоряжение Большедворского сельского поселения Бокситогорского муниципального района Ленинградской области от 10 июня 2011 года № 25-р «Об установлении норматива стоимости 1 кв.м общей площади жилья на третий квартал  2011 года по Большедворскому сельскому поселению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Н. Савен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2 сентября 2011 года № 33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четвертый квартал 2011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40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5:00Z</dcterms:created>
  <dc:creator>Њ®бЄўЁ­  Ђ­­ </dc:creator>
  <dc:description/>
  <cp:keywords/>
  <dc:language>en-US</dc:language>
  <cp:lastModifiedBy>1</cp:lastModifiedBy>
  <cp:lastPrinted>2011-06-10T15:12:00Z</cp:lastPrinted>
  <dcterms:modified xsi:type="dcterms:W3CDTF">2011-09-12T11:35:00Z</dcterms:modified>
  <cp:revision>2</cp:revision>
  <dc:subject/>
  <dc:title>П О С Т А Н О В Л Е Н И  Е</dc:title>
</cp:coreProperties>
</file>