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распоряжением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25.04.2011  № 14-р</w:t>
      </w:r>
    </w:p>
    <w:p>
      <w:pPr>
        <w:pStyle w:val="Normal"/>
        <w:ind w:left="5040" w:hanging="0"/>
        <w:rPr/>
      </w:pPr>
      <w:r>
        <w:rPr/>
        <w:t xml:space="preserve">                  </w:t>
      </w:r>
      <w:r>
        <w:rPr/>
        <w:t>(приложение 1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нок Н.Н. 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начальник  хозяйственно- организационного сектор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белая Т.В.                                       - директор МОУ « Большедворская средня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лин Н.Ф.                                           – генеральный директор ООО « СП» Петродво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О « Бокситогорский районный коммунальны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 – техник смотритель ООО « Районн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. 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распоряж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25.04.2011  №  14-р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4"/>
        <w:gridCol w:w="52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администрации, часть проезжей части перед зданием, братские захоронения : дер. Михайловские Концы ,Галично ,Веретье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, площадь перед зданием 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 СП « Петродвор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 . Территория вокруг пр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вено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торгового центра,  территория от здания до проезжей дорог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 БРКК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й котельных, территория очистных сооружений, вокруг зданий КНС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 Большедворская начальная общеобразовательная школ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школы , интерната и гаража, территорию школьного парка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ский детский са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 , прилегающих построек 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ок Орловский Шлюз</w:t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Великий Двор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 БРКК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котельной, территория очистных сооружений, вокруг здания бан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ind w:left="5040" w:hanging="0"/>
        <w:rPr/>
      </w:pPr>
      <w:r>
        <w:rPr/>
        <w:t>распоряж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от 25.04.2011  №  14-р</w:t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(приложение 3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нок Н.Н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начальник  хозяйственно- организационного сектор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-   специалист Большедвор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О « Бокситогорский районный коммунальный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Пытьков Н.В.                                 -   участковый уполномоченный отделения милиции   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6:00Z</dcterms:created>
  <dc:creator>1</dc:creator>
  <dc:description/>
  <dc:language>en-US</dc:language>
  <cp:lastModifiedBy>Nika Nika</cp:lastModifiedBy>
  <dcterms:modified xsi:type="dcterms:W3CDTF">2018-05-30T09:36:00Z</dcterms:modified>
  <cp:revision>2</cp:revision>
  <dc:subject/>
  <dc:title/>
</cp:coreProperties>
</file>