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0 июня 2011  года                                                                                    №  25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а стоимости 1 кв.м общей площади жилья на третий квартал  2011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третий квартал 2011 год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расчет показателей стоимости 1 кв.м общей площади жилья на третий квартал 2011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норматив стоимости 1 кв.м общей площади жилья на третий квартал 2011 года по Большедворскому сельскому поселению Бокситогорского муниципального района Ленинградской области в размере  14500-00  рублей согласно расче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читать утратившим силу распоряжение Большедворского сельского поселения Бокситогорского муниципального района Ленинградской области от 06 марта 2011 года № 6-р «Об установлении норматива стоимости 1 кв.м общей площади жилья на второй квартал  2011 года по Большедворскому сельскому поселению Бокситогорского муниципального района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Н.Н. Савен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  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0 июня 2011 года № 25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третий квартал 2011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50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0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0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7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6:00Z</dcterms:created>
  <dc:creator>Њ®бЄўЁ­  Ђ­­ </dc:creator>
  <dc:description/>
  <cp:keywords/>
  <dc:language>en-US</dc:language>
  <cp:lastModifiedBy>1</cp:lastModifiedBy>
  <cp:lastPrinted>2011-06-10T15:12:00Z</cp:lastPrinted>
  <dcterms:modified xsi:type="dcterms:W3CDTF">2011-06-10T11:12:00Z</dcterms:modified>
  <cp:revision>36</cp:revision>
  <dc:subject/>
  <dc:title>П О С Т А Н О В Л Е Н И  Е</dc:title>
</cp:coreProperties>
</file>