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17"/>
        <w:gridCol w:w="3145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 января 2012 года</w:t>
            </w:r>
          </w:p>
        </w:tc>
        <w:tc>
          <w:tcPr>
            <w:tcW w:w="35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-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ехнологических карт межведомственного взаимодействия при предоставлении муниципальных услуг администрацией  Большедворского сельского поселения  Бокситогорского муниципального района Ленинградской области</w:t>
      </w:r>
    </w:p>
    <w:p>
      <w:pPr>
        <w:pStyle w:val="Normal"/>
        <w:shd w:fill="FFFFFF" w:val="clear"/>
        <w:spacing w:lineRule="exact" w:line="278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На основании Федерального закона от 27.07.2010 № 210-ФЗ «Об организации предоставления государственных и муниципальных услуг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1. Утвердить технологические карты межведомственного взаимодействия при предоставлении муниципальных услуг администрацией Большедворского сельского поселения (далее – ТКМВ)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1) предоставление информации об очередности предоставления жилых помещений на условиях социального найма (приложение 1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2) предоставление информации об объектах недвижимого имущества, находящего в муниципальной собственности и предназначенных для сдачи в аренду (приложение 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3) признание граждан малоимущими для постановки на учет в качестве нуждающихся в жилых помещениях и предоставления по договорам социального найма жилых помещений муниципального жилищного фонда (приложение 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4) прием заявлений и выдача документов о согласовании проектов границ земельных участков  (приложение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 xml:space="preserve">2. Ответственным за разработку ТКМВ направить карты на согласование со всеми поставщиками данных.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Н.Ф. Ол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60" w:after="0"/>
      <w:ind w:left="3160" w:hanging="0"/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619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259" w:before="240" w:after="0"/>
      <w:ind w:left="1280" w:right="3000" w:hanging="0"/>
      <w:jc w:val="center"/>
    </w:pPr>
    <w:rPr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260" w:after="0"/>
      <w:ind w:right="424" w:firstLine="720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9:00:00Z</dcterms:created>
  <dc:creator>Общий отдел</dc:creator>
  <dc:description/>
  <cp:keywords/>
  <dc:language>en-US</dc:language>
  <cp:lastModifiedBy>1</cp:lastModifiedBy>
  <cp:lastPrinted>2009-08-10T15:53:00Z</cp:lastPrinted>
  <dcterms:modified xsi:type="dcterms:W3CDTF">2012-02-02T08:53:00Z</dcterms:modified>
  <cp:revision>8</cp:revision>
  <dc:subject/>
  <dc:title>                                    СОБРАНИЕ    ПРЕДСТАВИТЕЛЕЙ</dc:title>
</cp:coreProperties>
</file>