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апреля  2012  года                                                                        №  24- 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окончании   отопительного   сезона в Большедворском сельском поселении  Бокситогор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вязи с наступлением устойчивой положительной температуры наружного воздух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  05 мая 2012 года прекратить подачу тепла на объекты учреждений , организаций  и  в отопительные системы многоквартирных жилых домов дер. Большой Двор  и дер. Дыми Большедворского сельского поселения Бокситогорского муниципального района Ленинградской области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Н.Ф.О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ООО « БРКК» ,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4:53:00Z</dcterms:created>
  <dc:creator>Њ®бЄўЁ­  Ђ­­ </dc:creator>
  <dc:description/>
  <cp:keywords/>
  <dc:language>en-US</dc:language>
  <cp:lastModifiedBy>1</cp:lastModifiedBy>
  <cp:lastPrinted>2012-04-30T14:40:00Z</cp:lastPrinted>
  <dcterms:modified xsi:type="dcterms:W3CDTF">2012-04-30T10:40:00Z</dcterms:modified>
  <cp:revision>17</cp:revision>
  <dc:subject/>
  <dc:title>Р А С П О Р Я Ж Е Н И Е</dc:title>
</cp:coreProperties>
</file>