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Normal"/>
        <w:ind w:left="4800" w:hanging="0"/>
        <w:rPr/>
      </w:pPr>
      <w:r>
        <w:rPr/>
        <w:tab/>
        <w:tab/>
        <w:t xml:space="preserve">                      </w:t>
      </w:r>
      <w:r>
        <w:rPr>
          <w:b/>
        </w:rPr>
        <w:t>Приложение 1</w:t>
      </w:r>
    </w:p>
    <w:p>
      <w:pPr>
        <w:pStyle w:val="Normal"/>
        <w:ind w:left="4800" w:hanging="0"/>
        <w:jc w:val="right"/>
        <w:rPr/>
      </w:pPr>
      <w:r>
        <w:rPr/>
        <w:t>к распоряжению администрации</w:t>
      </w:r>
    </w:p>
    <w:p>
      <w:pPr>
        <w:pStyle w:val="Normal"/>
        <w:ind w:left="4800" w:hanging="0"/>
        <w:jc w:val="right"/>
        <w:rPr/>
      </w:pPr>
      <w:r>
        <w:rPr/>
        <w:t>Большедворского сельского поселения</w:t>
      </w:r>
    </w:p>
    <w:p>
      <w:pPr>
        <w:pStyle w:val="Normal"/>
        <w:ind w:left="4800" w:hanging="0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ind w:left="4800" w:hanging="0"/>
        <w:jc w:val="right"/>
        <w:rPr/>
      </w:pPr>
      <w:r>
        <w:rPr/>
        <w:t>от 14 июня 2012 года  № 36-р</w:t>
      </w:r>
    </w:p>
    <w:p>
      <w:pPr>
        <w:pStyle w:val="Normal"/>
        <w:ind w:left="4800" w:hanging="0"/>
        <w:jc w:val="right"/>
        <w:rPr/>
      </w:pPr>
      <w:r>
        <w:rPr/>
      </w:r>
    </w:p>
    <w:p>
      <w:pPr>
        <w:pStyle w:val="Normal"/>
        <w:ind w:left="4800" w:hanging="0"/>
        <w:rPr/>
      </w:pPr>
      <w:r>
        <w:rPr/>
      </w:r>
    </w:p>
    <w:p>
      <w:pPr>
        <w:pStyle w:val="Normal"/>
        <w:ind w:left="48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/>
      </w:pPr>
      <w:r>
        <w:rPr>
          <w:b/>
        </w:rPr>
        <w:t xml:space="preserve">конкурсной комиссии администрации Большедворского сельского поселения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Председатель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лин Николай Федорович   </w:t>
        <w:tab/>
        <w:tab/>
        <w:t>глава администрации Большедворского</w:t>
        <w:tab/>
        <w:tab/>
        <w:tab/>
        <w:t xml:space="preserve">                                                          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Секретарь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ольшакова Ирина Николаевна</w:t>
        <w:tab/>
        <w:tab/>
        <w:t xml:space="preserve">начальник хозяйственно- организационного сектора  </w:t>
        <w:tab/>
        <w:tab/>
        <w:tab/>
        <w:tab/>
        <w:tab/>
        <w:tab/>
        <w:t xml:space="preserve">администрации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Члены комисс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сквина Анна Викторовна</w:t>
        <w:tab/>
        <w:tab/>
        <w:t>заместитель глав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имова Елена Георгиевна</w:t>
        <w:tab/>
        <w:tab/>
        <w:tab/>
        <w:t xml:space="preserve">начальник финансово- экономического сектора –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главный бухгалтер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веева Алла Петровна                            депутат совета депутатов Большедворского</w:t>
        <w:tab/>
        <w:tab/>
        <w:tab/>
        <w:t xml:space="preserve">                                               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00" w:hanging="0"/>
        <w:rPr/>
      </w:pPr>
      <w:r>
        <w:rPr/>
      </w:r>
    </w:p>
    <w:p>
      <w:pPr>
        <w:pStyle w:val="Normal"/>
        <w:ind w:left="4800" w:hanging="0"/>
        <w:rPr/>
      </w:pPr>
      <w:r>
        <w:rPr/>
      </w:r>
    </w:p>
    <w:p>
      <w:pPr>
        <w:pStyle w:val="Normal"/>
        <w:ind w:left="4800" w:hanging="0"/>
        <w:rPr/>
      </w:pPr>
      <w:r>
        <w:rPr/>
      </w:r>
    </w:p>
    <w:p>
      <w:pPr>
        <w:pStyle w:val="Normal"/>
        <w:ind w:left="4800" w:hanging="0"/>
        <w:rPr/>
      </w:pPr>
      <w:r>
        <w:rPr/>
      </w:r>
    </w:p>
    <w:p>
      <w:pPr>
        <w:pStyle w:val="Normal"/>
        <w:ind w:left="4800" w:hanging="0"/>
        <w:rPr/>
      </w:pPr>
      <w:r>
        <w:rPr/>
      </w:r>
    </w:p>
    <w:p>
      <w:pPr>
        <w:pStyle w:val="Normal"/>
        <w:ind w:left="4800" w:hanging="0"/>
        <w:rPr/>
      </w:pPr>
      <w:r>
        <w:rPr/>
      </w:r>
    </w:p>
    <w:p>
      <w:pPr>
        <w:pStyle w:val="Normal"/>
        <w:ind w:left="4800" w:hanging="0"/>
        <w:rPr/>
      </w:pPr>
      <w:r>
        <w:rPr/>
      </w:r>
    </w:p>
    <w:p>
      <w:pPr>
        <w:pStyle w:val="Normal"/>
        <w:ind w:left="4800" w:hanging="0"/>
        <w:rPr/>
      </w:pPr>
      <w:r>
        <w:rPr/>
      </w:r>
    </w:p>
    <w:p>
      <w:pPr>
        <w:pStyle w:val="Normal"/>
        <w:ind w:left="4800" w:hanging="0"/>
        <w:rPr/>
      </w:pPr>
      <w:r>
        <w:rPr/>
      </w:r>
    </w:p>
    <w:p>
      <w:pPr>
        <w:pStyle w:val="Normal"/>
        <w:ind w:left="4800" w:hanging="0"/>
        <w:rPr/>
      </w:pPr>
      <w:r>
        <w:rPr/>
      </w:r>
    </w:p>
    <w:p>
      <w:pPr>
        <w:pStyle w:val="Normal"/>
        <w:ind w:left="4800" w:hanging="0"/>
        <w:rPr/>
      </w:pPr>
      <w:r>
        <w:rPr/>
      </w:r>
    </w:p>
    <w:p>
      <w:pPr>
        <w:pStyle w:val="Normal"/>
        <w:ind w:left="4800" w:hanging="0"/>
        <w:rPr/>
      </w:pPr>
      <w:r>
        <w:rPr/>
      </w:r>
    </w:p>
    <w:p>
      <w:pPr>
        <w:pStyle w:val="Normal"/>
        <w:ind w:left="4800" w:hanging="0"/>
        <w:rPr/>
      </w:pPr>
      <w:r>
        <w:rPr/>
      </w:r>
    </w:p>
    <w:p>
      <w:pPr>
        <w:pStyle w:val="Normal"/>
        <w:ind w:left="4800" w:hanging="0"/>
        <w:rPr/>
      </w:pPr>
      <w:r>
        <w:rPr/>
      </w:r>
    </w:p>
    <w:p>
      <w:pPr>
        <w:pStyle w:val="Normal"/>
        <w:ind w:left="4800" w:hanging="0"/>
        <w:rPr/>
      </w:pPr>
      <w:r>
        <w:rPr/>
      </w:r>
    </w:p>
    <w:p>
      <w:pPr>
        <w:pStyle w:val="Normal"/>
        <w:ind w:left="4800" w:hanging="0"/>
        <w:rPr/>
      </w:pPr>
      <w:r>
        <w:rPr/>
      </w:r>
    </w:p>
    <w:p>
      <w:pPr>
        <w:pStyle w:val="Normal"/>
        <w:ind w:left="4800" w:hanging="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Приложение  2</w:t>
      </w:r>
    </w:p>
    <w:p>
      <w:pPr>
        <w:pStyle w:val="Normal"/>
        <w:ind w:left="4800" w:hanging="0"/>
        <w:jc w:val="right"/>
        <w:rPr/>
      </w:pPr>
      <w:r>
        <w:rPr/>
        <w:t>к распоряжению администрации</w:t>
      </w:r>
    </w:p>
    <w:p>
      <w:pPr>
        <w:pStyle w:val="Normal"/>
        <w:ind w:left="4800" w:hanging="0"/>
        <w:jc w:val="right"/>
        <w:rPr/>
      </w:pPr>
      <w:r>
        <w:rPr/>
        <w:t>Большедворского сельского поселения</w:t>
      </w:r>
    </w:p>
    <w:p>
      <w:pPr>
        <w:pStyle w:val="Normal"/>
        <w:ind w:left="4800" w:hanging="0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ind w:left="4800" w:hanging="0"/>
        <w:jc w:val="right"/>
        <w:rPr/>
      </w:pPr>
      <w:r>
        <w:rPr/>
        <w:t>от 14 июня 2012 года  № 36-р</w:t>
      </w:r>
    </w:p>
    <w:p>
      <w:pPr>
        <w:pStyle w:val="Normal"/>
        <w:rPr/>
      </w:pPr>
      <w:r>
        <w:rPr/>
      </w:r>
    </w:p>
    <w:p>
      <w:pPr>
        <w:pStyle w:val="Normal"/>
        <w:ind w:left="4800" w:hanging="0"/>
        <w:rPr/>
      </w:pPr>
      <w:r>
        <w:rPr/>
      </w:r>
    </w:p>
    <w:p>
      <w:pPr>
        <w:pStyle w:val="Normal"/>
        <w:ind w:left="4800" w:hanging="0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ТРУДОВОЙ  ДОГОВОР  </w:t>
      </w:r>
    </w:p>
    <w:p>
      <w:pPr>
        <w:pStyle w:val="2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дминистрация Большедворского сельского поселения Бокситогорского муниципального района Ленинградской области, именуемая в дальнейшем “Администрация”, в лице главы администрации Большедворского сельского посления Бокситогорского муниципального района Ленинградской области </w:t>
      </w:r>
      <w:r>
        <w:rPr>
          <w:b/>
        </w:rPr>
        <w:t xml:space="preserve">Олина Николая  Федоровича,  </w:t>
      </w:r>
      <w:r>
        <w:rPr/>
        <w:t>действующего на основании Устава Большедворского сельского поселения  Бокситогорского муниципального района Ленинградской области, а также Трудового кодекса Российской Федерации и Законодательства о муниципальной службе - с одной стороны, и гражданин Российской Федерации ___</w:t>
      </w:r>
      <w:r>
        <w:rPr>
          <w:b/>
          <w:bCs/>
        </w:rPr>
        <w:t xml:space="preserve"> _____________, </w:t>
      </w:r>
      <w:r>
        <w:rPr/>
        <w:t>именуемый в дальнейшем “муниципальный служащий” - с другой стороны, заключили настоящий трудово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трудового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Гражданин Российской Федерации </w:t>
      </w:r>
      <w:r>
        <w:rPr>
          <w:b/>
          <w:bCs/>
        </w:rPr>
        <w:t>___________</w:t>
      </w:r>
      <w:r>
        <w:rPr/>
        <w:t xml:space="preserve"> обязуется выполнять работу в администрации Большедворского сельского поселения Бокситогорского муниципального района Ленинградской области по </w:t>
      </w:r>
      <w:r>
        <w:rPr>
          <w:b/>
          <w:bCs/>
        </w:rPr>
        <w:t xml:space="preserve">старшей </w:t>
      </w:r>
      <w:r>
        <w:rPr>
          <w:b/>
        </w:rPr>
        <w:t>должности муниципальной службы категории «Специалисты» ведущего специалиста – бухгалтера  финансово – экономического сектора</w:t>
      </w:r>
      <w:r>
        <w:rPr/>
        <w:t xml:space="preserve"> администрации Большедворского сельского поселения Бокситогорского муниципального района Ленинградской области, с соблюдением всех обязательств, предусмотренных настоящим договором, а администрация выплачивает муниципальному служащему денежное содержание, обеспечивает выполнение других условий, принятых по настоящему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 действия трудового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астоящий трудовой договор заключается: </w:t>
      </w:r>
      <w:r>
        <w:rPr>
          <w:b/>
          <w:bCs/>
        </w:rPr>
        <w:t xml:space="preserve"> _________.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- на неопределенный срок.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3.  Вид трудового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Настоящий трудовой договор является трудовым договором </w:t>
      </w:r>
      <w:r>
        <w:rPr>
          <w:b/>
          <w:bCs/>
        </w:rPr>
        <w:t>по основной работе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Испытательный срок муниципальному служащем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с испытательным сроком на 3 месяц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Режим рабочего време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Муниципальному служащему устанавливае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пределенная законом продолжительность рабочего времени (40 часов в неделю) с двумя выходными днями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ремя начала и окончания ежедневной работы предусматривается правилами внутреннего трудового распорядка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бязанности муниципального служащег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6.1. Муниципальный служащий обяза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). Соблюдать Конституцию Российской Федерации, федеральные конституционные законы, федеральные законы, иные нормативные правовые акты Ленинградской области, Устав муниципального образования и иные муниципальные правовые акты и обеспечивать их испол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). Исполнять должностные обязанности в соответствии с должностной инструк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). Соблюдать при исполнении должностных обязанностей права и законные интересы граждан и организац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). Соблюдать установленные в органе местного самоуправления правила внутреннего трудового распорядка, должностную инструкцию, порядок работы со служебной информаци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). Поддерживать уровень квалификации, необходимый для исполнения своих должностных обязанност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).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 частной жизни и здоровья граждан, или затрагивающие их честь и достоинств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). Беречь государственное и муниципальное имущество, в том числе предоставленное ему для исполнения должностных обязанност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). Представлять в установленном порядке предусмотренные законодательством Российской Федерации сведения о себе и членах своей семьи,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  , а также сведения о доходах и имуществе , являющихся объектами налогообложения, об обязательствах имущественного характера своего супруга и несовершеннолетних детей.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). Сообщать представителю работодателя о выходе из гражданства Российской Федерации в день выхода из гражданства Российской Федерации, или о приобретении гражданства иностранного государства в день приобретения гражданства иностранного государ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). Соблюдать ограничения, выполнять обязательства, не нарушать запреты, которые установлены настоящим трудовым договором, федеральными и областными законами.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11). Сообщать работодателю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>6.2. Муниципальный служащий не вправ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). Состоять членом органа управления коммерческой организации, если иное не предусмотрено законом, или если в порядке, установленном Уставом муниципального образования в соответствии с федеральными и областными законами, ему не поручено участвовать в управлении этой организ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). Замещать должность муниципальной службы в случае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избрания или назначения на государственную должность Российской Федерации, либо на государственную должность субъекта Российской Федерации, а также в случае назначения на должность государственной службы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брания или назначения на муниципальную должность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органе местного самоуправления, аппарате избирательной комиссии муниципа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). Заниматься предпринимательской деятель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). Быть поверенным или представителем по делам третьих лиц в органе местного самоуправления, избирательной комиссии муниципального образования, в которых он замещает должность муниципальной службы, либо которые непосредственно подчинены или подконтрольны ему, если иное не предусмотрено федеральными зако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).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ые вознаграждения, ссуды, услуги, оплату развлечений, отдыха, транспортных расходов и иные вознагражд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). Выезжать в командировки за счет средств физических и юридических лиц, за исключением командировок, осуществляемых на взаимной основе по договоренности органа местного самоуправления, избирательной комиссии муниципального образования с органами местного самоуправления, избирательными комиссиями других муниципальных образований, а также с органами государственной власти и органами местного самоуправления иностранных государств, международными и иностранными некоммерческими организация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). Использовать в целях, не связанных с исполнением должностных обязанностей, средства материально-технического, финансового и иного обеспечения, другое муниципальное имуще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8). Разглашать или использовать в целях, не связанных с муниципальной службой, сведения, отнесенные в соответствии с федеральными законами к сведениям конфиденциального характера, или служебную информацию, ставшие ему известными в связи с исполнением должностных обязанностей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). Допускать публичные высказывания, суждения и оценки, в том числе в средствах массовой информации, в отношении деятельности органа местного самоуправления, избирательной комиссии муниципального образования и их руководителей, если это не входит в его должностные обязанн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). Принимать без письменного разрешения главы администрации Большедворского сельского поселения Бокситогорского муниципального района награды, почетные и специальные звания (за исключением научных) иностранных государств, международных организ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1). Использовать преимущества должностного положения для предвыборной агитации, а также для агитации по вопросам референду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2). Использовать свое должностное положение в интересах политических партий, религиозных и других общественных объединений, а также публично выражать отношение к указанным объединениям в качестве муниципального служащ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3). Создавать в органах местного самоуправления, иных муниципальных органах структуры политических партий, религиозных и других общественных объединений (за исключением профессиональных союзов, а также ветеранских и иных органов общественной самодеятельности) или способствовать созданию указанных структу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4). Прекращать исполнение должностных обязанностей в целях урегулирования трудового спора.</w:t>
      </w:r>
    </w:p>
    <w:p>
      <w:pPr>
        <w:pStyle w:val="Normal"/>
        <w:jc w:val="both"/>
        <w:rPr/>
      </w:pPr>
      <w:r>
        <w:rPr/>
        <w:tab/>
        <w:t xml:space="preserve">                                   </w:t>
      </w:r>
    </w:p>
    <w:p>
      <w:pPr>
        <w:pStyle w:val="Normal"/>
        <w:jc w:val="both"/>
        <w:rPr/>
      </w:pPr>
      <w:r>
        <w:rPr/>
        <w:tab/>
        <w:t>15).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6). Заниматься без письменного разрешения представителя работодателя оплачиваемой деятельностью, финансируемой исключительно за счет средств иностранных государств, международных 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Администрация обязуетс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7.1. Создать муниципальному служащему условия, необходимые для успешного выполнения должностных обязанностей, обеспечить его рабочим местом, создать безопасные условия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2. Выплачивать муниципальному служащему должностной оклад в размере 5061 руб., надбавки и доплаты стимулирующего и компенсационного характера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3. Предоставлять муниципальному служащему ежегодный основной оплачиваемый отпуск с учетом стажа муниципальной или государственной службы в установленном поряд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7.4. В установленных законом случаях направлять муниципального служащего на обучение для повышения квалификации или переквалифик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5. Обеспечивать социальное страхование, выплачивать пособие по временной нетрудоспособности и другие, предусмотренные законом социальные вы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6. Компенсировать муниципальному служащему расходы, связанные со служебными командиров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7. При наступлении у муниципального служащего права на пенсию представлять в органы пенсионного фонда необходимые документы для назначения ему пен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  <w:tab/>
        <w:t>7.8. Обеспечить реализацию других прав и гарантий для муниципального служащего, предусмотренных статьями 11 и 23 Федерального закона от 02.03.2007 № 25-ФЗ “О муниципальной службе в Российской Федерации”, а также иными нормативными правовыми актами областного законодательства, а также актами муниципального образ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Дополнительные условия данного трудового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Другие условия трудового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9.1. Условия настоящего трудового договора могут быть изменены только в письменной форме по соглашению сторон и в соответствии с трудовым законодательством в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9.2. За неисполнение или ненадлежащее исполнение возложенных на него трудовых обязанностей муниципальный служащий привлекается к дисциплинарной ответственности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9.3. Настоящий трудовой договор может быть расторгнут по основаниям, предусмотренным законодательством о труде и о муниципальной служб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9.4. Трудовые отношения, не предусмотренные настоящим трудовым договором, регулируются законодательством о труде и законодательством о муниципальной служб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9.5. Муниципальный служащий администрации Большедворского сельского поселения Бокситогорского муниципального района Ленинградской области вправе обратиться в соответствующие государственные органы или в суд для разрешения споров, связанных с прохождением муниципальной служ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9.6. Настоящий трудовой договор составлен в двух экземплярах, имеющих одинаковую юридическую силу: первый экземпляр находится в личном деле муниципального служащего, второй экземпляр находится у муниципального служащег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одписи сторон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дминистрация                                  </w:t>
        <w:tab/>
        <w:tab/>
        <w:t xml:space="preserve"> Муниципальный служащий</w:t>
      </w:r>
    </w:p>
    <w:p>
      <w:pPr>
        <w:pStyle w:val="Normal"/>
        <w:rPr/>
      </w:pPr>
      <w:r>
        <w:rPr/>
        <w:t xml:space="preserve">Большедворского сельского поселения        </w:t>
        <w:tab/>
        <w:t xml:space="preserve"> ____________________________________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ab/>
        <w:tab/>
        <w:tab/>
        <w:tab/>
        <w:t xml:space="preserve"> ____________________________________</w:t>
      </w:r>
    </w:p>
    <w:p>
      <w:pPr>
        <w:pStyle w:val="Normal"/>
        <w:rPr/>
      </w:pPr>
      <w:r>
        <w:rPr/>
        <w:t xml:space="preserve">187613, Ленинградская область,                                      </w:t>
        <w:tab/>
        <w:tab/>
        <w:t xml:space="preserve">      ф.и.о.</w:t>
      </w:r>
    </w:p>
    <w:p>
      <w:pPr>
        <w:pStyle w:val="Normal"/>
        <w:rPr/>
      </w:pPr>
      <w:r>
        <w:rPr/>
        <w:t>Бокситогорский район,</w:t>
      </w:r>
    </w:p>
    <w:p>
      <w:pPr>
        <w:pStyle w:val="Normal"/>
        <w:rPr/>
      </w:pPr>
      <w:r>
        <w:rPr/>
        <w:t xml:space="preserve">дер. Большой Двор , дом 30                         </w:t>
        <w:tab/>
        <w:t xml:space="preserve"> проживающий_______________________</w:t>
      </w:r>
    </w:p>
    <w:p>
      <w:pPr>
        <w:pStyle w:val="Normal"/>
        <w:rPr/>
      </w:pPr>
      <w:r>
        <w:rPr/>
        <w:t>тел. 61 397                                                                 ____________________________________</w:t>
      </w:r>
    </w:p>
    <w:p>
      <w:pPr>
        <w:pStyle w:val="Normal"/>
        <w:rPr/>
      </w:pPr>
      <w:r>
        <w:rPr/>
        <w:t>ИНН     4715015980                                                  ____________________________________</w:t>
      </w:r>
    </w:p>
    <w:p>
      <w:pPr>
        <w:pStyle w:val="Normal"/>
        <w:rPr/>
      </w:pPr>
      <w:r>
        <w:rPr/>
        <w:t>КПП     471501001                                                    ____________________________________</w:t>
      </w:r>
    </w:p>
    <w:p>
      <w:pPr>
        <w:pStyle w:val="Normal"/>
        <w:rPr/>
      </w:pPr>
      <w:r>
        <w:rPr/>
        <w:t>ОГРН    1054701512403                                           паспорт _____________________________</w:t>
      </w:r>
    </w:p>
    <w:p>
      <w:pPr>
        <w:pStyle w:val="Normal"/>
        <w:rPr/>
      </w:pPr>
      <w:r>
        <w:rPr/>
        <w:t>ОКПО   04183167                                                                                  (серия, номер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ab/>
        <w:tab/>
        <w:tab/>
        <w:tab/>
        <w:t xml:space="preserve">   </w:t>
        <w:tab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Глава администрации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Большедворского сельского поселения     </w:t>
        <w:tab/>
      </w:r>
    </w:p>
    <w:p>
      <w:pPr>
        <w:pStyle w:val="Normal"/>
        <w:rPr/>
      </w:pPr>
      <w:r>
        <w:rPr/>
        <w:t xml:space="preserve">___________           Н.Ф.Олин                                ____________________ (подпись)        </w:t>
        <w:tab/>
        <w:tab/>
      </w:r>
    </w:p>
    <w:p>
      <w:pPr>
        <w:pStyle w:val="Normal"/>
        <w:rPr/>
      </w:pPr>
      <w:r>
        <w:rPr/>
        <w:t xml:space="preserve">«__»___________2012      </w:t>
        <w:tab/>
        <w:tab/>
        <w:tab/>
        <w:tab/>
        <w:t>«___»____________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земпляр дополнительного соглашения получил (а)</w:t>
      </w:r>
    </w:p>
    <w:p>
      <w:pPr>
        <w:pStyle w:val="Normal"/>
        <w:ind w:left="4800" w:hanging="0"/>
        <w:rPr/>
      </w:pPr>
      <w:r>
        <w:rPr/>
        <w:tab/>
        <w:tab/>
        <w:t xml:space="preserve">                       </w:t>
      </w:r>
    </w:p>
    <w:p>
      <w:pPr>
        <w:pStyle w:val="Normal"/>
        <w:ind w:left="4800" w:hanging="0"/>
        <w:rPr/>
      </w:pPr>
      <w:r>
        <w:rPr/>
        <w:t xml:space="preserve">                                         </w:t>
      </w:r>
      <w:r>
        <w:rPr>
          <w:b/>
        </w:rPr>
        <w:t>Приложение 3</w:t>
      </w:r>
    </w:p>
    <w:p>
      <w:pPr>
        <w:pStyle w:val="Normal"/>
        <w:ind w:left="4800" w:hanging="0"/>
        <w:jc w:val="right"/>
        <w:rPr/>
      </w:pPr>
      <w:r>
        <w:rPr/>
        <w:t>к распоряжению администрации</w:t>
      </w:r>
    </w:p>
    <w:p>
      <w:pPr>
        <w:pStyle w:val="Normal"/>
        <w:ind w:left="4800" w:hanging="0"/>
        <w:jc w:val="right"/>
        <w:rPr/>
      </w:pPr>
      <w:r>
        <w:rPr/>
        <w:t>Большедворского сельского поселения</w:t>
      </w:r>
    </w:p>
    <w:p>
      <w:pPr>
        <w:pStyle w:val="Normal"/>
        <w:ind w:left="4800" w:hanging="0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ind w:left="4800" w:hanging="0"/>
        <w:jc w:val="right"/>
        <w:rPr/>
      </w:pPr>
      <w:r>
        <w:rPr/>
        <w:t>от 14 июня 2012 года  № 36-р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&lt;*&gt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а на замещение вакантной должности муниципальной служб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│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│          </w:t>
      </w:r>
      <w:r>
        <w:rPr>
          <w:rFonts w:cs="Times New Roman" w:ascii="Times New Roman" w:hAnsi="Times New Roman"/>
          <w:sz w:val="24"/>
          <w:szCs w:val="24"/>
        </w:rPr>
        <w:t xml:space="preserve">Место для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│        </w:t>
      </w:r>
      <w:r>
        <w:rPr>
          <w:rFonts w:cs="Times New Roman" w:ascii="Times New Roman" w:hAnsi="Times New Roman"/>
          <w:sz w:val="24"/>
          <w:szCs w:val="24"/>
        </w:rPr>
        <w:t>фотографии       │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│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мя   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чество 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140"/>
      </w:tblGrid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сли изменяли фамилию, имя  или</w:t>
              <w:br/>
              <w:t xml:space="preserve">отчество, укажите их, а также когда, где и по какой причине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исло, месяц, год и место рождения</w:t>
              <w:br/>
              <w:t xml:space="preserve">(страна, республика, край,  область, район, город, село, деревня)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Гражданство  (если  изменялось,</w:t>
              <w:br/>
              <w:t xml:space="preserve">укажите, когда и по какой причине; если имеете гражданство другого государства, укажите)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разование (когда и какие учебные заведения окончили, номера дипломов).</w:t>
              <w:br/>
              <w:t>Направление    подготовки    или</w:t>
              <w:br/>
              <w:t>специальность по диплому, квалификация</w:t>
              <w:br/>
              <w:t xml:space="preserve">по диплому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Послевузовское  профессиональное образование: аспирантура, адъюнктура, докторантура       (наименование образовательного   или   научного учреждения, год  окончания).  Ученая степень,  ученое  звание   (когда присвоены, номера дипломов, аттестатов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Сведения о повышении квалификации</w:t>
              <w:br/>
              <w:t xml:space="preserve">(наименование  образовательного учреждения, год обучения)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акими  иностранными  языками  и языками народов Российской Федерации владеете и в какой степени (читаете и переводите со словарем,  читаете  и можете объясняться, владеете свободно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140"/>
      </w:tblGrid>
      <w:tr>
        <w:trPr>
          <w:trHeight w:val="13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лассный чин федеральной гражданской службы, дипломатический ранг, воинское или специальное звание, классный чин правоохранительной службы, классный чин гражданской службы субъекта Российской Федерации,  квалификационный  разряд</w:t>
              <w:br/>
              <w:t xml:space="preserve">государственной службы, квалификационный разряд или классный чин муниципальной службы (кем и когда присвоены)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Привлекались  ли  к  уголовной ответственности    в    качестве подозреваемого или обвиняемого (когда, за что, какое принято решение), были ли</w:t>
              <w:br/>
              <w:t xml:space="preserve">судимы (когда, за что, какое принято решение)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ривлекались ли к административной</w:t>
              <w:br/>
              <w:t xml:space="preserve">ответственности за последние три года (когда, за что, какое принято решение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Допуск к государственной тайне,</w:t>
              <w:br/>
              <w:t>оформленный за период работы (службы),</w:t>
              <w:br/>
              <w:t xml:space="preserve">учебы, его форма, номер и дата (если имеется)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2. Трудовая деятельность (включая учебу в высших и средних специальных учебных  заведениях,  военную  службу,  работу  по  совместительству, предпринимательскую деятельность и др.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6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545"/>
        <w:gridCol w:w="3375"/>
        <w:gridCol w:w="3240"/>
      </w:tblGrid>
      <w:tr>
        <w:trPr>
          <w:trHeight w:val="240" w:hRule="atLeast"/>
          <w:cantSplit w:val="true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и год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  </w:t>
              <w:br/>
              <w:t xml:space="preserve">с указанием учреждения, </w:t>
              <w:br/>
              <w:t>организации, предприятия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учреждения,  </w:t>
              <w:br/>
              <w:t xml:space="preserve">организации, предприятия </w:t>
              <w:br/>
              <w:t>(в том числе за границей)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льнения</w:t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При заполнении необходимо именовать учреждения, организации, предприятия так, как они назывались в свое время,  военную  службу  записывать с указанием должности и номера воинской части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Государственные награды, иные награды и знаки отличия _______________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14. Близкие родственники (отец, мать, братья, сестры, дети), а также муж (жена), в том числе бывш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119"/>
        <w:gridCol w:w="1408"/>
        <w:gridCol w:w="1890"/>
        <w:gridCol w:w="2230"/>
      </w:tblGrid>
      <w:tr>
        <w:trPr>
          <w:trHeight w:val="72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</w:t>
              <w:br/>
              <w:t>родст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  <w:br/>
              <w:t xml:space="preserve">(в случае изменения </w:t>
              <w:br/>
              <w:t xml:space="preserve">указать прежние  </w:t>
              <w:br/>
              <w:t>фамилию, имя, отчество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, </w:t>
              <w:br/>
              <w:t>месяц, год</w:t>
              <w:br/>
              <w:t xml:space="preserve">и место </w:t>
              <w:br/>
              <w:t>рожд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боты </w:t>
              <w:br/>
              <w:t>(наиме-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ние</w:t>
              <w:br/>
              <w:t xml:space="preserve">и адрес  </w:t>
              <w:br/>
              <w:t>организации),</w:t>
              <w:br/>
              <w:t>должность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</w:t>
              <w:br/>
              <w:t xml:space="preserve">(адрес  </w:t>
              <w:br/>
              <w:t xml:space="preserve">регистрации, </w:t>
              <w:br/>
              <w:t xml:space="preserve">фактического </w:t>
              <w:br/>
              <w:t>проживания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Близкие родственники (отец, мать, братья, сестры, дети), а также муж (жена), в том числе бывшие, постоянно проживающие за границей и(или) оформляющие документы для выезда на постоянное место жительства в другое государств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с какого времени проживают за границе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ребывание за границей (когда, где, с какой целью)________________________________ 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7. Отношение к воинской обязанности, воинское звание 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Домашний адрес (адрес регистрации, фактического проживания), номер телефона либо иной вид связи 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Паспорт или документ, его заменяющи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серия, 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Заграничный паспорт 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серия, 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1. Номер страхового свидетельства обязательного пенсионного страхов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если имеется) 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2. ИНН (если имеется) 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Дополнительные сведения (участие в выборных представительных органах, другая информация, которую желаете сообщить о себе) 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Принимаете ли участие в деятельности коммерческих организаций на платной основе, владеете ли ценными бумагами, акциями, долями участия в уставных  капиталах  организации  (информация  представляется на дату заполнения анкеты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Мне известно, что сообщение в анкете заведомо ложных сведений может повлечь отказ в зачислении в резерв управленческих кадров Ленинградской области. На проведение в отношении меня проверочных мероприятий согласен (согласна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__"___________ 20__ года             Подпись 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Анкета заполняется собственнору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27:00Z</dcterms:created>
  <dc:creator>1</dc:creator>
  <dc:description/>
  <dc:language>en-US</dc:language>
  <cp:lastModifiedBy>Nika Nika</cp:lastModifiedBy>
  <dcterms:modified xsi:type="dcterms:W3CDTF">2018-05-30T08:27:00Z</dcterms:modified>
  <cp:revision>2</cp:revision>
  <dc:subject/>
  <dc:title/>
</cp:coreProperties>
</file>