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сентября  2013  года                                                                                                 №  4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начале отопительного сезона  в Большедворском сельском поселении  Бокситогорского 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вязи с понижением температуры наружного воздуха и в целях своевременного обеспечения социальных учреждений и жителей многоквартирных домов, расположенных на территории Большедворского сельского поселения, услугами теплоснабж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ООО «Бокситогорские районные коммунальные системы», имеющем в оперативном управлении источник теплоснабжения, начать отопительный сезон с 30 сентября 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Н.Ф.О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 ООО</w:t>
      </w:r>
      <w:r>
        <w:rPr>
          <w:sz w:val="24"/>
          <w:szCs w:val="24"/>
        </w:rPr>
        <w:t xml:space="preserve"> « БРКС»,  контроль, в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0:00Z</dcterms:created>
  <dc:creator>Њ®бЄўЁ­  Ђ­­ </dc:creator>
  <dc:description/>
  <cp:keywords/>
  <dc:language>en-US</dc:language>
  <cp:lastModifiedBy>1</cp:lastModifiedBy>
  <cp:lastPrinted>2011-09-30T10:39:00Z</cp:lastPrinted>
  <dcterms:modified xsi:type="dcterms:W3CDTF">2013-09-25T12:31:00Z</dcterms:modified>
  <cp:revision>23</cp:revision>
  <dc:subject/>
  <dc:title>Р А С П О Р Я Ж Е Н И Е</dc:title>
</cp:coreProperties>
</file>