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района  Ленинградской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5 декабря  2013 года                                                                                   №  58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 .Большой Дв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ременном запрете выхода граждан на ледовое покрыт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одных объектов, расположенных на  территор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целях обеспечения безопасности населения на водных объектах, расположенных на территории  Большедворского сельского  поселения Бокситогорского муниципального района Ленинградской области, на основании  Федерального Закона от 06.10.2003 года №131-ФЗ «Об общих принципах организации местного самоуправления в Российской Федерации»,  в соответствии с Правилами охраны жизни людей на водных объектах Ленинградской области, утвержденные Постановлением  Правительства Ленинградской области от 29.12.2007 года № 352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В период становления (разрушения) ледового покрова водных объектов, расположенных на  территории Большедворского сельского поселения Бокситогорского муниципального района Ленинградской области, запретить выход граждан на ледовое покрытие водных объектов с 6 декабря 2013 год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 Распоряжение подлежит размещению на официальном сайте Большедворского сельского поселения и публикации в газете «Новый пут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Контроль за выполнением распоряжения возложить на специалиста М.А. Гришае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администрации                                                                     Н.Ф. О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Разослано: </w:t>
      </w:r>
      <w:r>
        <w:rPr>
          <w:sz w:val="24"/>
        </w:rPr>
        <w:t xml:space="preserve">  контроль, в де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50:00Z</dcterms:created>
  <dc:creator>Њ®бЄўЁ­  Ђ­­ </dc:creator>
  <dc:description/>
  <cp:keywords/>
  <dc:language>en-US</dc:language>
  <cp:lastModifiedBy>Admin</cp:lastModifiedBy>
  <cp:lastPrinted>2013-12-05T17:09:00Z</cp:lastPrinted>
  <dcterms:modified xsi:type="dcterms:W3CDTF">2013-12-05T14:11:00Z</dcterms:modified>
  <cp:revision>4</cp:revision>
  <dc:subject/>
  <dc:title>П О С Т А Н О В Л Е Н И  Е</dc:title>
</cp:coreProperties>
</file>