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/>
        <w:t xml:space="preserve"> </w:t>
      </w:r>
      <w:r>
        <w:rPr/>
        <w:t>Приложение</w:t>
      </w:r>
    </w:p>
    <w:p>
      <w:pPr>
        <w:pStyle w:val="Normal"/>
        <w:tabs>
          <w:tab w:val="clear" w:pos="708"/>
          <w:tab w:val="left" w:pos="1242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"УТВЕРЖДЕНО"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Распоряжением администрации  Большедвор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Бокситогорского муниципального района  Ленинградской 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 08.10.2014  №  43-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рок соблюдения земельного  законод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Большедвор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муниципального района Ленинград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существления муниципального  земельного контроля на  2015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3240"/>
        <w:gridCol w:w="3240"/>
        <w:gridCol w:w="900"/>
        <w:gridCol w:w="1260"/>
        <w:gridCol w:w="2340"/>
      </w:tblGrid>
      <w:tr>
        <w:trPr>
          <w:trHeight w:val="5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рушений,  с целью выявления и устранения которых, производится 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зрешенного использования земельного участка (фактический вид использования зем. участ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бственника земельного участка, землепользователя, землевладельца, аренд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описание его  мес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-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-ве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инспектор осуществляющий проверку</w:t>
            </w:r>
          </w:p>
        </w:tc>
      </w:tr>
      <w:tr>
        <w:trPr>
          <w:trHeight w:val="5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.1. КоАП РФ –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ли размещение объектов различного функционального назначения, принадлежащих физическим и юридическим лицам на праве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а Галина Анато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Тихвин,1 микрорайон, дом 43, квартира 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 Игорь Никола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Санкт-Петербург, Адмиралтей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оховая, д. 64, кв. 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асильев Игорь Федо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Тихвин, 7 микро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42, квартира 2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Анатолий Федо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шиностроителе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46, кв.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ыстрова Нина Егоро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Бокситогорс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 5, кв.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 Галично,  дом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1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Галич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813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  ½ дома 1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 ½ доля дома 1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4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ня Михайловские Конц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9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3001: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шакова И.Н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ытьков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. 8.8. КоАП РФ – использование земель не по целевому назначению, неиспользование земельного участка, предназначенного для сельскохозяйственного производства либо жилищного или иного строительства, в указанных целях в течении срока, установленного федеральным законом, а равно невыполнение установленных требований и обязательных мероприятий по улучшению земель и охране почв от ветровой, водной эрозии и предотвращению других процессов, ухудшающих качественное состояние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ого участка, предоставленного для индивидуального жилищного строительства, личного подсобного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выполнение условий договора аренды земельного участ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 Олег Владими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Бокситогорс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5, квартира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 Сергей Николае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Тихвин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 микрорайон, д. 24, кв. 88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ина Елена Евгень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шиностроителей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 48, кв.29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ев Дмитрий Геннадь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Большой Двор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12.кв. 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тонов Сергей Алексе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крорайон, дом 1, кв. 15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ыкин Сергей Викто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анкт-Петербур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Пушкин, ул. Гусарская,  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8, корпус 7, квартира 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 Кирилл Серге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Санкт-петербург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район, проспект Косыги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1, корпус 3, квартира 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щенко Владимир Владимирович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ый по адресу:  город Санкт-Петербург, Красногвардейский район, проспект Ударников, дом 41, корпус 1, квартира 5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ничев Дмитрий Роберт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Ленинградская область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Волхов, улица А.Лукьянова, дом 20, квартира 20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ротков Михаил Владимирович,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 город Санкт-Петербург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Купчинская, дом 8, кв. 446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Дегтярев Сергей Николаевич,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 город Санкт-Петербург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Ушинского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9, корпус 1, кв. 62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 Леонид Александ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крорайон, дом 16, кв. 1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негов Юрий Дмитрие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егистрированный по адрес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ытин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ня Дрегл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проживае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 Тихв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крорайон, дом 27, кв. 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Павловские Конц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2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5001: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релух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1001: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ревня Великий Двор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2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17001: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ревня Черницы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11001: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садище-Дыми, дом 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2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41001:1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ня Падихин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дома №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астка 2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11001: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120 м. на восток от дома № 1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4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60 м. на северо-восток от дома №1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8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2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40 м. на север от дома № 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40 м. на восток от дома №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7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Ульяновщина, в 60 м. на север от дома № 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18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 47:18:0119001: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ня Падихин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Селище, дом 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235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лан   составила  муниципальный  инспектор   __________________  /И.Н. Большакова/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"______"    октября    2014 г.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"</w:t>
      </w:r>
      <w:r>
        <w:rPr>
          <w:b/>
          <w:sz w:val="22"/>
          <w:szCs w:val="22"/>
        </w:rPr>
        <w:t>С О Г Л А С О В А Н О"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И.о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начальника Бокситогорского 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правления Федеральной службы государственно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гистрации, кадастра и картографии по Ленинградской области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________________________      С.В. Куракина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"_________" _______________________ 2014 г. </w:t>
      </w:r>
    </w:p>
    <w:sectPr>
      <w:type w:val="nextPage"/>
      <w:pgSz w:orient="landscape" w:w="16838" w:h="11906"/>
      <w:pgMar w:left="340" w:right="238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08:00Z</dcterms:created>
  <dc:creator>1</dc:creator>
  <dc:description/>
  <dc:language>en-US</dc:language>
  <cp:lastModifiedBy>Nika Nika</cp:lastModifiedBy>
  <cp:lastPrinted>2012-01-11T07:59:00Z</cp:lastPrinted>
  <dcterms:modified xsi:type="dcterms:W3CDTF">2018-06-13T08:08:00Z</dcterms:modified>
  <cp:revision>2</cp:revision>
  <dc:subject/>
  <dc:title>Р А С П О Р Я Ж Е Н И Е</dc:title>
</cp:coreProperties>
</file>