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24  февраля  2014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5-р</w:t>
            </w:r>
          </w:p>
        </w:tc>
      </w:tr>
    </w:tbl>
    <w:p>
      <w:pPr>
        <w:pStyle w:val="Style14"/>
        <w:numPr>
          <w:ilvl w:val="0"/>
          <w:numId w:val="0"/>
        </w:numPr>
        <w:ind w:left="0" w:hanging="0"/>
        <w:jc w:val="center"/>
        <w:rPr/>
      </w:pPr>
      <w:r>
        <w:rPr/>
        <w:t>дер. Большой Двор</w:t>
      </w:r>
    </w:p>
    <w:p>
      <w:pPr>
        <w:pStyle w:val="Style14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графика  размещения  заказ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и товаров, выполнение работ и оказание  услуг для муниципальных нужд Большедворского сельского поселения Бокситогорского муниципального района на  2014 год</w:t>
      </w:r>
    </w:p>
    <w:p>
      <w:pPr>
        <w:pStyle w:val="Heading1"/>
        <w:ind w:firstLine="73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реализации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" на территории Большедворского сельского поселения Бокситогорского муниципальн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   Утвердить план график размещения  заказов на поставки товаров, выполнение работ и оказание  услуг для муниципальных нужд Большедворского сельского поселения Бокситогорского муниципального района на  2014 год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Считать утратившим силу постановление администрации Большедворского сельского поселения Бокситогорского муниципального района  от 31.01.2013 № 12       «Об утверждении плана графика  размещения  заказов на поставки товаров, выполнение работ и оказание  услуг для нужд Большедворского сельского поселения Бокситогорского муниципального района в  2013 году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3.  Контроль за исполнением данного распоряжения оставляю за собой.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8"/>
          <w:szCs w:val="28"/>
        </w:rPr>
        <w:t>Глава администрации</w:t>
        <w:tab/>
        <w:tab/>
        <w:tab/>
        <w:t xml:space="preserve">                                          Н. Ф.Олин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>Разослано: прокуратуре, в дело,  АБМ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3:39:00Z</dcterms:created>
  <dc:creator>1</dc:creator>
  <dc:description/>
  <cp:keywords/>
  <dc:language>en-US</dc:language>
  <cp:lastModifiedBy>1</cp:lastModifiedBy>
  <cp:lastPrinted>2013-01-31T12:26:00Z</cp:lastPrinted>
  <dcterms:modified xsi:type="dcterms:W3CDTF">2014-02-27T13:43:00Z</dcterms:modified>
  <cp:revision>3</cp:revision>
  <dc:subject/>
  <dc:title>Администрация </dc:title>
</cp:coreProperties>
</file>