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30 декабря 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54-р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дер. Большой Двор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графика  размещения 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и товаров, выполнение работ и оказание  услуг для муниципальных нужд Большедворского сельского поселения Бокситогорского муниципального района на  2015 год</w:t>
      </w:r>
    </w:p>
    <w:p>
      <w:pPr>
        <w:pStyle w:val="Heading1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" на территории Большедворского сельского поселения Бокситогор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 Утвердить план график размещения  заказов на поставки товаров, выполнение работ и оказание  услуг для муниципальных нужд Большедворского сельского поселения Бокситогорского муниципального района на  2015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Считать утратившим силу Распоряжение главы администрации Большедворского сельского поселения Бокситогорского муниципального района  от 24.02.2014  № 5-р «Об утверждении плана графика  размещения  заказов на поставки товаров, выполнение работ и оказание  услуг для нужд Большедворского сельского поселения Бокситогорского муниципального района в  2014 год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3.  Контроль за исполнением данного распоряжения оставляю за собой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прокуратуре, в дело,  АБМР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13:00Z</dcterms:created>
  <dc:creator>1</dc:creator>
  <dc:description/>
  <cp:keywords/>
  <dc:language>en-US</dc:language>
  <cp:lastModifiedBy>User</cp:lastModifiedBy>
  <cp:lastPrinted>2013-01-31T12:26:00Z</cp:lastPrinted>
  <dcterms:modified xsi:type="dcterms:W3CDTF">2015-01-12T04:39:00Z</dcterms:modified>
  <cp:revision>5</cp:revision>
  <dc:subject/>
  <dc:title>Администрация </dc:title>
</cp:coreProperties>
</file>