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Приложение 1</w:t>
      </w:r>
    </w:p>
    <w:p>
      <w:pPr>
        <w:pStyle w:val="Normal"/>
        <w:tabs>
          <w:tab w:val="clear" w:pos="708"/>
          <w:tab w:val="left" w:pos="1242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"УТВЕРЖДЕНО"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Распоряжением администрации 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Бокситогорского муниципального района  Ленинградской 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 28.10.2015  № 64 -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рок соблюдения земельного 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Большедвор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муниципального района Ленинград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существления муниципального  земельного контроля на  2016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3240"/>
        <w:gridCol w:w="3240"/>
        <w:gridCol w:w="900"/>
        <w:gridCol w:w="1260"/>
        <w:gridCol w:w="2340"/>
      </w:tblGrid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рушений,  с целью выявления и устранения которых, производится пров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зрешенного использования земельного участка (фактический вид использования зем. участ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земельного участка, землепользователя, землевладельца, аренда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описание его  мес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-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р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инспектор осуществляющий проверку</w:t>
            </w:r>
          </w:p>
        </w:tc>
      </w:tr>
      <w:tr>
        <w:trPr>
          <w:trHeight w:val="5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7.1. КоАП РФ –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ли размещение объектов различного функционального назначения, принадлежащих физическим и юридическим лицам на праве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илова Галина Пет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 ул. Связи, дом 10, квартира 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ев Александр Пет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 по адресу: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Тихвин, ул. Учебный городок, дом 4, корп. общ. квартира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убровина Наталья Юрье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3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11, квартира 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бекова Еле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ая 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 Пикале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крорайон,  д. 4, кв.1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албеков Сергей Ивано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 д. 17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инов Александр Владимир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 Санкт-Петербург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Граждан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9, корп. 2. кв. 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 Галично,  дом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зем. уч. 8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1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дом 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  дом 1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4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Галично,  дом  17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4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рисово,  дом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6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15001: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.05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акова И.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В.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. 8.8. КоАП РФ –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и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емельного участка, предоставленного для индивидуального жилищного строительства, личного подсобного хозя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выполнение условий договора аренды земельного участ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ых Анна Александ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егистрированная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 Тихвин, 5 микро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8, квартира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гин Олег Николае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 д. 8, кв. 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анин Сергей Станиславович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 ул. Больничная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6, кв. 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яхов Николай Александр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Пикалево, 6 микрорайон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9, кв. 7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2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ня Галичн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29001: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иновья Го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9001: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 Большой Дв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21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ечье, в 40 м. на запад от дома № 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. уч.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 № 47:18:0139001: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0.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н Н.Ф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лан   составила  муниципальный  инспектор   __________________  /И.Н. Большакова/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8  октября  2015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"</w:t>
      </w:r>
      <w:r>
        <w:rPr>
          <w:b/>
          <w:sz w:val="22"/>
          <w:szCs w:val="22"/>
        </w:rPr>
        <w:t>С О Г Л А С О В А Н О"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И.о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начальника Бокситогорского 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правления Федеральной службы государственно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гистрации, кадастра и картографии по Ленинградской области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________________________      С.В. Куракина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"_________" _______________________ 2015 г. </w:t>
      </w:r>
    </w:p>
    <w:sectPr>
      <w:type w:val="nextPage"/>
      <w:pgSz w:orient="landscape" w:w="16838" w:h="11906"/>
      <w:pgMar w:left="340" w:right="238" w:gutter="0" w:header="0" w:top="71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8:00Z</dcterms:created>
  <dc:creator>1</dc:creator>
  <dc:description/>
  <dc:language>en-US</dc:language>
  <cp:lastModifiedBy>Nika Nika</cp:lastModifiedBy>
  <cp:lastPrinted>2015-10-28T10:33:00Z</cp:lastPrinted>
  <dcterms:modified xsi:type="dcterms:W3CDTF">2018-06-04T11:18:00Z</dcterms:modified>
  <cp:revision>2</cp:revision>
  <dc:subject/>
  <dc:title>Р А С П О Р Я Ж Е Н И Е</dc:title>
</cp:coreProperties>
</file>