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8 октября  2014 года                                                                                                       №  43 -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 плана провер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людения земельного законод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 Большедворском  сельском поселени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кситогорского  муниципального  района  Ленинградской 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существления муниципального  контроля  в  2015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атьей 72 Земельного кодекса Российской Федерации, "Положением о порядке осуществления муниципального контроля на территории Большедворского сельского поселения Бокситогорского муниципального района Ленинградской области", утвержденным решением Совета депутатов Большедворского сельского поселения Ленинградской области от  30.10.2009  № 6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омиссии по муниципальному земельному контролю администрации Большедворского сельского поселения Бокситогорского муниципального района Ленинградской области, осуществляющей муниципальный земельный контроль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Разработать план проверок соблюдения земельного законодательства на территории Большедворского сельского поселения, для осуществления муниципального земельного контроля на 201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лан проверок соблюдения земельного законодательства согласовать в Бокситогорском отделе Управления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tabs>
          <w:tab w:val="clear" w:pos="708"/>
          <w:tab w:val="left" w:pos="1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Утвердить план проверок соблюдения земельного законодательства муниципального образования Большедворское сельское поселение Бокситогорского муниципального района Ленинградской области для осуществления муниципального контроля  на  2015  год,  согласно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 администрации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прокуратура, Бокситогорский отдел УФСГРКиК по ЛО, отдел УМСиЗО,</w:t>
      </w:r>
    </w:p>
    <w:p>
      <w:pPr>
        <w:pStyle w:val="Normal"/>
        <w:jc w:val="both"/>
        <w:rPr/>
      </w:pPr>
      <w:r>
        <w:rPr/>
        <w:t>адм. Большедворского с/п, 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/>
        <w:t xml:space="preserve"> </w:t>
      </w:r>
      <w:r>
        <w:rPr/>
        <w:t>Приложение</w:t>
      </w:r>
    </w:p>
    <w:p>
      <w:pPr>
        <w:pStyle w:val="Normal"/>
        <w:tabs>
          <w:tab w:val="clear" w:pos="708"/>
          <w:tab w:val="left" w:pos="1242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"УТВЕРЖДЕНО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аспоряжением администрации 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Бокситогорского муниципального района  Ленинградской 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 08.10.2014  №  43-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 соблюдения земельного 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Большедвор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района Ленинград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существления муниципального  земельного контроля на  2015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240"/>
        <w:gridCol w:w="3240"/>
        <w:gridCol w:w="900"/>
        <w:gridCol w:w="1260"/>
        <w:gridCol w:w="2340"/>
      </w:tblGrid>
      <w:tr>
        <w:trPr>
          <w:trHeight w:val="5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рушений,  с целью выявления и устранения которых, производится 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зрешенного использования земельного участка (фактический вид использования зем. участ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бственника земельного участка, землепользователя, землевладельца, аренд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описание его  мес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-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-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инспектор осуществляющий проверку</w:t>
            </w:r>
          </w:p>
        </w:tc>
      </w:tr>
      <w:tr>
        <w:trPr>
          <w:trHeight w:val="5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.1. КоАП РФ –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ли размещение объектов различного функционального назначения, принадлежащих физическим и юридическим лицам на праве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Галина Анато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1 микрорайон, дом 43, квартира 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 Игорь Никола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Санкт-Петербург, Адмиралтей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оховая, д. 64, кв. 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асильев Игорь Федо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Тихвин, 7 микро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42, квартира 2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натолий Федо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шиностроител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46, кв.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ыстрова Нина Егоро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Бокситогор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5, кв.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 Галично,  дом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1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Гали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813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 ½ дома 1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½ доля дома 1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4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Михайловские Конц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9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3001: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акова И.Н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ытьков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. 8.8. КоАП РФ – использование земель не по целевому назначению, неиспользование земельного участка, предназначенного для сельскохозяйственного производства либо жилищного или иного строительства, в указанных целях в течении срока, установленного федеральным законом, а равно невыполнение установленных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ого участка, предоставленного для индивидуального жилищного строительства,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выполнение условий договора аренды земельного участ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 Олег Владими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Бокситогор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5, квартира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Сергей Николае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микрорайон, д. 24, кв. 88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Елена Евгень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шиностроителей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48, кв.2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 Дмитрий Геннадь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Большой Двор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12.кв.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тонов Сергей Алексе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крорайон, дом 1, кв. 1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ыкин Сергей Викто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анкт-Петербур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Пушкин, ул. Гусарская,  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8, корпус 7, квартира 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Кирилл Серге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Санкт-петербург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район, проспект Косыги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1, корпус 3, квартира 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щенко Владимир Владимирович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ый по адресу:  город Санкт-Петербург, Красногвардейский район, проспект Ударников, дом 41, корпус 1, квартира 5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ничев Дмитрий Роберт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олхов, улица А.Лукьянова, дом 20, квартира 20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ротков Михаил Владимирович,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 город Санкт-Петербург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упчинская, дом 8, кв. 446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Дегтярев Сергей Николаевич,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 город Санкт-Петербург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Ушинского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9, корпус 1, кв. 62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Леонид Александ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крорайон, дом 16, кв. 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негов Юрий Дмитри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ытин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Дрегл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проживае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крорайон, дом 27, кв. 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Павловские Конц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2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5001: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релу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1001: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ревня Великий Двор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2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7001: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ревня Черницы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1001: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садище-Дыми, дом 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2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41001:1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Падихин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дома №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астка 2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1001: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120 м. на восток от дома № 1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4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60 м. на северо-восток от дома №1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8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40 м. на север от дома №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40 м. на восток от дома №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7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60 м. на север от дома №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8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Падихин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Селище, дом 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235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лан   составила  муниципальный  инспектор   __________________  /И.Н. Большакова/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"______"    октября    2014 г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"</w:t>
      </w:r>
      <w:r>
        <w:rPr>
          <w:b/>
          <w:sz w:val="22"/>
          <w:szCs w:val="22"/>
        </w:rPr>
        <w:t>С О Г Л А С О В А Н О"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И.о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чальника Бокситогорского 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правления Федеральной службы государственн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гистрации, кадастра и картографии по Ленинградской области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________________________      С.В. Куракина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"_________" _______________________ 2014 г. </w:t>
      </w:r>
    </w:p>
    <w:sectPr>
      <w:type w:val="nextPage"/>
      <w:pgSz w:orient="landscape" w:w="16838" w:h="11906"/>
      <w:pgMar w:left="340" w:right="238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6:00Z</dcterms:created>
  <dc:creator>1</dc:creator>
  <dc:description/>
  <cp:keywords/>
  <dc:language>en-US</dc:language>
  <cp:lastModifiedBy>1</cp:lastModifiedBy>
  <cp:lastPrinted>2012-01-11T07:59:00Z</cp:lastPrinted>
  <dcterms:modified xsi:type="dcterms:W3CDTF">2014-10-16T04:23:00Z</dcterms:modified>
  <cp:revision>4</cp:revision>
  <dc:subject/>
  <dc:title>Р А С П О Р Я Ж Е Н И Е</dc:title>
</cp:coreProperties>
</file>