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2 апреля 2014 года</w:t>
      </w:r>
      <w:r>
        <w:rPr/>
        <w:t xml:space="preserve">                                                                                                                   </w:t>
      </w:r>
      <w:r>
        <w:rPr>
          <w:u w:val="single"/>
        </w:rPr>
        <w:t xml:space="preserve"> 12-р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прещении несанкционированного неконтролируемого проведения палов сухой травы на территории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селенных пунктов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претить несанкционированное неконтролируемое проведение палов сухой травы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нное распоряжение подлежит опубликованию в газете «Новый путь»,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исполнением распоряжения возложить на специалиста администрации Гришаеву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отдел по ГО и ЧС, ГУ МЧС, «Новый путь», Гришаевой М.А., прокуратуру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41:00Z</dcterms:created>
  <dc:creator>www.PHILka.RU</dc:creator>
  <dc:description/>
  <cp:keywords/>
  <dc:language>en-US</dc:language>
  <cp:lastModifiedBy>1</cp:lastModifiedBy>
  <cp:lastPrinted>2014-04-02T11:16:00Z</cp:lastPrinted>
  <dcterms:modified xsi:type="dcterms:W3CDTF">2014-04-09T07:30:00Z</dcterms:modified>
  <cp:revision>6</cp:revision>
  <dc:subject/>
  <dc:title/>
</cp:coreProperties>
</file>