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28 октября  2014 года                                                                                                       №  64 –р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 утверждении  плана провер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людения земельного законод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 Большедворском  сельском поселени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окситогорского  муниципального  района  Ленинградской 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существления муниципального  контроля  в  2016 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атьей 72 Земельного кодекса Российской Федерации, «Положением о порядке осуществления муниципального контроля на территории Большедворского сельского поселения Бокситогорского муниципального района Ленинградской области», утвержденным решением Совета депутатов Большедворского сельского поселения Ленинградской области от  30.10.2009  № 6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Комиссии по муниципальному земельному контролю администрации Большедворского сельского поселения Бокситогорского муниципального района Ленинградской области, осуществляющей муниципальный земельный контроль на территории Большедворского сельского поселения Бокситогорского муниципального района Ленинград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Разработать план проверок соблюдения земельного законодательства на территории Большедворского сельского поселения, для осуществления муниципального земельного контроля на 2016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План проверок соблюдения земельного законодательства согласовать в Бокситогорском отделе Управления Федеральной службы государственной регистрации, кадастра и картографии по Ленинградской области.</w:t>
      </w:r>
    </w:p>
    <w:p>
      <w:pPr>
        <w:pStyle w:val="Normal"/>
        <w:tabs>
          <w:tab w:val="clear" w:pos="708"/>
          <w:tab w:val="left" w:pos="16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Утвердить план проверок соблюдения земельного законодательства муниципального образования Большедворское сельское поселение Бокситогорского муниципального района Ленинградской области для осуществления муниципального контроля  на  2016  год,  согласно приложения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 администрации                                                                                       Н. Ф. Олин</w:t>
      </w:r>
    </w:p>
    <w:p>
      <w:pPr>
        <w:pStyle w:val="Normal"/>
        <w:jc w:val="both"/>
        <w:rPr/>
      </w:pPr>
      <w:r>
        <w:rPr/>
        <w:t>Разослано: прокуратура, Бокситогорский отдел УФСГРКиК по ЛО, отдел УМСиЗО,</w:t>
      </w:r>
    </w:p>
    <w:p>
      <w:pPr>
        <w:pStyle w:val="Normal"/>
        <w:jc w:val="both"/>
        <w:rPr/>
      </w:pPr>
      <w:r>
        <w:rPr/>
        <w:t>адм. Большедворского с/п, 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420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Приложение 1</w:t>
      </w:r>
    </w:p>
    <w:p>
      <w:pPr>
        <w:pStyle w:val="Normal"/>
        <w:tabs>
          <w:tab w:val="clear" w:pos="708"/>
          <w:tab w:val="left" w:pos="12420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"УТВЕРЖДЕНО"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Распоряжением администрации  Большедвор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Бокситогорского муниципального района  Ленинградской 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 28.10.2015  № 64 -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проверок соблюдения земельного  законод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 Большедворское 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муниципального района Ленинградской област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осуществления муниципального  земельного контроля на  2016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3240"/>
        <w:gridCol w:w="3240"/>
        <w:gridCol w:w="900"/>
        <w:gridCol w:w="1260"/>
        <w:gridCol w:w="2340"/>
      </w:tblGrid>
      <w:tr>
        <w:trPr>
          <w:trHeight w:val="5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нарушений,  с целью выявления и устранения которых, производится 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зрешенного использования земельного участка (фактический вид использования зем. участ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бственника земельного участка, землепользователя, землевладельца, арендат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описание его  мест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-ве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-ве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инспектор осуществляющий проверку</w:t>
            </w:r>
          </w:p>
        </w:tc>
      </w:tr>
      <w:tr>
        <w:trPr>
          <w:trHeight w:val="51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7.1. КоАП РФ –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ли размещение объектов различного функционального назначения, принадлежащих физическим и юридическим лицам на праве собств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илова Галина Пет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ая по адресу: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Тихвин, ул. Связи, дом 10, квартира 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алев Александр Петр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 по адресу: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Тихвин, ул. Учебный городок, дом 4, корп. общ. квартира 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убровина Наталья Юрьевн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регистрированная  по адресу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род Тихвин, 3 микро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1, квартира 1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бекова Елена Ива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ая 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род  Пикалев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икрорайон,  д. 4, кв.1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албеков Сергей Иванович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регистрированный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итогорский райо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, д. 17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инов Александр Владимиро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 Санкт-Петербург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Граждан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79, корп. 2. кв. 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 Галично,  дом 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зем. уч. 8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29001:1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Галич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1500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29001:9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евня Галично,  дом 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1500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29001: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евня Галично,  дом 17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зем. уч. 14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29001:2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Галично,  дом  17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зем. уч. 14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29001:2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Борисово,  дом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6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15001: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0.05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ьшакова И.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 В.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. 8.8. КоАП РФ – использование земель не по целевому назначению, неиспользование земельного участка, предназначенного для сельскохозяйственного производства либо жилищного или иного строительства, в указанных целях в течении срока, установленного федеральным законом, а равно невыполнение установленных требований и обязательных мероприятий по улучшению земель и охране почв от ветровой, водной эрозии и предотвращению других процессов, ухудшающих качественное состояние зем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емельного участка, предоставленного для индивидуального жилищного строительства, личного подсобного хозяй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выполнение условий договора аренды земельного участк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ых Анна Александровн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регистрированная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род Тихвин, 5 микро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8, квартира 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егин Олег Николаевич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 Пикалево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портивная, д. 8, кв. 1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анин Сергей Станиславо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 Пикалево, ул. Больничная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м 6, кв. 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яхов Николай Александр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 Пикалево, 6 микрорайон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м 39, кв. 7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евня Галич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зем. уч. 15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29001:1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иновья Гор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зем. уч. 15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39001: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Большой Дв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21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речье, в 40 м. на запад от дома № 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15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39001: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10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лан   составила  муниципальный  инспектор   __________________  /И.Н. Большакова/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8  октября  2015 г.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"</w:t>
      </w:r>
      <w:r>
        <w:rPr>
          <w:b/>
          <w:sz w:val="22"/>
          <w:szCs w:val="22"/>
        </w:rPr>
        <w:t>С О Г Л А С О В А Н О"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И.о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начальника Бокситогорского 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Управления Федеральной службы государственно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гистрации, кадастра и картографии по Ленинградской области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________________________      С.В. Куракина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"_________" _______________________ 2015 г. </w:t>
      </w:r>
    </w:p>
    <w:sectPr>
      <w:type w:val="nextPage"/>
      <w:pgSz w:orient="landscape" w:w="16838" w:h="11906"/>
      <w:pgMar w:left="340" w:right="238" w:gutter="0" w:header="0" w:top="71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57:00Z</dcterms:created>
  <dc:creator>1</dc:creator>
  <dc:description/>
  <cp:keywords/>
  <dc:language>en-US</dc:language>
  <cp:lastModifiedBy>User</cp:lastModifiedBy>
  <cp:lastPrinted>2015-10-28T10:33:00Z</cp:lastPrinted>
  <dcterms:modified xsi:type="dcterms:W3CDTF">2015-10-28T07:53:00Z</dcterms:modified>
  <cp:revision>6</cp:revision>
  <dc:subject/>
  <dc:title>Р А С П О Р Я Ж Е Н И Е</dc:title>
</cp:coreProperties>
</file>