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7 мая  2016 года                                                                                                       №   20–р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 утверждении  плана провер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людения земельного законод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 Большедворском  сельском поселени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окситогорского  муниципального  района  Ленинградской 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существления муниципального  контроля  в  2017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атьей 72 Земельного кодекса Российской Федерации, Федеральным законом Российской Федерации от 06.10.2003 № 131-ФЗ  «Об общих принципах организации местного самоуправления в Российской Федерации»,   «Положением о порядке осуществления муниципального контроля на территории Большедворского сельского поселения Бокситогорского муниципального района Ленинградской области», утвержденным решением Совета депутатов Большедворского сельского поселения Ленинградской области от  30.10.2009  № 6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Комиссии по муниципальному земельному контролю администрации Большедворского сельского поселения Бокситогорского муниципального района Ленинградской области, осуществляющей муниципальный земельный контроль на территории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Разработать план проверок соблюдения земельного законодательства на территории Большедворского сельского поселения, для осуществления муниципального земельного контроля на 2017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Утвердить план проверок соблюдения земельного законодательства муниципального образования Большедворское сельское поселение Бокситогорского муниципального района Ленинградской области для осуществления муниципального контроля  на  2017  год,  согласно приложения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 администрации                                                                                       Н. Ф. Олин</w:t>
      </w:r>
    </w:p>
    <w:p>
      <w:pPr>
        <w:pStyle w:val="Normal"/>
        <w:jc w:val="both"/>
        <w:rPr/>
      </w:pPr>
      <w:r>
        <w:rPr/>
        <w:t>Разослано: прокуратура,  отдел УМСиЗО, администрация  Большедворского с/п, 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Приложение 1</w:t>
      </w:r>
    </w:p>
    <w:p>
      <w:pPr>
        <w:pStyle w:val="Normal"/>
        <w:tabs>
          <w:tab w:val="clear" w:pos="708"/>
          <w:tab w:val="left" w:pos="12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"УТВЕРЖДЕНО"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Распоряжением администрации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Бокситогорского муниципального район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Ленинградской 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от  17.05.2016  №  20-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рок соблюдения земельного  законод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Большедвор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муниципального района Ленинград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существления муниципального  земельного контроля на  2017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211"/>
        <w:gridCol w:w="2261"/>
        <w:gridCol w:w="1920"/>
        <w:gridCol w:w="1680"/>
        <w:gridCol w:w="13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обственника земельного участка, землепользователя, землевладельца, арендато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земельного участка, в отношении которого осуществляется муниципальный земельны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ь проведения провер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ание проведения провер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проведения плановой провер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лик Василий Сафро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окситогорский район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еревня Заречье, </w:t>
            </w:r>
          </w:p>
          <w:p>
            <w:pPr>
              <w:pStyle w:val="ConsPlusNormal"/>
              <w:jc w:val="center"/>
              <w:rPr/>
            </w:pPr>
            <w:r>
              <w:rPr/>
              <w:t>дом 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блюдение гражданами требований земельного законод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я 72 Земельного кодекса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05.2017, 1 рабочий ден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мехов</w:t>
            </w:r>
          </w:p>
          <w:p>
            <w:pPr>
              <w:pStyle w:val="ConsPlusNormal"/>
              <w:jc w:val="center"/>
              <w:rPr/>
            </w:pPr>
            <w:r>
              <w:rPr/>
              <w:t>Александр Виктор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Бокситогорский район, 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деревня </w:t>
            </w:r>
          </w:p>
          <w:p>
            <w:pPr>
              <w:pStyle w:val="ConsPlusNormal"/>
              <w:jc w:val="center"/>
              <w:rPr/>
            </w:pPr>
            <w:r>
              <w:rPr/>
              <w:t>Селищ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блюдение гражданами требований земельного законод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я 72 Земельного кодекса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.07.2017, 1 рабочий ден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оршовский Василий</w:t>
            </w:r>
          </w:p>
          <w:p>
            <w:pPr>
              <w:pStyle w:val="ConsPlusNormal"/>
              <w:jc w:val="center"/>
              <w:rPr/>
            </w:pPr>
            <w:r>
              <w:rPr/>
              <w:t>Степа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Бокситогорский район, </w:t>
            </w:r>
          </w:p>
          <w:p>
            <w:pPr>
              <w:pStyle w:val="ConsPlusNormal"/>
              <w:jc w:val="center"/>
              <w:rPr/>
            </w:pPr>
            <w:r>
              <w:rPr/>
              <w:t>деревня Бо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блюдение гражданами требований земельного законод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я 72 Земельного кодекса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8.2017, 1 рабочий ден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улина Елена Васильев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окситогорский район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деревня Турко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блюдение гражданами требований земельного законод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я 72 Земельного кодекса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09.2017, 1 рабочий день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58:00Z</dcterms:created>
  <dc:creator>1</dc:creator>
  <dc:description/>
  <cp:keywords/>
  <dc:language>en-US</dc:language>
  <cp:lastModifiedBy>User</cp:lastModifiedBy>
  <cp:lastPrinted>2017-03-09T09:22:00Z</cp:lastPrinted>
  <dcterms:modified xsi:type="dcterms:W3CDTF">2017-03-09T06:23:00Z</dcterms:modified>
  <cp:revision>8</cp:revision>
  <dc:subject/>
  <dc:title>Р А С П О Р Я Ж Е Н И Е</dc:title>
</cp:coreProperties>
</file>