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Бокситогорского муниципального района  Ленинградской област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А С П О Р Я Ж Е Н И 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 февраля 2016 года                                                                                                      №  7-р</w:t>
      </w:r>
    </w:p>
    <w:p>
      <w:pPr>
        <w:pStyle w:val="Normal"/>
        <w:jc w:val="center"/>
        <w:rPr/>
      </w:pPr>
      <w:r>
        <w:rPr>
          <w:sz w:val="24"/>
          <w:szCs w:val="24"/>
        </w:rPr>
        <w:t>дер. Большой Дв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едупреждении чрезвычайных ситуац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рритории Большедворского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прохождении паводка 2016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целях обеспечения безаварийного пропуска паводка 2016 года и предупреждения чрезвычайных ситуаций на водных объектах, расположенных на территории Большедворского сельского поселения Бокситогорского муниципального райо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Возложить обязанность по осуществлению мероприятий по обеспечению безаварийного пропуска весеннего паводка на реках и озерах Большедворского сельского поселения Бокситогорского муниципального района на комиссию по предупреждению и ликвидации чрезвычайных ситуаций и обеспечению пожарной безопасности 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 оперативную группу по контролю за прохождением паводка 2016 года на территории Большедворского сельского поселения Бокситогорского муниципального района (Приложение 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Утвердить план мероприятий по предотвращению возникновения чрезвычайных ситуаций в случае возможного угрожающего паводка (Приложение 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миссии по предупреждению и ликвидации чрезвычайных ситуаций и обеспечению пожарной безопасности Большедворского сельского поселения Бокситогорского муниципального района во взаимодействии с руководителями организаций и предприятий, расположенных на территории Большедворского сельского поселения, определить опасные места, где возможен критический подъем уровня воды в водоемах во время паводка, с оповещением населения через старост Большедворского сельского поселения, а также единую дежурно-диспетчерскую службу Бокситогорского муниципального рай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распоряж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Считать утратившим силу распоряжение главы администрации Большедворского сельского поселения Бокситогорского муниципального района от 06.03.2015 г. № 12-р « О предупреждении чрезвычайных ситуаций на территории Большедворского сельского поселения Бокситогорского муниципального района Ленинградской области при прохождении паводка 2015 год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                                 Н.Ф.Ол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азослано:  ОГОЧС администрации БМР ЛО, ООО «БТР», ООО «СЖУК», старостам Большедворского СП, в прокуратуру, в дел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к распоряжению администрац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Бокситогорского муниципальн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от 24.02.2016 № 7-р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ЕРАТИВНАЯ ГРУПП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контролю за прохождением паводка 2016 года на территор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льшедворского сельского поселения Бокситогор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ь оперативной группы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Олин Николай Федорович – глава администраци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руководителя оперативной групп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Гришаева Марина Алексеевна – специалист администраци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оперативной групп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амнева Любовь Ивановна – главный специалист администраци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Ефимова Елена Георгиевна – главный специалист – главный бухгалтер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Савельев Василий Федорович – специалист администрации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По согласованию – ООО «СЖУК»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По согласованию – ООО «БТР»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>Утвержден</w:t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распоряжением администрации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Большедворского сельского поселения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Бокситогорского муниципального района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Ленинградской области</w:t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от 24.02.2016 № 7-р                                                                  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(Приложение 2)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МЕРОПРИЯТИЙ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редотвращению возникновения чрезвычайных ситуаций 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в случае возможного угрожающего паводка 2016 года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680"/>
        <w:gridCol w:w="2064"/>
        <w:gridCol w:w="1625"/>
      </w:tblGrid>
      <w:tr>
        <w:trPr>
          <w:trHeight w:val="3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целевое обследование гидротехнических сооружений (объектов),  мостов, мест затоп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3. 2016 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ельев В.Ф.,</w:t>
            </w:r>
          </w:p>
          <w:p>
            <w:pPr>
              <w:pStyle w:val="Normal"/>
              <w:jc w:val="center"/>
              <w:rPr/>
            </w:pPr>
            <w:r>
              <w:rPr/>
              <w:t>ООО «БТР»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заседание комиссии по предупреждению и ликвидации чрезвычайных ситуаций и обеспечению пожарной безопасности Большедворского сельского поселения с повесткой «О мерах по обеспечению безаварийного пропуска весеннего паводка  на территории поселения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 2016 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шаева М.А.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контроль за состоянием гидротехнических сооружений (объектов)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период паводка 2016 год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ельев В.Ф.,</w:t>
            </w:r>
          </w:p>
          <w:p>
            <w:pPr>
              <w:pStyle w:val="Normal"/>
              <w:jc w:val="center"/>
              <w:rPr/>
            </w:pPr>
            <w:r>
              <w:rPr/>
              <w:t>ООО «БТР»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контроль за уровнем подъема воды в реках, озерах и обеспечить ежедневный доклад в единую дежурно-диспетчерскую службу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период паводка 2016 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ельев В.Ф.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ь возможные зоны подтопления населенных пунктов, подвалов в жилых дома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3. 2016 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шаева М.А.,</w:t>
            </w:r>
          </w:p>
          <w:p>
            <w:pPr>
              <w:pStyle w:val="Normal"/>
              <w:jc w:val="center"/>
              <w:rPr/>
            </w:pPr>
            <w:r>
              <w:rPr/>
              <w:t>Савельев В.Ф.,</w:t>
            </w:r>
          </w:p>
          <w:p>
            <w:pPr>
              <w:pStyle w:val="Normal"/>
              <w:jc w:val="center"/>
              <w:rPr/>
            </w:pPr>
            <w:r>
              <w:rPr/>
              <w:t>ООО «СЖУК»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овать контроль за состоянием водоисточников на предмет их загрязнения паводковыми водами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в период паводка 2016 год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шаева М.А.,</w:t>
            </w:r>
          </w:p>
          <w:p>
            <w:pPr>
              <w:pStyle w:val="Normal"/>
              <w:jc w:val="center"/>
              <w:rPr/>
            </w:pPr>
            <w:r>
              <w:rPr/>
              <w:t>ООО «БТР»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Большедворского СП предусмотреть выделение средств из целевого финансового резерва на случай возникновения ЧС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 паводка 2016 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имова Е.Г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00:00Z</dcterms:created>
  <dc:creator>Њ®бЄўЁ­  Ђ­­ </dc:creator>
  <dc:description/>
  <cp:keywords/>
  <dc:language>en-US</dc:language>
  <cp:lastModifiedBy>User</cp:lastModifiedBy>
  <cp:lastPrinted>2016-02-24T11:39:00Z</cp:lastPrinted>
  <dcterms:modified xsi:type="dcterms:W3CDTF">2016-02-24T08:44:00Z</dcterms:modified>
  <cp:revision>17</cp:revision>
  <dc:subject/>
  <dc:title>П О С Т А Н О В Л Е Н И  Е</dc:title>
</cp:coreProperties>
</file>