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сентября  2016  года                                                                                                 №  46-р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начале отопительного сезона  в Большедворском сельском поселении  Бокситогорского 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язи с понижением температуры наружного воздуха и в целях своевременного обеспечения социальных учреждений и жителей многоквартирных домов, расположенных на территории Большедворского сельского поселения, услугами теплоснаб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АО «Газпром теплоэнерго», имеющем в оперативном управлении источник теплоснабжения, начать отопительный сезон с 01 октября 2016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Н. Ф. 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</w:t>
      </w:r>
      <w:r>
        <w:rPr>
          <w:sz w:val="24"/>
          <w:szCs w:val="24"/>
        </w:rPr>
        <w:t xml:space="preserve"> « БТР»,  контроль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13:00Z</dcterms:created>
  <dc:creator>Њ®бЄўЁ­  Ђ­­</dc:creator>
  <dc:description/>
  <dc:language>en-US</dc:language>
  <cp:lastModifiedBy>User</cp:lastModifiedBy>
  <cp:lastPrinted>2011-09-30T10:39:00Z</cp:lastPrinted>
  <dcterms:modified xsi:type="dcterms:W3CDTF">2016-09-21T06:13:00Z</dcterms:modified>
  <cp:revision>2</cp:revision>
  <dc:subject/>
  <dc:title>Р А С П О Р Я Ж Е Н И Е</dc:title>
</cp:coreProperties>
</file>